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HANDSOME TO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III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Sung to the tune of "Ashes to Ashes" by David Bowie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Written by Mysterious Submitter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(a.k.a. THE MUSICAL WARRIOR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o you remember a guy that's be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 such an early tow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eard a rumer from ground contro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h no, don't say it's tru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y got a message from the handsome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"I'm happy, hope your happy to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've wasted way to much ti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rdid details following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addiction to honey is killing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ating jar by jar in synthes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ain't got no money and I've got snow white hai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ow it's time for revenge, and my bloodstream is flow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shes to ashes, funk to funk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e know Handsome Tom's a junk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ung out on honey's hig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itting an all time low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ime and again I told myself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'll get revenge ton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ut the little yellow jars were following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h no, not aga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'm gonna meet up with an old fri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'm happy, hope you're happy 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d I'll be there, with a smoking pisto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've never done good thing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've only done bad thing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've messed things up till my face turned a dark blue, wo-o-o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want an axe to break some skull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's gonna come down right now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shes to ashes, funk to funk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e know Handsome Tom's a junk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ung out on honey's hig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itting an all time low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y mother says to get things do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'd better not mess with Handsome Tom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