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HANDSOME T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IV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ung to the tune of "Teenage Wildlife" by David Bowie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Written by Mysterious Submitter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(a.k.a. THE MUSICAL WARRIOR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re's no more waiting till tomorro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say, this is something you really have to 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nity's freedom, is worth more than pieces of go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lue skies above, sun on your arms, strength in your stri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hope in your crazy e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make chaos and trouble everywhere you g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linded by Giygas - I guess the battle is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 you train by shadow boxing, prepare for reven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tter give, better give it 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reak open your twenty dollar weapon and push your lu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ill you push, still you push your lu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 heretic puppet are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ne of the corrupted boy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me old thing, in brand new pla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've got no point of view, oh-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s ugly as a crazy marrionet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tending it's an okay wor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'll take me aside, and s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Trick kid, won't you join me to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m gonna beat him up good today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ll say, "Don't ask me, I'm no longer insane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t your days are numbered and your brain is in a corn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on you'll be a group of o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h, you've got to fight 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r just some piece of Giygas' wildlif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're walking out to destiny wearing your finest rob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ord is that the hunted one is out there, he's not alo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're alone for maybe the last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you breath for a long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n you howl like a wolf into batt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you daren't look behi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fall to the ground like a leaf from a tr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ook up one time at the vast blue s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cream out aloud as Ness beats you d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, no, your just a piece of Giygas' wildlif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ust a piece of Giygas' wildlif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time it's not a dream, you've been destroyed by Ne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didn't make the grade and you didn't pass the t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y'll be others on the long journey through, who'll be delt the last blo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told you, you should have kn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's to late to atone, you w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ust a piece of Giygas' wildlife, oh-oh-oh-oh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ust a piece of Giygas' wildlife, oh-oh-oh-oh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ust a piece of Giygas wild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ld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