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Handsome T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II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ung to the tune of "Space Oddity" by David Bowie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y: Mysterious Submitter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(a.k.a. THE MUSICAL WARRIOR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 Control to Handsome T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 Control to Handsome T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ake some aspirin pills and put your crutches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 Control to Handsome T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's time to go, so lets get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ck to Threed, and may God's love be with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Ground Control to Handsome T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really got beat 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the Moldymen want to know whose strings you we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w it's time to clean your act up if you d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This is Handsome Tom to Ground Contr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steppin through the tunn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I'm walking in a most peculiar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the town looks very different to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 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my friends have left the town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mewhere in the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 face is black and bl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there's nothing I can 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ve just found one hundred thousand ja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feelin very i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think revenge is the best way I can g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this honey will help me very much, I know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 Control to Handsome T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r brain's gone dead, there's something wro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 you hear me Handsome Tom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 you hear me Handsome Tom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 you hear me Handsome Tom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Here am I hooked on this fly stuff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atin with a sp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still black and Bl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Revenge is what I must do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