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>Handsome Tom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</w:rPr>
        <w:t xml:space="preserve">(Sung to the tune of "Ziggy Stardust" by David Bowie) </w:t>
      </w:r>
      <w:r>
        <w:rPr>
          <w:rFonts w:eastAsia="Times New Roman" w:cs="Times New Roman"/>
          <w:sz w:val="44"/>
          <w:szCs w:val="44"/>
        </w:rPr>
        <w:t xml:space="preserve">                                           </w:t>
      </w:r>
      <w:r>
        <w:rPr>
          <w:rFonts w:eastAsia="Times New Roman" w:cs="Times New Roman"/>
          <w:sz w:val="32"/>
          <w:szCs w:val="32"/>
        </w:rPr>
        <w:t>By: Mysterious Submitter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(a.k.a. THE MUSICAL WARRIOR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24"/>
          <w:szCs w:val="24"/>
        </w:rPr>
        <w:t>Tommy Lived in Thre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angin 'round with Trick or Treat Ki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unchin on pumpkin see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ad strings on his han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ut took things to fa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ecame a handsome m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ad friends in garbage ca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ommy was a jer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reepy eyes and crazy haird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ike some punk rockin m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e could beat em while smil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e could leave em to ha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e was so crazy m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laid shirt and a purplish t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o where were the trick ki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hen Tom beat up the guys and doll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ealin cash, wigs, and ticke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ell he got a helping h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rom his trusty levatating h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h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mmmmm hm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ommy wasted ti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ricks 'n' treats 'n' flamin poo po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kids were just cras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hen he ate black bas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t gave him bad ga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e took it all to fa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is mind was in the star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ommy had mental problem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lowly slipping out of his mi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e needed an asylu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hen ole' Nessy came to t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e got his punk arse knocked dow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h yeah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oo-ooooh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ommy lived in Threeeeeee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