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TITANIC</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by James Cameron</w:t>
      </w:r>
    </w:p>
    <w:p>
      <w:pPr>
        <w:pStyle w:val="Normal"/>
        <w:jc w:val="center"/>
        <w:rPr>
          <w:rFonts w:ascii="Courier New" w:hAnsi="Courier New" w:cs="Courier New"/>
        </w:rPr>
      </w:pPr>
      <w:r>
        <w:rPr>
          <w:rFonts w:cs="Courier New" w:ascii="Courier New" w:hAnsi="Courier New"/>
        </w:rPr>
        <w:t>May 7, 199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as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KATE WINSLET... Rose DeWitt Bukater</w:t>
      </w:r>
    </w:p>
    <w:p>
      <w:pPr>
        <w:pStyle w:val="Normal"/>
        <w:jc w:val="center"/>
        <w:rPr>
          <w:rFonts w:ascii="Courier New" w:hAnsi="Courier New" w:cs="Courier New"/>
        </w:rPr>
      </w:pPr>
      <w:r>
        <w:rPr>
          <w:rFonts w:cs="Courier New" w:ascii="Courier New" w:hAnsi="Courier New"/>
        </w:rPr>
        <w:t>LEONARDO DICAPRIO... Jack Dawson</w:t>
      </w:r>
    </w:p>
    <w:p>
      <w:pPr>
        <w:pStyle w:val="Normal"/>
        <w:jc w:val="center"/>
        <w:rPr>
          <w:rFonts w:ascii="Courier New" w:hAnsi="Courier New" w:cs="Courier New"/>
        </w:rPr>
      </w:pPr>
      <w:r>
        <w:rPr>
          <w:rFonts w:cs="Courier New" w:ascii="Courier New" w:hAnsi="Courier New"/>
        </w:rPr>
        <w:t>KATHY BATES... The Unsinkable Molly Brown</w:t>
      </w:r>
    </w:p>
    <w:p>
      <w:pPr>
        <w:pStyle w:val="Normal"/>
        <w:jc w:val="center"/>
        <w:rPr>
          <w:rFonts w:ascii="Courier New" w:hAnsi="Courier New" w:cs="Courier New"/>
        </w:rPr>
      </w:pPr>
      <w:r>
        <w:rPr>
          <w:rFonts w:cs="Courier New" w:ascii="Courier New" w:hAnsi="Courier New"/>
        </w:rPr>
        <w:t>BILLY ZANE... Caledon Hockley</w:t>
      </w:r>
    </w:p>
    <w:p>
      <w:pPr>
        <w:pStyle w:val="Normal"/>
        <w:jc w:val="center"/>
        <w:rPr>
          <w:rFonts w:ascii="Courier New" w:hAnsi="Courier New" w:cs="Courier New"/>
        </w:rPr>
      </w:pPr>
      <w:r>
        <w:rPr>
          <w:rFonts w:cs="Courier New" w:ascii="Courier New" w:hAnsi="Courier New"/>
        </w:rPr>
        <w:t>BILL PAXTON... Brock Lovett</w:t>
      </w:r>
    </w:p>
    <w:p>
      <w:pPr>
        <w:pStyle w:val="Normal"/>
        <w:jc w:val="center"/>
        <w:rPr>
          <w:rFonts w:ascii="Courier New" w:hAnsi="Courier New" w:cs="Courier New"/>
        </w:rPr>
      </w:pPr>
      <w:r>
        <w:rPr>
          <w:rFonts w:cs="Courier New" w:ascii="Courier New" w:hAnsi="Courier New"/>
        </w:rPr>
        <w:t>Written and Directed by:</w:t>
      </w:r>
    </w:p>
    <w:p>
      <w:pPr>
        <w:pStyle w:val="Normal"/>
        <w:jc w:val="center"/>
        <w:rPr>
          <w:rFonts w:ascii="Courier New" w:hAnsi="Courier New" w:cs="Courier New"/>
        </w:rPr>
      </w:pPr>
      <w:r>
        <w:rPr>
          <w:rFonts w:cs="Courier New" w:ascii="Courier New" w:hAnsi="Courier New"/>
        </w:rPr>
        <w:t>JAMES CAMERON</w:t>
      </w:r>
    </w:p>
    <w:p>
      <w:pPr>
        <w:pStyle w:val="Normal"/>
        <w:rPr>
          <w:rFonts w:ascii="Courier New" w:hAnsi="Courier New" w:cs="Courier New"/>
        </w:rPr>
      </w:pPr>
      <w:r>
        <w:rPr>
          <w:rFonts w:cs="Courier New" w:ascii="Courier New" w:hAnsi="Courier New"/>
        </w:rPr>
      </w:r>
    </w:p>
    <w:p>
      <w:pPr>
        <w:pStyle w:val="Heading1"/>
        <w:rPr/>
      </w:pPr>
      <w:r>
        <w:rPr/>
        <w:t>1 BLACKNE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n two faint lights appear, close together... growing brighter. They resolve into two DEEP SUBMERSIBLES, free-falling toward us like express elevators. One is ahead of the other, and passes close enough to FILL FRAME, looking like a spacecraft blazing with lights, bristling with insectile manipulator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ilting down to follow it as it descends away into the limitless blackness below. Soon they are fireflies, then stars. Then g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CUT TO: 2 EXT./ INT. MIR ONE / NORTH ATLANTIC DEEP</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Pushing in on one of the falling submersibles, called MIR ONE, right up to its circular viewport to see the occupants.</w:t>
      </w:r>
    </w:p>
    <w:p>
      <w:pPr>
        <w:pStyle w:val="Normal"/>
        <w:rPr>
          <w:rFonts w:ascii="Courier New" w:hAnsi="Courier New" w:cs="Courier New"/>
        </w:rPr>
      </w:pPr>
      <w:r>
        <w:rPr>
          <w:rFonts w:cs="Courier New" w:ascii="Courier New" w:hAnsi="Courier New"/>
        </w:rPr>
        <w:t>Inside, it is a cramped seven-foot sphere, crammed with equipment. Anatoly Mikailavich, the sub's pilot, sits hunched over his controls... singing softly in Russian.</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Next to him on one side is BROCK LOVETT. He's in his late forties, deeply tanned, and likes to wear his Nomex suit unzipped to show the gold from famous shipwrecks covering his gray chest hair. He is a wily, fast-talking treasure hunter, a salvage superstar who is part historian, part adventurer and part vacuum cleaner salesman. Right now, he is propped against the CO2 scrubber, fast asleep and snoring.</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On the other side, crammed into the remaining space is a bearded wide-body named LEWIS BODINE, who is also asleep. Lewis is an R.O.V. (REMOTELY OPERATED VEHICLE) pilot and is the resident Titanic exp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atoly glances at the bottom sonar and makes a ballast adjust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CUT TO: 3 EXT. THE BOTTOM OF THE SEA</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A pale, dead-flat lunar landscape. It gets brighter, lit from above, as MIR ONE enters FRAME and drops to the seafloor in a downblast from its thrusters. It hits bottom after its two hour free-fall with a loud BO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CUT TO: 4 INT. MIR ONE</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Lovett and Bodine jerk awake at the landing.</w:t>
      </w:r>
    </w:p>
    <w:p>
      <w:pPr>
        <w:pStyle w:val="Normal"/>
        <w:rPr>
          <w:rFonts w:ascii="Courier New" w:hAnsi="Courier New" w:cs="Courier New"/>
        </w:rPr>
      </w:pPr>
      <w:r>
        <w:rPr>
          <w:rFonts w:cs="Courier New" w:ascii="Courier New" w:hAnsi="Courier New"/>
        </w:rPr>
      </w:r>
    </w:p>
    <w:p>
      <w:pPr>
        <w:pStyle w:val="Heading2"/>
        <w:rPr/>
      </w:pPr>
      <w:r>
        <w:rPr/>
        <w:t>ANATOLY</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rPr>
        <w:t>(Heavy Russian accent) We are here.</w:t>
      </w:r>
    </w:p>
    <w:p>
      <w:pPr>
        <w:pStyle w:val="Normal"/>
        <w:rPr>
          <w:rFonts w:ascii="Courier New" w:hAnsi="Courier New" w:cs="Courier New"/>
        </w:rPr>
      </w:pPr>
      <w:r>
        <w:rPr>
          <w:rFonts w:cs="Courier New" w:ascii="Courier New" w:hAnsi="Courier New"/>
        </w:rPr>
      </w:r>
    </w:p>
    <w:p>
      <w:pPr>
        <w:pStyle w:val="Heading1"/>
        <w:rPr/>
      </w:pPr>
      <w:r>
        <w:rPr/>
        <w:t>EXT. / INT. MIR ONE AND TWO</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5 MINUTES LATER: THE TWO SUBS skim over the seafloor to the sound of sidescan sonar and the THRUM of big thrusters. 6 The featureless gray clay of the bottom unrolls in the lights of the subs. Bodine is watching the sidescan sonar display, where the outline of a huge pointed object is visible. Anatoly lies prone, driving the sub, his face pressed to the center port.</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ome left a little. She's right in front of us, eighteen meters. Fifteen. Thirteen... you should see it.</w:t>
      </w:r>
    </w:p>
    <w:p>
      <w:pPr>
        <w:pStyle w:val="Normal"/>
        <w:rPr>
          <w:rFonts w:ascii="Courier New" w:hAnsi="Courier New" w:cs="Courier New"/>
        </w:rPr>
      </w:pPr>
      <w:r>
        <w:rPr>
          <w:rFonts w:cs="Courier New" w:ascii="Courier New" w:hAnsi="Courier New"/>
        </w:rPr>
      </w:r>
    </w:p>
    <w:p>
      <w:pPr>
        <w:pStyle w:val="Heading2"/>
        <w:rPr/>
      </w:pPr>
      <w:r>
        <w:rPr/>
        <w:t>ANATOLY</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o you see it? I don't see it... ther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Out of the darkness, like a ghostly apparition, the bow of the ship appears. Its knife-edge prow is coming straight at us, seeming to plow the bottom sediment like ocean waves. It towers above the seafloor, standing just as it landed 84 years ago.</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TITANIC. Or what is left of her. Mir One goes up and over the bow railing, intact except for an overgrowth of "rusticles" draping it like mutated Spanish mo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IGHT ON THE EYEPIECE MONITOR of a video camcorder. Brock Lovett's face fills the BLACK AND WHITE FRAME.</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t still gets me every tim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image pans to the front viewport, looking over Anatoly's shoulder, to the bow railing visible in the lights beyond. Anatoly turns.</w:t>
      </w:r>
    </w:p>
    <w:p>
      <w:pPr>
        <w:pStyle w:val="Heading2"/>
        <w:rPr/>
      </w:pPr>
      <w:r>
        <w:rPr/>
        <w:t>ANATOL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s just your guilt because of estealing from the d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WIDER, to show that Brock is operating the camera himself, turning it in his hand so it points at his own face.</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anks, Tolya. Work with me, her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resumes his serious, pensive gaze out the front port, with the camera aimed at himself at arm's length.</w:t>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t still gets me every time... to see the sad ruin of the great ship sitting here, where she landed at 2:30 in the morning, April 15, 1912, after her long fall from the world abov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natoly rolls his eyes and mutters in Russian. Bodine chuckles and watches the sonar.</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You are so full of shit, bo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7 Mir Two drives aft down the starboard side, past the huge anchor while Mir One passes over the seemingly endless forecastle deck, with its massive anchor chains still laid out in two neat rows, its bronze windlass caps gleaming. The 22-foot long subs are like white bugs next to the enormous wreck.</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bCs/>
        </w:rPr>
        <w:t>LOVETT (V.O.)</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Dive nine. Here we are again on the deck of Titanic... two and a half miles down. The pressure is three tons per square inch, enough to crush us like a freight train going over an ant if our hull fails. These windows are nine inches thick and if they go, it's sayonara in two microsecond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8 Mir Two lands on the boat deck, next to the ruins of the Officer's Quarters. Mir One lands on the roof of the deck house nearby.</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ight. Let's go to work.</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odine slips on a pair of 3-D electronic goggles, and grabs the joystick controls of the ROV.</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9 OUTSIDE THE SUB, the ROV, a small orange and black robot called SNOOP DOG, lifts from its cradle and flies forwar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bCs/>
        </w:rPr>
        <w:t>BODINE (V.O.)</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rPr>
        <w:t>Walkin' the dog.</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NOOP DOG drives itself away from the sub, paying out its umbilical behind it like a robot yo-yo. Its twin stereo-video cameras swivel like insect eyes. The ROV descends through an open shaft that once was the beautiful First Class Grand Stairca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noop Dog goes down several decks, then moves laterally into the First Class Reception Roo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NOOP'S VIDEO POV, moving through the cavernous interior. The remains of the ornate handcarved woodwork which gave the ship its elegance move through the floodlights, the lines blurred by slow dissolution and descending rusticle formations. Stalactites of rust hang down so that at times it looks like a natural grotto, then the scene shifts and the lines of a ghostly undersea mansion can be seen again.</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MONTAGE STYLE, as Snoop passes the ghostly images of Titanic's opulenc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10 A grand piano in amazingly good shape, crashed on its side against a wall. The keys gleam black and white in the light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11 A chandelier, still hanging from the ceiling by its wire... glinting as Snoop moves around i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12 Its lights play across the floor, revealing a champagne bottle, then some WHITE STAR LINE china... a woman's high-top "granny shoe". Then something eerie: what looks like a child's skull resolves into the porcelain head of a do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noop enters a corridor, which is much better preserved. Here and there a door still hangs on its rusted hinges. An ornate piece of molding, a wall sconce... hint at the grandeur of the pas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13 THE ROV turns and goes through a black doorway, entering room B-52, the sitting room of a "promenade suite", one of the most luxurious staterooms on Titanic.</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m in the sitting room. Heading for bedroom B-54.</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tay off the floor. Don't stir it up like you did yesterday.</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m tryin' bo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Glinting in the lights are the brass fixtures of the near-perfectly preserved fireplace. An albino Galathea crab crawls over it. Nearby are the remains of a divan and a writing desk. The Dog crosses the ruins of the once elegant room toward another DOOR. It squeezes through the doorframe, scraping rust and wood chunks loose on both sides. It moves out of a cloud of rust and keeps on going.</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m crossing the bedroo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remains of a pillared canopy bed. Broken chairs, a dresser. Through the collapsed wall of the bathroom, the porcelain commode and bathtub took almost new, gleaming in the dark.</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Okay, I want to see what's under that wardrobe doo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VERAL ANGLES as the ROV deploys its MANIPULATOR ARMS and starts moving debris aside. A lamp is lifted, its ceramic colors as bright as they were in 1912.</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b/>
          <w:bCs/>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asy, Lewis. Take it slow.</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ewis grips a wardrobe door, lying at an angle in a corner, and pulls it with Snoop's gripper. It moves reluctantly in a cloud of silt. Under it is a dark object. The silt clears and Snoop's cameras show them what was under the door...</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Ooohh baby, baby, are you seein' this bo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LOSE ON LOVETT, watching his monitors. By his expression it is like he is seeing the Holy Grail.</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b/>
          <w:bCs/>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payday, boy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ON THE SCREEN, in the glare of the lights, is the object of their quest: a small STEEL COMBINATION SAFE.</w:t>
      </w:r>
    </w:p>
    <w:p>
      <w:pPr>
        <w:pStyle w:val="Normal"/>
        <w:rPr>
          <w:rFonts w:ascii="Courier New" w:hAnsi="Courier New" w:cs="Courier New"/>
        </w:rPr>
      </w:pPr>
      <w:r>
        <w:rPr>
          <w:rFonts w:cs="Courier New" w:ascii="Courier New" w:hAnsi="Courier New"/>
        </w:rPr>
      </w:r>
    </w:p>
    <w:p>
      <w:pPr>
        <w:pStyle w:val="Heading1"/>
        <w:rPr/>
      </w:pPr>
      <w:r>
        <w:rPr/>
        <w:t>CUT TO: 14 EXT. STERN OF DECK OF KELDYSH - DA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SAFE, dripping wet in the afternoon sun, is lowered onto the deck of a ship by a winch cabl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e are on the Russian research vessel AKADEMIK MISTISLAV KELDYSH. A crowd has gathered, including most of the crew of KELDYSH, the sub crews, and a hand-wringing money guy named BOBBY BUELL who represents the limited partners. There is also a documentary video crew, hired by Lovett to cover his moment of glor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Everyone crowds around the safe. In the background Mir Two is being lowered into its cradle on deck by a massive hydraulic arm. Mir One is already recovered with Lewis Bodine following Brock Lovett as he bounds over to the safe like a kid on Christmas morning.</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ho's the best? Say it, say it.</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You are, Lew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o the video crew)</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You rolling?</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AMERAMA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olling.</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nods to his technicians, and they set about drilling the safe's hinges. During this operation, Brock amps the suspense, working the lens to fill the time.</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ell, here it is, the moment of truth. Here's where we find out if the time, the sweat, the money spent to charter this ship and these subs, to come out here to the middle of the North Atlantic... were worth it. If what we think is in that same... is in that safe... it will b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ovett grins wolfishly in anticipation of his greatest find yet. The door is pried loose. It clangs onto the deck. Lovett moves closer, peering into the safe's wet interior. A long moment then... his face says it all.</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hit.</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b/>
          <w:bCs/>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You know, boss, this happened to Geraldo and his career never recovered.</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o the video camerama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urn the camera off.</w:t>
      </w:r>
    </w:p>
    <w:p>
      <w:pPr>
        <w:pStyle w:val="Normal"/>
        <w:rPr>
          <w:rFonts w:ascii="Courier New" w:hAnsi="Courier New" w:cs="Courier New"/>
        </w:rPr>
      </w:pPr>
      <w:r>
        <w:rPr>
          <w:rFonts w:cs="Courier New" w:ascii="Courier New" w:hAnsi="Courier New"/>
        </w:rPr>
      </w:r>
    </w:p>
    <w:p>
      <w:pPr>
        <w:pStyle w:val="Heading1"/>
        <w:rPr/>
      </w:pPr>
      <w:r>
        <w:rPr/>
        <w:t>CUT TO: 15 INT. LAB DECK, PRESERVATION ROOM - DA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echnicians are carefully removing some papers from the safe and placing them in a tray of water to separate them safely. Nearby, other artifacts from the stateroom are being washed and preserve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uell is on the satellite phone with the INVESTORS. Lovett is yelling at the video crew.</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You send out what I tell you when I tell you. I'm signing your paychecks, not 60 minutes. Now get set up for the uplink.</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uell covers the phone and turns to Lovett.</w:t>
      </w:r>
    </w:p>
    <w:p>
      <w:pPr>
        <w:pStyle w:val="Normal"/>
        <w:rPr>
          <w:rFonts w:ascii="Courier New" w:hAnsi="Courier New" w:cs="Courier New"/>
        </w:rPr>
      </w:pPr>
      <w:r>
        <w:rPr>
          <w:rFonts w:cs="Courier New" w:ascii="Courier New" w:hAnsi="Courier New"/>
        </w:rPr>
      </w:r>
    </w:p>
    <w:p>
      <w:pPr>
        <w:pStyle w:val="Heading2"/>
        <w:rPr/>
      </w:pPr>
      <w:r>
        <w:rPr/>
        <w:t>BUELL</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partners want to know how it's go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How it's going? It's going like a first date in prison, whattaya thin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 grabs the phone from Buell and goes instantly smooth.</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Hi, Dave? Barry? Look, it wasn't in the safe... no, look, don't worry about it, there're still plenty of places it could be... in the floor debris in the suite, in the mother's room, in the purser's safe on C d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ing something)</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Hang on a secon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 tech coaxes some letters in the water tray to one side with a tong... revealing a pencil (conte crayon) drawing of a woman.</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looks closely at the drawing, which is in excellent shape, though its edges have partially disintegrated. The woman is beautiful, and beautifully rendered. In her late teens or early twenties, she is nude, though posed with a kind of casual modesty. She is on an Empire divan, in a pool of light that seems to radiate outward from her eyes. Scrawled in the lower right corner is the date: April 14 1912. And the initials J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girl is not entirely nude. At her throat is a diamond necklace with one large stone hanging in the cent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ovett grabs a reference photo from the clutter on the lab table. It is a period black-and-white photo of a diamond necklace on a black velvet jeweler's display stand. He holds it next to the drawing. It is clearly the same piece... a complex setting with a massive central stone which is almost heart-shaped.</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ll be God dam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INSER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 CNN NEWS STORY: a live satellite feed from the deck of the Keldysh, intercut with the CNN studio.</w:t>
      </w:r>
    </w:p>
    <w:p>
      <w:pPr>
        <w:pStyle w:val="Normal"/>
        <w:rPr>
          <w:rFonts w:ascii="Courier New" w:hAnsi="Courier New" w:cs="Courier New"/>
        </w:rPr>
      </w:pPr>
      <w:r>
        <w:rPr>
          <w:rFonts w:cs="Courier New" w:ascii="Courier New" w:hAnsi="Courier New"/>
        </w:rPr>
      </w:r>
    </w:p>
    <w:p>
      <w:pPr>
        <w:pStyle w:val="Heading2"/>
        <w:rPr/>
      </w:pPr>
      <w:r>
        <w:rPr/>
        <w:t>ANNOUNC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reasure hunter Brock Lovett is best known for finding Spanish gold in sunken galleons in the Caribbean. Now he is using deep submergence technology to work two and a half miles down at another famous wreck... the Titanic. He is with us live via satellite from a Russian research ship in the middle of the Atlantic... hello 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bCs/>
        </w:rPr>
        <w:t>LOVETT</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Yes, hi, Tracy. You know, Titanic is not just A shipwreck, Titanic is THE shipwreck. It's the Mount Everest of shipwrecks.</w:t>
      </w:r>
    </w:p>
    <w:p>
      <w:pPr>
        <w:pStyle w:val="Normal"/>
        <w:rPr>
          <w:rFonts w:ascii="Courier New" w:hAnsi="Courier New" w:cs="Courier New"/>
        </w:rPr>
      </w:pPr>
      <w:r>
        <w:rPr>
          <w:rFonts w:cs="Courier New" w:ascii="Courier New" w:hAnsi="Courier New"/>
        </w:rPr>
      </w:r>
    </w:p>
    <w:p>
      <w:pPr>
        <w:pStyle w:val="Heading1"/>
        <w:rPr/>
      </w:pPr>
      <w:r>
        <w:rPr/>
        <w:t>CUT TO: 17 INT. HOUSE / CERAMICS STUDIO</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ULL BACK from the screen, showing the CNN report playing on a TV set in the living room of a small rustic house. It is full of ceramics, figurines, folk art, the walls crammed with drawings and paintings... things collected over a lifetim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ANNING to show a glassed-in studio attached to the house. Outside it is a quiet morning in Ojai, California. In the studio, amid incredible clutter, an ANCIENT WOMAN is throwing a pot on a potter's wheel. The liquid red clay covers her hands... hands that are gnarled and age-spotted, but still surprisingly strong and supple. A woman in her early forties assists her.</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LOVETT (V.O.)</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I've planned this expedition for three years, and we're out here recovering some amazing things... things that will have enormous historical and educational valu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CNN REPORTER (V.O.)</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But it's no secret that education is not your main purpose. You're a treasure hunter. So what is the treasure you're hunting?</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LOVETT (V.O.)</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I'd rather show you than tell you, and we think we're very close to doing just tha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old woman's name is ROSE CALVERT. Her face is a wrinkled mass, her body shapeless and shrunken under a one-piece African-print dress. But her eyes are just as bright and alive as those of a young girl. Rose gets up and walks into the living room, wiping pottery clay from her hands with a rag. A Pomeranian dog gets up and comes in with her. The younger woman, LIZZY CALVERT, rushes to help her.</w:t>
      </w:r>
    </w:p>
    <w:p>
      <w:pPr>
        <w:pStyle w:val="Normal"/>
        <w:rPr>
          <w:rFonts w:ascii="Courier New" w:hAnsi="Courier New" w:cs="Courier New"/>
        </w:rPr>
      </w:pPr>
      <w:r>
        <w:rPr>
          <w:rFonts w:cs="Courier New" w:ascii="Courier New" w:hAnsi="Courier New"/>
        </w:rPr>
      </w:r>
    </w:p>
    <w:p>
      <w:pPr>
        <w:pStyle w:val="Heading2"/>
        <w:rPr/>
      </w:pPr>
      <w:r>
        <w:rPr/>
        <w:t>ROS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urn that up, dear.</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REPORTER (V.O.)</w:t>
      </w:r>
    </w:p>
    <w:p>
      <w:pPr>
        <w:pStyle w:val="Normal"/>
        <w:rPr>
          <w:rFonts w:ascii="Courier New" w:hAnsi="Courier New" w:cs="Courier New"/>
          <w:b/>
          <w:b/>
          <w:bCs/>
        </w:rPr>
      </w:pPr>
      <w:r>
        <w:rPr>
          <w:rFonts w:cs="Courier New" w:ascii="Courier New" w:hAnsi="Courier New"/>
          <w:b/>
          <w:bCs/>
        </w:rPr>
      </w:r>
    </w:p>
    <w:p>
      <w:pPr>
        <w:pStyle w:val="Normal"/>
        <w:ind w:firstLine="720"/>
        <w:rPr>
          <w:rFonts w:ascii="Courier New" w:hAnsi="Courier New" w:cs="Courier New"/>
        </w:rPr>
      </w:pPr>
      <w:r>
        <w:rPr>
          <w:rFonts w:cs="Courier New" w:ascii="Courier New" w:hAnsi="Courier New"/>
        </w:rPr>
        <w:t>Your expedition is at the center of a storm of controversy over salvage rights and even ethics. Many are calling you a grave robber.</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TIGHT ON THE SCREEN.</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b/>
          <w:bCs/>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Nobody called the recovery of the artifacts from King Tut's tomb grave robbing. I have museum-trained experts here, making sure this stuff is preserved and catalogued properly. Look at this drawing, which was found toda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video camera pans off Brock to the drawing, in a tray of water. The image of the woman with the necklace FILLS FRAME.</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 piece of paper that's been underwater for 84 years... and my team are able to preserve it intact. Should this have remained unseen at the bottom of the ocean for eternity, when we can see it and enjoy it now...?</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OSE is galvanized by this image. Her mouth hangs open in amazemen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bCs/>
        </w:rPr>
        <w:t>ROS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 be God damned.</w:t>
      </w:r>
    </w:p>
    <w:p>
      <w:pPr>
        <w:pStyle w:val="Normal"/>
        <w:rPr>
          <w:rFonts w:ascii="Courier New" w:hAnsi="Courier New" w:cs="Courier New"/>
        </w:rPr>
      </w:pPr>
      <w:r>
        <w:rPr>
          <w:rFonts w:cs="Courier New" w:ascii="Courier New" w:hAnsi="Courier New"/>
        </w:rPr>
      </w:r>
    </w:p>
    <w:p>
      <w:pPr>
        <w:pStyle w:val="Heading1"/>
        <w:rPr/>
      </w:pPr>
      <w:r>
        <w:rPr/>
        <w:t>CUT TO: 18 EXT. KELDYSH DECK - NIGH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UT TO KELDYSH. The Mir subs are being launched. Mir Two is already in the water, and Lovett is getting ready to climb into Mir One when Bobby Buell runs up to him.</w:t>
      </w:r>
    </w:p>
    <w:p>
      <w:pPr>
        <w:pStyle w:val="Normal"/>
        <w:rPr>
          <w:rFonts w:ascii="Courier New" w:hAnsi="Courier New" w:cs="Courier New"/>
        </w:rPr>
      </w:pPr>
      <w:r>
        <w:rPr>
          <w:rFonts w:cs="Courier New" w:ascii="Courier New" w:hAnsi="Courier New"/>
        </w:rPr>
      </w:r>
    </w:p>
    <w:p>
      <w:pPr>
        <w:pStyle w:val="Heading2"/>
        <w:rPr/>
      </w:pPr>
      <w:r>
        <w:rPr/>
        <w:t>BUELL</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re's a satellite call for you.</w:t>
      </w:r>
    </w:p>
    <w:p>
      <w:pPr>
        <w:pStyle w:val="Normal"/>
        <w:rPr>
          <w:rFonts w:ascii="Courier New" w:hAnsi="Courier New" w:cs="Courier New"/>
          <w:b/>
          <w:b/>
          <w:bCs/>
        </w:rPr>
      </w:pPr>
      <w:r>
        <w:rPr>
          <w:rFonts w:cs="Courier New" w:ascii="Courier New" w:hAnsi="Courier New"/>
          <w:b/>
          <w:bCs/>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obby, we're launching. See these submersibles here, going in the water?</w:t>
      </w:r>
    </w:p>
    <w:p>
      <w:pPr>
        <w:pStyle w:val="Normal"/>
        <w:jc w:val="center"/>
        <w:rPr>
          <w:rFonts w:ascii="Courier New" w:hAnsi="Courier New" w:cs="Courier New"/>
        </w:rPr>
      </w:pPr>
      <w:r>
        <w:rPr>
          <w:rFonts w:cs="Courier New" w:ascii="Courier New" w:hAnsi="Courier New"/>
        </w:rPr>
        <w:t>Take a message.</w:t>
      </w:r>
    </w:p>
    <w:p>
      <w:pPr>
        <w:pStyle w:val="Normal"/>
        <w:rPr>
          <w:rFonts w:ascii="Courier New" w:hAnsi="Courier New" w:cs="Courier New"/>
        </w:rPr>
      </w:pPr>
      <w:r>
        <w:rPr>
          <w:rFonts w:cs="Courier New" w:ascii="Courier New" w:hAnsi="Courier New"/>
        </w:rPr>
      </w:r>
    </w:p>
    <w:p>
      <w:pPr>
        <w:pStyle w:val="Heading2"/>
        <w:rPr/>
      </w:pPr>
      <w:r>
        <w:rPr/>
        <w:t>BUELL</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No, trust me, you want to take this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CUT TO: 19 INT. LAB DECK / KELDYSH - NIGH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uell hands Lovett the phone, pushing down the blinking line. The call is from Rose and we see both ends of the conversation. She is in her kitchen with a mystified Lizzy.</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is is Brock Lovett. What can I do for you, Mrs... ?</w:t>
      </w:r>
    </w:p>
    <w:p>
      <w:pPr>
        <w:pStyle w:val="Normal"/>
        <w:jc w:val="center"/>
        <w:rPr>
          <w:rFonts w:ascii="Courier New" w:hAnsi="Courier New" w:cs="Courier New"/>
        </w:rPr>
      </w:pPr>
      <w:r>
        <w:rPr>
          <w:rFonts w:cs="Courier New" w:ascii="Courier New" w:hAnsi="Courier New"/>
        </w:rPr>
      </w:r>
    </w:p>
    <w:p>
      <w:pPr>
        <w:pStyle w:val="Heading2"/>
        <w:rPr/>
      </w:pPr>
      <w:r>
        <w:rPr/>
        <w:t>BUELL</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alvert, Rose Calvert.</w:t>
      </w:r>
    </w:p>
    <w:p>
      <w:pPr>
        <w:pStyle w:val="Normal"/>
        <w:jc w:val="center"/>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Mrs. Calvert?</w:t>
      </w:r>
    </w:p>
    <w:p>
      <w:pPr>
        <w:pStyle w:val="Normal"/>
        <w:rPr>
          <w:rFonts w:ascii="Courier New" w:hAnsi="Courier New" w:cs="Courier New"/>
        </w:rPr>
      </w:pPr>
      <w:r>
        <w:rPr>
          <w:rFonts w:cs="Courier New" w:ascii="Courier New" w:hAnsi="Courier New"/>
        </w:rPr>
      </w:r>
    </w:p>
    <w:p>
      <w:pPr>
        <w:pStyle w:val="Heading2"/>
        <w:rPr/>
      </w:pPr>
      <w:r>
        <w:rPr/>
        <w:t>RO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 was just wondering if you had found the "Heart of the Ocean" yet, Mr. Lovett.</w:t>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almost drops the phone. Bobby sees his shocked expression.</w:t>
      </w:r>
    </w:p>
    <w:p>
      <w:pPr>
        <w:pStyle w:val="Normal"/>
        <w:rPr>
          <w:rFonts w:ascii="Courier New" w:hAnsi="Courier New" w:cs="Courier New"/>
        </w:rPr>
      </w:pPr>
      <w:r>
        <w:rPr>
          <w:rFonts w:cs="Courier New" w:ascii="Courier New" w:hAnsi="Courier New"/>
        </w:rPr>
      </w:r>
    </w:p>
    <w:p>
      <w:pPr>
        <w:pStyle w:val="Heading2"/>
        <w:rPr/>
      </w:pPr>
      <w:r>
        <w:rPr/>
        <w:t>BU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old you, you wanted to take the call.</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o Ro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lright. You have my attention, Rose. Can you tell me who the woman in the picture is?</w:t>
      </w:r>
    </w:p>
    <w:p>
      <w:pPr>
        <w:pStyle w:val="Normal"/>
        <w:rPr>
          <w:rFonts w:ascii="Courier New" w:hAnsi="Courier New" w:cs="Courier New"/>
        </w:rPr>
      </w:pPr>
      <w:r>
        <w:rPr>
          <w:rFonts w:cs="Courier New" w:ascii="Courier New" w:hAnsi="Courier New"/>
        </w:rPr>
      </w:r>
    </w:p>
    <w:p>
      <w:pPr>
        <w:pStyle w:val="Heading2"/>
        <w:rPr/>
      </w:pPr>
      <w:r>
        <w:rPr/>
        <w:t>ROS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Oh yes. The woman in the picture is me.</w:t>
      </w:r>
    </w:p>
    <w:p>
      <w:pPr>
        <w:pStyle w:val="Normal"/>
        <w:rPr>
          <w:rFonts w:ascii="Courier New" w:hAnsi="Courier New" w:cs="Courier New"/>
        </w:rPr>
      </w:pPr>
      <w:r>
        <w:rPr>
          <w:rFonts w:cs="Courier New" w:ascii="Courier New" w:hAnsi="Courier New"/>
        </w:rPr>
      </w:r>
    </w:p>
    <w:p>
      <w:pPr>
        <w:pStyle w:val="Heading1"/>
        <w:rPr/>
      </w:pPr>
      <w:r>
        <w:rPr/>
        <w:t>CUT TO: 20 EXT. OCEAN - DA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MASH CUT TO AN ENORMOUS SEA STALLION HELICOPTER thundering across the ocean. PAN 180 degrees as it roars past. There is no land at either horizon. The Keldysh is visible in the distanc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LOSE ON A WINDOW of the monster helicopter. Rose's face is visible, looking out calmly.</w:t>
      </w:r>
    </w:p>
    <w:p>
      <w:pPr>
        <w:pStyle w:val="Normal"/>
        <w:rPr>
          <w:rFonts w:ascii="Courier New" w:hAnsi="Courier New" w:cs="Courier New"/>
        </w:rPr>
      </w:pPr>
      <w:r>
        <w:rPr>
          <w:rFonts w:cs="Courier New" w:ascii="Courier New" w:hAnsi="Courier New"/>
        </w:rPr>
      </w:r>
    </w:p>
    <w:p>
      <w:pPr>
        <w:pStyle w:val="Heading1"/>
        <w:rPr/>
      </w:pPr>
      <w:r>
        <w:rPr/>
        <w:t>CUT TO: 21 EXT. KELDYSH - DA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and Bodine are watching Mir 2 being swung over the side to start a dive.</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he's a goddamned liar! A nutcase. Like that... what's her name? That Anastasia babe.</w:t>
      </w:r>
    </w:p>
    <w:p>
      <w:pPr>
        <w:pStyle w:val="Normal"/>
        <w:rPr>
          <w:rFonts w:ascii="Courier New" w:hAnsi="Courier New" w:cs="Courier New"/>
        </w:rPr>
      </w:pPr>
      <w:r>
        <w:rPr>
          <w:rFonts w:cs="Courier New" w:ascii="Courier New" w:hAnsi="Courier New"/>
        </w:rPr>
      </w:r>
    </w:p>
    <w:p>
      <w:pPr>
        <w:pStyle w:val="Heading2"/>
        <w:rPr/>
      </w:pPr>
      <w:r>
        <w:rPr/>
        <w:t>BUELL</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y're inboun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nods and the three of them head forward to meet the approaching hello.</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he says she's Rose DeWitt Bukater, right? Rose DeWitt Bukater died on the Titanic. At the age of 17. If she'd've lived, she'd be over a hundred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 hundred and one next month.</w:t>
      </w:r>
    </w:p>
    <w:p>
      <w:pPr>
        <w:pStyle w:val="Normal"/>
        <w:rPr>
          <w:rFonts w:ascii="Courier New" w:hAnsi="Courier New" w:cs="Courier New"/>
        </w:rPr>
      </w:pPr>
      <w:r>
        <w:rPr>
          <w:rFonts w:cs="Courier New" w:ascii="Courier New" w:hAnsi="Courier New"/>
        </w:rPr>
      </w:r>
    </w:p>
    <w:p>
      <w:pPr>
        <w:pStyle w:val="Heading2"/>
        <w:rPr/>
      </w:pPr>
      <w:r>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Okay, so she's a very old goddamned liar. I traced her as far back as the 20's... There’s your first clue Sherlock.  She was working as an actress in L.A. An actress. Her name was Rose Dawson. Then she married a guy named Calvert, moved to Cedar Rapids, and punches out a couple of kids. Now Calvert's dead, and from what I've heard Cedar Rapids is dea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Sea Stallion approaches the ship, BG, forcing Brock to yell over the rotors.</w:t>
      </w:r>
    </w:p>
    <w:p>
      <w:pPr>
        <w:pStyle w:val="Normal"/>
        <w:rPr>
          <w:rFonts w:ascii="Courier New" w:hAnsi="Courier New" w:cs="Courier New"/>
        </w:rPr>
      </w:pPr>
      <w:r>
        <w:rPr>
          <w:rFonts w:cs="Courier New" w:ascii="Courier New" w:hAnsi="Courier New"/>
        </w:rPr>
      </w:r>
    </w:p>
    <w:p>
      <w:pPr>
        <w:pStyle w:val="Heading2"/>
        <w:rPr/>
      </w:pPr>
      <w:r>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And everybody who knows about the diamond is supposed to be dead... or on this ship. But she knows. </w:t>
      </w:r>
    </w:p>
    <w:p>
      <w:pPr>
        <w:pStyle w:val="Normal"/>
        <w:rPr>
          <w:rFonts w:ascii="Courier New" w:hAnsi="Courier New" w:cs="Courier New"/>
        </w:rPr>
      </w:pPr>
      <w:r>
        <w:rPr>
          <w:rFonts w:cs="Courier New" w:ascii="Courier New" w:hAnsi="Courier New"/>
        </w:rPr>
      </w:r>
    </w:p>
    <w:p>
      <w:pPr>
        <w:pStyle w:val="Heading1"/>
        <w:rPr/>
      </w:pPr>
      <w:r>
        <w:rPr/>
        <w:t>CUT TO: 22 EXT. KELDYSH HELIPA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N A THUNDERING DOWNBLAST the helicopter's wheels bounce down on the helipa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ovett, Buell and Bodine watch as the HELICOPTER CREW CHIEF hands out about ten suitcases, and then Rose is lowered to the deck in a wheelchair by Keldysh crewmen. Lizzy, ducking unnecessarily under the rotor, follows her out, carrying FREDDY the Pomeranian. The crew chief hands a puzzled Keldysh crewmember a goldfish bowl with several fish in it. Rose does not travel ligh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HOLD ON the incongruous image of this little old lady, looking impossibly fragile amongst all the high tech gear, grungy deck crew and gigantic equi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use me, I have to go check our supply of Dep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T TO: 23 INT. ROSE'S STATEROOM / KELDYSH - DA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izzy is unpacking Rose's things in the small utilitarian room. Rose is placing a number of FRAMED PHOTOS on the bureau, arranging them carefully next to the fishbowl. Brock and Bodine are in the door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 your stateroom al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Yes. Very nice. Have you met my granddaughter, Lizzy? She takes care of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Yes. We met just a few minutes ago, grandma. Remember, up on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h, ye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rock glances at Bodine... oh oh. Bodine rolls his eyes. Rose finishes arranging her photographs. We get a general glimpse of them: the usual snapshots... children and grandchildren, her late husb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re, that's nice. I have to have my pictures when I travel. And Freddy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the Pomeran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n't that right, sweet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uld you like an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hould like to see my dra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T TO: 24 INT. LAB DECK, PRESERVATION AREA</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ose looks at the drawing in its tray of water, confronting herself across a span of 84 years. Until they can figure out the best way to preserve it, they have to keep it immersed. It sways and ripples, almost as if aliv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IGHT ON Rose's ancient eyes, gazing at the drawing.</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25 FLASHCUT of a man's hand, holding a conte crayon deftly creating a shoulder and the shape of her hair with two efficient line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26 THE WOMAN'S FACE IN THE DRAWING, dancing under the wat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27 A FLASHCUT of a man's eyes, just visible over the top of a sketching pad. They look up suddenly right into the LENS. Soft eyes, but fearlessly direc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28 Rose smiles, remembering. Brock has the reference photo of the necklace in hi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ouis the Sixteenth wore a fabulous stone, called the Blue Diamond of the Crown, which disappeared in 1792, about the time Louis lost everything from the neck up. The theory goes that the crown diamond was chopped too... recut into a heart-like shape... and it became Le Coeur de la Mer. The Heart of the Ocean. Today it would be worth more than the Hope Diam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a dreadful, heavy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points at the dra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only wore it this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actually believe this is you, nan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me, dear. Wasn't I a d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 tracked it down through insurance records... and old claim that was settled under terms of absolute secrecy. Do you know who the claimant was,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hould imagine someone named Hock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Nathan Hockley, right. Pittsburgh steel tycoon. For a diamond necklace his son Caledon Hockley bought in France for his fiancee... you... a week before he sailed on Titanic. And the claim was filed right after the sinking. So the diamond had to've gone down with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the d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il 14, 19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f your grandma is who she says she is, she was wearing the diamond the day Titanic s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o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And that makes you my new best friend. </w:t>
      </w:r>
    </w:p>
    <w:p>
      <w:pPr>
        <w:pStyle w:val="Normal"/>
        <w:jc w:val="center"/>
        <w:rPr>
          <w:rFonts w:ascii="Courier New" w:hAnsi="Courier New" w:cs="Courier New"/>
        </w:rPr>
      </w:pPr>
      <w:r>
        <w:rPr>
          <w:rFonts w:cs="Courier New" w:ascii="Courier New" w:hAnsi="Courier New"/>
        </w:rPr>
        <w:t>Over here are a few things we've recovered from your staterooms.</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aid out on a worktable are fifty or so objects, from mundane to valuable. Rose, shrunken in her chair, can barely see over the table top. With a trembling hand she lifts a tortoise shell hand mirror, inlaid with mother of pearl. She caresses it wondering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is was mine. How extraordinary! It looks the same as the last time I saw 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turns the mirror over and looks at her ancient face in the cracked</w:t>
      </w:r>
    </w:p>
    <w:p>
      <w:pPr>
        <w:pStyle w:val="Normal"/>
        <w:rPr>
          <w:rFonts w:ascii="Courier New" w:hAnsi="Courier New" w:cs="Courier New"/>
        </w:rPr>
      </w:pPr>
      <w:r>
        <w:rPr>
          <w:rFonts w:cs="Courier New" w:ascii="Courier New" w:hAnsi="Courier New"/>
        </w:rPr>
        <w:t>g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flection has changed a b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spies something else, a silver and moonstone art-nouveau bro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mother's brooch. She wanted to go back for it. Caused quite a fu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ose picks up an ornate art-nouveau HAIR COMB. A jade butterfly takes flight on the ebony handle of the comb. She turns it slowly, remembering. We can see that Rose is experiencing a rush of images and emotions that have lain dormant for eight decades as she handles the butterfly com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e you ready to go back to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T TO: 29 INT. IMAGING SHACK / KELDYSH</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t is a darkened room lined with TV monitors. IMAGES OF THE WRECK fill the screens, fed from Mir One and Two, and the two ROVs, Snoop Dog and DUN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ve from 12,000 fee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OSE stares raptly at the screens. She is enthralled by one in particular, an image of the bow railing. It obviously means something to her. Brock is studying her reactions care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bow's struck in the bottom like an axe, from the impact. Here... I can run a simulation we worked up on this monitor over here.</w:t>
      </w:r>
    </w:p>
    <w:p>
      <w:pPr>
        <w:pStyle w:val="Normal"/>
        <w:rPr>
          <w:rFonts w:ascii="Courier New" w:hAnsi="Courier New" w:cs="Courier New"/>
        </w:rPr>
      </w:pPr>
      <w:r>
        <w:rPr>
          <w:rFonts w:cs="Courier New" w:ascii="Courier New" w:hAnsi="Courier New"/>
        </w:rPr>
        <w:t>Lizzy turns the chair so Rose can see the screen of Bodine's computer. As he is calling up the file, he keeps talking.</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e've put together the world's largest database on the Titanic. Okay,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might not want to see this, Lewi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no. It's fine. I'm curiou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odine starts a COMPUTER ANIMATED GRAPHIC on the screen, which parallels his rapid-fire nar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he hits the berg on the starboard side and it sort of bumps along... punching holes like a morse code... dit dit dit, along the side, below the waterline. Now she's flooding in the forward compartments...and the water spills over the tops of the bulkheads, going aft. As her bow is going down, her stern is coming up...slow at first... and then faster and faster until it's lifting all that</w:t>
      </w:r>
    </w:p>
    <w:p>
      <w:pPr>
        <w:pStyle w:val="Normal"/>
        <w:rPr>
          <w:rFonts w:ascii="Courier New" w:hAnsi="Courier New" w:cs="Courier New"/>
        </w:rPr>
      </w:pPr>
      <w:r>
        <w:rPr>
          <w:rFonts w:cs="Courier New" w:ascii="Courier New" w:hAnsi="Courier New"/>
        </w:rPr>
        <w:t>weight, maybe 20 or 30 thousand tons... out of the water and the hull c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al... so SKRT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ing a sound in time with the ani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t splits! Right down to the keel, which acts like a big hinge. Now the</w:t>
      </w:r>
    </w:p>
    <w:p>
      <w:pPr>
        <w:pStyle w:val="Normal"/>
        <w:rPr>
          <w:rFonts w:ascii="Courier New" w:hAnsi="Courier New" w:cs="Courier New"/>
        </w:rPr>
      </w:pPr>
      <w:r>
        <w:rPr>
          <w:rFonts w:cs="Courier New" w:ascii="Courier New" w:hAnsi="Courier New"/>
        </w:rPr>
        <w:t>bow swings down and the stern falls back level... but the weight of the bow</w:t>
      </w:r>
    </w:p>
    <w:p>
      <w:pPr>
        <w:pStyle w:val="Normal"/>
        <w:rPr>
          <w:rFonts w:ascii="Courier New" w:hAnsi="Courier New" w:cs="Courier New"/>
        </w:rPr>
      </w:pPr>
      <w:r>
        <w:rPr>
          <w:rFonts w:cs="Courier New" w:ascii="Courier New" w:hAnsi="Courier New"/>
        </w:rPr>
        <w:t>pulls the stern up vertical, and then the bow section detaches, heading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ttom. The stern bobs like a cork, floods and goes under about 2: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 Two hours and forty minutes after the coll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nimation then follows the bow section as it sinks. Rose watches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nical dissection of the disaster without e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ow pulls out of its dive and planes away, almost a half a mile,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hits the bottom going maybe 12 miles an hour. KAB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w impacts, digging deeply into the bottom, the animation now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rn implodes as it sinks, from the pressure, and rips apart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ce of the current as it falls, landing like a big pile of ju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ing the simu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ol hu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you for that fine forensic analysis, Mr. Bodine. Of cours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rience of it was somewhat less clini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you share it with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eyes go back to the screens, showing the sad ruins far below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VIEW from one of the subs TRACKING SLOWLY over the boat deck.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gnizes one of the Wellin davits, still in place. She hears ghos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ltz music. The faint and echoing sound of an officer's voice, Engli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nted, calling "Women and children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FLASH CUTS of screaming faces in a running crowd. Pandemonium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ror. People crying, praying, kneeling on the deck. Just impress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shes in the da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 Rose Looks at another monitor. SNOOP DOG moving down a rus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ris-filled corridor. Rose watches the endless row of doorways sli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t, like dark mou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IMAGE OF A CHILD, three years old, standing ankle deep in water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 of an endless corridor. The child is lost alone, cr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3 Rose is shaken by the flood of memories and emotions. Her eyes well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he puts her head down, sobbing quie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ing the wheelch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taking her to r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voice is surprisingly strong. The sweet little old lady is g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laced by a woman with eyes of steel. Lovett signals everyone to st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ll us,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ooks from screen to screen, the images of the ruined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been 84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tell us what you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ds up her hand for si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been 84 years... and I can still smell the fresh paint. The china h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 been used. The sheets had never been slept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witches on the minirecorder and sets it near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was called the Ship of Dreams. And it was. It really w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underwater camera rises past the rusted bow rail, WE DISSOL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 MOVE to that same railing in 19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 DISSO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EXT. SOUTHHAMPTON DO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T CONTINUES IN A FLORIOUS REVEAL as the gleaming white superstructur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rises mountainously beyond the rail, and above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colored funnels stand against the sky like the pillars of a gr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mple. Crewmen move across the deck, dwarfed by the awesome scal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thhampton, England, April 10, 1912. It is almost noon on ailing da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wd of hundreds blackens the pier next to Titanic like ants on a je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ndw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FG a gorgeous burgundy RENAULT TOURING CAR swings into frame, hang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a loading crane. It is lowered toward HATCH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pier horsedrawn vehicles, motorcars and lorries move slowly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nse throng. The atmosphere is one of excitement and gene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ddiness. People embrace in tearful farewells, or wave and shout b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yage wishes to friends and relatives on the decks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white RENAULT, leading a silver-gray DAIMLER-BENZ, pushes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wd leaving a wake in the press of people. Around the handsome ca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are streaming to board the ship, jostling with hustling seamen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kers, porters, and barking WHITE STAR LINE offici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nault stops and the LIVERIED DRIVER scurries to open the door for a</w:t>
      </w:r>
    </w:p>
    <w:p>
      <w:pPr>
        <w:pStyle w:val="Normal"/>
        <w:rPr>
          <w:rFonts w:ascii="Courier New" w:hAnsi="Courier New" w:cs="Courier New"/>
        </w:rPr>
      </w:pPr>
      <w:r>
        <w:rPr>
          <w:rFonts w:cs="Courier New" w:ascii="Courier New" w:hAnsi="Courier New"/>
        </w:rPr>
        <w:t>YOUNG WOMAN dressed in a stunning white and purple outfit, with an enorm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hered hat. She is 17 years old and beautiful, regal of bearing,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ercing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the girl in the drawing. ROSE. She looks up at the ship, taking it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cool apprai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on't see what all the fuss is about. It doesn't look any bigger tha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ureta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ERSONAL VALET opens the door on the other side of the car for CALED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CKLEY, the 30 year old heir to the elder Hockley's fortune. "Cal"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some, arrogant and rich beyond mea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be blas‚ about some things, Rose, but not about Titanic. It's o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hundred feet longer than Mauretania, and far more luxurious. It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sh courts, a Parisian cafe... even Turkish ba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turns and fives his hand to Rose's mother, RUTH DEWITT BUKATER, w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ends from the touring car being him. Ruth is a 40ish society em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one of the most prominent Philadelphia families. She is a widow,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les her household with iron w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daughter is much too hard to impress, 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ing a pudd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d your st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zing at the leviath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this is the ship they say is unsink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unsinkable. God himself couldn't sink this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peaks with the pride of a host providing a special experi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ire entourage of rich Americans is impeccably turned ou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ntessential example of the Edwardian upper class, complete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vants. Cal's VALET, SPICER LOVEJOY, is a tall and impassive, dour as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ertaker. Behind him emerge TWO MAIDS, personal servants to Ruth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WHITE STAR LINE PORTER scurries toward them, harried by last minu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R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r, you'll have to check your baggage through the main terminal, r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nonchalantly hands the man a fiver. The porter's eyes dilate. F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unds was a monster tip in those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ut my faith in you, good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tly, indicating 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my 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R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sir. My pleasure,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never tires of the effect of money on the unwashed m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por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runks here, and 12 more in the Daimler. We'll have all this lot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ro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hite Star man looks stricken when he sees the enormous pile of stea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nks and suitcases loading down the second car, including wooden cra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teel safe. He whistles frantically for some cargo-handlers nearby w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ru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breezes on, leaving the minions to scramble. He quickly check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cket w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d better hurry. This way, lad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indicates the way toward the first class gangway. They move into the</w:t>
      </w:r>
    </w:p>
    <w:p>
      <w:pPr>
        <w:pStyle w:val="Normal"/>
        <w:rPr>
          <w:rFonts w:ascii="Courier New" w:hAnsi="Courier New" w:cs="Courier New"/>
        </w:rPr>
      </w:pPr>
      <w:r>
        <w:rPr>
          <w:rFonts w:cs="Courier New" w:ascii="Courier New" w:hAnsi="Courier New"/>
        </w:rPr>
        <w:t>crowd. TRUDY BOLT, Rose's maid, hustles behind them, laden with bags of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stress's most recent purchases... things too delicate for the bagg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leads, weaving between vehicles and handcarts, hurrying passeng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stly second class and steerage) and well-wishers. Most of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passengers are avoiding the smelly press of the dockside crow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ing an elevated boarding bridge, twenty feet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pass a line of steerage passengers in their coarse wool and twee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ued up inside movable barriers like cattle in a chute. A HEALTH OFFIC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ines their heads one by one, checking scalp and eyelashes for l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pass a well-dressed young man cranking the handle of a wooden Biograp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ematograph" camera mounted on a tripod. NANIEL MARVIN (whose fa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ed the Biograph Film Studio) is filming his young bride in fron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tanic. MARY MARVIN stands stiffly and smiles, self consc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I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up at the ship, darling, that's it. You're amazed! You can't belie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big it is! Like a mountain. That's g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y Marvin, without an acting fiber in her body, does a bad Clara B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tomime of awe, hands rai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is jostled by two yelling steerage boys who shove past him. And 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mped again a second later by the boys' fa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squ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ckney father pushes on, after his kids, shou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erage swine. Apparently missed his annual b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nestly, Cal, if you weren't forever booking everything at the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nt, we could have gone through the terminal instead of running a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ck like some squalid immigrant fam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part of my charm, Ruth. At any rate, it was my darling fiancee's beau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tuals which made us 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told me to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ouldn't let you wear black on sailing day, sweetpea. It's bad l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felt like bl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 guides them out of the path of a horse-drawn wagon loaded down with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ns of OXFORD MARMALADE, in wooden cases, for Titanic's Victua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art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I've pulled every string I could to book us on the grandest ship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tory, in her most luxurious suites... and you act as if you're go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looks up as the hull of Titanic looms over them...a great iron w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ble black and sever. Cal motions her forward, and she enters the gang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D Deck doors with a sense of overwhelming d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as the ship of dreams... to everyone else. To me it was a slav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ing me back to America in ch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CAL'S HAND IN SLOW-MOTION as it closes possessively over Ro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 He escorts her up the gangway and the black hull of Titanic swa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wardly I was everything a well brought up girl should be. Inside, I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5 CUT TO a SCREAMING BLAST from the mighty triple steam horns on Titan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nels, bellowing their departure war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EXT. SOUTHHAMPTON DOCKS / TITANIC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VIEW OF TITANIC from several blocks away, towering above the term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ildings like the skyline of a city. The steamer's whistle echoes a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thhamp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LL BACK, revealing that we were looking through a window, and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rther to show the smoky inside of a pub. It is crowded with dockwork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hip's cr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inside the window, a poker game is in progress. FOUR MEN, in wor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clothes, play a very seriou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DAWSON and FABRIZIO DE ROSSI, both about 20, exchange a glance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wo players argue in Swedish. Jack is American, a lanky drifter with</w:t>
      </w:r>
    </w:p>
    <w:p>
      <w:pPr>
        <w:pStyle w:val="Normal"/>
        <w:rPr>
          <w:rFonts w:ascii="Courier New" w:hAnsi="Courier New" w:cs="Courier New"/>
        </w:rPr>
      </w:pPr>
      <w:r>
        <w:rPr>
          <w:rFonts w:cs="Courier New" w:ascii="Courier New" w:hAnsi="Courier New"/>
        </w:rPr>
        <w:t>his hair a little long for the standards of the times. He is also unshaven,</w:t>
      </w:r>
    </w:p>
    <w:p>
      <w:pPr>
        <w:pStyle w:val="Normal"/>
        <w:rPr>
          <w:rFonts w:ascii="Courier New" w:hAnsi="Courier New" w:cs="Courier New"/>
        </w:rPr>
      </w:pPr>
      <w:r>
        <w:rPr>
          <w:rFonts w:cs="Courier New" w:ascii="Courier New" w:hAnsi="Courier New"/>
        </w:rPr>
        <w:t>and his clothes are rumpled from sleeping in them. He is an artist, and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opted the Bohemian style of art scene in Paris. He is also v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ossessed and sure-footed for 20, having lived on his own since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WO SWEDES continue their sullen argument, in Swed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A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tit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stupid fishhead. I can't believe you bet our tick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tit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lost our money. I'm just trying to get it back. Now shut up and tak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u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 me again, S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takes the card and slips it into hi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U JACK'S EYES. They betray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FABRIZIO licking his lips nervously as he refuses a 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U STACK in the middle of the table. Bills and coins from four countries.</w:t>
      </w:r>
    </w:p>
    <w:p>
      <w:pPr>
        <w:pStyle w:val="Normal"/>
        <w:rPr>
          <w:rFonts w:ascii="Courier New" w:hAnsi="Courier New" w:cs="Courier New"/>
        </w:rPr>
      </w:pPr>
      <w:r>
        <w:rPr>
          <w:rFonts w:cs="Courier New" w:ascii="Courier New" w:hAnsi="Courier New"/>
        </w:rPr>
        <w:t>This has been going on for a while. Sitting on top of the money are two 3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TICKETS for RMS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tanic's whistle blows again. Final war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oment of truth boys. Somebody's life's about to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puts his cards down. So do the Swedes. Jack holds his cl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s see... Fabrizio's got niente. Olaf, you've got squat. Sven, uh o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pair... mm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s to his fri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sorry? What you got? You lose my money?? Ma va fa'n culo testa d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zz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you're not gonna see your mama again for a long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laps a full house down on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 you're goin' to America!! Full house bo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rca Madonna!! YEEAAAA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able explodes into shouting in several languages. Jack rake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ey and the tick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we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boys. Three of a kind and a pair. I'm high and you're dry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e're going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af balls up one huge farmer's fist. We think he's going to clobber Jack,</w:t>
      </w:r>
    </w:p>
    <w:p>
      <w:pPr>
        <w:pStyle w:val="Normal"/>
        <w:rPr>
          <w:rFonts w:ascii="Courier New" w:hAnsi="Courier New" w:cs="Courier New"/>
        </w:rPr>
      </w:pPr>
      <w:r>
        <w:rPr>
          <w:rFonts w:cs="Courier New" w:ascii="Courier New" w:hAnsi="Courier New"/>
        </w:rPr>
        <w:t>but he swings round and punches Sven, who flops backward onto the floo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ts there, looking depressed. Olaf forgets about Jack and Fabrizio, w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dancing around, and goes into a rapid harangue of his stupid cous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kisses the tickets, then jumps on Fabrizio's back and rides him ar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ub. It's like they won the lott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in' home... to the land o' the free and the home of the real hot-dog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TANIC!! We're ridin' in high style now! We're practically goddam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yalty, ragazzo m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see? Is my destinio!! Like I told you. I go to l'America!! To b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llion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pubkee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ito?? I go to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KEE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mate. Titanic go to America. In five min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t!! Come on, Fabr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bbing their stu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ll, gr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been gr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run for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KEE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rse I'm sure if they knew it was you lot comin', they'd be pleas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8 EXT. TERMINAL -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Fabrizio, carrying everything they own in the world in the k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gs on their shoulders, sprint toward the pier. They tear through mi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wds next to the terminal. Shouts go up behind them as they jos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moving gentlemen. They dodge piles of luggage, and weave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ups of people. They burst out onto the pier and Jack comes to a dead</w:t>
      </w:r>
    </w:p>
    <w:p>
      <w:pPr>
        <w:pStyle w:val="Normal"/>
        <w:rPr>
          <w:rFonts w:ascii="Courier New" w:hAnsi="Courier New" w:cs="Courier New"/>
        </w:rPr>
      </w:pPr>
      <w:r>
        <w:rPr>
          <w:rFonts w:cs="Courier New" w:ascii="Courier New" w:hAnsi="Courier New"/>
        </w:rPr>
        <w:t>stop... staring at the cast wall of the ship's hull, towering seven stor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ve the wharf and over an eighth of a mile long. The Titanic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str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runs back and grabs Jack, and they sprint toward the third 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ngway aft, at E deck. They reach the bottom of the ramp just as SIX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ICER MOODY detaches it at the top. It starts to swing down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ngway do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We're passe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ushed and panting, he waves the tick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you been through the inspection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ying cheer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Anyway, we don't have lice, we're Americ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ces at 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of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come a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ody has QUARTERMASTER ROWE reattach the gangway. Jack and Fabrizio come</w:t>
      </w:r>
    </w:p>
    <w:p>
      <w:pPr>
        <w:pStyle w:val="Normal"/>
        <w:rPr>
          <w:rFonts w:ascii="Courier New" w:hAnsi="Courier New" w:cs="Courier New"/>
        </w:rPr>
      </w:pPr>
      <w:r>
        <w:rPr>
          <w:rFonts w:cs="Courier New" w:ascii="Courier New" w:hAnsi="Courier New"/>
        </w:rPr>
        <w:t>aboard. Moody glances at the tickets, then passes Jack and Fabrizio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Rowe. Rowe looks at the names on the tickets to enter them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enger 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ndersen.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ing Fabrizi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nder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ands the tickets back, eyeing Fabrizio's Mediterranean loo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spicious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bbing Fabrizio's a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S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Fabrizio whoop with victory as they run down the white-pain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idor... grinning from ear to 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are the luckiest sons of bitches in the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9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EXT. TITANIC AND DO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ooring lines, as big around as a man's arm, are dropped into the</w:t>
      </w:r>
    </w:p>
    <w:p>
      <w:pPr>
        <w:pStyle w:val="Normal"/>
        <w:rPr>
          <w:rFonts w:ascii="Courier New" w:hAnsi="Courier New" w:cs="Courier New"/>
        </w:rPr>
      </w:pPr>
      <w:r>
        <w:rPr>
          <w:rFonts w:cs="Courier New" w:ascii="Courier New" w:hAnsi="Courier New"/>
        </w:rPr>
        <w:t>water. A cheer goes up on the pier as SEVEN TUGS pull the Titanic away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qu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1 EXT. AFT WELL DECK / POOP DE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FABRIZIO burst through a door onto the aft well deck. TRAC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M as they run across the deck and up the steel stairs to the poop</w:t>
      </w:r>
    </w:p>
    <w:p>
      <w:pPr>
        <w:pStyle w:val="Normal"/>
        <w:rPr>
          <w:rFonts w:ascii="Courier New" w:hAnsi="Courier New" w:cs="Courier New"/>
        </w:rPr>
      </w:pPr>
      <w:r>
        <w:rPr>
          <w:rFonts w:cs="Courier New" w:ascii="Courier New" w:hAnsi="Courier New"/>
        </w:rPr>
        <w:t>deck. They get to the rail and Jack starts to yell and wave to the crowd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know some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not. That's not the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bye! Goodbye!! I'll miss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inning, Fabrizio joins in, adding his voice to the swell of vo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ling the exhilaration of the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bye! I will never forge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 SOUTHHAMPTON DO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rowd of cheering well-wishers waves heartily as a black wall of me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s past them. Impossibly tiny figures wave back from the ship's rai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gathers sp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EXT. RIVER TEST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LONG LENS SHOT the prow of Titanic FILLS FRAME behind the lead t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is dwarfed. The bow wave spreads before the mighty plow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r's hull as it moves down the River Test toward the English Cha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INT. THIRD CLASS BERTHING / G-DECK FORWARD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Fabrizio walk down a narrow corridor with doors lining both si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a college dorm. Total confusion as people argue over luggag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ral languages, or wander in confusion in the labyrinth. They p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igrants studying the signs over the doors, and looking up the words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rase boo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find their berth. It is a modest cubicle, painted enamel white,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r bunks. Exposed pipes overhead. The other two guys are already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AUS and BJORN GUNDER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throws his kit on one open bunk, while Fabrizio takes the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JO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Swedish/ subtit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is S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6 INT. SUITE B-52-56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contrast, the so-called "Millionaire Suite" is in the Empire styl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rises two bedrooms, a bath, WC, wardrobe room, and a large sit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om. In addition there is a private 50 foot promenade deck out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room service waiter pours champagne into a tulip glass of orange juice</w:t>
      </w:r>
    </w:p>
    <w:p>
      <w:pPr>
        <w:pStyle w:val="Normal"/>
        <w:rPr>
          <w:rFonts w:ascii="Courier New" w:hAnsi="Courier New" w:cs="Courier New"/>
        </w:rPr>
      </w:pPr>
      <w:r>
        <w:rPr>
          <w:rFonts w:cs="Courier New" w:ascii="Courier New" w:hAnsi="Courier New"/>
        </w:rPr>
        <w:t>and hands the Bucks Fizz to Rose. She is looking through her new paint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a Monet of water lilies, a Degas of dancers, and a few abstra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s. They are all unknown paintings... lost 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is out on the covered deck, which has potted trees and vine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ellises, talking through the doorway to Rose in the sitting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mud puddles were certainly a waste of mon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ing at a cubist portr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wrong. They're fascinating. Like in a dream... there's truth with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 What's his name aga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ing off the canv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cas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ing into the sitting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 never amount to a thing, trust me. At least they were che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orter wheels Cal's private safe (which we recognize) into the room o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tr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t that in the wardro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7 IN THE BEDROOM Rose enters with the large Degas of the dancers. She se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on the dresser, near the canopy bed. Trudy is already in there, hang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some of Rose's clot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smells so brand new. Like they built it all just for us. I mean... just</w:t>
      </w:r>
    </w:p>
    <w:p>
      <w:pPr>
        <w:pStyle w:val="Normal"/>
        <w:rPr>
          <w:rFonts w:ascii="Courier New" w:hAnsi="Courier New" w:cs="Courier New"/>
        </w:rPr>
      </w:pPr>
      <w:r>
        <w:rPr>
          <w:rFonts w:cs="Courier New" w:ascii="Courier New" w:hAnsi="Courier New"/>
        </w:rPr>
        <w:t>to think that tonight, when I crawl between the sheets, I'll be the 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appears in the doorway of the bed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ing a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hen I crawl between the sheets tonight, I'll still be the 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ushing at the innuen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use me, M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edges around Cal and makes a quick exit. Cal comes up behind Ros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ts his hands on her shoulders. An act of possession, not intima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st and only. For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s expression shows how bleak a prospect this is for her,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 EXT. CHERBOURG HARBOR, FRANCE - LATE DU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stands silhouetted against a purple post-sunset sky. She is lit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a floating palace, and her thousand portholes reflect in the cal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bor waters. The 150 foot tender Nomadic lies-to alongside, looking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rowboat. The lights of a Cherbourg harbor complete the postcard im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9 INT. FIRST CLASS RECEPTION/ D-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ing the first class reception room from the tender are a number of</w:t>
      </w:r>
    </w:p>
    <w:p>
      <w:pPr>
        <w:pStyle w:val="Normal"/>
        <w:rPr>
          <w:rFonts w:ascii="Courier New" w:hAnsi="Courier New" w:cs="Courier New"/>
        </w:rPr>
      </w:pPr>
      <w:r>
        <w:rPr>
          <w:rFonts w:cs="Courier New" w:ascii="Courier New" w:hAnsi="Courier New"/>
        </w:rPr>
        <w:t>prominent passengers. A BROAD-SHOULDERED WOMAN in an enormous feathered 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s up the gangway, carrying a suitcase in each hand, a spindly por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ning to catch up with her to take the ba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 wasn't about to wait all day for you, sonny. Take 'em the res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y if you think you can man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Cherbourg a woman came aboard named Margaret Brown, but we all ca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Molly. History would call her the Unsinkable Molly Brown. Her husb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d struck gold someplace out west, and she was what mother called "ne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45, MOLLY BROWN is a tough talking straightshooter who dresse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ery of her genteel peers but will never be one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next afternoon we had made our final stop and we were steaming w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the coast of Ireland, with nothing out ahead of us but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1 EXT. BOW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 glows with the warm creamy light of late afternoon. Jac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stand right at the bow gripping the curving railing so familiar</w:t>
      </w:r>
    </w:p>
    <w:p>
      <w:pPr>
        <w:pStyle w:val="Normal"/>
        <w:rPr>
          <w:rFonts w:ascii="Courier New" w:hAnsi="Courier New" w:cs="Courier New"/>
        </w:rPr>
      </w:pPr>
      <w:r>
        <w:rPr>
          <w:rFonts w:cs="Courier New" w:ascii="Courier New" w:hAnsi="Courier New"/>
        </w:rPr>
        <w:t>from images of the wreck. Jack leans over, looking down fifty feet to 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w cuts the surface like a knife, sending up two glassy sheet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2 INT. / EXT. TITANIC - SERIES OF SCENES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BRIDGE, CAPTAIN SMITH turns from the binnacle to FIRST OFFIC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IAM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TAIN 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 her to sea Mister Murdoch. Let's stretch her le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moves the engine telegraph lever to ALL AHEAD 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3 NOW BEGINS a kind of musical/visual setpiece... an ode to the gr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 The music is rhythmic, surging forward, with a soaring melody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es the majesty and optimism of the ship of dre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ENGINE ROOM the telegraph clangs and moves to "All Ahead 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EF ENGINEER B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ahead 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catwalk THOMAS ANDREWS, the shipbuilder, watches carefully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gineers and greasers scramble to adjust valves. Towering above them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win RECIPROCATING engines, four stories tall, their ten-foot-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ng rods surging up and down with the turning of the mass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nkshafts. The engines thunder like the footfalls of marching gi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4 IN THE BOILER ROOMS the STOKERS chant a song as they hurl coal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aring furnaces. The "black gang" are covered with sweat and coal d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muscles working like part of the machinery as they toil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ish g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5 UNDERWATER the enormous bronze screws chop through the water, hurling</w:t>
      </w:r>
    </w:p>
    <w:p>
      <w:pPr>
        <w:pStyle w:val="Normal"/>
        <w:rPr>
          <w:rFonts w:ascii="Courier New" w:hAnsi="Courier New" w:cs="Courier New"/>
        </w:rPr>
      </w:pPr>
      <w:r>
        <w:rPr>
          <w:rFonts w:cs="Courier New" w:ascii="Courier New" w:hAnsi="Courier New"/>
        </w:rPr>
        <w:t>the steamer forward and churning up a vortex of foam that lingers for m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ind the juggernaut ship. Smoke pours from the funnels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The riven water flares higher at the bow as the ship's speeds buil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MERA SWEEPS UP the prow to find Jack, the wind streaming through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ir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7 Captain Smith steps out of the enclosed bridge onto the wing. He sta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his hands on the rail, looking every bit the storybook picture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tain... a great patriarch of the s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OFFICE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enty one knots,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s got a bone in her teeth now, eh, M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accepts a cup of tea from FIFTH OFFICER LOWE. He contentedly watches</w:t>
      </w:r>
    </w:p>
    <w:p>
      <w:pPr>
        <w:pStyle w:val="Normal"/>
        <w:rPr>
          <w:rFonts w:ascii="Courier New" w:hAnsi="Courier New" w:cs="Courier New"/>
        </w:rPr>
      </w:pPr>
      <w:r>
        <w:rPr>
          <w:rFonts w:cs="Courier New" w:ascii="Courier New" w:hAnsi="Courier New"/>
        </w:rPr>
        <w:t>the white V of water hurled outward from the bows like an expression of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wn personal power. They are invulnerable, towering over the s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8 AT THE BOW Jack and Fabrizio lean far over, looking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glassy bow-wave two dolphins appear, under the water, running f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in front of the steel blade of the prow. They do it for the sheer joy</w:t>
      </w:r>
    </w:p>
    <w:p>
      <w:pPr>
        <w:pStyle w:val="Normal"/>
        <w:rPr>
          <w:rFonts w:ascii="Courier New" w:hAnsi="Courier New" w:cs="Courier New"/>
        </w:rPr>
      </w:pPr>
      <w:r>
        <w:rPr>
          <w:rFonts w:cs="Courier New" w:ascii="Courier New" w:hAnsi="Courier New"/>
        </w:rPr>
        <w:t>and exultation of motion. Jack watches the dolphins and grins. They br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mping clear of the water and then dive back, crisscrossing in fron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w, dancing ahead of the juggerna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looks forward across the Atlantic, staring into the sunspark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an see the Statue of Liberty alre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inning at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y small...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MERA ARCS around them, until they are framed against the s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WE PULL BACK, across the forecastle deck. Rising, as we continue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ships rolls endlessly forward underneath. Over the bridge 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ong the boat deck until her funnels come INTO FRAME besides us and m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t like the pillars of heaven, one by one. We pull back and up, until w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looking down the funnels, and the people strolling on the deck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ing at the rail become ant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till we pull back until the great lady is seen whole in a gorge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erial portrait, black and severe in her majes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is the largest moving object ever made by the hand of man in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9 INT. PALM COURT RESTAURANT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J. BRUCE ISMAY, Managing Director of White Star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our master shipbuilder, Mr. Andrews here, designed her from the ke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te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indicates a handsome 39 year old Irish gentlemen to his right, THOM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of Harland and Wolff Shipbuil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ER, showing the group assembled for lunch the next day. Ismay se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Cal, Rose, Ruth, Molly Brown and Thomas Andrews in the Palm Cour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utiful sunny spot enclosed by high arched wind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liking the atten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 may have knocked her together, but the idea was Mr. Ismay's.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visioned a steamer so grand in scale, and so luxurious in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ointments, that its supremacy would never be challenged. And here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laps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ed into solid re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re ships always bein' called "she"? Is it because men think hal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en around have big sterns and should be weighed in tonn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ll la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another example of the men settin' the rules their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iter arrives to take orders. Rose lights a cigar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know I don't like tha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kn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takes the cigarette from her and stubs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wai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both have the lamb. Rare, with a little mint sau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Rose, after the waiter moves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like lamb, don't you sweetp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is watching the dynamic between Rose, Cal and 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you gonna cut her meat for her too there,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ing to 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y, who came up with the name Titanic? You, Bru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actually. I wanted to convey sheer size. And size means stabil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xury... and safe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you know of Dr. Freud? His ideas about the male preoccupation with 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ght be of particular interest to you, Mr. 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chokes on his breadstick, suppressing laugh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God, Rose, what's gotten in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use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talks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t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 apolog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s a pistol, Cal. You sure you can handle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nse but feigning unconc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 may have to start minding what she reads from now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EXT. POOP DECK / AFTER DECKS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its on a bench in the sun. Titanic's wake spreads out behind him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orizon. He has his knees pulled up, supporting a leather 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etching pad, his only valuable possession. With conte crayon he draws</w:t>
      </w:r>
    </w:p>
    <w:p>
      <w:pPr>
        <w:pStyle w:val="Normal"/>
        <w:rPr>
          <w:rFonts w:ascii="Courier New" w:hAnsi="Courier New" w:cs="Courier New"/>
        </w:rPr>
      </w:pPr>
      <w:r>
        <w:rPr>
          <w:rFonts w:cs="Courier New" w:ascii="Courier New" w:hAnsi="Courier New"/>
        </w:rPr>
        <w:t>rapidly, using sure strokes. An emigrant from Manchester named CARTMELL has</w:t>
      </w:r>
    </w:p>
    <w:p>
      <w:pPr>
        <w:pStyle w:val="Normal"/>
        <w:rPr>
          <w:rFonts w:ascii="Courier New" w:hAnsi="Courier New" w:cs="Courier New"/>
        </w:rPr>
      </w:pPr>
      <w:r>
        <w:rPr>
          <w:rFonts w:cs="Courier New" w:ascii="Courier New" w:hAnsi="Courier New"/>
        </w:rPr>
        <w:t>his 3 year old daughter CORA standing on the lower rung of the rail. S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ned back against his beer barrel of a stomach, watching the seagu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KETCH captures them perfectly, with a great sense of the humanity of</w:t>
      </w:r>
    </w:p>
    <w:p>
      <w:pPr>
        <w:pStyle w:val="Normal"/>
        <w:rPr>
          <w:rFonts w:ascii="Courier New" w:hAnsi="Courier New" w:cs="Courier New"/>
        </w:rPr>
      </w:pPr>
      <w:r>
        <w:rPr>
          <w:rFonts w:cs="Courier New" w:ascii="Courier New" w:hAnsi="Courier New"/>
        </w:rPr>
        <w:t>the moment. Jack is good. Really good. Fabrizio looks over Jack's shoul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nods apprecia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RYAN, a scowling young Irish emigrant, watches as a crewmember co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walking three small dogs around the deck. One of them, a BLACK FREN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LLDOG, is among the ugliest creatures on the pla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typical. First class dogs come down here to take a sh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ooks up from his ske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so we know where we rank in the scheme of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we could for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glances across the well deck. At the aft railing of B deck promena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s ROSE, in a long yellow dress and white glo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JACK, unable to take his eyes off of her. They are across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other, about 60 feet apart, with the well deck like a valley betw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She on her promontory, he on his much lower one. She stares down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watches her unpin her elaborate hat and take it off. She looks at the</w:t>
      </w:r>
    </w:p>
    <w:p>
      <w:pPr>
        <w:pStyle w:val="Normal"/>
        <w:rPr>
          <w:rFonts w:ascii="Courier New" w:hAnsi="Courier New" w:cs="Courier New"/>
        </w:rPr>
      </w:pPr>
      <w:r>
        <w:rPr>
          <w:rFonts w:cs="Courier New" w:ascii="Courier New" w:hAnsi="Courier New"/>
        </w:rPr>
        <w:t>frilly absurd thing, then tosses it over the rail. It sails far down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and is carried away, astern. A spot of yellow in the vast ocean.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riveted by her. She looks like a figure in a romantic novel, sa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ol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taps Tommy and they both look at Jack gazing at Rose. Fabrizio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grin at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urns suddenly and looks right at Jack. He is caught staring, but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sn't look away. She does, but then looks back. Their eyes meet a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pace of the well deck, across the gulf between wor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ees a man (Cal) come up behind her and take her arm. She jerks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 away. They argue in pantomime. She storms away, and he goes after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ppearing along the A-deck promenade. Jack stares after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get it, boyo. You'd as like have angels fly out o' yer arse as get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likes o'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1 INT. FIRST CLASS DINING SALOON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LY PUSHING IN ON ROSE as she sits, flanked by people in he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versation. Cal and Ruth are laughing together, while on the other s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DY DUFF-GORDON is holding forth animatedly. We don't hear what they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ying. Rose is staring at her plate, barely listening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onsequential babble arou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aw my whole life as if I'd already lived it... an endless parad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ies and cotillions, yachts and polo matches... always the same narr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the same mindless chatter. I felt like I was standing at a gr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cipice, with no one to pull me back, no one who cared... or e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i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GLE BENEATH TABLE showing Rose's hand, holding a tiny fork from her cra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lad. She pokes the crab-fork into the skin of her arm, harder and ha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it draws bl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2 INT. CORRIDOR / B DECK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walks along the corridor. A steward coming the other way greets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he nods with a slight smile. She is perfectly comp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3 INT. ROSE'S BEDROOM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enters the room. Stands in the middle, staring at her reflection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rge vanity mirror. Just stands there,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a primal, anguished cry she claws at her throat, ripping off her pearl</w:t>
      </w:r>
    </w:p>
    <w:p>
      <w:pPr>
        <w:pStyle w:val="Normal"/>
        <w:rPr>
          <w:rFonts w:ascii="Courier New" w:hAnsi="Courier New" w:cs="Courier New"/>
        </w:rPr>
      </w:pPr>
      <w:r>
        <w:rPr>
          <w:rFonts w:cs="Courier New" w:ascii="Courier New" w:hAnsi="Courier New"/>
        </w:rPr>
        <w:t>necklace, which explodes across the room. In a frenzy she tears at her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clothes, her hair... then attacks the room. She flings everything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resser and it flies clattering against the wall. She hurl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mirror against the vanity, crack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4 EXT. A DECK PROMENADE, AFT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uns along the B deck promenade. She is dishevelled, her hair fl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is crying, her cheeks streaked with tears. But also angry, furi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king with emotions she doesn't understand... hatred, self-hat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peration. A strolling couple watch her pass. Shocked at the emoti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in publ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 EXT. POOP DECK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is kicked back on one of the benches gazing at the stars blaz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riously overhead. Thinking artist thoughts and smoking a cigar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ing something, he turns as Rose runs up the stairs from the well d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the only two on the stern deck, except for QUARTERMASTER ROW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enty feet above them on the docking bridge catwalk. She doesn't see J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shadows, and runs right past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KING WITH ROSE as she runs across the deserted fantail. Her br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es in an occasional sob, which she suppresses. Rose slams against the</w:t>
      </w:r>
    </w:p>
    <w:p>
      <w:pPr>
        <w:pStyle w:val="Normal"/>
        <w:rPr>
          <w:rFonts w:ascii="Courier New" w:hAnsi="Courier New" w:cs="Courier New"/>
        </w:rPr>
      </w:pPr>
      <w:r>
        <w:rPr>
          <w:rFonts w:cs="Courier New" w:ascii="Courier New" w:hAnsi="Courier New"/>
        </w:rPr>
        <w:t>base of the stern flagpole and clings there, panting. She stares out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ck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starts to climb over the railing. She has to hitch her long dress way</w:t>
      </w:r>
    </w:p>
    <w:p>
      <w:pPr>
        <w:pStyle w:val="Normal"/>
        <w:rPr>
          <w:rFonts w:ascii="Courier New" w:hAnsi="Courier New" w:cs="Courier New"/>
        </w:rPr>
      </w:pPr>
      <w:r>
        <w:rPr>
          <w:rFonts w:cs="Courier New" w:ascii="Courier New" w:hAnsi="Courier New"/>
        </w:rPr>
        <w:t>up, and climbing is clumsy. Moving methodically she turns her body and gets</w:t>
      </w:r>
    </w:p>
    <w:p>
      <w:pPr>
        <w:pStyle w:val="Normal"/>
        <w:rPr>
          <w:rFonts w:ascii="Courier New" w:hAnsi="Courier New" w:cs="Courier New"/>
        </w:rPr>
      </w:pPr>
      <w:r>
        <w:rPr>
          <w:rFonts w:cs="Courier New" w:ascii="Courier New" w:hAnsi="Courier New"/>
        </w:rPr>
        <w:t>her heels on the white-painted gunwale, her back to the railing, facing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ward blackness. 60 feet below her, the massive propellers are chur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tlantin into white foam, and a ghostly wake trails off towar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riz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LOW ANGLE, we see Rose standing like a figurehead in reverse.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are the huge letters of the name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eans out, her arms straightening... looking down hypnotized,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rtex below her. Her dress and hair are lifted by the wind of the ship's</w:t>
      </w:r>
    </w:p>
    <w:p>
      <w:pPr>
        <w:pStyle w:val="Normal"/>
        <w:rPr>
          <w:rFonts w:ascii="Courier New" w:hAnsi="Courier New" w:cs="Courier New"/>
        </w:rPr>
      </w:pPr>
      <w:r>
        <w:rPr>
          <w:rFonts w:cs="Courier New" w:ascii="Courier New" w:hAnsi="Courier New"/>
        </w:rPr>
        <w:t>movement. The only sound, above the rush of water below, is the flutte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nap of the big Union Jack right above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whips her head around at the sound of his voice. It takes a second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eyes to foc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y back! Don't come any clo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ees the tear tracks on her cheeks in the faint glow from the ste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ning ligh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 my hand. I'll pull you back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Stay where you are. I mean it. I'll let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you w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do you mean no I won't? Don't presume to tell me what I will an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do. You don't know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ould have done it already. Now come on, take my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is confused now. She can't see him very well through the tears, so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pes them with one hand, almost losing her bal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distracting me. Go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an't. I'm involved now. If you let go I have to jump in afte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be absurd. You'll be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akes off his ja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a good swim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tarts unlacing his left sho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all alone would kill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ould hurt. I'm not saying it wouldn't. To be honest I'm a lot 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cerned about the water being so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ooks down. The reality factor of what she is doing is sinking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ing off his left sho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zing. Maybe a couple degrees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tarts unlacing his right sho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 been to Wiscons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plex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hey have some of the coldest winters around, and I grew up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ar Chippewa Falls. Once when I was a kid me and my father w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e-fishing out on Lake Wissota... ice-fishing's where you chop a hol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know what ice fishing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rry. Just... you look like kind of an indoor girl. Anyway, I went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thin ice and I'm tellin' ya, water that cold... like that right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t hits you like a thousand knives all over your body. You c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th, you can't think... least not about anything but the p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s off his other sho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is why I'm not looking forward to jumping in after you. But like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id, I don't see a choice. I guess I'm kinda hoping you'll come back o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ail and get me off the hook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cra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what everybody says. But with all due respect, I'm not the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ging off the back of a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lides one step closer, like moving up on a spooked ho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You don't want to do this. Give me your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tares at this madman for a long time. She looks at his eyes and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how suddenly seem to fill her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unfastens one hand from the rail and reaches it around toward him.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ches out to take it, firm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Jack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ce quav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d to meet you, Mr.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tarts to turn. Now that she has decided to live, the heigh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rifying. She is overcome by vertigo as she shifts her footing, tur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face the ship. As she starts to climb, her dress gets in the wa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foot slips off the edge of th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plunges, letting out a piercing SHRIEK. Jack, gripping her hand, is</w:t>
      </w:r>
    </w:p>
    <w:p>
      <w:pPr>
        <w:pStyle w:val="Normal"/>
        <w:rPr>
          <w:rFonts w:ascii="Courier New" w:hAnsi="Courier New" w:cs="Courier New"/>
        </w:rPr>
      </w:pPr>
      <w:r>
        <w:rPr>
          <w:rFonts w:cs="Courier New" w:ascii="Courier New" w:hAnsi="Courier New"/>
        </w:rPr>
        <w:t>jerked toward the rail. Rose barely grabs a lower rail with her free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RTERMASTER ROWE, up on the docking bridge hears the scream and head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ad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P!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e got you. I won't let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holds her hand with all his strength, bracing himself on the ra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his other hand. Rose tries to get some kind of foothold on the smoo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ll. Jack tries to lift her bodily over the railing. She can't get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oting in her dress and evening shoes, and she slips back. Rose SCREA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wkwardly clutching Rose by whatever he can get a grip on as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ils, gets her over the railing. They fall together onto the deck i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ngled heap, spinning in such a way that Jack winds up slightly on top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e slides down the ladder from the docking bridge like it's a fire dr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prints across the fant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what's all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e runs up and pulls Jack off of Rose, revealing her dishevelled and</w:t>
      </w:r>
    </w:p>
    <w:p>
      <w:pPr>
        <w:pStyle w:val="Normal"/>
        <w:rPr>
          <w:rFonts w:ascii="Courier New" w:hAnsi="Courier New" w:cs="Courier New"/>
        </w:rPr>
      </w:pPr>
      <w:r>
        <w:rPr>
          <w:rFonts w:cs="Courier New" w:ascii="Courier New" w:hAnsi="Courier New"/>
        </w:rPr>
        <w:t>sobbing on the deck. Her dress is torn, and the hem is pushing up above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nees, showing one ripped stocking. He looks at Jack, the shaggy steer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 with his jacket off, and the first class lady clearly in distres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s drawing conclusions. Two seamen chug across the deck to join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you, stand back! Don't move an in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ea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tch the 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6 EXT. POOP DECK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ew minutes later. Jack is being detained by the burly MASTER AT AR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osest thing to a cop on board. He is handcuffing Jack. Cal is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front of Jack, and furious. He has obviously just rushed out here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and another man, and none of them have coats over their black t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ing dress. The other man is COLONEL ARCHIBALD GRACIE, a mustachio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whard who still has his brandy snifter. He offers it to Rose, who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nched over crying on a bench nearby, but she waves it away. Cal is 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cerned with Jack. He grabs him by the lap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made you think you could put your hands on my fiancee?! Look at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filth! What did you think you were d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top! It was an acci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acci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as... stupid really. I was leaning over and I sli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looks at Jack, getting eye cont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leaning way over, to see the... ah... propellers. And I slipped and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have gone overboard... and Mr. Dawson here saved me and he alm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nt over him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anted to see the propel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king his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en and machinery do not m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that the way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begging him with her eyes not to say what really happ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h huh. That was pretty much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at Rose a moment longer. Now they have a secret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ONEL 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he boy's a hero then. Good for you son, well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it's all's well and back to our brandy, e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is uncuffed. Cal gets Rose to her feet and mo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bbing her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s get you in. You're freez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is leaving without a second thought for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 perhaps a little something for the b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right. Mr. Lovejoy. A twenty should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at the going rate for saving the woman you l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displeased. Mmm... wha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turns back to Jack. He appraises him condescendingly... a steer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ffian, unwashed and ill-mann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haps you could join us for dinner tomorrow, to regale our group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heroic t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ing straight a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e. Count me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 Settled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turns to go, putting a protective arm around Rose. he leans clos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 as they walk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hould be amu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Lovejoy p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I bum a cigar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joy smoothly draws a silver cigarette case from his jacket and snaps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n. Jack takes a cigarette, then another, popping it behind his ear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r. Lovejoy lights Jack's cigar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ll want to tie th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ooks at his sh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esting that the young lady slipped so mighty all of a sudden and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had time to take of your jacket and shoes. Mmm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joy's expression is bland, but the eyes are cold. He turns away to jo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7 INT. ROSE'S BEDROOM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she undresses for bed Rose sees Cal standing in her doorway, refl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racked mirror of her vanity. He comes towar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expectedly te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know you've been melancholy, and I don't pretend to know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behind his back he hands her a large black velvet jewel case.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s it, numb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intended to save this till the engagement gals next week. But I thou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night, perhaps a reminder of my feeling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lowly opens the box. Inside is the necklace... "HEART OF THE OCE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ll its glory. It is huge... a malevolent blue stone glittering with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inity of scalpel-like inner refl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God... Cal. Is it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mond. Yes it is. 56 car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takes the necklace and during the following places it around her thr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urns her to the mirror, staring behi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as once worn by Louis the Sixteenth. They call it Le Coeur de la 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art of the Ocean. Cal, it's... it's overwhel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azes at the image of the two of them in the mi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for royalty. And we are royal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fingers caress her neck and throat. He seems himself to be disarmed by</w:t>
      </w:r>
    </w:p>
    <w:p>
      <w:pPr>
        <w:pStyle w:val="Normal"/>
        <w:rPr>
          <w:rFonts w:ascii="Courier New" w:hAnsi="Courier New" w:cs="Courier New"/>
        </w:rPr>
      </w:pPr>
      <w:r>
        <w:rPr>
          <w:rFonts w:cs="Courier New" w:ascii="Courier New" w:hAnsi="Courier New"/>
        </w:rPr>
        <w:t>Rose's elegance and beauty. His emotion is, for the first time, unguar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s nothing I couldn't give you. There's nothing I'd deny you if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deny me. Open your heart to me,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MERA begins to TRACK IN ON ROSE. Closer and closer, during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his gift was only to reflect light back onto himself, to</w:t>
      </w:r>
    </w:p>
    <w:p>
      <w:pPr>
        <w:pStyle w:val="Normal"/>
        <w:rPr>
          <w:rFonts w:ascii="Courier New" w:hAnsi="Courier New" w:cs="Courier New"/>
        </w:rPr>
      </w:pPr>
      <w:r>
        <w:rPr>
          <w:rFonts w:cs="Courier New" w:ascii="Courier New" w:hAnsi="Courier New"/>
        </w:rPr>
        <w:t>illuminate the greatness that was Caledon Hockley. It was a cold ston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t of 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ally, when Rose's eyes FILL FRAME, we MORPH SLOWLY to her eyes as th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ransforming through 84 years of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8 INT. KELDYSH IMAGING SH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a cut the wrinkled, weathered landscape of age has appeared ar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eyes. But the eyes themselves are the s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all these years, feel it closing around my throat like a dog col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MERA PULLS BACK to show her whole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can still feel its weight. If you could have felt it, not just see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hat's the general idea, my d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let me get this right. You were gonna kill yourself by jumping of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uffa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g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ning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w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Rose laughs with 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you had to do was wait two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standing out of Rose's sightline, checks his watch. Hours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ed. This process is taking too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ell us more about the diamond. What did Hockley do with it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afraid I'm feeling a little tired, Mr. 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 picks up the cue and starts to wheel her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Can you give us something go on, here. Like who had access to the</w:t>
      </w:r>
    </w:p>
    <w:p>
      <w:pPr>
        <w:pStyle w:val="Normal"/>
        <w:rPr>
          <w:rFonts w:ascii="Courier New" w:hAnsi="Courier New" w:cs="Courier New"/>
        </w:rPr>
      </w:pPr>
      <w:r>
        <w:rPr>
          <w:rFonts w:cs="Courier New" w:ascii="Courier New" w:hAnsi="Courier New"/>
        </w:rPr>
        <w:t>safe. What about this Lovejoy guy? The valet. Did he have the comb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en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 takes her out. Rose's old hand reappears at the doorway in a fr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ve goodby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9 EXT. LAUNCH AREA/KELDYSH DE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big hydraulic jib swings one of the Mir subs out over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walks as he talks with Bobby Buell, the partners' rep. They we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ong deck cranes, launch crew, sub maintenance gu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rtners are pi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bby, buy me time. I need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running thirty thousand a day, and we're six days over. I'm te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hat they're telling me. The hand is on the plug. It's start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you tell the hand I need another two days! Bobby, Bobby, Bobby...</w:t>
      </w:r>
    </w:p>
    <w:p>
      <w:pPr>
        <w:pStyle w:val="Normal"/>
        <w:rPr>
          <w:rFonts w:ascii="Courier New" w:hAnsi="Courier New" w:cs="Courier New"/>
        </w:rPr>
      </w:pPr>
      <w:r>
        <w:rPr>
          <w:rFonts w:cs="Courier New" w:ascii="Courier New" w:hAnsi="Courier New"/>
        </w:rPr>
        <w:t>we're close! I smell it. I smell ice. She had the diamond on... now we just</w:t>
      </w:r>
    </w:p>
    <w:p>
      <w:pPr>
        <w:pStyle w:val="Normal"/>
        <w:rPr>
          <w:rFonts w:ascii="Courier New" w:hAnsi="Courier New" w:cs="Courier New"/>
        </w:rPr>
      </w:pPr>
      <w:r>
        <w:rPr>
          <w:rFonts w:cs="Courier New" w:ascii="Courier New" w:hAnsi="Courier New"/>
        </w:rPr>
        <w:t>have to find out where it wound up. I just gotta work her a bit more. Ok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 turns and sees Lizzy standing behind him. She has overheard the p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 of his dialogue with Buell. He goes to her and hustles her away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ell, toward a quite spot on th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y, Lizzy. I need to talk to you for a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you mean work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I'm running out of time. I need your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not going to help you browbeat my hundred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year old grandmother. I came down here to tell you to back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undisguised des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 you gotta understand something. I've bet it all to find the He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Ocean. I've got all my dough tied up in this thing. My wife e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vorced me over this hunt. I need what's locked inside your grandm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olds out hi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see this? Right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ooks at his hand, palm up. Empty. Cupped, as if around an imagin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the shape my hand's gonna be when I hold that thing. You under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not leaving here with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 Brock, she's going to do this her way, in her own time. Don't forg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contacted you. She's out here for her own reasons, God knows what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be she wants to make peace with the p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past? She has never once, not once, ever said a word about being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tanic until two days a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we're all meeting your grandmother for the firs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s at him h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think she was really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yeah. Yeah, I'm a believer. She was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0 INT. IMAGING SH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 starts the tape recorder. Rose is gazing at the screen see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VE FEED FROM THE WRECK--SNOOP DOG is moving along the starboard sid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ull, heading aft. The rectangular windows of A deck (forward) m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t on th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day, Saturday, I remember thinking how the sunlight fe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SOLVE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1 EXT. B DECK TITANIC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 DISSOLVE from the rusting hulk to the gleaming new Titanic in 19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ing the end of the enclosed promenade just as Rose walks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nlight right in front of us. She is stunningly dressed and walking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p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if I hadn't felt the sun in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SATURDAY APRIL 13, 1912. Rose unlatches the gate to go down into</w:t>
      </w:r>
    </w:p>
    <w:p>
      <w:pPr>
        <w:pStyle w:val="Normal"/>
        <w:rPr>
          <w:rFonts w:ascii="Courier New" w:hAnsi="Courier New" w:cs="Courier New"/>
        </w:rPr>
      </w:pPr>
      <w:r>
        <w:rPr>
          <w:rFonts w:cs="Courier New" w:ascii="Courier New" w:hAnsi="Courier New"/>
        </w:rPr>
        <w:t>third class. The steerage men on the deck stop what they're doing and st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2 INT. THIRD CLASS GENERAL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ocial center of steerage life. It is stark by comparison to the</w:t>
      </w:r>
    </w:p>
    <w:p>
      <w:pPr>
        <w:pStyle w:val="Normal"/>
        <w:rPr>
          <w:rFonts w:ascii="Courier New" w:hAnsi="Courier New" w:cs="Courier New"/>
        </w:rPr>
      </w:pPr>
      <w:r>
        <w:rPr>
          <w:rFonts w:cs="Courier New" w:ascii="Courier New" w:hAnsi="Courier New"/>
        </w:rPr>
        <w:t>opulence of first class, but is a loud, boisterous place. There are moth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babies, kids running between the benches yelling in several languages</w:t>
      </w:r>
    </w:p>
    <w:p>
      <w:pPr>
        <w:pStyle w:val="Normal"/>
        <w:rPr>
          <w:rFonts w:ascii="Courier New" w:hAnsi="Courier New" w:cs="Courier New"/>
        </w:rPr>
      </w:pPr>
      <w:r>
        <w:rPr>
          <w:rFonts w:cs="Courier New" w:ascii="Courier New" w:hAnsi="Courier New"/>
        </w:rPr>
        <w:t>and being scolded in several more. There are old women yelling, men pl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ss, girls doing needlepoint and reading dime novels. There is even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right piano and Tommy Ryan is noodling aroun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ee boys, shrieking and shouting, are scrambling around chasing a r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er the benches, trying to whomp it with a shoe and causing gene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oc. Jack is playing with 5 year old CORA CARTMELL, drawing funny f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gether in his sketch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is struggling to get a conversation going with an attr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rwegian girl, HELGA DAHL, sitting with her family at a table acro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Italian? Some little Engl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G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no. Norwegian.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ga's eye is caught by something. Fabrizio looks, does a tak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curious, follows their gaze to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oming toward them. The activity in the room stops... a hush fa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feels suddenly self-conscious as the steerage passengers stare openly</w:t>
      </w:r>
    </w:p>
    <w:p>
      <w:pPr>
        <w:pStyle w:val="Normal"/>
        <w:rPr>
          <w:rFonts w:ascii="Courier New" w:hAnsi="Courier New" w:cs="Courier New"/>
        </w:rPr>
      </w:pPr>
      <w:r>
        <w:rPr>
          <w:rFonts w:cs="Courier New" w:ascii="Courier New" w:hAnsi="Courier New"/>
        </w:rPr>
        <w:t>at this princess, some with resentment, others with awe. She spots Jac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ves a little smile, walking straight to him. He rises to meet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and Tommy are floored. It's like the slipper fitting Cinderel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o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ld I speak to you in priv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h, yes. Of course. Afte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motions her ahead and follows. Jack glances over his shoulder,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yebrow raised, as he walks out with her leaving a stunned si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 EXT. BOAT DE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walk side by side. They pass people reading and talking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mer chairs, some of whom glance curiously at the mismatched couple.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ls out of place in his rough clothes. They are both awkward,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fferent rea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you got a name by th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ose DeWitt Buk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quite a moniker. I may hafta get you to write that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an awkward pa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Dawson,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I feel like such an idiot. It took me all morning to get u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rve to face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here you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I am. I... I want to thank you for what you did. Not just for...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lling me back. But for your discre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welcome.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I know what you must be thinking! Poor little rich girl. What d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know about mis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not what I was thinking. What I was thinking was... what could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ppened to hurt this girl so much she though she had no way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on't... it wasn't just one thing. It was everything. It was them, it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whole world. And I was trapped in it, like an insect in a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ru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just had to get away... just run and run and run... and then I was at the</w:t>
      </w:r>
    </w:p>
    <w:p>
      <w:pPr>
        <w:pStyle w:val="Normal"/>
        <w:rPr>
          <w:rFonts w:ascii="Courier New" w:hAnsi="Courier New" w:cs="Courier New"/>
        </w:rPr>
      </w:pPr>
      <w:r>
        <w:rPr>
          <w:rFonts w:cs="Courier New" w:ascii="Courier New" w:hAnsi="Courier New"/>
        </w:rPr>
        <w:t>back rail and there was no more ship... even the Titanic wasn't big en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enough to get away from them. And before I'd really though about i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over the rail. I was so furious. I'll show them. They'll be s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h huh. They'll be sorry. 'Course you'll be d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owers her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God, I am such an utter fo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penguin last night, is he one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nguin? Oh, Cal! He i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he your boyfri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se I'm afr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hows him her engagement ring. A sizable diam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wd look at that thing! You would have gone straight to the bot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laugh together. A passing steward scowls at Jack, who is clearly no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class passenger, but Rose just glares at him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you feel like you're stuck on a train you can't get off 'cause yo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ryin' this fel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exa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don't marry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ly it were that si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that si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Jack... please don't judge me until you've seen my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 guess I will to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ing for another topic, any other topic, she indicates his sketch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s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some sketc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question is rhetorical because she has already grabbed the book.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ts on a deck chair and opens the sketchbook. ON JACK'S sketches...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an expressive little bit of humanity: an old woman's hands, a sleep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 a father and daughter at the rail. The faces are luminous and al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book is a celebration of the human con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these are quite good! Really,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hey didn't think too much of 'em in Pa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loose sketches fall out and are taken by the wind. Jack scramb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em... catching two, but the rest are gone, over the r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no! Oh, I'm so sorry. Tru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hey didn't think too much of 'em in Pa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naps his wrist, shaking his drawing hand in a flour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just seem to spew 'em out. Besides, they're not worth a damn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mphasis he throws away the two he caught. They sail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der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goes back to the book, turning a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has come upon a series of nudes. Rose is transfixed by the langu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uty he has created. His nudes are soulful, real, with expressive ha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eyes. They feel more like portraits than studies of the human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most uncomfortably intimate. Rose blushes, raising the book as s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ollers go 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ing to be very ad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se were drawn from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p. That's one of the great things about Paris. Lots of girls willing t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clothes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tudies one drawing in particular, the girl posed half in sunl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lf in shadow. Her hands lie at her chin, one furled and one open like a</w:t>
      </w:r>
    </w:p>
    <w:p>
      <w:pPr>
        <w:pStyle w:val="Normal"/>
        <w:rPr>
          <w:rFonts w:ascii="Courier New" w:hAnsi="Courier New" w:cs="Courier New"/>
        </w:rPr>
      </w:pPr>
      <w:r>
        <w:rPr>
          <w:rFonts w:cs="Courier New" w:ascii="Courier New" w:hAnsi="Courier New"/>
        </w:rPr>
        <w:t>flower, languid and graceful. The drawing is like an Alfred Steiglitz pr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Georgia O'Kee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liked this woman. You used her several ti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had beautiful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hink you must have had a love affair with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no! Just with her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ing up from the draw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have a gift, Jack. You do. You see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ee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t is. That piercing gaze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ouldn'ta jum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4 INT. RECEPTION ROOM / D-DE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is having tea with NOEL LUCY MARTHA DYER-EDWARDES, the COUNTES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THES, a 35ish English blue-blood with patirician features. Ruth se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one coming across the room and lowers her vo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no, that vulgar Brown woman is coming this way. Get up, quickly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its with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Brown walks up, greeting them cheerfully as they are ri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o girls, I was hoping I'd catch you at t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awfully sorry you missed it. The Countess and I are just off to t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ir on the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sounds great. Let's go. I need to catch up on the gos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grits her teeth as the three of them head for the Grand Staircas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up. TRACKING WITH THEM, as they cross the room, the SHOT HANDS OFF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uce Ismay and Captain Smith at another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you've not lit the last four boilers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but we're making excellen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patie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tain, the press knows the size of Titanic, let them marvel at her sp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o. We must give them something new to print. And the maiden voyag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must make head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efer not to push the engines until they've been properly run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I leave it to your good offices to decide what's best, but wha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rious end to your last crossing if we get into New York Tuesday n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urprise them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 slaps his hand on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ire with a bang, eh, E.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beat. Then Smith nods, stiff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5 EXT. A DECK PROMENAD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and Jack stroll aft, past people lounging on deck chair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anting late-afternoon light. Stewards scurry to serve tea or hot coco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rlish and exci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know, my dream has always been to just chuck it all and become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st... living in a garret, poor but f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ouldn't last two days. There's no hot water, and hardly ever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vi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gry in a fla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en, buster... I hate caviar! And I'm tired of people dismissing 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eams with a chuckle and a pat on the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sorry. Really... I 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alright. There's something in me, Jack. I feel it. I don't know w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whether I should be an artist, or, I don't know... a dancer.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adora Duncan.... a wild pagan spi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eaps forward, lands deftly and whirls like a dervish. Then she se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 ahead and her face light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a moving picture act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akes his hand and runs, pulling him along the deck to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IEL AND MARY MARVIN. Daniel is cranking the big wooden movie camera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poses stiffly at the r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V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sad. Sad, sad, sad. You've left your lover on the shore. You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 see him again. Try to be sadder, dar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DDENLY Rose shoots into the shot and strikes a theatrical pose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il next to Mary. Mary bursts out laughing. Rose pulls Jack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cture and makes him p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vin grins and starts yelling and gesturing. We see this in CUT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ic and no dialog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IES OF CU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posing tragically at the rail, the back of her hand to her fore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on a deck chair, pretending to be a Pasha, the two girls pantomi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nning him like slave gir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on his knees, pleading with his hands clasped while Rose, stan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s her head in bored disd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ranking the camera, while Daniel and Jack have a western shoot-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wins and leers into the lens, twirling an air mustache like Snid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pla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6 EXT. A DECK PROMENADE / AFT - SUN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inted with orange light, Jack and Rose lean on the A-deck rail a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ulder to shoulder. The ship's lights 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 magical moment... per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then what, Mr. Wandering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hen logging got to be too much like work, so I went down to Los</w:t>
      </w:r>
    </w:p>
    <w:p>
      <w:pPr>
        <w:pStyle w:val="Normal"/>
        <w:rPr>
          <w:rFonts w:ascii="Courier New" w:hAnsi="Courier New" w:cs="Courier New"/>
        </w:rPr>
      </w:pPr>
      <w:r>
        <w:rPr>
          <w:rFonts w:cs="Courier New" w:ascii="Courier New" w:hAnsi="Courier New"/>
        </w:rPr>
        <w:t>Angeles to the pier in Santa Monica. That's a swell place, they even hav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llercoaster. I sketched portraits there for ten cents a pie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whole ten c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gett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h; it was great money... I could make a dollar a day, sometimes. But</w:t>
      </w:r>
    </w:p>
    <w:p>
      <w:pPr>
        <w:pStyle w:val="Normal"/>
        <w:rPr>
          <w:rFonts w:ascii="Courier New" w:hAnsi="Courier New" w:cs="Courier New"/>
        </w:rPr>
      </w:pPr>
      <w:r>
        <w:rPr>
          <w:rFonts w:cs="Courier New" w:ascii="Courier New" w:hAnsi="Courier New"/>
        </w:rPr>
        <w:t>only in summer. When it got cold, I decided to go to Paris and see w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l artists were d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s at the dusk sk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can't I be like you Jack? Just head out for the horizon whenever I fe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ing to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y we'll go there, sometime... to that pier... even if we only ever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lk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right, we're going. We'll drink cheap beer and go on the rollercoa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we throw up and we'll ride horses on the beach... right in the</w:t>
      </w:r>
    </w:p>
    <w:p>
      <w:pPr>
        <w:pStyle w:val="Normal"/>
        <w:rPr>
          <w:rFonts w:ascii="Courier New" w:hAnsi="Courier New" w:cs="Courier New"/>
        </w:rPr>
      </w:pPr>
      <w:r>
        <w:rPr>
          <w:rFonts w:cs="Courier New" w:ascii="Courier New" w:hAnsi="Courier New"/>
        </w:rPr>
        <w:t>surf... but you have to ride like a cowboy, none of that side-saddle stu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ean one leg on each side? Scandalous! Can you show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e. If you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ling at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hink I wou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ooks at the horiz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each me to spit too. Like a man. Why should only men be able to sp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unf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didn't teach you that in finishing school? Here, it's easy. Wat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pits. It arcs out over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crews up her mouth and spits. A pathetic little bit of foamy spit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mostly runs down her chin before falling off into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pe, that was pitiful. Here, like this... you hawk it down... HHHNNNK!...</w:t>
      </w:r>
    </w:p>
    <w:p>
      <w:pPr>
        <w:pStyle w:val="Normal"/>
        <w:rPr>
          <w:rFonts w:ascii="Courier New" w:hAnsi="Courier New" w:cs="Courier New"/>
        </w:rPr>
      </w:pPr>
      <w:r>
        <w:rPr>
          <w:rFonts w:cs="Courier New" w:ascii="Courier New" w:hAnsi="Courier New"/>
        </w:rPr>
        <w:t>then roll it on your tongue, up to the front, like thith, then a big br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PLOOOW!! You see the range on that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goes through the steps. Hawks it down, etc. He coaches her through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 lib) while doing the steps himself. She lets fly. So does he.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ts of gob fly out over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as g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urns to him, her face alight. Suddenly she blanches. He sees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ression and tur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the Countess of Rothes, and Molly Brown have been watching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wking lugees. Rose becomes instantly comp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her, may I introduce Jack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med, I'm 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has a little spit running down his chin. He doesn't know it. Mo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wn is grinning. As Rose proceeds with the introductions, we h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thers were gracious and curious about the man who'd saved my life.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mother looked at him like an insect. A dangerous insect which mus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shed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Jack, it sounds like you're a good man to have around in a stick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ll jump as a BUGLER sounds the meal call right behin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do they insist on always announcing dinner like a damn cavalry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ll we go dress, m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her shou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you at dinner,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y walk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look at you... out in the sun with no hat. Hones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untess exits with Ruth and Rose, leaving Jack and Molly alon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n, do you have the slightest comprehension of what you're d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re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you're about to go into the snakepit. I hope you're ready. What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planning to w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ooks down at his clothes. Back up at her. He hadn't thought ab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figu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7 INT. MOLLY BROWN'S STATE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n's suits and jackets and formal wear are strewn all over the p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is having a fine time. Jack is dressed, except for his jacke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is tying his bow t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feel bad about it. My husband still can't tie one of these dam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ngs after 20 years. There you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picks up a jacket off the bed and hands it to him. Jack goes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throom to put it on. Molly starts picking up the stuff off the b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gotta buy everything in three sizes 'cause I never know how much 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en eating while I'm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urns and sees him, though we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my, my... you shine up like a new pen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8 EXT. BOAT DECK / FIRST CLASS ENTRANCE - DU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urple sky, shot with orange, in the west. Drifting strains of class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ic. We TRACK WITH JACK along the deck. By Edwardian standards he loo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dass. Dashing in his borrowed white-tie outfit, right down to his pear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u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teward bows and smartly opens the door to the First Class Ent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 evening,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plays the role smoothly. Nods with just the right degree of disd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9 INT. UPPER LANDING / GRAND STAIRCASE AND A-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teps in and his breath is taken away by the splendor spread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him. Overhead is the enormous glass dome, with a crystal chandeli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its center. Sweeping down six stories is the First Class Gr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ircase, the epitome of the opulent naval architecture of th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people: the women in their floor length dresses, elaborate</w:t>
      </w:r>
    </w:p>
    <w:p>
      <w:pPr>
        <w:pStyle w:val="Normal"/>
        <w:rPr>
          <w:rFonts w:ascii="Courier New" w:hAnsi="Courier New" w:cs="Courier New"/>
        </w:rPr>
      </w:pPr>
      <w:r>
        <w:rPr>
          <w:rFonts w:cs="Courier New" w:ascii="Courier New" w:hAnsi="Courier New"/>
        </w:rPr>
        <w:t>hairstyles and abundant jewelry... the gentlemen in evening dress, stan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one hand at the small of the back, talking quie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descends to A deck. Several men nod a perfunctory greeting. He n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keeping it simple. He feels like a s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comes down the stairs, with Ruth on his arm, covered in jewelry.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walk right past Jack, neither one recognizing him. Cal nods at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gent to another. But Jack barely has time to be amused. Because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ind Cal and Ruth on the stairs is Rose, a vision in red and black, her</w:t>
      </w:r>
    </w:p>
    <w:p>
      <w:pPr>
        <w:pStyle w:val="Normal"/>
        <w:rPr>
          <w:rFonts w:ascii="Courier New" w:hAnsi="Courier New" w:cs="Courier New"/>
        </w:rPr>
      </w:pPr>
      <w:r>
        <w:rPr>
          <w:rFonts w:cs="Courier New" w:ascii="Courier New" w:hAnsi="Courier New"/>
        </w:rPr>
        <w:t>low-cut dress showing off her neck and shoulders, her arms seathed in wh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ves that come well above the elbow. Jack is hypnotized by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u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ROSE as she approaches Jack. He imitates the gentlemen's 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 behind his back. She extends her gloved hand and he takes it, ki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ack of her fingers. Rose flushes, beaming noticeably. She can't t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eyes off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aw that in a nickelodeon once, and I always wanted to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urely you remember Mr.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ght off gu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wson! I didn't recognize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udies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azing! You could almost pass for a gentle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INT. D-DECK RECEPTION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 THE RECEPTION ROOM ON D DECK, as the party descends to dinner.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ounter Molly Brown, looking good in a beaded dress, in her own bus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ad-shouldered way. Molly grins when she sees Jack. As they are go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the dining saloon she walks next to him, speaking 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n't nothin' to it, is there,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h, you just dress like a pallbearer and keep your nose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ember, the only thing they respect is money, so just act like you've g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ot of it and you're in the clu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y enter the swirling throng, Rose leans close to him, pointing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ral no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s the Countess of Rothes. And that's John Jacob Astor... the richest man</w:t>
      </w:r>
    </w:p>
    <w:p>
      <w:pPr>
        <w:pStyle w:val="Normal"/>
        <w:rPr>
          <w:rFonts w:ascii="Courier New" w:hAnsi="Courier New" w:cs="Courier New"/>
        </w:rPr>
      </w:pPr>
      <w:r>
        <w:rPr>
          <w:rFonts w:cs="Courier New" w:ascii="Courier New" w:hAnsi="Courier New"/>
        </w:rPr>
        <w:t>on the ship. His little wifey there, Madeleine, is my age and in a delic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ition. See how she's trying to hide it. Quite the scand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ding toward a cou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over there, that's Sir Cosmo and Lucille, Lady Duff-Gordon. She desig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ughty lingerie, among her many talents. Very popular with the roy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 becomes engrossed in a conversations with Cosmo Duff-Gordon and Colo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 while Ruth, the Countess and Lucille discuss fashion. Rose pico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moothly, to show him another couple, dressed impeccab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at's Benjamin Guggenheim and his mistress, Madame Aubert. M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ggenheim is at home with the children,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meanwhile, is accepting the praise of his male counterparts, who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ing at Rose like a prize show ho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R COSM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ckley, she is splend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s a lucky man. I know him well, and it can only be l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steps over, hearing the last. She takes Cal's arm, somew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quettis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can you say that Colonel? Caledon Hockley is a great c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ntourage strolls toward the dining saloon, where they run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or's going through the ornate double do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J., Madeleine, I'd like you to meet Jack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king hi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 to meet you Jack. Are you of the Boston Daw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the Chippewa Falls Dawsons, actu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J. nods as if he's heard of them, then looks puzzled. Madeleine As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aises Jack and whispers girlishly to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DELE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a pity we're both spoken for, isn'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1 INT. DINING SA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a ballroom at the palace, alive and lit by a constellatio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deliers, full of elegantly dressed people and beautiful music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NDLEADER WALLACE HARTLEY'S small orchestra. As Rose and Jack ente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 across the room to their table, Cal and Ruth beside them, we h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must have been nervous but he never faltered. They assumed he was on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a young captain of industry perhaps... new money, obviously,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a member of the club. Mother of course, could always be coun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2 INT. DINING SA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ll us of the accommodations in steerage, Mr. Dawson. I hear they're qu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 on this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ER: THE TABLE. Jack is seated opposite Rose, who is flanked by Ca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mas Andrews. Also at the table are Molly Brown, Ismay, Colonel Grac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untess, Guggenheim, Madame Aubert, and the As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est I've seen, ma'am. Hardly any r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motions surreptitiously for Jack to take his napkin off his p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Dawson is joining us from third class. He was of some assistance to 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ancee last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 as if to a ch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foie gras. It's goose l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ee whispers exchanged. Jack becomes the subject of furtive glances. 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re all feeling terribly liberal and danger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GGENHE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 to Madame Aub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is Hockley hoping to prove, bringing this... Bohemian... up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do you take your caviar,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swering for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a soupcon of le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 sm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mproves the flavor with champag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wai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caviar for me, tha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 did like it mu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at Rose, pokerfaced, and she s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here exactly do you live, Mr.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right now my address is the RMS Titanic. After that, I'm on G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 hum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lad is served. Jack reaches for the fish fork. Rose gives him a loo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cks up the salad fork, prompting him with her eyes. He changes f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find that sort of rootless existence appealing, d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t's a big world, and I want to see it all before I go. My father</w:t>
      </w:r>
    </w:p>
    <w:p>
      <w:pPr>
        <w:pStyle w:val="Normal"/>
        <w:rPr>
          <w:rFonts w:ascii="Courier New" w:hAnsi="Courier New" w:cs="Courier New"/>
        </w:rPr>
      </w:pPr>
      <w:r>
        <w:rPr>
          <w:rFonts w:cs="Courier New" w:ascii="Courier New" w:hAnsi="Courier New"/>
        </w:rPr>
        <w:t>was always talkin' about goin' to see the ocean. He died in the town he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rn in, and never did see it. You can't wait around, because you never</w:t>
      </w:r>
    </w:p>
    <w:p>
      <w:pPr>
        <w:pStyle w:val="Normal"/>
        <w:rPr>
          <w:rFonts w:ascii="Courier New" w:hAnsi="Courier New" w:cs="Courier New"/>
        </w:rPr>
      </w:pPr>
      <w:r>
        <w:rPr>
          <w:rFonts w:cs="Courier New" w:ascii="Courier New" w:hAnsi="Courier New"/>
        </w:rPr>
        <w:t>know what hand you're going to get dealt next. See, my folks died in a f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I was fifteen, and I've been on the road since. Somethin' lik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aches you to take life as it comes at you. To make each day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Brown raises her glass in a sal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said,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ONEL 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ising his g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aises her glass, looking at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aking it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annoyed that Jack has scored a point, presses him fur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is it you have the means to travel, Mr.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ork my way from place to place. Tramp steamers and such. I won my ti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itanic here in a lucky hand at po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lances a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very lucky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life is a game of l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real man makes his own luck, Arch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notices that Thomas Andrews, sitting next to her, is writing in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book, completely ignoring the conver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Andrews, what are you doing? I see you everywhere writing in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tle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bs it and re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rease number of screws in hat hooks from 2 to 3. You build the bigg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 in the world and this preoccupies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smiles sheepis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knows every rivet in her, don't you Thom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three million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blood and soul are in the ship. She may be mine on paper, but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yes of God she belongs to Thomas 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ship is a wonder, Mr. Andrews. Tru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you,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ee that Andrews has come under Rose's sp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3 TIME TRANSITION: Dessert has been served and a waiter arrive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gars in a humidor on a wheeled cart. The men start clipping end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 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st it'll be brandies in the Smoking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join me for a brandy, gentle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ey retreat into a cloud of smoke and congratulate each other on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s of the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oining us, Dawson? You don't want to stay out here with the women, d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ually he does, b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thanks. I'm heading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bably best. It'll be all business and politics, that sort of 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n't interest you. Good of you to 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and the other gentlemen 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must you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 for my coach to turn back into a pumpk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eans over to take her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We see him slip a tiny folded not into her pal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scowling, watches him walk away across the enormous room. Rose</w:t>
      </w:r>
    </w:p>
    <w:p>
      <w:pPr>
        <w:pStyle w:val="Normal"/>
        <w:rPr>
          <w:rFonts w:ascii="Courier New" w:hAnsi="Courier New" w:cs="Courier New"/>
        </w:rPr>
      </w:pPr>
      <w:r>
        <w:rPr>
          <w:rFonts w:cs="Courier New" w:ascii="Courier New" w:hAnsi="Courier New"/>
        </w:rPr>
        <w:t>surreptitiously opens the note below table level. It reads: "Make it 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et me at the c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4 INT. A-DECK FOYER-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crosses the A-Deck foyer, sighting Jack at the landing above. Overh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e crystal dome. Jack has his back to her, studying the ornate c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its carved figures of Honor and Glory. It softly strikes the h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ING WITH ROSE as she goes up the sweeping staircase toward him.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s, sees her... s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nt to go to a real pa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5 INT. THIRD CLASS GENERAL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w led and alive with music, laughter and raucous carrying on. An ad ho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nd is gathered near the upright piano, honking out lively stomping mus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fiddle, accordion and tambourine. People of all ages are danc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nking beer and wine, smoking, laughing, even braw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hands Rose a pint of stout and she hoists it. Jack meanwhile da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5 year old Cora Cartmell, or tries to, with her standing on his f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tune ends, Rose leans down to the little gir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I cut in, m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still my best girl, Co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a scampers off. Rose and Jack face each other. She is trembling as he</w:t>
      </w:r>
    </w:p>
    <w:p>
      <w:pPr>
        <w:pStyle w:val="Normal"/>
        <w:rPr>
          <w:rFonts w:ascii="Courier New" w:hAnsi="Courier New" w:cs="Courier New"/>
        </w:rPr>
      </w:pPr>
      <w:r>
        <w:rPr>
          <w:rFonts w:cs="Courier New" w:ascii="Courier New" w:hAnsi="Courier New"/>
        </w:rPr>
        <w:t>takes her right hand in his left. His other hand slides to the small of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It is an electrifying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know the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move with me. Don't th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usic starts and they are off. A little awkward at first, she start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into it. She grins at Jack as she starts to get the rhythm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s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bends down, pulling off her high heeled shoes, and flings them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Then she grabs Jack and they plunge back into the fray, danc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ster as the music speed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6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7 INT. THIRD CLASS GENERAL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cene is rowdy and rollicking. A table gets knocked over as a dru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shes into it. And in the middle of it... Rose dancing with Jack in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cking feet. The steps are fast and she shines with sweat. A space op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them, and people watch them, clapping as the band plays faste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BRIZIO AND HELGA. Dancing has obviated the need for a common language.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rls her, then she responds by whirling him... Fabrizio's eyes go w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he realizes she's stronger than h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une ends in a mad rush. Jack steps away from Rose with a flouri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owing her to take a bow. Exhilarated and slightly tipsy, she doe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eful ballet ployer, feet turned out perfectly. Everyone laugh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auds. Rose is a hit with the steerage folks, who've never had a l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y with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move to a table, flushed and sweaty. Rose grabs Fabrizio's cigaret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akes a big drag. She's feeling cocky. Fabrizio is grinning, hol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s with Helg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you two do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know what she's say, she don't know what I say, so we get a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mmy walks up with a pint for each of them. Rose chugs hers, showing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think a first class girl can't dr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body else is dancing again, and Bjorn Gundersen crashes into Tom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o sloshes his beer over Rose's dress. She laughs, not caring. But Tom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nges, grabbing Bjorn and wheeling him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stupid bast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jorn comes around, his fists coming up... and Jack leaps into the mid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it, pushing them a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ys, boys! Did I ever tell you the one about the Swede and the Irish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in' to the whoreho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stands there, all piss and vinegar, chest puffed up. Then he gri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claps Bjorn on the shou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you think you're big tough men? Let's see you do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er stocking feet she assumes a ballet stance, arms raised, and goes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point, taking her entire weight on the tips of her toes. The guys gape</w:t>
      </w:r>
    </w:p>
    <w:p>
      <w:pPr>
        <w:pStyle w:val="Normal"/>
        <w:rPr>
          <w:rFonts w:ascii="Courier New" w:hAnsi="Courier New" w:cs="Courier New"/>
        </w:rPr>
      </w:pPr>
      <w:r>
        <w:rPr>
          <w:rFonts w:cs="Courier New" w:ascii="Courier New" w:hAnsi="Courier New"/>
        </w:rPr>
        <w:t>at her incredible muscle control. She comes back down, then her face scre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in pain. She grabs one foot, hopping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ooowww! I haven't done that in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catches her as she loses her balance, and everyone crack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OR to the well deck is open a few inches as Lovejoy watches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ap. He sees Jack holding Rose, both of them 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closes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8 EXT. BOAT DECK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rs blaze overhead, so bright and clear you can see the Milky 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and Jack walk along the row of lifeboats. Still giddy from the par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singing a popular song "Come Josephine in My Flying Mach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Josephine in my flying mach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it's up she goes! Up she g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air she goes. Where? There she g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fumble the words and break down laughing. They have reached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Entrance, but don't go straight in, not wanting the evening to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the doors the sound of the ship's orchestra wafts gently.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bs a davit and leans back, staring at the cosm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n't it magnificent? So grand and end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goes to the rail and leans o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re such small people, Jack... my crowd. They think they're giant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arth, but they're not even dust in God's eye. They live inside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tle tiny champagne bubble... and someday the bubble's going to bu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eans at the rail next to her, his hand just touching hers. It i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ghtest contact imaginable, and all either one of them can feel is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 inch of skin where their hands are touc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not one of them. There's been a mist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ist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h huh. You got mailed to the wrong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id, did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ing sudde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A shooting st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as a long one. My father used to say that whenever you saw on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a soul going to hea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like that. Aren't we supposed to wish o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looks at her, and finds that they are suddenly very close together.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be so easy to move another couple of inches, to kiss her. Rose se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e thinking the same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would you wish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a beat, Rose pulls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 I can't 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miles sad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night, Jack. And thank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eaves the rail and hurries through the First Class Ent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door bangs shut, and she is gone. Back to her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9 INT. ROSE AND CAL'S SUITE / PRIVATE PROMENAD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NDAY APRIL 14, 1912. A bright clear day. Sunlight splashing acro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enade. Rose and Cal are having breakfast in silence. The tension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lpable. Trudy Bolt, in her maid's uniform, pours the coffee and g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d hoped you would come to me last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as t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Your exertions below decks were no doubt exhaus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ff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ee you had that undertaker of a manservant follow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ill never behave like that again! Do you underst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not some foreman in your mills than you can command! I am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anc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explodes, sweeping the breakfast china off the table with a crash.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s to her in one shocking moment, glowering over her and gripp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des of her chair, so she is trapped between his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You are! And my wife... in practice, if not yet by law. So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nor me, as a wife is required to honor her husband! I will not be ma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 a fool! Is this in any way un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hrinks into the chair. She sees Trudy, frozen, partway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or bringing the orange juice. Cal follows Rose's glance and straight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He stalks past the maid, entering the state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had a little accident. I'm sorry, Tru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INT. RUTH'S SUIT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dressed for the day, and is in the middle of helping Ruth with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set. The tight bindings do not inhibit Ruth's fury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are not to see that boy again, do you understand me Rose? I forbi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has her knee at the base of her mother's back and is pull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set strings with both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stop it, Mother. You'll give yourself a nosebl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pulls away from her, and crosses to the door, locking it. CL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eling on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this is not a game! Our situation is precarious. You know the mone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I know it's gone. You remind me every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father left us nothing but a legacy of bad debts hidden by a go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 And that name is the only card we have to 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turns her around and grabs the corset strings again. Ruth sucks in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st and Rose pu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on't understand you. It is a fine match with Hockley, and it will ins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r survi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rt and l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can you put this on my shoul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urns to her, and we see what Rose sees-- the naked fear in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her's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you want to se me working as a seamstress? Is that what you want? Do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nt to see our fine things sold at an auction, our memories scatter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inds? My God, Rose, how can you be so self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so unf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it's unfair! We're women. Our choices are never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pulls the corset tigh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1 INT. FIRST CLASS DINING SA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divine service, Captain Smith is leading a group in the hym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mighty Father Strong To Save." Rose and Ruth sing in the middl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joy stands well back, keeping an eye on Rose. He notices a commotion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ntry doors. Jack has been halted there by two stewards. He is d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is third class clothes, and stands there, hat in hand, looking ou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you, you're not supposed to be i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as just here last night... don't you reme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ing Lovejoy coming toward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 tell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Hockley and Mrs. DeWitt Bukater continue to be most appreciativ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assistance. They asked me to give you this in gratit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olds out two twenty dollar bills, which Jack refuses to t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want money,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lso to remind you that you hold a third class ticket and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ence here is no longer appropr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pots Rose but she doesn't see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just need to talk to Rose for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tlemen, please see that Mr. Dawson gets back where he belo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ving the twenties to the ste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at he stays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alo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ON ROSE, not seeing Jack hustle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hear us when we cry to thee for those in peril on the s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2 INT. GYMNASIUM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Edwardian nautilus room. There are machines we recognize, and s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A woman pedals a stationary bicycle in a long dress, loo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diculous. Thomas Andrews is leading a small tour group, including Rose,</w:t>
      </w:r>
    </w:p>
    <w:p>
      <w:pPr>
        <w:pStyle w:val="Normal"/>
        <w:rPr>
          <w:rFonts w:ascii="Courier New" w:hAnsi="Courier New" w:cs="Courier New"/>
        </w:rPr>
      </w:pPr>
      <w:r>
        <w:rPr>
          <w:rFonts w:cs="Courier New" w:ascii="Courier New" w:hAnsi="Courier New"/>
        </w:rPr>
        <w:t>Ruth and Cal. Cal is working the oars of a stationary rowing machine with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trained stro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inds me of my Harvard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 McCAULEY, the gym instructor, is a bouncy little man in wh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nnels, eager to show off his modern equipment, like his present-day</w:t>
      </w:r>
    </w:p>
    <w:p>
      <w:pPr>
        <w:pStyle w:val="Normal"/>
        <w:rPr>
          <w:rFonts w:ascii="Courier New" w:hAnsi="Courier New" w:cs="Courier New"/>
        </w:rPr>
      </w:pPr>
      <w:r>
        <w:rPr>
          <w:rFonts w:cs="Courier New" w:ascii="Courier New" w:hAnsi="Courier New"/>
        </w:rPr>
        <w:t>counterpart on an "Abflex" infomercial. He hits a switch and a machine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addle on it starts to undulate. Rose puts her hand on it, cu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CCAU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lectric horse is very popular. We even have an electric cam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e to try your hand at the rowing, ma'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be absurd. I can't think of a skill I should likely need 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stop on our tour will be bridge. This way, p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3 EXT. AFT WELL DECK, B-DECK AND A-DECK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walking with determination, is followed closely by Tomm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He quickly climbs the steps to B-Deck and steps over the g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parating 3rd from 2nd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s a goddess amongst mortal men, there's no denyin'. But she's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world, Jackie, forget her. She's closed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moves furtively to the wall below the A-Deck promenade,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as them, not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cing around th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y...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shakes his head resignedly and puts his hands together, crouc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Jack steps into Tommy's hands and gets boosted up to the next d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he scrambles nimbly over the railing, onto the First Class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s not bein' logical, I tell 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ore is'a not logi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4 EXT. A-DECK / AFT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an is playing with his son, who is spinning a top with a str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s overcoat and hat are sitting on a deck chair nearby. Jack emer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behind one of the huge deck cranes and calmly picks up the coat and</w:t>
      </w:r>
    </w:p>
    <w:p>
      <w:pPr>
        <w:pStyle w:val="Normal"/>
        <w:rPr>
          <w:rFonts w:ascii="Courier New" w:hAnsi="Courier New" w:cs="Courier New"/>
        </w:rPr>
      </w:pPr>
      <w:r>
        <w:rPr>
          <w:rFonts w:cs="Courier New" w:ascii="Courier New" w:hAnsi="Courier New"/>
        </w:rPr>
        <w:t>bowler hat. He walks away, slipping into the coat, and slicks his hair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spit. Then puts the hat on at a jaunty angle. At a distance he c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 for a gentle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5 INT. BRIDGE / CHARTROOM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OLD BRIDE, the 21 year old Junior Wireless Operator, hustles in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irts around Andrews' tour group to hand a Marconigram to Captain 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ice warning, sir. This one from the "Bal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you, Spa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glances at the message then nonchalantly puts it in his pocket.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s reassuringly to Rose and the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to worry, it's quite normal for this time of year. In fact, w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eding up. I've just ordered the last boilers l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scowls slightly before motioning the group toward the door.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just as SECOND OFFICER CHARLES HERBERT LIGHTOLLER comes out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troom, stopping next to First Office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d we ever find those binoculars for the lookou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OFFICE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n't seen them since Southhamp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6 EXT. BOAT DECK / STARBOARD SID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leads the group back from the bridge along the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Andrews, I did the sum in my head, and with the number of lifeboats</w:t>
      </w:r>
    </w:p>
    <w:p>
      <w:pPr>
        <w:pStyle w:val="Normal"/>
        <w:rPr>
          <w:rFonts w:ascii="Courier New" w:hAnsi="Courier New" w:cs="Courier New"/>
        </w:rPr>
      </w:pPr>
      <w:r>
        <w:rPr>
          <w:rFonts w:cs="Courier New" w:ascii="Courier New" w:hAnsi="Courier New"/>
        </w:rPr>
        <w:t>times the capacity you mentioned... forgive me, but it seems that ther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enough for everyone a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ut half, actually. Rose, you miss nothing, do you? In fact, I put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new type davits, which can take an extra row of boats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estures along th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it was thought... by some... that the deck would look too cluttered. 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as over-ru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apping the side of a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te of deck space as it is, on an unsinkabl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eep soundly, young Rose. I have built you a good ship, strong and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s all the lifeboat you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y are passing Boat 7, a gentlemen turns from the rail and walks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ind the group. It is Jack. He taps Rose on the arm and she tur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sping. He motions and she cuts away from the group toward a door wh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holds open. They duck into t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7 INT. GYMNASIUM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closes the door behind her, and glances out through the ripple-g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ndow to the starboard rail, where the gym instructor is chatting u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 who was riding the bike. Rose and Jack are alone in th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this is impossible. I can't see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akes her by the shoul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you're no picnic... you're a spoiled little brat even, but unde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a strong, pure heart, and you're the most amazingly astounding gir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e ever known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wait. Let me try to get this out. You're amazing... and I know I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hing to offer you, Rose. I know that. But I'm involved now. You jump,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mp, remember? I can't turn away without knowin' that you're goin'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feels the tears coming to her eyes. Jack is so open and real...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anyone she has ever 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making this very hard. I'll be fine. Re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think so. They've got you in a glass jar like some butterfl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goin' to die if you don't break out. Maybe not right away, 'c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strong. But sooner or later the fire in you is goin' to go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not up to you to save me,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right. Only you can do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ve to get back, they'll miss me. Please, Jack, for both our sak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ve me al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8 INT. FIRST CLASS LOUNG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ost elegant room on the ship, done in Louis Quinze Versailles style.</w:t>
      </w:r>
    </w:p>
    <w:p>
      <w:pPr>
        <w:pStyle w:val="Normal"/>
        <w:rPr>
          <w:rFonts w:ascii="Courier New" w:hAnsi="Courier New" w:cs="Courier New"/>
        </w:rPr>
      </w:pPr>
      <w:r>
        <w:rPr>
          <w:rFonts w:cs="Courier New" w:ascii="Courier New" w:hAnsi="Courier New"/>
        </w:rPr>
        <w:t>Rose sits on a divan, with a group of other women arrayed around her. Ruth,</w:t>
      </w:r>
    </w:p>
    <w:p>
      <w:pPr>
        <w:pStyle w:val="Normal"/>
        <w:rPr>
          <w:rFonts w:ascii="Courier New" w:hAnsi="Courier New" w:cs="Courier New"/>
        </w:rPr>
      </w:pPr>
      <w:r>
        <w:rPr>
          <w:rFonts w:cs="Courier New" w:ascii="Courier New" w:hAnsi="Courier New"/>
        </w:rPr>
        <w:t>the Countess of Rothes and Lady Duff-Gordon are taking tea. Rose is silen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as a porcelain figurine as the conversation washes arou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the invitations had to be sent back to the printers twic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ridesmaids dresses! Let me tell you what an odyssey that has b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KING SLOWLY IN on Rose as Ruth goe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RSE, ROSE'S POV: A tableau of MOTHER and DAUGHTER having tea. The f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r old girl, wearing white gloves, daintily picking up a cookie. The</w:t>
      </w:r>
    </w:p>
    <w:p>
      <w:pPr>
        <w:pStyle w:val="Normal"/>
        <w:rPr>
          <w:rFonts w:ascii="Courier New" w:hAnsi="Courier New" w:cs="Courier New"/>
        </w:rPr>
      </w:pPr>
      <w:r>
        <w:rPr>
          <w:rFonts w:cs="Courier New" w:ascii="Courier New" w:hAnsi="Courier New"/>
        </w:rPr>
        <w:t>mother correcting her on her posture, and the way she holds the teacu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tle girl is trying so hard to please, her expression serious. A glimp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Rose at that age, and we see the relentless conditioning... the pai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oming an Edwardian geish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ROSE. She calmly and deliberately turns her teacup over, spilling te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over her 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look what I'v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9 EXT. TITANIC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STEAMS TOWARD US, in the dusk light, as if lit by the embers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ant fire. As the ship looms, FILLING FRAME, we push in on the bow. J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ere, right at the apex of the bow railing, his favorite spot.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 his eyes, letting the chill wind clear his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hears her voice, behind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urns and she is standing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hanged my m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miles at her, his eyes drinking her in. Her cheeks are red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l wind, and her eyes sparkle. Her hair blows wildly about her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said you might be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ssshh. Come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puts his hands on her waist. As if he is going to kiss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your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does, and he turns her to face forward, the way the ship is going.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es her gently to the rail, standing right behind her. Then he tak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two hands and raises them until she is standing with her ar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stretched on each side. Rose is going along with him. When he lower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s, her arms stay up... like w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kay. Open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gasps. There is nothing in her field of vision but water. It'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no ship under them at all, just the two of them soar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lantic unrolls toward her, a hammered copper shield under a dusk sk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only the wind, and the hiss of the water 50 feel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fl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eans forward, arching her back. He puts his hands on her wais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dy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ing sof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Josephine in my flying mach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loses her eyes, feeling herself floating weightless far above the</w:t>
      </w:r>
    </w:p>
    <w:p>
      <w:pPr>
        <w:pStyle w:val="Normal"/>
        <w:rPr>
          <w:rFonts w:ascii="Courier New" w:hAnsi="Courier New" w:cs="Courier New"/>
        </w:rPr>
      </w:pPr>
      <w:r>
        <w:rPr>
          <w:rFonts w:cs="Courier New" w:ascii="Courier New" w:hAnsi="Courier New"/>
        </w:rPr>
        <w:t>sea. She smiles dreamily, then leans back, gently pressing her back again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chest. He pushes forward slightly against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ly he raises his hands, arms outstretched, and they meet h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gertips gently touching. Then their fingers intertwine. Moving slow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fingers caress through and around each other like the bodies of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tips his face forward into her blowing hair, letting the scent of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h over him, until his cheek is against her 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urns her head until her lips are near his. She lowers her ar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ing further, until she finds his mouth with hers. He wraps his ar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her from behind, and they kiss like this with her head turn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lted back, surrendering to him, to the emotion, to the inevitable.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ss, slowly and tremulously, and then with building pa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the ship seem to merge into one force of power and optimis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ting her, buoying her forward on a magical journey, soaring onward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night without f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 IN THE CROW'S NEST, high above and behind them, lookout FREDERICK FL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dges his mate, REGINALD LEE, pointing down at the figures in the b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sh I had those bleedin' binocul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1 JACK AND ROSE, embracing at the bow rail, DISSOLVE SLOWLY AWAY, lea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uined bow of the WR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2 INT. KELDYSH IMAGING SH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LD ROSE blinks, seeming to come back to the present. She sees the wreck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creen, the sad ghost ship deep in the aby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as the last time Titanic ever saw day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 Lovett changes the tape in the minicassette rec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we're up to dusk on the night of the sinking. Six hours to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you love it? There's Smith, he's standing there with the iceb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ning in his fucking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embering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cuse me... in his hand, and he's ordering more sp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 years of experience working against him. He figures anything big en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ink the ship they're going to see in time to turn. But the ship's to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with too small a rudder... it can't corner worth shit. Everything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nows is w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ignoring this conversation. She has the art-nouveau comb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de butterfly on the handle in her hands, turning it slowly. S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ching a monitor, which shows the ruins of Suite B-52/56. PUSH IN unt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mage fills fr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3 INT. ROSE'S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912. Like in a dream the beautiful woodwork and satin upholst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erge from the rusted ruin. Jack is overwhelmed by the opulenc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om. He sets his sketchbook and drawing materials on the marbl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his light do? Don't artists need good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d French acc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t is true, I am not used to working in such 'orreeble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ing the paint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y... Mo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rouches next to the paintings stacked against the w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n't he great... the use of color? I saw him once... through a hol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garden fence in Giver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goes into the adjoining walk-in wardrobe closet. He sees her go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fe and start working the combination. He's fascin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insists on lugging this thing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uld I be expecting him anytime s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as long as the cigars and brandy hol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UNK! She unlocks the safe. Glancing up, she meets his eyes in the mi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ind the safe. She opens it and removes the necklace, then holds it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Jack who takes it nervous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is it? A sapph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iamond. A very rare diamond, called the Heart of the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gazes at wealth beyond his compreh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ant you to draw me like your French girl. Wearing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miles at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aring only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up at her, surprised, and we 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4 ROSE'S BEDROOM. ON THE BUTTERFLY COMB as Rose draws it out of her ha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hakes her head and her hair falls free around her shoul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5 IN THE SITTING ROOM Jack is laying out his pencils like surgical too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sketchbook is open and ready. He looks up as she comes into the ro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aring a silk kimo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ast thing I need is another picture of me looking like a china do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a paying customer, I expect to get what I w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hands him a dime and steps back, parting the kimono. The blue st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es on her creamy breast. Her heart is pounding as she slowly lower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looks so stricken, it is almost comical. The kimono drops to the flo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ll in cuts, lyri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ll me when it looks right 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poses on the divan, settling like a cat into the position we reme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the drawing... alm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h... just bend your left leg a little and... and lower your head. Eye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 That'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tarts to sketch. He drops his pencil and she stifles a la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believe you are blushing, Mr. Big Artiste. I can't imagine Monsieur Mon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us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ea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does landsca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GHT ON JACK as his eyes come up to look at her over the top edge of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etchpad. We have seen this image of him before, in her memory. It is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age she will carry the rest of her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pite his nervousness, he draws with sure strokes, and what emerge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est thing he has ever done. Her pose is languid, her hands beauti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her eyes radiate her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SLOWLY IN ON ROSE'S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6 INT. KELDYSH / IMAGING SH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 DISSOLVE/MORPH to Rose, 101 years old. Only her eyes are the s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heart was pounding the whole time. It was the most erotic moment of 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 up till then at le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 REVERSE: A semicircle of listeners staring in rapt, frozen sil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ory of Jack and Rose has finally and completely grabbe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uh... happened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ean, did we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7 INT. ROSE AND CAL'S SUITE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TO 1912. Jack is signing the drawing. Rose, wearing her kimono ag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leaning on his shoulder, watc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to disappoint you Mr. 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gazes at the drawing. He has X-rayed her so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 it, Jack. I want to always remember this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does: 4/14/1912. Rose meanwhile scribbles a note on a piece of Titan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ionary. We don't see what it says. She accepts the drawing from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crosses to the safe in the wardro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puts the diamond back in the safe, placing the drawing and the not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of it. Closes the door with a CLU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8 INT. FIRST CLASS SMOKING ROOM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enters from the Palm Court through the revolving door and crosses</w:t>
      </w:r>
    </w:p>
    <w:p>
      <w:pPr>
        <w:pStyle w:val="Normal"/>
        <w:rPr>
          <w:rFonts w:ascii="Courier New" w:hAnsi="Courier New" w:cs="Courier New"/>
        </w:rPr>
      </w:pPr>
      <w:r>
        <w:rPr>
          <w:rFonts w:cs="Courier New" w:ascii="Courier New" w:hAnsi="Courier New"/>
        </w:rPr>
        <w:t>the room toward Hockley. A fire is blazing in the marble fireplace, and the</w:t>
      </w:r>
    </w:p>
    <w:p>
      <w:pPr>
        <w:pStyle w:val="Normal"/>
        <w:rPr>
          <w:rFonts w:ascii="Courier New" w:hAnsi="Courier New" w:cs="Courier New"/>
        </w:rPr>
      </w:pPr>
      <w:r>
        <w:rPr>
          <w:rFonts w:cs="Courier New" w:ascii="Courier New" w:hAnsi="Courier New"/>
        </w:rPr>
        <w:t>usual fatcats are playing cards, drinking and talking. Cal sees Lovejo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aches from his group, coming to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ne of the stewards have seen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 but force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ridiculous, Lovejoy. Fi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9 EXT. ATLANTIC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glides across an unnatural sea, black and calm as a pool of o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s lights are mirrored almost perfectly in the black water. The sky</w:t>
      </w:r>
    </w:p>
    <w:p>
      <w:pPr>
        <w:pStyle w:val="Normal"/>
        <w:rPr>
          <w:rFonts w:ascii="Courier New" w:hAnsi="Courier New" w:cs="Courier New"/>
        </w:rPr>
      </w:pPr>
      <w:r>
        <w:rPr>
          <w:rFonts w:cs="Courier New" w:ascii="Courier New" w:hAnsi="Courier New"/>
        </w:rPr>
        <w:t>is brilliant with stars. A meteor traces a bright line across the heav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ON THE BRIDGE, Captain Smith peers out at the blackness ahea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 QUARTERMASTER HITCHINS brings him a cup of hot tea with lemon.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ms in the bitter cold of the open bridge. Second Officer Lightoll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to him, staring out at the sheet of black glass the Atlantic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think I've ever seen such a flat calm, in 24 years at s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like a mill pond. Not a breath of w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make the bergs harder to see, with no breaking water at the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mmm. Well, I'm off. Maintain speed and heading, Mr. 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ake me, of course, if anything becomes in the slightest degr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t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1 INT. ROSE AND CAL'S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fully dressed now, returns to the sitting room. They hear a key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ck. Rose takes Jack's hand and leads him silently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drooms. Lovejoy enters by the sitting room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ss Rose? Hel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ears a door opening and goes through Cal's room toward 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2 INT. CORRIDOR OUTSIDE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and Jack come out of her stateroom, closing the door. She leads him</w:t>
      </w:r>
    </w:p>
    <w:p>
      <w:pPr>
        <w:pStyle w:val="Normal"/>
        <w:rPr>
          <w:rFonts w:ascii="Courier New" w:hAnsi="Courier New" w:cs="Courier New"/>
        </w:rPr>
      </w:pPr>
      <w:r>
        <w:rPr>
          <w:rFonts w:cs="Courier New" w:ascii="Courier New" w:hAnsi="Courier New"/>
        </w:rPr>
        <w:t>quickly along the corridor toward the B deck foyer. They are halfway across</w:t>
      </w:r>
    </w:p>
    <w:p>
      <w:pPr>
        <w:pStyle w:val="Normal"/>
        <w:rPr>
          <w:rFonts w:ascii="Courier New" w:hAnsi="Courier New" w:cs="Courier New"/>
        </w:rPr>
      </w:pPr>
      <w:r>
        <w:rPr>
          <w:rFonts w:cs="Courier New" w:ascii="Courier New" w:hAnsi="Courier New"/>
        </w:rPr>
        <w:t>the open space when the sitting room door opens in the corridor and Lovejo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s out. The valet sees Jack with Rose and hustles after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and Jack break into a run, surprising the few ladies and gentle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ut. Rose leads him past the stairs to the bank of elevators. They 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one, shocking the hell out of the O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 us down. Quickly,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perator scrambles to comply. Jack even helps him close the steel g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runs up as the lift starts to descend. He slams one hand on the</w:t>
      </w:r>
    </w:p>
    <w:p>
      <w:pPr>
        <w:pStyle w:val="Normal"/>
        <w:rPr>
          <w:rFonts w:ascii="Courier New" w:hAnsi="Courier New" w:cs="Courier New"/>
        </w:rPr>
      </w:pPr>
      <w:r>
        <w:rPr>
          <w:rFonts w:cs="Courier New" w:ascii="Courier New" w:hAnsi="Courier New"/>
        </w:rPr>
        <w:t>bars of the gate. Rose makes a very rude and unladylike gesture, and laugh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Lovejoy disappears above. The Operator gapes at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3 INT. E-DECK FOYER / ELEVA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emerges from another lift and runs to the one Jack and Rose w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Operator is just closing the gate to go back up. Lovejoy ru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the bank of elevators and scans the foyer... no Jack and Rose.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ies the stairs going down to F-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4 INT. F-DECK CORRIDORS / FAN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unctional space, with access to a number of machine spaces (fan roo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iler uptakes). Jack and Rose are leaning against a wall, 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tty tough for a valet, this fel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s an ex-Pinkerton. Cal's father hired him to keep Cal out of trou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ake sure he always got back to the hotel with his wallet and wat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some crawl through the less reputable parts of t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nda like we're doin' right now-- uh 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has spotted them from a cross-corridor nearby. He charges to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Jack and Rose run around a corner into a blind alley. There is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or, marked CREW ONLY, and Jack flings it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5 They enter a roaring RAN ROOM, with no way out but a ladder going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atches the deadbolt on the door, and Lovejoy slams against i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ment later. Jack grins at Rose, pointing to the lad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you, m'l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6 INT. BOILER ROOM FIVE AND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come down the escape ladder and look around in amazement.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like a vision of hell itself, with the roaring furnaces and bl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gures moving in the smoky glow. They run the length of the boiler ro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dging amazed stokers, and trimmers with their wheelbarrows of co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uting over the 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ry on! Don't mind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run through the open watertight door into BOILER ROOM SIX. Jack pu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through the fiercely hot alley between two boilers and they wind up in</w:t>
      </w:r>
    </w:p>
    <w:p>
      <w:pPr>
        <w:pStyle w:val="Normal"/>
        <w:rPr>
          <w:rFonts w:ascii="Courier New" w:hAnsi="Courier New" w:cs="Courier New"/>
        </w:rPr>
      </w:pPr>
      <w:r>
        <w:rPr>
          <w:rFonts w:cs="Courier New" w:ascii="Courier New" w:hAnsi="Courier New"/>
        </w:rPr>
        <w:t>the dark, out of sight of the working crew. Watching from the shadows,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the stokers working in the hellish glow, shovelling coal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atiable maws of the furnaces. The whole place thunders with the roar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7 INT. FIRST CLASS SMOKING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id unparalled luxury, Cal sits at a card game, sipping bran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ONEL 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going like hell I tel you. I have fifty dollars that says we mak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New York Tuesday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looks at his gold pocket watch, and scowls, not 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8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INT. BOILER ROOM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urnaces roar, silhouetting the glistening stokers. Jack kisses Ro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ce, tasting the sweat trickling down from her forehead. They ki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ionately in the steamy, pounding dar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0 INT. HOL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enter and run laughing between the rows of stacked cargo. She</w:t>
      </w:r>
    </w:p>
    <w:p>
      <w:pPr>
        <w:pStyle w:val="Normal"/>
        <w:rPr>
          <w:rFonts w:ascii="Courier New" w:hAnsi="Courier New" w:cs="Courier New"/>
        </w:rPr>
      </w:pPr>
      <w:r>
        <w:rPr>
          <w:rFonts w:cs="Courier New" w:ascii="Courier New" w:hAnsi="Courier New"/>
        </w:rPr>
        <w:t>hugs herself against the cold, after the dripping heat of the boiler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come upon William Carter's brand new RENAULT touring car, lashing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 pallet. It looks like a royal coach from a fairy tale, its brass tr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headlamps nicely set off by its deep burgundy col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limbs into the plushly upholstered back seat, acting very royal.</w:t>
      </w:r>
    </w:p>
    <w:p>
      <w:pPr>
        <w:pStyle w:val="Normal"/>
        <w:rPr>
          <w:rFonts w:ascii="Courier New" w:hAnsi="Courier New" w:cs="Courier New"/>
        </w:rPr>
      </w:pPr>
      <w:r>
        <w:rPr>
          <w:rFonts w:cs="Courier New" w:ascii="Courier New" w:hAnsi="Courier New"/>
        </w:rPr>
        <w:t>There are cut crystals bud vases on the walls back there, each containin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Jack jumps into the driver's seat, enjoying the feel of the lea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to, M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t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JACK as her hands come out of the shadows and pull him over the seat</w:t>
      </w:r>
    </w:p>
    <w:p>
      <w:pPr>
        <w:pStyle w:val="Normal"/>
        <w:rPr>
          <w:rFonts w:ascii="Courier New" w:hAnsi="Courier New" w:cs="Courier New"/>
        </w:rPr>
      </w:pPr>
      <w:r>
        <w:rPr>
          <w:rFonts w:cs="Courier New" w:ascii="Courier New" w:hAnsi="Courier New"/>
        </w:rPr>
        <w:t>into the back. He lands next to her, and his breath seems loud in the qui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rkness. He looks at her and she is smiling. It is the moment of 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you nerv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 contraire, mon c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trokes her face, cherishing her. She kisses his artist's fi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t your hands on me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kisses her, and she slides down in the seat under his welcome we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1 INT. WIRELESS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BRILLIANT ARC OF ELECTRICITY fills frame-- the sparks gap of the Marco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ment as SENIOR WIRELESS OPERATOR JACK PHILLIPS (24) rapidly keys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essage. Junior Operator Bride looks through the huge stack of outgo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s swamp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at this one, he wants his private train to meet him. La dee 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aps them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be up all bloody night on this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llips start to receive an incoming message from a nearby shi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yland freighter CALIFORNIAN, which jams his outgoing signal. At s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range, the beeps are deaf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LL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rist! It's that idiot on the Californ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ing, Phillips furiously keys a rebu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2 INT. / EXT. WIRELESS SHACK / FREIGHTER CALIFORN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reless Operator CYRIL EVANS pulls his earphone off his ear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s spark deafens him. he translates the message for THIRD OFFIC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upid bastard. I try to warn him about the ice, and he says "Keep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ut up. I'm working Cape R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what's he se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seasickness. Poker business good. Al". Well that's it for me. 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utting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Evans wearily switches off his generator, Groves goes out on deck. P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 Him to reveal the ship is stopped fifty yards from the edge of a fi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pack ice and icebergs stretching as far as the eye can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3 EXT. OCEAN /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ITANIC, steaming hellbent through the darkness, hurling up whit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bows. The bow comes straight at us, until the bow wave WIP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4 INT. HOL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ING IN on the rear window of the Renault, which is completely fogged</w:t>
      </w:r>
    </w:p>
    <w:p>
      <w:pPr>
        <w:pStyle w:val="Normal"/>
        <w:rPr>
          <w:rFonts w:ascii="Courier New" w:hAnsi="Courier New" w:cs="Courier New"/>
        </w:rPr>
      </w:pPr>
      <w:r>
        <w:rPr>
          <w:rFonts w:cs="Courier New" w:ascii="Courier New" w:hAnsi="Courier New"/>
        </w:rPr>
        <w:t>up. Rose's hand comes up and slams against the glass for a moment, makin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print in the veil of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IDE THE CAR, Jack's overcoat is like a blanket over them. It stir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pulls it down. They are huddled under it, intertwined, still mos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thed. Their faces are flushed and they look at each other wondering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puts her hand on his face, as if making sure he is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tremb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okay. I'm al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ays his cheek against her ch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an feel your heart bea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hugs his head to her chest, and just holds on for dear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 wasn't the first teenage girl to get seduced in the backseat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 and certainly not the last, by several million. He had such f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s, artists' hands, but strong too... roughened by work. I reme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touch even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5 EXT. ATLANTIC / TITANIC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w sweeps under us, and the CAMERA CLIMBS toward the foremast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ny half-cylinder of the crow's nest, which grows as we push in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outs Fleet and Lee. They are stamping their feet and swinging the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s, trying to keep warm in the 22 knot freezing wind, which whips vap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ir breath away beh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smell ice, you know, when it's n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llo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6 INT. BOILER ROOM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hearing the words over the roar of the furnaces, we see stok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lling TWO STEWARDS which way Rose and Jack went. The stewards move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ward the forward 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7 INT. CAL AND ROSE'S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tands at the open safe. He stares at the drawing of Rose and his 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enches with fury. He reads the not again: "DARLING, NOW YOU CAN KEEP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LOCKED IN YOUR SAFE,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standing behind him, looks over his shoulder at the drawing. 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umples Rose's not, then takes the drawing in both hands as if to rip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alf. He tenses to do it, then stops him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ve a better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8 INT. HOLD #2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wo stewards enter. They have electric torches and play the bea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the hold. They spot the Renault with its fogged up rear window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ach it slow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INSIDE we see the torch light up Rose's passionate handprint, st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on the fogged up glass. One steward whips open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t 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RSE: the back seat is emp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9 EXT. FORWARD WELL DECK AND CROW'S NEST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and Jack, fully dressed, come through a crew door onto the deck.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barely stand, they are laughing so h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ABOVE THEM, IN THE CROW'S NEST, lookout Fleet hears the disturbance</w:t>
      </w:r>
    </w:p>
    <w:p>
      <w:pPr>
        <w:pStyle w:val="Normal"/>
        <w:rPr>
          <w:rFonts w:ascii="Courier New" w:hAnsi="Courier New" w:cs="Courier New"/>
        </w:rPr>
      </w:pPr>
      <w:r>
        <w:rPr>
          <w:rFonts w:cs="Courier New" w:ascii="Courier New" w:hAnsi="Courier New"/>
        </w:rPr>
        <w:t>below and looks around and back down to the well deck, where he can see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gures embrac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stand in each others arms. Their breath clouds around them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ow freezing air, but they don't even feel the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is ship docks, I'm getting off with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cra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know. It doesn't make any sense. That's why I trus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pulls her to him and kisses her fierc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0 IN THE CROW'S NEST Fleet nudges 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 look at that, would 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re a bloody sight warmer than we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if that's what it takes for us two to get warm, I'd rather not,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all the s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both have a good laugh at that one. It is Fleet whose expression fa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Glancing forward again, he does a double take. The color drains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his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S POV: a massive iceberg right in their path, 500 yard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gge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 reaches past Lee and rings the lookout bell three times, then grab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elephone, calling the bridge. He waits precious seconds for it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cket up, never taking his eyes off the black mass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ck up, ya bast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1 INT. / EXT. BRID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ide the enclosed wheelhouse, SIXTH OFFICER MOODY walks unhurriedly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lephone, picking it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someone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What do you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eberg right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gs up, calls to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eberg right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sees it and rushes to the engine room telegraph. While signa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 SPEED ASTERN" he yells to Quartermaster Hitchins, who is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 a' star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ing behind Hitch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a starboard. The helm is hard over,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SH SEQUENCE / SERIES OF CU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2 CHIEF ENGINEER BELL is just checking the soup he has warming on a ste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ifold when the engine telegraph clangs, then goes... incredibl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 SPEED ASTERN. He and the other ENGINEERS just stare at it a se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believing. Then Bell rea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 astern! FULL A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ngineers and greasers like madmen to close steam valves and st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king the mighty propeller shafts, big as Sequoias, to a s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3 IN BOILER ROOM SIX, Leading Stoker FREDERICK BARRETT is standing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nd Engineer JAMES HESKETH when the red warning light and "STOP" indic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R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ut all dampers! Shut '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4 FROM THE BRIDGE Murdoch watches the burg growing... straight ahea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w finally starts to come left (since the ship turns the revers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m set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S jaw clenches as the bow turns with agonizing slowness. He hol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breath as the horrible physics play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5 IN THE CROW'S NEST Frederick Fleet braces him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6 THE BOW OF THE SHIP thunders right at CAMERA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UUUNCH!! The ship hits the berg on its starboard b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7 UNDERWATER we see the ice smashing in the steel hull plat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eberg bumps and scrapes along the side of the ship. Rivets pop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el plate of the hull flexes under the 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8 IN #2 HOLD the two stewards stagger as the hull buckles in four f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sound like THUNDER. Like a sledgehammer beating along outsid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 the berg splits the hull plates and the sea pour in, sweeping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 their feet. The icy water swirls around the Renault as the 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amble for the st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9 ON G-DECK forward Fabrizio is tossed in his bunk by the impact.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s a sound like the greatly amplified squeal of a skate on 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0 IN BOILER ROOM SIX Barret and Hesketh stagger as they hear the ROLLING</w:t>
      </w:r>
    </w:p>
    <w:p>
      <w:pPr>
        <w:pStyle w:val="Normal"/>
        <w:rPr>
          <w:rFonts w:ascii="Courier New" w:hAnsi="Courier New" w:cs="Courier New"/>
        </w:rPr>
      </w:pPr>
      <w:r>
        <w:rPr>
          <w:rFonts w:cs="Courier New" w:ascii="Courier New" w:hAnsi="Courier New"/>
        </w:rPr>
        <w:t>THUNDER of the collision. They see the starboard side of the ship buckl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ward them and are almost swept off their feet by a rush of water co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bout two feet above the fl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1 ON THE FORWARD WELL DECK Jack and Rose break their kiss and look up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onishment as the berg sails past, blocking out the sky like a mount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gments break off it and crash down onto the deck, and they have to ju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to avoid flying chunks of 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2 ON THE BRIDGE Murdoch rings the watertight door alarm. He quickly thr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witch that close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 a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dging the berg to be amidships, he is trying to clear the 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3 BARRETT AND HESKETH hear the DOOR ALARM and scramble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rling water to the watertight door between Boiler Rooms 6 and 5.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om is full of water vapor as the cold sea strikes the red hot furn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rett yells to the stokers scrambling through the door as it comes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a slow guillot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R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Lads! Go!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dives through into Boiler Room 5 just before the door rumbles down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LA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4 JACK AND ROSE rush to the starboard rail in time to see the berg mo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 down the side of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5 In his stateroom, surrounded by piles of plans while making notes in</w:t>
      </w:r>
    </w:p>
    <w:p>
      <w:pPr>
        <w:pStyle w:val="Normal"/>
        <w:rPr>
          <w:rFonts w:ascii="Courier New" w:hAnsi="Courier New" w:cs="Courier New"/>
        </w:rPr>
      </w:pPr>
      <w:r>
        <w:rPr>
          <w:rFonts w:cs="Courier New" w:ascii="Courier New" w:hAnsi="Courier New"/>
        </w:rPr>
        <w:t>his ever-present book, Andrews looks up at the sound of a cut-crystal l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xture tinkling like a windch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feels the shudder run through the ship. And we see it in his face. To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ch of his soul is in this great ship for him not to feel its mor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6 IN THE FIRST CLASS SMOKING ROOM Gracie watches his highball vibra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7 IN THE PALM COURT, with its high arched windows, Molly Brown holds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drink to a passing wai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y, can I get some ice here, p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lently, a moving wall of ice fills the window behind her. She doesn't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t disappears a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8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9 IN THE CROW'S NEST Fleet turns to his 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y, mate... that was a close s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ell ice, can you? Bleedin' Chr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0 INT. / EXT. BRID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MURDOCH. The alarm bells still clatter mindlessly, seem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lect his inner state. He is in shock, unable to get a grip on what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ppened. He just ran the biggest ship in history into an iceberg on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iden voy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ffly, to Mo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 time. Enter it in the 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tain Smith rushes out of his cabin onto the bridge, tucking in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was that, M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iceberg, sir. I put her hard a' starboard and run the engines f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ern, but it was too close. I tried to port around it, but she hi...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the emergency do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ors are cl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gether they rush out onto the starboard wing, and Murdoch points. Sm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s into the darkness aft, then wheels around to FOURTH OFFICER BOXH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d the Carpenter and get him to sound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1 INT. G-DECK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steerage, Fabrizio comes out into the hall to see what's going on.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s dozens of rats running toward him in the corridor, flee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oding bow. Fabrizio jumps aside as the rats run 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 che cazz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2 IN HIS STATEROOM Tommy gets out of his top bunk in the dark and dro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to the floor. SPLA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 What in h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naps on the light. The floor is covered with 3 inches of freezing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more coming in. He pulls the door open, and steps out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idor, which is flooded. Fabrizio is running toward him, ye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 in Italian. Tommy and Fabrizio start pounding on doors, get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body up and out. The alarm spreads in several langu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3 INT. FIRST CLASS CORRIDOR / A-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couple of people have come out into the corridor in robes and slipper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hurries along, reassur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have the engines stopped? I felt a shud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houldn't worry, m'am. We've likely thrown a propeller blade, that'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udder you felt. May I bring you an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MAS ANDREWS brushes past them, walking fast and carrying an armloa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lled up ship's pl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4 EXT. FORWARD WELL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are leaning over the starboard rail, looking at the hull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s okay. I don't see an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ld it have damaged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didn't seem like much of a bump. I'm sure we're ok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ind them a couple of steerage guys are kicking the ice around the d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5 INT. STEERAGE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and Tommy are in a crowd of steerage men clogging the corridors,</w:t>
      </w:r>
    </w:p>
    <w:p>
      <w:pPr>
        <w:pStyle w:val="Normal"/>
        <w:rPr>
          <w:rFonts w:ascii="Courier New" w:hAnsi="Courier New" w:cs="Courier New"/>
        </w:rPr>
      </w:pPr>
      <w:r>
        <w:rPr>
          <w:rFonts w:cs="Courier New" w:ascii="Courier New" w:hAnsi="Courier New"/>
        </w:rPr>
        <w:t>heading aft away from the flooding. Many of them have grabbed suitcas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ffel bags, some of which are soa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is is the direction the rats were runnin', it's good enough fo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6 INT. CORRIDOR ON B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uce Ismay, dressed in pajamas under the topcoat, hurries dow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idor, headed for the bridge. An officious steward named BARNES co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ong the other direction, getting the few concerned passengers back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ro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BAR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s no cause for alarm. Please, go back to your ro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is stopped in his tracks by Cal and 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BAR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sir. There's no emerg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there is, I have been robbed. Now get the Master at Arms. Now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7 INT. BRIDGE / CHART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 CAPTAIN SMITH studying the commut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urns to Andrews, standing behind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ive degree list in less than ten min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S CARPENTER JOHN HUTCHINSON enters behind him, out of breath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early unn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TCHIN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s making water fast... in the forepeak tank and the forward holds,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iler room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MAY enters, his movements quick with anger and frustration. Smith gla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him with annoy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have we sto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ve struck 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do you think the ship is seriously dama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use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pushes past him, with Andrews and Hutchinson in t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8 INT. BOILER ROOM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okers and firemen are struggling to draw the fires. They are working in</w:t>
      </w:r>
    </w:p>
    <w:p>
      <w:pPr>
        <w:pStyle w:val="Normal"/>
        <w:rPr>
          <w:rFonts w:ascii="Courier New" w:hAnsi="Courier New" w:cs="Courier New"/>
        </w:rPr>
      </w:pPr>
      <w:r>
        <w:rPr>
          <w:rFonts w:cs="Courier New" w:ascii="Courier New" w:hAnsi="Courier New"/>
        </w:rPr>
        <w:t>waist deep water churning around as it flows into the boiler room, ice co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wirling with grease from the machinery. Chief Engineer Bell co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way down the ladder and shou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it, lads. Get the hell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scramble up the escape lad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9 EXT. B-DECK FORWARD / WELL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entlemen, now joined by another man, leans on the forward r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ching the steerage men playing soccer with chunks of 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TLE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guess it's nothing too serious. I'm going back to my cabin to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20ish YALE MAN pops through the door wearing a topcoat over pajam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y, did I miss the f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and Jack come up the steps from the well deck, which are right nex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hree men. They stare as the couple climbs over the locked g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oment later Captain Smith rounds the corner, followed by Andrew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penter Hutchinson. They have come down from the bridge by the outs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irs. The three men, their faces grim, crush right past Jack and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barely glances at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you shore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TCHIN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unless the pumps get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nspection party goes down the stairs to the well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 to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have to tell Mother and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it's wo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with me, Jack. I jump, you jump...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follows Rose through the door inside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0 INT. B-DECK FOYER / CORR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cross the foyer, entering the corridor. Lovejoy is wai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m in the hall as they approach th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ve been looking for you m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joy follows and, unseen, moves close behind Jack and smoothly slip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mond necklace into the pocket of his overc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1 INT. ROSE AND CAL'S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and Ruth wait in the sitting room, along with the Master at Arm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stewards (Steward #1 and Barnes). Silence as Rose and Jack enter. R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 her robe at her throat when she sees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 serious has happ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right. Two things dear to me have disappeared this evening. Now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is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from Rose 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 have a pretty good idea where to fine the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ster at Arms steps up 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at off, m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pulls at Jack's coat and Jack shakes his head in dismay, shrugg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 of it. The Master at Arms pats him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horsesh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you can't be serious! We're in the middle of an emergency and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Barnes pulls the Heart of the Ocean out of the pocket of Ja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BAR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i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stunned. Needless to say, so is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then. Now don't make a fu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tarts to handcuff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you believe it, Rose.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er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ouldn't 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he could. Easy enough for a professional. He memoriz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bination when you opened the sa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SHBACK: Rose at the safe, looking in the mirror and meeting Jack's e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he stands behind her, watc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I was with him the whol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to her, low and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be he did it while you were putting your clothes back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put it in my p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ding Jack's c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not even your pocket, 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perty of A. L. Ryer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shows the coat to the Master at Arms. There is a label insid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lar with the owner's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as reported stolen to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as going to return i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feels utterly betrayed, hurt and confused. She shrinks away from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tarts shouting to her as Lovejoy and the Master at Arms drag him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the hall. She can't look him in the ey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don't listen to them... I didn't do this! You know I didn't! You k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is devastated. Her mother lays a comforting hand on her shoulder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ars well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do women believe 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2 INT. MAIL SORTING ROOM / H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and Andrews come down the steps to the Mail Sorting Room and fi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erks scrambling to pull mail from the racks. They are furious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uling wet sacks of mail up from the hol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climbs partway down the stairs to the hold, which is almost f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cks of mail float everywhere. The lights are still on below the sur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ting an eerie glow. The Renault is visible under the water, the br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inting cheerfully. Andrews looks down as the water covers his sho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ambles back up the st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3 INT. BRIDE / CHART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rews unrolls a big drawing of the ship across the chartroom table.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ide elevation, showing all the watertight bulkheads. His hand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king. Murdoch and Ismay hover behind Andrews and the Cap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can we get underway, do you th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glares at him and turns his attention to Andrews' draw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ilder points to it for emphasis as he tal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14 feet above the keel in ten minutes... in the forepeak... in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ee holds... and in boiler room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ve compartments. She can stay afloat with the first four compart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ched. But not five. Not five. As she goes down by the head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spill over the tops of the bulkheads... at E Deck... from one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back and back. There's no stopp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um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umps buy you time... but minutes only. From this moment, no mat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we do, Titanic will fou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is ship can't s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is made of iron, sir. I assure you, she can. And she will. It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hematical certai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looks like he has been gutpun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much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hour, two at m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 reels as his dream turns into his worst nightm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how many aboard, M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thousand two hundred souls aboard,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ong beat. Smith turns to his emplo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believe you may get your headlines, Mr. 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4 EXT.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is striding along the boat deck, as seamen and officers scurr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over the boats. Steam is venting from pipes on the funnels overhea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n is horrendous. Speech is difficult adding to the crew's level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organization. Andrews sees some men fumbling with the mechanism of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Wellin davits and yells to them over the roar of st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 to the right! Pull the falls taut before you unchock. Have you n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d a boat dr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sir! Not with these new davits,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around, disgusted as the crew fumble with the davits,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ckle for the "falls"... the ropes which are used to lower the boat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w passengers are coming out on deck, hesitantly in the noise and bit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5 INT. ROSE AND CAL'S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inside the sitting room they can hear knocking and voice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d better go 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th exits and Hockley crosses to Rose. He regards her coldly for a mo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SLAPS her across the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 little slut, isn'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ose the blow is inconsequential compared to the blow her heart has b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ven. Cal grabs her shoulders roug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at me, you lit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a loud knock on the door and an urgent voice. The door open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steward puts his head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BAR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r, I've been told to ask you to please put on your lifebelt, and come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out. We're bu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teward persists, coming in to get the lifebelts down from the top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es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sorry about the inconvenience, Mr. Hockley, but it's Captain's ord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dress warmly, it's quite cold to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ands a lifebelt to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to worry, miss, I'm sure it's just a preca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ridicul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orridor outside the stewards are being so polite and obsequi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conveying no sense of danger whatsoever. However, it's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y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6 INT. STEERAGE BERTHING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CKNESS. Then BANG! The door is thrown open and the lights snapped on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teward. The Cartmell family rouses from a sound sl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body up. Let's go. Put your lifebelt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ORRIDOR outside, another steward is going from door to door a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all, pouncing and ye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belts on. Lifebelts on. Everybody up, come on. Lifebelt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come out of the doors behind the steward, perplex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eground a SYRIAN WOMAN asks her husband what was said. He shru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7 INT. WIRELESS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PHILLIPS, looking shoc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LL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QD,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right. The distress call. CQD. Tell whoever responds that w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ing down by the head and need immediate assis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hurrie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LL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im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be you ought to try that new distress call... S.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may be our only chance to us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llips laughs in spite of himself and starts sending history's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S. Dit dit dit, da da da, dit dit dit... over and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8 EXT.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mas Andrews looks around in amazement. The deck is empty except for the</w:t>
      </w:r>
    </w:p>
    <w:p>
      <w:pPr>
        <w:pStyle w:val="Normal"/>
        <w:rPr>
          <w:rFonts w:ascii="Courier New" w:hAnsi="Courier New" w:cs="Courier New"/>
        </w:rPr>
      </w:pPr>
      <w:r>
        <w:rPr>
          <w:rFonts w:cs="Courier New" w:ascii="Courier New" w:hAnsi="Courier New"/>
        </w:rPr>
        <w:t>crew fumbling with the davits. He yells over the roar of the steam to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ice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are all the passe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ve all gone back inside. Too damn cold and noisy for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feels like he is in a bad dream. He looks at his pocketwatch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ds for the foyer ent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9 INT. A-DECK FO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arge number of First Class passengers have gathered near the staircase.</w:t>
      </w:r>
    </w:p>
    <w:p>
      <w:pPr>
        <w:pStyle w:val="Normal"/>
        <w:rPr>
          <w:rFonts w:ascii="Courier New" w:hAnsi="Courier New" w:cs="Courier New"/>
        </w:rPr>
      </w:pPr>
      <w:r>
        <w:rPr>
          <w:rFonts w:cs="Courier New" w:ascii="Courier New" w:hAnsi="Courier New"/>
        </w:rPr>
        <w:t>They are getting indignant about the confusion. Molly Brown snags a pa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NG 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s doing, sonny? You've got us all trussed up and now we're cooling 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young steward backs away, actually stumbling on the st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NG 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mum. Let me go and fin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jumpy piano rhythm of "Alexander's Ragtime Band" comes out of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lounge a few yards away. Band leader WALLACE HARTLEY has assemb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of his men on Captain's orders, to allay p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ckley's entourage comes up to the A-deck foyer. Cal is carry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belts, almost as an afterthought. Rose is like a sleepwal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just the God damned English doing everything by the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s no need for language, Mr. Hock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ru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back and turn the heater on in my room, so it won't be too cold when w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mas Andrews enters, looking around the magnificent room, which he kn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doomed. Rose, standing nearby, sees his heartbroken expression.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lks over to him and Cal goes after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saw the iceberg, Mr. Andrews. And I see it in your eyes. Please tell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 will s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cer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es. In an hour or so... all this... will be at the bottom of the Atlan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G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it is Cal's turn to look stunned. The Titanic? Sin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tell only who you must, I don't want to be responsible for a pan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get to a boat quickly. Don't wait. You remember what I told you ab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I understand. Thank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goes off, moving among the passengers and urging them to pu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lifebelts and get to the bo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0 INT. MASTER AT ARMS OFF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joy and the Master at Arms are handcuffing Jack to a 4" WATER PIPE a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wman rushes in anxiously and almost blurts to the Master at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W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wanted by the Purser, sir. Urge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on. I'll keep an eye on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pulls a pearl handled Colt .45 automatic from under his coat. The</w:t>
      </w:r>
    </w:p>
    <w:p>
      <w:pPr>
        <w:pStyle w:val="Normal"/>
        <w:rPr>
          <w:rFonts w:ascii="Courier New" w:hAnsi="Courier New" w:cs="Courier New"/>
        </w:rPr>
      </w:pPr>
      <w:r>
        <w:rPr>
          <w:rFonts w:cs="Courier New" w:ascii="Courier New" w:hAnsi="Courier New"/>
        </w:rPr>
        <w:t>Master at Arms nods and tosses the handcuff key to Lovejoy, then exit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rewman. Lovejoy flips the key in the air. Catche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1 INT. BRID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nior Wireless Operator Bride is relaying a message to Captain Smith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NARD LINER CARPATH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pathia says they're making 17 knots, full steam for them,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he's the only one who's resp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nly one close, sir. She says they can be here in four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r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normity of it hits Smith like a sledgehammer b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you, B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urns as Bride exits, and looks out onto the blac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im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G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2 EXT. BOAT DECK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has his boats swung out. He is standing amidst a crow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ertain passengers in all states of dress and undress. One first class</w:t>
      </w:r>
    </w:p>
    <w:p>
      <w:pPr>
        <w:pStyle w:val="Normal"/>
        <w:rPr>
          <w:rFonts w:ascii="Courier New" w:hAnsi="Courier New" w:cs="Courier New"/>
        </w:rPr>
      </w:pPr>
      <w:r>
        <w:rPr>
          <w:rFonts w:cs="Courier New" w:ascii="Courier New" w:hAnsi="Courier New"/>
        </w:rPr>
        <w:t>woman is barefoot. Others are in stockings. The maŒtre of the restauran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op hat and overcoat. Others are still in evening dress, while som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bathrobes and kimonos. Women are wearing lifebelts over velvet gow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opping it with stable soles. Some brought jewels, others books, e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all do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sees Smith walking stiffly toward him and quickly goes to him.</w:t>
      </w:r>
    </w:p>
    <w:p>
      <w:pPr>
        <w:pStyle w:val="Normal"/>
        <w:rPr>
          <w:rFonts w:ascii="Courier New" w:hAnsi="Courier New" w:cs="Courier New"/>
        </w:rPr>
      </w:pPr>
      <w:r>
        <w:rPr>
          <w:rFonts w:cs="Courier New" w:ascii="Courier New" w:hAnsi="Courier New"/>
        </w:rPr>
        <w:t>He yells into the Captain's ear, through cupped hands, over the roar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dn't we better get the women and children into the boats,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mith just nods, a bit abstractly. The fire has gone out of him. Lightol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s the awesome truth in Smith's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Start the loading. Women and child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ppalling din of escaping steam abruptly cuts off, leaving a sud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earthly silence in which Lightoller's voice ech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WALLACE HARTLEY raising his violin to 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T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26. Ready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and has reassembled just outside the First Class Entrance, port side,</w:t>
      </w:r>
    </w:p>
    <w:p>
      <w:pPr>
        <w:pStyle w:val="Normal"/>
        <w:rPr>
          <w:rFonts w:ascii="Courier New" w:hAnsi="Courier New" w:cs="Courier New"/>
        </w:rPr>
      </w:pPr>
      <w:r>
        <w:rPr>
          <w:rFonts w:cs="Courier New" w:ascii="Courier New" w:hAnsi="Courier New"/>
        </w:rPr>
        <w:t>near where Lightoller is calling for the boats to be loaded. They strike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waltz, lively and elegant. The music wafts all over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dies, please. Step into the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ly one woman steps across the gap, into the boat, terrifie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p to the water far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 IN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atch. They'll put us off in these silly little boats to freez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all be back on board by break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Rose and Ruth come out of the doors near the b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brooch, I left my brooch. I must ha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urns back to go to her room but Cal takes her by the arm, refus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her go. The firmness of his hold surprises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y here, 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sees his expression, and knows fear for the firs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3 INT. STEERAGE BERTHING AFT / CORRIDORS AND STAIR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chaos, with stewards pushing their way through narrow corrid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gged with people carrying suitcases, duffel bags, children. Some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belts on, others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teward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old the stupid sods no luggage. Aw, bloody h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hrows up his hand at the sight of a family, loaded down with cas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gs, completely blocking the corr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brizio and Tommy push past the stewards, going the other way. They reach a</w:t>
      </w:r>
    </w:p>
    <w:p>
      <w:pPr>
        <w:pStyle w:val="Normal"/>
        <w:rPr>
          <w:rFonts w:ascii="Courier New" w:hAnsi="Courier New" w:cs="Courier New"/>
        </w:rPr>
      </w:pPr>
      <w:r>
        <w:rPr>
          <w:rFonts w:cs="Courier New" w:ascii="Courier New" w:hAnsi="Courier New"/>
        </w:rPr>
        <w:t>huge crowd gathered at the bottom of the MAIN 3RD CLASS STAIRWELL. Fabriz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ts Helga with the rest of the Dahl family, standing patiently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itcases in hand. He reaches her and she grins, hugging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pushes to where he can see what's holding up the group. There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el gate across the top of the stairs, with several stewards and sea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other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y calm, please. It's not time to go up to the boats y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ar Tommy, an IRISHWOMAN stands stoically with two small children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battered lugg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TLE B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are we doing, mu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e just waiting, dear. When they finish putting First Class people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s, they'll be startin' with us, and we'll want to be all ready, w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4 EXT. STARBOARD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7 is less than half full, with 28 aboard a boat made for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OFFICER 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 away! By the left and right together, steady l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 lurches as the falls start to pay out through the pulley blocks.</w:t>
      </w:r>
    </w:p>
    <w:p>
      <w:pPr>
        <w:pStyle w:val="Normal"/>
        <w:rPr>
          <w:rFonts w:ascii="Courier New" w:hAnsi="Courier New" w:cs="Courier New"/>
        </w:rPr>
      </w:pPr>
      <w:r>
        <w:rPr>
          <w:rFonts w:cs="Courier New" w:ascii="Courier New" w:hAnsi="Courier New"/>
        </w:rPr>
        <w:t>The women gasp. The boat descends, swaying and jerking, toward the water 6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t below. The passengers are terr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5 EXT. / INT. TITANIC HULL AND MASTER AT ARMS OFF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CKING along the rows of portholes angling down into the water. Und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face, they glow green. PUSHING IN on one porthole which is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merged. Inside we see Jack, looking apprehensively at the water ri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the g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IDE THE MASTER AT ARMS' OFFICE Jack sits chained to the waterpip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porthole. Lovejoy sits on the edge of a desk. He puts a .45 bull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desk and watches it roll across and fall off. He picks u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know... I believe this ship may s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es to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e been asked to give you this small token of our apprec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punches Jack hard in the stomach, knocking the wind out of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liments of Mr. Caledon Hock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flips the handcuff key in the air, catches it and puts it in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cket. He exits. Jack is left gasping, handcuffed to the pi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6 EXT. BOAT DECK / STARBOARD SIDE,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stairwell rail on the bridge wing, Fourth Officer Boxhal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rtermaster Rowe light the first distress rocket. It shoots into the sky</w:t>
      </w:r>
    </w:p>
    <w:p>
      <w:pPr>
        <w:pStyle w:val="Normal"/>
        <w:rPr>
          <w:rFonts w:ascii="Courier New" w:hAnsi="Courier New" w:cs="Courier New"/>
        </w:rPr>
      </w:pPr>
      <w:r>
        <w:rPr>
          <w:rFonts w:cs="Courier New" w:ascii="Courier New" w:hAnsi="Courier New"/>
        </w:rPr>
        <w:t>and EXPLODES with a thunderclap over the ship, sending out white starburs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light up the entire deck as they 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P PAN off the starbursts to Ismay. The Managing Director of White Star</w:t>
      </w:r>
    </w:p>
    <w:p>
      <w:pPr>
        <w:pStyle w:val="Normal"/>
        <w:rPr>
          <w:rFonts w:ascii="Courier New" w:hAnsi="Courier New" w:cs="Courier New"/>
        </w:rPr>
      </w:pPr>
      <w:r>
        <w:rPr>
          <w:rFonts w:cs="Courier New" w:ascii="Courier New" w:hAnsi="Courier New"/>
        </w:rPr>
        <w:t>Line is cracking. Already at the breaking point from his immense guil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cket panics him. He starts shouting at the officers struggling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lls of BOAT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no time to wa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lling and waving his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 away! Lower away! Lower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FTH OFFICER LOWE, a baby-faced 28, and the youngest officer, looks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the tangled falls at the mad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out of the way, you fo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you know who I 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 not having a clue nor caring, squares up to 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a passenger. And I'm a ship's bloody officer. Now do what yo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ing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dy men! Stand by the f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ly, backing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quite right. S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7 EXT. BOAT DECK / PORT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OND OFFICER LIGHTOLLER is loading the boat nearest Cal and Rose... B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en and children only! Sorry sir, no men y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rocket bursts overhead, lighting the crowd. Startled faces 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ward. Fear now in the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IEL MARVIN has his Biograph camera set up, cranking away... hop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an exposure off the rocket's light. he has Mary posed in front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ene at the bo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V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afraid, darling. Scared to death. That'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ither she suddenly learned to act or she is petr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watches the farewells taking pace right in front of her as they st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r to the boat. Husbands saying goodbye to wives and children. Lov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friends parted. Nearby MOLLY is getting a reluctant woman to boar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you heard the man. Get in the boat, si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he lifeboats be seated according to class? I hope they're not to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w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Mother shut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freezes, mouth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you understand? The water is freezing and there aren't enough</w:t>
      </w:r>
    </w:p>
    <w:p>
      <w:pPr>
        <w:pStyle w:val="Normal"/>
        <w:rPr>
          <w:rFonts w:ascii="Courier New" w:hAnsi="Courier New" w:cs="Courier New"/>
        </w:rPr>
      </w:pPr>
      <w:r>
        <w:rPr>
          <w:rFonts w:cs="Courier New" w:ascii="Courier New" w:hAnsi="Courier New"/>
        </w:rPr>
        <w:t>boats... not enough by half. Half the people on this ship are going to d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the better ha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IN ON ROSE'S FACE as it hits her like a thunderbolt. Jack is thi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He doesn't stand a chance. Another rocket bursts overhead, ba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face in white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unimaginable bast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Ruth, get in the boat. These are the first class seats right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That'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practically hands her over to Lightoller, then looks around for s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women who might need a pu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Rose. You're next, darl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teps back, shaking her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get in the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bye, m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standing in the tippy lifeboat, can do nothing. Cal grabs Rose's arm</w:t>
      </w:r>
    </w:p>
    <w:p>
      <w:pPr>
        <w:pStyle w:val="Normal"/>
        <w:rPr>
          <w:rFonts w:ascii="Courier New" w:hAnsi="Courier New" w:cs="Courier New"/>
        </w:rPr>
      </w:pPr>
      <w:r>
        <w:rPr>
          <w:rFonts w:cs="Courier New" w:ascii="Courier New" w:hAnsi="Courier New"/>
        </w:rPr>
        <w:t>but she pulls free and walks away through the crowd. Cal catches up to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grabs her again, roug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are you going? To him? Is that it? To be a whore to that gutter r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 rather be his whore than your w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clenches his jaw and squeezes her arm viciously, pulling her back to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feboat. Rose pulls out a hairpin and jabs him with it. he lets g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curse and she runs into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uff a sock in it, would ya, Ruth. She'll be a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 lurches downward as the falls are pai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KING WITH ROSE, as she runs through the clusters of people. She looks</w:t>
      </w:r>
    </w:p>
    <w:p>
      <w:pPr>
        <w:pStyle w:val="Normal"/>
        <w:rPr>
          <w:rFonts w:ascii="Courier New" w:hAnsi="Courier New" w:cs="Courier New"/>
        </w:rPr>
      </w:pPr>
      <w:r>
        <w:rPr>
          <w:rFonts w:cs="Courier New" w:ascii="Courier New" w:hAnsi="Courier New"/>
        </w:rPr>
        <w:t>back and a furious Cal is coming after her. She runs breathlessly up to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per looking 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man tried to take advantage of me in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alled, they turn to see Cal running toward them. Rose runs on as the two</w:t>
      </w:r>
    </w:p>
    <w:p>
      <w:pPr>
        <w:pStyle w:val="Normal"/>
        <w:rPr>
          <w:rFonts w:ascii="Courier New" w:hAnsi="Courier New" w:cs="Courier New"/>
        </w:rPr>
      </w:pPr>
      <w:r>
        <w:rPr>
          <w:rFonts w:cs="Courier New" w:ascii="Courier New" w:hAnsi="Courier New"/>
        </w:rPr>
        <w:t>men grab Cal, restraining him. She runs through the First Class ent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breaks free and runs after her. He reaches the entrance, but runs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knot of people coming out. He pushes rudely through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8 INT. BOAT DECK FOYER / STAIRCASE / A-DECK FO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 runs in, and down to the landing, pushing past the gentlemen and lad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o are filling up the stairs. He scans the A-deck foyer. Rose is g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9 EXT. OCEAN / TITANIC / BOAT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ull of Titanic looms over Boat 6 like a cliff. Its enormous mas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ddenly threatening to those in the tiny boat. Quartermaster Hitchins,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ller, wants nothing but to get away from the ship. Unfortunately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seamen can't row. They flail like a duck with a broken 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ep pulling... away from the ship. P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n't you boys ever rowed before? Here, gimme those oars. I'll show ya 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climbs over Ruth to get at the oars, stepping on her f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them the evacuation is in full swing, with boats in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s being lo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0 INT. MASTER AT ARMS OFFICE / CORR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pulls on the pipe with all his strength. It's not budging. He hea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rgling sound. Water pours under the door, spreading rapidly acro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ries to pull one hand out of the cuffs, working until the skin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w... no g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p!! Somebody!! Can anybody hear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im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uld be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1 THE CORRIDOR outside is deserted. Flooded a couple of inches de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s voice comes faintly through the door, but there is no one to h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2 INT. FIRST CLASS CORR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mas Andrews is opening stateroom doors, checking that people are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one i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uns up to him, breath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Andrews, thank God! Where would the Master at Arms take someone u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r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You have to get to a boat right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I'll do this with or without your help, sir. But without will t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 the elevator to the very bottom, go left, down the crewman's pa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make a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tom, left, right. I ha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rry,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3 INT. FOYER / ELEVA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runs up as the last Elevator Operator is closing up his lift to le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miss, lifts are cl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thinking she grabs him and shoves him back into the li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through with being polite, goddamnit!! I may never be polite the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my life! Now take me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perator fumbles to close the gate and start the li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4 EXT. OCEAN / BOAT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and the two seamen are rowing, and they've made it a hundred feet or</w:t>
      </w:r>
    </w:p>
    <w:p>
      <w:pPr>
        <w:pStyle w:val="Normal"/>
        <w:rPr>
          <w:rFonts w:ascii="Courier New" w:hAnsi="Courier New" w:cs="Courier New"/>
        </w:rPr>
      </w:pPr>
      <w:r>
        <w:rPr>
          <w:rFonts w:cs="Courier New" w:ascii="Courier New" w:hAnsi="Courier New"/>
        </w:rPr>
        <w:t>so. Enough to see that the ship is angled down into the water, with the b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il less than ten feet above the su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girls, join in, it'll keep ya warm. Let's go Ruth. Grab an o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just stares at the spectacle of the great liner, its rows of ligh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zing, slanting down into the sullen black mirror of the Atlan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5 INT. FIRST CLASS ELEVATOR / CORRID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the wrought iron door of the elevator car Rose can see the decks</w:t>
      </w:r>
    </w:p>
    <w:p>
      <w:pPr>
        <w:pStyle w:val="Normal"/>
        <w:rPr>
          <w:rFonts w:ascii="Courier New" w:hAnsi="Courier New" w:cs="Courier New"/>
        </w:rPr>
      </w:pPr>
      <w:r>
        <w:rPr>
          <w:rFonts w:cs="Courier New" w:ascii="Courier New" w:hAnsi="Courier New"/>
        </w:rPr>
        <w:t>going past. The lift slows. Suddenly ICE WATER is swirling around her le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CREAMS in surprise. So does the o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r has landed in a foot of freezing water, shocking the hell ou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She claws the door open and splashes out, hiking up her floor-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irt so she can move. The lift goes back up, behind her, as she loo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crew pa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pots it and slogs down the flooded corridor. The plac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erstandably deserted. She is on her 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right...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turns into a cross-corridor, splashing down the hall. A row of door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Jaaacck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6 INT. MASTER AT ARMS OFFICE / CORR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is hopelessly pulling on the pipe again, straining until he turns 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ollapses back on the bench. realizing he's screwed. Then he hears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7 IN THE HALL Rose hears his voice behind her. She spins and runs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ating the right door, then pushes it open, creating a small w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plashes over Jack and puts her arms around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Jack, Jack... I'm sorry, I'm so s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so happy to see each other it's embarras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guy Lovejoy put it in my p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know, I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f you can find a key for these. Try those drawers. It's a little br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kisses his face and hugs him again, then starts to go through the de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w did you find out I didn't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id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ooks at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just realized I already k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share a look, then she goes back to ransacking the room, searc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awers and cupboards. Jack sees movement out the porthole and look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IFEBOAT hits the surface of the water, seen from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8 EXT. TITANIC / BOAT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the seamen detach the falls, Boat One rocks next to the hull. Lucile</w:t>
      </w:r>
    </w:p>
    <w:p>
      <w:pPr>
        <w:pStyle w:val="Normal"/>
        <w:rPr>
          <w:rFonts w:ascii="Courier New" w:hAnsi="Courier New" w:cs="Courier New"/>
        </w:rPr>
      </w:pPr>
      <w:r>
        <w:rPr>
          <w:rFonts w:cs="Courier New" w:ascii="Courier New" w:hAnsi="Courier New"/>
        </w:rPr>
        <w:t>and Sir Cosmo Duff-Gordon sit with ten others in a boat made for four ti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ma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C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espise small boats. I just know I'm going to be seasick. I always g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sick in small boats. Good Heavens, there's a man down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lit porthole beneath the surface she sees Jack looking up at he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ce in a bubble of light under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9 INT. MASTER AT ARMS OFF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tops trashing the room, and stands there, breathing h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s no key i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look around at the water, now almost two feet deep. Jack has pu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feet up onto the ben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have to go for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 be right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 wait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runs out, looking back at him once from the doorway, then splas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ay. Jack looks down at the swirling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0 INT. STAIRWELL AND CORRID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plashes down the hall to a stairwell going up to the next deck.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mbs the stairs, her long skirt leaving a trail like a giant snail.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of it is really slowing her down. She rips at the button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mmies quickly out of the thing. She bounds up the stairs in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ckings and knee-length slip, to find herself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1 A LONG CORRIDOR... part of the labyrinth of steerage hallways forward.</w:t>
      </w:r>
    </w:p>
    <w:p>
      <w:pPr>
        <w:pStyle w:val="Normal"/>
        <w:rPr>
          <w:rFonts w:ascii="Courier New" w:hAnsi="Courier New" w:cs="Courier New"/>
        </w:rPr>
      </w:pPr>
      <w:r>
        <w:rPr>
          <w:rFonts w:cs="Courier New" w:ascii="Courier New" w:hAnsi="Courier New"/>
        </w:rPr>
        <w:t>She is alone here. A long groan of stressing metal echoes along the hall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 continues to settle. She runs down the hall, unimpeded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o? Some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urns a corner and runs along another corridor in a daze. The hall</w:t>
      </w:r>
    </w:p>
    <w:p>
      <w:pPr>
        <w:pStyle w:val="Normal"/>
        <w:rPr>
          <w:rFonts w:ascii="Courier New" w:hAnsi="Courier New" w:cs="Courier New"/>
        </w:rPr>
      </w:pPr>
      <w:r>
        <w:rPr>
          <w:rFonts w:cs="Courier New" w:ascii="Courier New" w:hAnsi="Courier New"/>
        </w:rPr>
        <w:t>slopes down into water which, shimmers, reflecting the light. The margi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creeps toward her. A YOUNG MAN appears, running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sending up geysers of spray. He pelts past her without slowing,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yes craz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p me! We need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doesn't look back. It is like a bad dream. The hull gong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rifying s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ghts flicker and go out, leaving utter darkness. A beat. Then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back on. She finds herself hyperventilating. That one momen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ckness was the most terrifying of her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TEWARD runs around the nearest corner, his arms full of lifebelts. 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set to see someone still in his section. He grabs her forcefully b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 pulling her with him like a wayward ch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then, let's get you topside, miss, that'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Wait! I need your help! The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need for panic, miss. Come a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let me go! You're going the wro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s not listening. And he won't let her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HOUTS in his ear, and when he turns, she punches him squarely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se. Shocked, he lets her go and staggers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ell with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you there, bu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ward runs off, holding his bloody nose. She spits after him.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y Jack taught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urns around, SEES: a glass case with a fire-axe in it. She break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ss with a battered suitcase which is lying discarded nearby, and seiz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xe, running back the way she c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2 AT THE STAIRWELL she looks down and gasps. The water has flood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tom five steps. She goes down and has to crouch to look alo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idor to the room where Jack is tra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plunges into the water, which is up to her waist... and pow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ard, holding the axe above her head in two hands. She grimaces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in from the literally freezing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3 INT. MASTER AT ARMS OFF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has climbed up on the bench, and is hugging the waterpipe. Rose wa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olding the axe above her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his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fin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both terrified, but trying to keep panic at bay. He position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in connecting the two cuffs, stretching it taut across the steel pi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hain is of course very short, and his exposed wrists are on ei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de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 a couple practice sw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hefts the axe and thunks it into a wooden cabi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ry to hit the same mark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wings hard and the blade thunks in four inches from the ma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kay, that's enough pract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winces, bracing himself as she raises the axe. She has to hit a targ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ut an inch wide with all the force she can muster, with his hand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ither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nding cal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do it, Rose. Hit it as hard as you can, I trus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closes his eyes. So does s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xe comes down. K-WHANG! Rose gingerly opens her eyes looks... Jack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inning with two separate cuff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drops the axe, all the strength going out of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ce work, there, Paul Buny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limbs down into the water next to her. He can't breathe for a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t! Excuse my French. Ow ow ow, that is cold! Come on, let's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wade out into the hall. Rose starts toward the stairs going up,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tops her. There is only about a foot of the stairwell op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o deep. We gotta find another way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4 EXT. BOAT 6 AND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GHT ON THE LETTERS TITANIC painted two feet high on the bow of the doo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mer. Once 50 feet above the waterline, they now quietly slip below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face. We see them, gold on black, rippling and dimming to a pale g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y go dee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95 IN BOAT SIX, Ruth looks back at the Titanic, transfixed by the sight of</w:t>
      </w:r>
    </w:p>
    <w:p>
      <w:pPr>
        <w:pStyle w:val="Normal"/>
        <w:rPr>
          <w:rFonts w:ascii="Courier New" w:hAnsi="Courier New" w:cs="Courier New"/>
        </w:rPr>
      </w:pPr>
      <w:r>
        <w:rPr>
          <w:rFonts w:cs="Courier New" w:ascii="Courier New" w:hAnsi="Courier New"/>
        </w:rPr>
        <w:t>the dying liner. The bowsprit is now barely above the waterline. Another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xhall's rockets EXPLODES overhead. K-BOOM! It lights up the whole are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e see half a dozen boats in the water, spreading out from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here's somethin' you don't see every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6 INT. SCOTLAND ROAD / E-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idest passageway in the ship, it is used by crew and steerage a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uns almost the length of the ship. Right now steerage passengers 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ong it like refugees, heading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SH! A wooden doorframe splinters and the door bursts open under the</w:t>
      </w:r>
    </w:p>
    <w:p>
      <w:pPr>
        <w:pStyle w:val="Normal"/>
        <w:rPr>
          <w:rFonts w:ascii="Courier New" w:hAnsi="Courier New" w:cs="Courier New"/>
        </w:rPr>
      </w:pPr>
      <w:r>
        <w:rPr>
          <w:rFonts w:cs="Courier New" w:ascii="Courier New" w:hAnsi="Courier New"/>
        </w:rPr>
        <w:t>force of Jack's shoulder. Jack and Rose stumble through, into the corrid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TEWARD, who was nearby herding people along, marches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you! You'll have to pay for that, you know. That's White Star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pe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ing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ut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eads her past the dumbfounded steward. They join the steer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agglers going aft. In places the corridor is almost completely bloc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large families carrying all their lugg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IRISH WOMAN gives Rose a blanket, more for modesty than because s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ue-lipped and shiv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ISH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lass, cover yer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rubs her arms and tries to warm her up as they walk along. The woma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sband offers them a flask of whis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ISH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l take the chill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akes a mighty belt and hands it to Jack. He grins and follows suit.</w:t>
      </w:r>
    </w:p>
    <w:p>
      <w:pPr>
        <w:pStyle w:val="Normal"/>
        <w:rPr>
          <w:rFonts w:ascii="Courier New" w:hAnsi="Courier New" w:cs="Courier New"/>
        </w:rPr>
      </w:pPr>
      <w:r>
        <w:rPr>
          <w:rFonts w:cs="Courier New" w:ascii="Courier New" w:hAnsi="Courier New"/>
        </w:rPr>
        <w:t>Jack tries a number of DOORS and IRON GATES along the way, finding them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7 EXT.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BOAT DECK, the action has moved to the aft group of boats,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11, 13 and 15 on the starboard side, and 10, 12, 14 and 16 on the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de. The pace of work is more frantic. You see crew and officers run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o work the davits, their previous complacency g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pushes through the crowd, scanning for Rose. Around him is chaos and</w:t>
      </w:r>
    </w:p>
    <w:p>
      <w:pPr>
        <w:pStyle w:val="Normal"/>
        <w:rPr>
          <w:rFonts w:ascii="Courier New" w:hAnsi="Courier New" w:cs="Courier New"/>
        </w:rPr>
      </w:pPr>
      <w:r>
        <w:rPr>
          <w:rFonts w:cs="Courier New" w:ascii="Courier New" w:hAnsi="Courier New"/>
        </w:rPr>
        <w:t>confusion. A woman is calling for a child who has become separated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wd. A man is shouting over people's heads. A woman takes hold of Se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icer Lightoller's arm as he is about to launch Boat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you hold the boat a moment? I have to run back to my room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grabs her and shoves her bodily into the boat. Thomas Andre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shes up to him just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are the boats being launched half 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steps past him, helping a seaman clear a snarled 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now, Mr. 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ing down at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look... twenty or so in a boat built for sixty five. And I saw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with only twelve. Twe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we were not sure of the we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bbish! They were tested in Belfast with the weight of 70 men. Now 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boats, Mr. Lightoller. For God's sake, 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hot HANDS OFF to Cal, who sees Lovejoy hurrying toward him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sle connecting the port and starboard sides of the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s not on the starboard side ei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running out of time. And this strutting marti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ing 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n't letting any men in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ne on the other side is letting men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at's our play. But we're still going to need some insu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tarts off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charges off, heading forward, followed by Lovejoy. The SHOT HANDS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 finely dressed elderly couple, IDA and ISIDOR STRAU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I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Ida, get into the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We've been together for forty years, and 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A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go, I go. Don't argue with me, Isidor, you know it does no g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at her with sadness and great love. They embrace ge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8 EXT. BRIDGE / FORWARD WELL DECK / FOC'S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BOW... the place where Jack and Rose first kissed... the bow ra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es under water. Water swirls around the capstans and windlasse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c'sl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 strides to the bridge rail and looks down at the well deck. Wat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ped over the sides and the well deck is awash. Two men run acro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k, their feet sending up spray. Behind Smith, Boxhall fires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cket. WHOO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0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1 INT. E-DECK CORRIDORS AND STAIR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standing with Helga Dahl and her family, hears Jack's vo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Fabr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turns and sees Jack and Rose pushing through the crowd. H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hug like br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s are all g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gotta get up there or we're gonna be gargling saltwater. Where's 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points over the heads of the solidly packed crow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ir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has his hands on the bars of the steel gate which blocks the hea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irwell. The crew open the gate a foot or so and a few women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eezing thr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en only. No men. No 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some terrified men, not understanding English, try to rush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p, forcing the gate open. The crewmen and stewards push them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ving and punch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back! Get back you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crew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k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struggle to get the gate closed again, while Steward #2 brandishe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all revolver. Another holds a fire axe. They lock the gate, and a c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es up among the crowd, who surge forward, pounding against the stee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uting in several langu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love of God, man, there are children down here! Let us up, so w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have a ch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 crewmen are scared now. They have let the situation get ou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 and now they have a mob. Tommy gives up and pushes his way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the crowd, going down the stairs. He rejoins Jack, Ros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hopeless that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whatever we're goin' to do, we better do it 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turns to Helga, praying he can make himself underst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lot of hand ges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one... all of you... come with me now. We go to the boats. We go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s. Capito? Come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can't understand what he's saying. They can see his urgency, but OLA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HL, the patriarch of the family, shakes his head. He will not panic,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not let his family go with this boy. Fabrizio turns to Helg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lga... per favore... please... come with me, I am lucky. Is my destin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to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kisses him, then steps back to be with her family. Jack lays a hand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shoulder, his eyes saying "Let's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ill never forge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turns to Jack, who leads the way out of the crowd. Looking back Fabriz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s her face disappear into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2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3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4 INT. CAL AND ROSE'S 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UNK! Cal opens his safe and reaches inside. As Lovejoy watches, he pu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 two stacks of bills, still banded by bank wrappers. Then he takes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t of the Ocean", putting it in the pocket of his overcoat, and lo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a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ding up stacks of bi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make my own l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tting the .45 in his waistb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do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grins, putting the money in his pocket as they go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5 INT. STEERAGE,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Rose, Fabrizio and Tommy are lost, searching for a way out. They push</w:t>
      </w:r>
    </w:p>
    <w:p>
      <w:pPr>
        <w:pStyle w:val="Normal"/>
        <w:rPr>
          <w:rFonts w:ascii="Courier New" w:hAnsi="Courier New" w:cs="Courier New"/>
        </w:rPr>
      </w:pPr>
      <w:r>
        <w:rPr>
          <w:rFonts w:cs="Courier New" w:ascii="Courier New" w:hAnsi="Courier New"/>
        </w:rPr>
        <w:t>past confused passengers... past a mother changing her baby's diaper on top</w:t>
      </w:r>
    </w:p>
    <w:p>
      <w:pPr>
        <w:pStyle w:val="Normal"/>
        <w:rPr>
          <w:rFonts w:ascii="Courier New" w:hAnsi="Courier New" w:cs="Courier New"/>
        </w:rPr>
      </w:pPr>
      <w:r>
        <w:rPr>
          <w:rFonts w:cs="Courier New" w:ascii="Courier New" w:hAnsi="Courier New"/>
        </w:rPr>
        <w:t>of an upturned steamer trunk... past a woman arguing heatedly with a man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bo-Croatian, a wailing child next to them... past a man kneel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ole a woman who is just sitting on the floor, sobbing... and p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man with an English/Arabic dictionary, trying to figure out w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igns mean, while his wife and children wait patie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et al come upon a narrow stairwell and they go up two decks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are stopped by a small group pressed up against a steel gat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erage men are yelling at a scared 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to the main stairwell, with everyone else. It'll all get sorted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takes one look at this scene and finally just loses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damn it to Hell son of a bi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rabs one end of a bench bolted to the floor on the landing. He starts</w:t>
      </w:r>
    </w:p>
    <w:p>
      <w:pPr>
        <w:pStyle w:val="Normal"/>
        <w:rPr>
          <w:rFonts w:ascii="Courier New" w:hAnsi="Courier New" w:cs="Courier New"/>
        </w:rPr>
      </w:pPr>
      <w:r>
        <w:rPr>
          <w:rFonts w:cs="Courier New" w:ascii="Courier New" w:hAnsi="Courier New"/>
        </w:rPr>
        <w:t>pulling on it, and Tommy and Fabrizio pitch in until the bolts shear and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s free. Rose figures out what they are doing and clears a path u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irs between the waiting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 aside! Quickly, move a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Tommy run up the steps with the bench and RAM IT INTO THE G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ll their strength. It rips loose from its track and falls out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rrowly missing the steward. Led by Jack, the crowd surges though.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 up to the cowering steward and says in her most imperious 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have any intention of keeping your pathetic jo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White Star Line, I suggest you escort these good people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deck...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 wins out. He nods dumbly motions form them to fol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6 EXT. BOAT 6 / TITANIC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rows with Molly Brown, two other women and the incompetent sail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rests on her oars, exhausted, and looks back at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slants down into the water, still ablaze with light. Nothing is ab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forward of the bridge except for the foremast. Another rocket g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 lighting up the entire area... there are a dozen boats moving out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7 AT THE BOAT DECK RAIL Captain Smith is shouting to Boat 6 through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rge metal megaph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back! Come back to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EF OFFICER WILDE joins him, blowing his silver whis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8 FROM BOAT 6 the whistle comes shrilly across the water. Quarterma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ins grips the rudder in f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uction will pull us right down if we don't keep g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got room for lots more. I say we go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It's our lives now, not theirs. And I'm in charge of this boat! 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9 CAPTAIN SMITH, at the rail of the boat deck, lowers his megaph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0 INT. A-DECK FO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Cal and Lovejoy cross the foyer encounter Benjamin Guggenheim and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et, both dressed in white tie, tail-coats and top h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n, what's the occa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GGENHE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have dressed in our best and are prepared to go down like gentle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admirable, 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lking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 sure and tell your wife... when I get to New Y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1 INT. FIRST CLASS SMOKING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still two cardgames in progress. The room is quiet and civiliz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ilver serving cart, holding a large humidor, begins to roll slow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ross the room. One of the cardplayers takes a cigar from it as it ro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DPLA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seems we've been dealt a bad hand this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2 EXT. / INT. A-DECK PROMEN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and Lovejoy are walking aft with a purposeful stride. They pass CHIEF</w:t>
      </w:r>
    </w:p>
    <w:p>
      <w:pPr>
        <w:pStyle w:val="Normal"/>
        <w:rPr>
          <w:rFonts w:ascii="Courier New" w:hAnsi="Courier New" w:cs="Courier New"/>
        </w:rPr>
      </w:pPr>
      <w:r>
        <w:rPr>
          <w:rFonts w:cs="Courier New" w:ascii="Courier New" w:hAnsi="Courier New"/>
        </w:rPr>
        <w:t>BAKER JOUGHIN, who is working up a sweat tossing deck chairs over the rail.</w:t>
      </w:r>
    </w:p>
    <w:p>
      <w:pPr>
        <w:pStyle w:val="Normal"/>
        <w:rPr>
          <w:rFonts w:ascii="Courier New" w:hAnsi="Courier New" w:cs="Courier New"/>
        </w:rPr>
      </w:pPr>
      <w:r>
        <w:rPr>
          <w:rFonts w:cs="Courier New" w:ascii="Courier New" w:hAnsi="Courier New"/>
        </w:rPr>
        <w:t>After they go by, Joughin takes a break and pulls a bottle of scotch from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cket, opening it. He drains it, and tosses it over the side too,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s there a little unstead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3 EXT. BOAT DECK AND A-DECK,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NIC IS SETTING IN around the remaining boats aft. The crowd here is now a</w:t>
      </w:r>
    </w:p>
    <w:p>
      <w:pPr>
        <w:pStyle w:val="Normal"/>
        <w:rPr>
          <w:rFonts w:ascii="Courier New" w:hAnsi="Courier New" w:cs="Courier New"/>
        </w:rPr>
      </w:pPr>
      <w:r>
        <w:rPr>
          <w:rFonts w:cs="Courier New" w:ascii="Courier New" w:hAnsi="Courier New"/>
        </w:rPr>
        <w:t>mix of all three classes. Officers repeatedly warn men back from the boa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rowd presses in clo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aman SCAROTT brandishes the tiller of boat 14 to discourage a close 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men who look ready to rush the boat. Several men break ranks and ru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pulls out his Webley revolver and aims it a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back! Keep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en back down. Fifth Officer Lowe standing in the boat, yells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 away left and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turns away from the crowd and, out of their sight, break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stol open. Letting out a long breath, he starts to LOA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4 EXT. BOAT DECK, STARBOARD SIDE,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and Lovejoy arrive in time to see Murdoch lowering his last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too 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still some boats forward. Stay with this one... Murdoch. He se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e quite... practi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5 IN THE WATER BELOW there is another panic. Boat 13, already in the</w:t>
      </w:r>
    </w:p>
    <w:p>
      <w:pPr>
        <w:pStyle w:val="Normal"/>
        <w:rPr>
          <w:rFonts w:ascii="Courier New" w:hAnsi="Courier New" w:cs="Courier New"/>
        </w:rPr>
      </w:pPr>
      <w:r>
        <w:rPr>
          <w:rFonts w:cs="Courier New" w:ascii="Courier New" w:hAnsi="Courier New"/>
        </w:rPr>
        <w:t>water but still attached to its falls, is pushed aft by the discharg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ing pumped out of the ship. It winds up directly under boat 15, which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ing down right on top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ssengers shout in panic to the crew above to stop lowering. They are</w:t>
      </w:r>
    </w:p>
    <w:p>
      <w:pPr>
        <w:pStyle w:val="Normal"/>
        <w:rPr>
          <w:rFonts w:ascii="Courier New" w:hAnsi="Courier New" w:cs="Courier New"/>
        </w:rPr>
      </w:pPr>
      <w:r>
        <w:rPr>
          <w:rFonts w:cs="Courier New" w:ascii="Courier New" w:hAnsi="Courier New"/>
        </w:rPr>
        <w:t>ignored. Some men put their hands up, trying futilely to keep the 5 ton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15 from crush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d Barrett, the stoker, gets out his knife and leaps to the after fa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mbing rudely over people. He cuts the aft falls while another crew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s the forward lines. 13 drifts out from beneath 15 just seconds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touches the water with a sl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looking down from the rail hears GUNSHO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6 EXT. BOAT DECK / A-DECK, PORT,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fth Officer Lowe, in Boat 14 is firing his gun as a warning to a bunch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n threatening to jump into the boat as it passes the open promenad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y back you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M! BL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7 EXT. BOAT DECK, STARBOARD,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ots echo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starting to fall apart. We don't have much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 sees three dogs run by, including the black French bulldog. Someone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eased the pets from the kenn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ees Murdoch turn from the davits of boat 15 and start walking to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w. He catches up and falls in beside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 Murdoch, I'm a businessman, as you know, and I have a busi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position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8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9 EXT. BOAT DECK,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Rose et al burst out onto the boat deck from the crew stairs just a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third funnel. They look at the empty dav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s are g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ees Colonel Gracie chugging forward along the deck, escorting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class lad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onel! Are there any boats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C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ing at her bedraggled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miss... there are still a couple of boats all the way forward.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y, I'll lead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grabs her hand and they sprint past Gracie, with Tommy and Fabriz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beh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GLE ON THE BAND... incredibly they are still playing. Jack, Rose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s run 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ic to drown by. Now I know I'm in First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0 EXT. BOAT DECK, STARBOARD,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pours like a spillway over the forward railing on B-Deck. CAME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EEPS UP past A-Deck to the Boat Deck where Murdoch and his team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ing Collapsible Car the forward-most dav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re are four so-called collapsibles, or Engelhardts boa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ding two which are stored on the roof of the officer's quar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rowd is sparse, with most people still aft. Cal slips his hand ou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ocket of his overcoat and into the waist pocket of Murdoch'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atcoat, leaving the stacks of bills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we have an understanding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ding cur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you've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atisfied, steps back. He finds himself waiting next to J. Bru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may. Ismay does not meet his eyes, nor anyone's. Lovejoy come sup to 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at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e found her. She's just over on the port side. With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en and children? Any more women and child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cing at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one else,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looks longingly at his boat... his moment has arri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damn it to hell! 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and Lovejoy head for the port side, taking a short-cut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id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uce Ismay, seeing his opportunity, steps quickly into Collapsible C.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es straight ahead, not meeting Murdoch's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ing at Ism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 them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1 EXT. BOAT DECK / PORT SIDE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PORT SIDE Lightoller is getting people into Boat 2. He keeps his</w:t>
      </w:r>
    </w:p>
    <w:p>
      <w:pPr>
        <w:pStyle w:val="Normal"/>
        <w:rPr>
          <w:rFonts w:ascii="Courier New" w:hAnsi="Courier New" w:cs="Courier New"/>
        </w:rPr>
      </w:pPr>
      <w:r>
        <w:rPr>
          <w:rFonts w:cs="Courier New" w:ascii="Courier New" w:hAnsi="Courier New"/>
        </w:rPr>
        <w:t>pistol in his hand at this point. Twenty feet below them the sea is pou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the doors and windows of B deck staterooms. They can hear the roar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cascading into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en and children, please. Women and children only. Step back, s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with Jack's arms wrapped around her, Rose is shivering in the co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ar her a WOMAN with TWO YOUNG DAUGHTERS looks into the eyes of a HUSB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knows she may not see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SB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bye for a little while... only for a little wh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is two little gir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with mu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man stumbles to the boat with the children, hiding her tears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Beneath the false good cheer, the man is choked with e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SB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d mummy's hand and be a good girl. That'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of the women are stoic, others are overwhelmed by emotion and hav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helped into the boats. A MAN scribbles a note and hands it to a wo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o is about to 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get this to my wife in DeMoines, Iow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ooks at Tommy and 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better check out the other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nod and run off, searching for a way around the deckho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not going withou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in the boa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walks up just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Get in the boa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is shocked to see him. She steps instinctively to Jack. Cal looks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standing there shivering in her wet slip and stockings, a shoc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in 19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God, look a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ing off his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put thi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numbly shrugs into it. He is doing it for modesty, not the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ckly, ladies. Step into the boat. Hurry, p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on. I'll get the next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Not withou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doesn't even care that Cal is standing right there. He sees the emo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tween Jack and Rose and his jaw clenches. But then he leans close to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boats on the other side that are allowing men in. Jack and I c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off safely. Both of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miles reassuring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 be alright. Hurry up so we can get going... we got our own boa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in... hurry up, it's almost 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ghtoller grabs her arm and pulls her toward the boat. She reaches ou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her fingers brush his for a moment. Then she finds her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ping down into the boat. It's all a rush and bl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wo men watch at the rail as the boat begins to desc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a good li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most as good as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lways win, Jack. One way or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s at him, sm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ty I didn't keep that drawing. It's going to be worth a lot more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knows he is screwed. He looks down at Rose, not wanting to wast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ond of his last view of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2 ROSE'S PERCEPTION... IN SLOW MOTION: The ropes going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lleys as the seamen start to lower. All sound going away... Lightoller</w:t>
      </w:r>
    </w:p>
    <w:p>
      <w:pPr>
        <w:pStyle w:val="Normal"/>
        <w:rPr>
          <w:rFonts w:ascii="Courier New" w:hAnsi="Courier New" w:cs="Courier New"/>
        </w:rPr>
      </w:pPr>
      <w:r>
        <w:rPr>
          <w:rFonts w:cs="Courier New" w:ascii="Courier New" w:hAnsi="Courier New"/>
        </w:rPr>
        <w:t>giving orders, his lips moving... but Rose hears only the blood pounding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ears... this cannot be happening... a rocket bursts abov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motion, outlining Jack in a halo of light... Rose's hair blowing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 motion as she gazes up at him, descending away from him... she se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hand trembling, the tears at the corners of his eyes, and can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lieve the unbearable pain she is fee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still staring up, tears pouring down her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DDENLY SHE IS MOVING. She lunges across the women next to her. Reac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unwale, climb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urls herself out of the boat to the rail of the A-Deck promenade, catc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and scrambling over the rail. The Boat 2 continues down. But Ros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on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Rose! NOO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pins from the rail, running for the nearest way down to A-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ckley too has seen her jump. She is willing to die for this man,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tter scum. He is overwhelmed by a rage so all consuming it eclipses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u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3 INT. GRAND STAIR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KING WITH JACK as he bangs through the doors to the foyer and spri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the stairs. He sees her coming into A-deck foyer, running toward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s long coat flying out behind her as she ru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meet at the bottom of the stairs, and collide in an embr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ose, you're so stupid, you're such an idi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ll the while he's kissing her and holding her as tight as he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jump, I jump,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ckley comes in and runs to the railing. Looking down he sees them loc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ir embrace. Lovejoy comes up behind Cal and puts a restraining H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him, but Cal whips around, grabbing the pistol from Lovejoy's waistb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one cobra-fast 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RUNS along the rail and down the stairs. As he reaches the landing ab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he raises the gun. SCREAMING in rage, he FI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rved cherub at the foot of the center railing EXPLODES. Jack pu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oward the stairs going down to the next deck. Cal fires ag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ning down the steps toward them. A bullet blows a divot out of the o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elling behind Jack's head as he pulls Rose down the next fligh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ckley steps on the skittering head of the cherub statue and g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rawling. The gun clatters across the marble floor. He gets up,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eling drunkenly goes over to retrie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4 INT. D-DECK RECEPTION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ttom of the grand staircase is flooded several feet deep. Jac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come down the stairs two at a time and run straight into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ding across the room to where the floor slopes up, until they reach d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oting at the entrance to the dining sa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ADICAM WITH HOCKLEY as he reels down the stairs in time to see Jac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plashing through the water toward the dining saloon. He FIRES tw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gouts of spray near them, but he's not a great sh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boils up around his feet and he retreat up the stairs a cou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steps. Around him the woodward groans and crea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ing 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joy your time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vejoy arrives next to him. Cal suddenly remembers something and start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could possible be fun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ut the diamond in my coat pocket. And I put my coat... on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urns to Lovejoy with a sickly expression, his eyes glitt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give it to you... if you can ge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ands Lovejoy the pistol and goes back up the stairs. Lovejoy thi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ut it... then slogs into the water. The icewater is up to his wais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rosses the pool into the dining sa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5 INT. DINING SA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moves among the tables and ornate columns, searc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ening... his eyes tracking rapidly. It is a sea of tables, and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ld be anywhere. A silver serving trolley rolls downhill, bumping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s and pill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lances behind him. The water is following him into the room, advanc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hundred foot wide tide. The reception room is now a roiling lak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rand staircase is submerged past the first landing. Monstrous groa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 through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JACK AND ROSE, crouched behind a table, somewhere in the middle.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the water advancing toward them, swirling over the floor. They craw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ead of it to the next row of 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sp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y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moves off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moves over one row and looks along the tables.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 GROANS and CREAKS. He moves another 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LE ON A METAL CART... five feet tall and full of stacks of china dis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starts to roll down the aisle between 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ROSE as the cart rolls toward her. It hits a table and the stack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hes topple out, EXPLODING across the floor and showering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crambles out of the way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spins, seeing her. He moves rapidly toward her, keeping the g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when Jack tackles him from the side. They slam together int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 crashing over it, and toppling to the floor. They land in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is flowing rapidly between the 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Lovejoy grapple in the icy water. Jack jams his knee down on</w:t>
      </w:r>
    </w:p>
    <w:p>
      <w:pPr>
        <w:pStyle w:val="Normal"/>
        <w:rPr>
          <w:rFonts w:ascii="Courier New" w:hAnsi="Courier New" w:cs="Courier New"/>
        </w:rPr>
      </w:pPr>
      <w:r>
        <w:rPr>
          <w:rFonts w:cs="Courier New" w:ascii="Courier New" w:hAnsi="Courier New"/>
        </w:rPr>
        <w:t>Lovejoy's hand, breaking his grip on the pistol, and kicks it away. Lovejo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ambles up and lunges at him, but Jack GUTPUNCHES him right in the sol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xus, doubling him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liments of the Chippewa Falls Daw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rabs Lovejoy and slams him into an ornate column. Lovejoy drops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or with a splash, stun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s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run aft... uphill... entering the galley. Behind the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s have become islands in a lake... and the far end of the room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oded up to the ce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gets up and looks around for his gun. He pulls it up out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and wades after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6 INT. GALLEY / STAIR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run through the galley and Rose spots the stairs. She starts up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grabs her hand. He leads her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crouch together on the landing as Lovejoy runs to the stairs. Assu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have gone up (who wouldn't?) he climbs up them two at a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wait for the footstep to recede. A long CREAKING GROAN. Then they h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a CRYING CHILD. Below them. They go down a few steps to look a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7 INT. E-DECK CORRID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rridor is awash, about a foot deep. Standing against the wall, ab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 feet away, is a little BOY, about 3. The water swirls around his le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he is wa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can't leave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nods and they leave the promise of escape up the stairwell to ru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hild. Jack scoops up the kid and they run back to the stairs b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torrent of water comes pouring down the stairs like rapids. In seconds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oo powerful for them to go again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rging the other way down the flooding corridor, they blast up spray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footstep. At the end of the hall are heavy double doors. As J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aches them he sees water spraying through the gap between the do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up to the ceiling. The doors groan and start to crack under the t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Go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pivots and runs back the way they came, taking a turn int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corridor. A MAN is coming the other way. He sees the boy in Ja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s and cries out, grabbing him away from Jack. Starts cursing him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ssian. He runs on with the b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Not that way! Come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8 DOUBLE DOORS BLAST OPEN. A wall of water thunders into the corrid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ather and child DISAPPEAR insta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run as a wave blasts around the corner, foaming from floo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iling. It gains on them like a locomotive. They make it to a stair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ing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9 INT. STAIR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pound up the steps as white water swirls up behind them. P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to reveal that a steel gate blocks the top of the stairs. Jack SLA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st the fate, gripping the b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terrified steward standing guard on the landing above turns to run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ht of the water thundering up the st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Wait! Help us! Unlock the g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ward runs on. The water wells up around Jack and Rose, pouring</w:t>
      </w:r>
    </w:p>
    <w:p>
      <w:pPr>
        <w:pStyle w:val="Normal"/>
        <w:rPr>
          <w:rFonts w:ascii="Courier New" w:hAnsi="Courier New" w:cs="Courier New"/>
        </w:rPr>
      </w:pPr>
      <w:r>
        <w:rPr>
          <w:rFonts w:cs="Courier New" w:ascii="Courier New" w:hAnsi="Courier New"/>
        </w:rPr>
        <w:t>through the gate and slamming them against it. In seconds it is up to the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p us! P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ward stops and looks back. He sees Jack and Rose at the gate, the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s reaching through... sees the water POURING through the gate o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cking '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runs back, slogging against the current. He pulls a key ring from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lt and struggles to unlock the padlock as the water fountains up ar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ghts short out and the landing is plunged into dar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rises over the lock and he's doing it by fe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are right up against the cei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ddenly the gate gives and SWINGS OPEN. They are pushing through by the</w:t>
      </w:r>
    </w:p>
    <w:p>
      <w:pPr>
        <w:pStyle w:val="Normal"/>
        <w:rPr>
          <w:rFonts w:ascii="Courier New" w:hAnsi="Courier New" w:cs="Courier New"/>
        </w:rPr>
      </w:pPr>
      <w:r>
        <w:rPr>
          <w:rFonts w:cs="Courier New" w:ascii="Courier New" w:hAnsi="Courier New"/>
        </w:rPr>
        <w:t>force of the water. They make it to stairs on the other side of the lan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follow the steward up to the nex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0 EXT. BOAT DECK, STARBOARD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comes reeling out of the first class entrance, looking wild-ey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rches down the deck toward the bridge. Waltz music wafts over th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where the band is still pla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S POV: A little girl, maybe two years old, is crying along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cove. She looks up at Cal beseechingly. Cal moves on without a gl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reaching a large crowd clustered around COLLAPSIBLE A just af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ridge. He sees Murdoch and a number of crewmen struggling to dra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to the davits, with no l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pushes forward, trying to signal Murdoch, but the officer ignores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arby Tommy and Fabrizio are being pushed forward by the crowd behind.</w:t>
      </w:r>
    </w:p>
    <w:p>
      <w:pPr>
        <w:pStyle w:val="Normal"/>
        <w:rPr>
          <w:rFonts w:ascii="Courier New" w:hAnsi="Courier New" w:cs="Courier New"/>
        </w:rPr>
      </w:pPr>
      <w:r>
        <w:rPr>
          <w:rFonts w:cs="Courier New" w:ascii="Courier New" w:hAnsi="Courier New"/>
        </w:rPr>
        <w:t>PURSER MCELROY pushes them back, getting a couple of seamen to help him.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ndishes his gun, waving it in the air, yelling for the crowd to st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1 EXT. BOAT DECK, PORT SIDE / ROOF OF OFFICERS' QUAR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 with a group of crew and passengers, is trying to g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lapsible B down from the roof. They slide it down a pair of oars lea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st the deck ho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d it! Hol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eight of the boat snaps the oars and it crashes to the deck, ups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The two Swedish cousins, OLAUS and BJORN GUNDERSEN, jump back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nearly hit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2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3 INT. STAIR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run up seemingly endless stairs as the ship groan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rques aroun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4 EXT. BOAT DECK, STARBOARD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at Collapsible A, is no longer in control. The crowd is</w:t>
      </w:r>
    </w:p>
    <w:p>
      <w:pPr>
        <w:pStyle w:val="Normal"/>
        <w:rPr>
          <w:rFonts w:ascii="Courier New" w:hAnsi="Courier New" w:cs="Courier New"/>
        </w:rPr>
      </w:pPr>
      <w:r>
        <w:rPr>
          <w:rFonts w:cs="Courier New" w:ascii="Courier New" w:hAnsi="Courier New"/>
        </w:rPr>
        <w:t>threatening to rush the boat. They push and jostle, yelling and shouting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fficers. The pressure from behind pushes them forward, and one gu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lls off the edge of the deck into the water less than ten feet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ve us a chance to live, you limey bast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fires his Webley twice in the air, then points it at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 shoot any man who tries to get past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teps up to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had a deal, damn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pushes him back, pointing the pistol at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an next to Tommy rushes forward, and Tommy is shoved from beh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SHOOTS the first man, and seeing Tommy coming forward, put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llet into his ch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mmy collapses, and Fabrizio grabs him, holding him in his arms a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 flows out over th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rdoch turns to his men and salutes smartly. Then he puts the pistol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temple and... BLAM! He drops like a puppet with the strings cu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ples over the edge of the boat deck into the water only a few f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stares in horror at Murdoch's body bobbing in the black water. The</w:t>
      </w:r>
    </w:p>
    <w:p>
      <w:pPr>
        <w:pStyle w:val="Normal"/>
        <w:rPr>
          <w:rFonts w:ascii="Courier New" w:hAnsi="Courier New" w:cs="Courier New"/>
        </w:rPr>
      </w:pPr>
      <w:r>
        <w:rPr>
          <w:rFonts w:cs="Courier New" w:ascii="Courier New" w:hAnsi="Courier New"/>
        </w:rPr>
        <w:t>MONEY FLOATS out of the pocket of his greatcoat, the bills spreading a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u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rew rush to get the last few women aboart the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SER MCELR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ing above the conf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more women or child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HILD crying in the alcove. Cal scoops her up and runs for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dling her in his a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cing his way through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s a child! I've got a ch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CON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cElr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I'm all she has in the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cElroy nods curtly and pushes him into the boat. He spins with his g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ndishing it in the air to keep the other men back. Cal gets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holding the little girl. He takes a seat with the wo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5 INT. FIRST CLASS SMOK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mas Andrews stands in front of the fireplace, staring at the lar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inting above the mantle. The fire is still going in the fire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oom is empty except for Andrews. An ashtray falls off the 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ind him Jack and Rose run into the room, out of breath and soaked. They</w:t>
      </w:r>
    </w:p>
    <w:p>
      <w:pPr>
        <w:pStyle w:val="Normal"/>
        <w:rPr>
          <w:rFonts w:ascii="Courier New" w:hAnsi="Courier New" w:cs="Courier New"/>
        </w:rPr>
      </w:pPr>
      <w:r>
        <w:rPr>
          <w:rFonts w:cs="Courier New" w:ascii="Courier New" w:hAnsi="Courier New"/>
        </w:rPr>
        <w:t>run through, toward the aft revolving door... then Rose recognizes him.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s that his lifebelt is off, lying on a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n't you even make a try for it, Mr. 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tear rolls down his che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sorry that I didn't build you a stronger ship, young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going fast... we've got to keep mo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 picks up his lifebelt and hands it to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 luck to you,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gging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o you, Mr. And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pulls her away and they run through the revolving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6 EXT. BOAT DECK AND VARIOUS 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and finishes the waltz. Wallace Hartley looks at the orchest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T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that's it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leave him, walking forward along the deck. Hartley puts his violi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chin and bows the first notes of "Nearer My God to Thee". One by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and members turn, hearing the lonely mel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a word they walk back and take their places. They join in with</w:t>
      </w:r>
    </w:p>
    <w:p>
      <w:pPr>
        <w:pStyle w:val="Normal"/>
        <w:rPr>
          <w:rFonts w:ascii="Courier New" w:hAnsi="Courier New" w:cs="Courier New"/>
        </w:rPr>
      </w:pPr>
      <w:r>
        <w:rPr>
          <w:rFonts w:cs="Courier New" w:ascii="Courier New" w:hAnsi="Courier New"/>
        </w:rPr>
        <w:t>Hartley, filling out the sound so that it reaches all over the ship on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night. The vocalist begins: "If in my dreams I be, nearer my Go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YMN PLAYS OVER THE FOLLOWING SEQU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7 A seaman pulls off his lifebelt and catches up to Captain Smith as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lks to the bridge. He offers it, but Smith seems to stare through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a word he turns and goes onto the bridge. He enters the enclo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ELHOUSE and closes the door. He is alone, surrounded by the glea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ss instruments. He seems to inwardly collap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8 IN THE FIRST CLASS SMOKING ROOM Andrews stands like a statue. He pu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 his pocketwatch and checks the time. Then he opens the fac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tle clock and adjusts it to the correct time: 2:12 a.m. Everything m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9 IN CAL'S PARLOR SUITE water swirls in from the private promenade d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s paintings are submerged. The Picasso transforms under the wa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face. Degas' colors run. Monet's water lilies come to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0 DOWNANGLE on the two figures lying side by side, fully clothed, o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d in a FIRST CLASS CABIN. Elderly Ida and Isidor Strauss stare at the</w:t>
      </w:r>
    </w:p>
    <w:p>
      <w:pPr>
        <w:pStyle w:val="Normal"/>
        <w:rPr>
          <w:rFonts w:ascii="Courier New" w:hAnsi="Courier New" w:cs="Courier New"/>
        </w:rPr>
      </w:pPr>
      <w:r>
        <w:rPr>
          <w:rFonts w:cs="Courier New" w:ascii="Courier New" w:hAnsi="Courier New"/>
        </w:rPr>
        <w:t>ceiling, holding hands like young lovers. Water pours into the room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oorway. It swirls around the bed, two feet deep rising 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1 IN A STEERAGE CABIN somewhere in the bowels of the ship, the yo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ISH MOTHER, seen earlier stoically waiting at the stairs, is tucking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young children into bed. She pulls up the covers, making sure they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warm and cozy. She lies down with them on the bed, speaking soothing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hold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 BOAT DECK / BRID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2 IN A WIDE SHOT we see a wave travel up the boat deck as the bri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use sinks into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3 ON THE PORT SIDE Collapsible B is picked up by water. Working</w:t>
      </w:r>
    </w:p>
    <w:p>
      <w:pPr>
        <w:pStyle w:val="Normal"/>
        <w:rPr>
          <w:rFonts w:ascii="Courier New" w:hAnsi="Courier New" w:cs="Courier New"/>
        </w:rPr>
      </w:pPr>
      <w:r>
        <w:rPr>
          <w:rFonts w:cs="Courier New" w:ascii="Courier New" w:hAnsi="Courier New"/>
        </w:rPr>
        <w:t>frantically, the men try to detach it from the falls so the ship won't dr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under. Colonel Gracie hands Lightoller a pocket knife and he saws</w:t>
      </w:r>
    </w:p>
    <w:p>
      <w:pPr>
        <w:pStyle w:val="Normal"/>
        <w:rPr>
          <w:rFonts w:ascii="Courier New" w:hAnsi="Courier New" w:cs="Courier New"/>
        </w:rPr>
      </w:pPr>
      <w:r>
        <w:rPr>
          <w:rFonts w:cs="Courier New" w:ascii="Courier New" w:hAnsi="Courier New"/>
        </w:rPr>
        <w:t>furiously at the ropes as the water swirls around his legs. The boat, st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side down, is swept off the ship. Men start diving in, swimming to st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4 IN COLLAPSIBLE A Cal sits next to the wailing child, whom he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letely forgotten. He watches the water rising around the men as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 scrambling to get the ropes cut so the ship won't dra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lapsible u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removes the lifebelt from Tommy's body and struggles to put i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water rises around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5 CAPTAIN SMITH, standing near the wheel, watches the black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mbing the windows of the enclosed wheelhouse. He has the stric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ression of a damned soul on Judgment Day. The windows burst sudde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 wall of water edged with shards of glass slams into Smith.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ppears in a vortex of fo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6 Collapsible A is hit by a wave as the bow plunges suddenly.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ially swamps the boat, washing it along the deck. Over a hundred</w:t>
      </w:r>
    </w:p>
    <w:p>
      <w:pPr>
        <w:pStyle w:val="Normal"/>
        <w:rPr>
          <w:rFonts w:ascii="Courier New" w:hAnsi="Courier New" w:cs="Courier New"/>
        </w:rPr>
      </w:pPr>
      <w:r>
        <w:rPr>
          <w:rFonts w:cs="Courier New" w:ascii="Courier New" w:hAnsi="Courier New"/>
        </w:rPr>
        <w:t>passengers are plunged into the freezing water and the area around the b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omes a frenzy of splashing, screaming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men are trying to climb into the collapsible, Cal grabs an oa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es them back into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back! You'll swamp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swimming for his life, gets swirled under a davit. The rop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lleys tangle around him as the davit goes under the water, and 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agged down. Underwater he struggles to free himself, and then kicks 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urface. He surfaces, gasping for air in the freezing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47 WALLACE HARTLEY sees the water rolling rapidly up the deck toward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holds the last note of the hymn in a sustain, and then lower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ol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T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tlemen, it has been a privilege playing with you to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8 EXT. A-DECK AFT, PORT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run out of the PALM COURT into a dense crowd. Jack pushe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y to the rail and looks at the state of the ship. The bridge is u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and there is chaos on deck. Jack helps her put her lifebel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stream around them, shouting and pus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kay... we keep moving aft. We have to stay on the ship as long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push their way aft through the panicking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9 EXT. FORWARD FU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lapsible A is whirled like a leaf in the currents around the sin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p. It slams against the side of the forward fu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crew in the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Row you bast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50 NEARBY: Fabrizio is drawn up against the grating of a STOKEHOLD VEN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pours through it. The force of tons of water roaring down th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ps him against it, and he is dragged down under the surface as th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ks. He struggles to free himself but can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ddenly there is a concussion deep in the bowels of the ship as a furn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odes and a blast of hot air belches out of the ventilator, ejec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He surfaces in a roar of foam and keeps swim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1 EXT. A-DECK / B-DECK / WELL DECK,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clamber over the A-Deck aft rail. Then, using all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ength, he lowers her toward the deck below, holding on with one h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dangles, then falls. Jack jumps down behi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join a crush of people literally clawing and scrambling over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o get down the narrow stairs to the well deck... the only way a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ing that the stairs are impossible, Jack climbs over the B-Deck ra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helps Rose over. He lowers her again, and she falls in a heap. Bak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ughin, now three sheets to the wind, happens to be next to her. He hau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to her feet. Jack drops down and the three of them push through the</w:t>
      </w:r>
    </w:p>
    <w:p>
      <w:pPr>
        <w:pStyle w:val="Normal"/>
        <w:rPr>
          <w:rFonts w:ascii="Courier New" w:hAnsi="Courier New" w:cs="Courier New"/>
        </w:rPr>
      </w:pPr>
      <w:r>
        <w:rPr>
          <w:rFonts w:cs="Courier New" w:ascii="Courier New" w:hAnsi="Courier New"/>
        </w:rPr>
        <w:t>crowd across the well deck. Near them, at the rail, people are jumping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 GROANS and SHUDDERS. The man ahead of Jack is walking lik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omb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h, though I walk through the valley of the shadow of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anna walk a little faster through that valley, fel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2 EXT. FORWARD FU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y cables along the top of the funnel snap, and they lash like ste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ps down into the water. Cal watches as the funnel topples from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nts. Falling like a temple pillar twenty eight feet across it whom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the water with a tremendous splash. People swimming underneath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ppear in an ins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a few feet away, is hurled back by a huge wave. He comes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sping... still swimming. The water pouring into the open en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nel draws in several swimmers. The funnel sinks, disappearing, b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ndreds of tons of water pour down through the 30 foot hole wher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nel stood, thundering down into the belly of the ship. A whirlpo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s, a hole in the ocean, like at enormous toilet-flush. T. W. McCaul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ym instructor swims in a frenzy as the vortex draws him in. 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cked down like a spider going down a d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nearby, swims like Hell as more people are sucked down beh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m. He manages to get clear. He's going to live no matter what it tak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3 INT. BOAT DECK FOYER / GRAND STAIR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ter roars through the doors and windows, cascading down the stairs like a</w:t>
      </w:r>
    </w:p>
    <w:p>
      <w:pPr>
        <w:pStyle w:val="Normal"/>
        <w:rPr>
          <w:rFonts w:ascii="Courier New" w:hAnsi="Courier New" w:cs="Courier New"/>
        </w:rPr>
      </w:pPr>
      <w:r>
        <w:rPr>
          <w:rFonts w:cs="Courier New" w:ascii="Courier New" w:hAnsi="Courier New"/>
        </w:rPr>
        <w:t>rapids. John Jacob Astor is swept down the marble steps to A-Deck, which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ready flooded... a roiling vortex. He grabs the headless cherub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tom of the staircase and wraps his arms aroun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or looks up in time to see the 30 foot glass dome overhead EXPL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WARD with the wave of water washing over it. A Niagara of sea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nders down into the room, blasting through the first class opulenc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e Armageddon of eleg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4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5 INT. BELOWDE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looding is horrific. Walls and doors are splintered like kind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roars down corridors with pile-driver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ARTMELL FAMILY is at the top of a stairwell, jammed against a loc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te like Jack and Rose were. Water boils up the stairwell behind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rt Cartmell shakes the gate futilely, shouting for help. Little Co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ls as the water boils up around them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6 EXT. 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and Jack struggle to climb the well deck stairs as the ship til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k Baker Joughin puts a hand squarely on Rose's butt and shoves her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to the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UGH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rry, m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ndreds of people are already on the poop deck, and more are pouring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 second. Jack and Rose cling together as they struggle acro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lting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57 As the bow goes down, the STERN RISES. IN BOAT 2, which is just off the</w:t>
      </w:r>
    </w:p>
    <w:p>
      <w:pPr>
        <w:pStyle w:val="Normal"/>
        <w:rPr>
          <w:rFonts w:ascii="Courier New" w:hAnsi="Courier New" w:cs="Courier New"/>
        </w:rPr>
      </w:pPr>
      <w:r>
        <w:rPr>
          <w:rFonts w:cs="Courier New" w:ascii="Courier New" w:hAnsi="Courier New"/>
        </w:rPr>
        <w:t>stern, passengers gape as the giant bronze propellers rise out of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gods of the deep, FILLING FRAME behin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are JUMPING from the well deck, the poop deck, the gangway do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hit debris in the water and are hurt or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8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9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0 EXT. 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POOP DECK Jack and Rose struggle aft as the angle increa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ndreds of passengers, clinging to every fixed object on deck, huddl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knees around FATHER BYLES, who has his voice raised in prayer.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praying, sobbing, or just staring at nothing, their minds blank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lling himself from handhold to handhold, Jack tugs Rose aft alo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Rose. We can't expect God to do all the work for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struggle on, pushing through the praying people. A MAN loses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oting ahead and slides toward them. Jack helps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1 THE PROPELLERS are twenty feet above the water and rising f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2 JACK AND ROSE make it to the stern rail, right at the base of the</w:t>
      </w:r>
    </w:p>
    <w:p>
      <w:pPr>
        <w:pStyle w:val="Normal"/>
        <w:rPr>
          <w:rFonts w:ascii="Courier New" w:hAnsi="Courier New" w:cs="Courier New"/>
        </w:rPr>
      </w:pPr>
      <w:r>
        <w:rPr>
          <w:rFonts w:cs="Courier New" w:ascii="Courier New" w:hAnsi="Courier New"/>
        </w:rPr>
        <w:t>flagpole. They grip the rail, jammed in between other people. It is the sp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Jack pulled her back onto the ship, just two nights... and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time... a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ve the wailing and sobbing, Father Byles' voice carries, cracking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THER BY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I saw new heavens and a new earth. The former heavens and the for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rth had passed away and the sea was no l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ghts flicker, threatening to go out. Rose grips Jack as the ste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ses into a night sky ablaze with st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THER BY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lso saw a new Jerusalem, the holy city coming down out of heaven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beautiful as a bride prepared to meet her husband. I heard a lou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ce from the throne ring out this is God's dwelling among men. He sh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ell with them and they shall be his people and He shall be their God w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always with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tares about her at the faces of the doomed. Near them are the D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MILY, clinging together stoically. Helga looks at her briefly, and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yes are infinitely s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ees a young mother next to her, clutching her five year old son, w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crying in t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hh. Don't cry. It'll be over soon, darling. It'll all be over s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THER BY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hall wipe every tear from their eyes. And there shall be no more d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mourning, crying out or pain, for the former world has passed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HIP-- VA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ship tilts further everything not bolted down inside shif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3 CUPBOARDS burst open in the pantry showering the floor with ton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na. A PIANO slides across the floor, crashing into a wall. FURNI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mbles across the Smoking Room fl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4 ON THE A-DECK PROMENADE passengers lose their grip and slide down the</w:t>
      </w:r>
    </w:p>
    <w:p>
      <w:pPr>
        <w:pStyle w:val="Normal"/>
        <w:rPr>
          <w:rFonts w:ascii="Courier New" w:hAnsi="Courier New" w:cs="Courier New"/>
        </w:rPr>
      </w:pPr>
      <w:r>
        <w:rPr>
          <w:rFonts w:cs="Courier New" w:ascii="Courier New" w:hAnsi="Courier New"/>
        </w:rPr>
        <w:t>wooden deck like a bobsled run, hundreds of feet before they hit the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DY BOLT, Rose's maid, slips as she struggles along the railing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des away scre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5 AT THE STERN the propellers are 100 feet out of the water and ri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icking people leap from the poop deck rail, fall screaming and hi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like mortar rounds. A man falls from the poop deck, hitt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nze hub of the starboard propeller with a sickening sm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6 SWIMMERS LOOK UP and see the stern towering over them like a monol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pellers rising against the stars. 110 feet. 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7 AT THE STERN RAIL a man jumps. IN HIS POV we fall seemingly for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past one of the giant screws. The water rushe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 TITANIC / BOAT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8 TRACKING SLOWLY IN on Ruth as the sounds of the dying ship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aming people come across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9 REVERSE / HER POV: IN A WIDE SHOT we see the spectacle of the Titanic,</w:t>
      </w:r>
    </w:p>
    <w:p>
      <w:pPr>
        <w:pStyle w:val="Normal"/>
        <w:rPr>
          <w:rFonts w:ascii="Courier New" w:hAnsi="Courier New" w:cs="Courier New"/>
        </w:rPr>
      </w:pPr>
      <w:r>
        <w:rPr>
          <w:rFonts w:cs="Courier New" w:ascii="Courier New" w:hAnsi="Courier New"/>
        </w:rPr>
        <w:t>her lights blazing, reflecting in the still water. Its stern is high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r, angles up over forty five degrees. The propellers are 150 feet ou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Over a thousand passengers cling to the decks, looking from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ance like a swarm of b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mage is shocking, unbelievable, unthinkable. Ruth stares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tacle, unable to frame it or put it into any propor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 BR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Almigh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reat liner's lights flic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0 INT. ENGIN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darkness Chief Engineer Bell hangs onto a pipe at the master braker</w:t>
      </w:r>
    </w:p>
    <w:p>
      <w:pPr>
        <w:pStyle w:val="Normal"/>
        <w:rPr>
          <w:rFonts w:ascii="Courier New" w:hAnsi="Courier New" w:cs="Courier New"/>
        </w:rPr>
      </w:pPr>
      <w:r>
        <w:rPr>
          <w:rFonts w:cs="Courier New" w:ascii="Courier New" w:hAnsi="Courier New"/>
        </w:rPr>
        <w:t>panel. Around him men climb through tilted cyclopean machines with electr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torches. It is a black hell of breaking pipes, spraying wate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aning machinery threatening to tear right out of its bedpl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sprays down, hitting the breaker panel, but Bell will not leave his</w:t>
      </w:r>
    </w:p>
    <w:p>
      <w:pPr>
        <w:pStyle w:val="Normal"/>
        <w:rPr>
          <w:rFonts w:ascii="Courier New" w:hAnsi="Courier New" w:cs="Courier New"/>
        </w:rPr>
      </w:pPr>
      <w:r>
        <w:rPr>
          <w:rFonts w:cs="Courier New" w:ascii="Courier New" w:hAnsi="Courier New"/>
        </w:rPr>
        <w:t>post. CLUNK. The breakers kick. He slams them in again and-- WHOOM! a blast</w:t>
      </w:r>
    </w:p>
    <w:p>
      <w:pPr>
        <w:pStyle w:val="Normal"/>
        <w:rPr>
          <w:rFonts w:ascii="Courier New" w:hAnsi="Courier New" w:cs="Courier New"/>
        </w:rPr>
      </w:pPr>
      <w:r>
        <w:rPr>
          <w:rFonts w:cs="Courier New" w:ascii="Courier New" w:hAnsi="Courier New"/>
        </w:rPr>
        <w:t>of light! Something melts and arcing fills the engine room with nightmari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1 EXT.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E SHOT. The lights go out all over the ship. Titanic becomes a v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ck silhouette against the st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OLLAPSIBLE C: BRUCE ISMAY has his back to the ship, unable to watc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at steamer die. He is catatonic with remorse, his mind overloaded. 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avert his eyes, but he can't block out the sounds of dying peopl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chin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oud CRACKING REPORT comes across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2 EXT. BOAT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ar the third funnel a man clutches the ship's rail. He stares down as the</w:t>
      </w:r>
    </w:p>
    <w:p>
      <w:pPr>
        <w:pStyle w:val="Normal"/>
        <w:rPr>
          <w:rFonts w:ascii="Courier New" w:hAnsi="Courier New" w:cs="Courier New"/>
        </w:rPr>
      </w:pPr>
      <w:r>
        <w:rPr>
          <w:rFonts w:cs="Courier New" w:ascii="Courier New" w:hAnsi="Courier New"/>
        </w:rPr>
        <w:t>DECK SPLITS right between his feet. A yawning chasm opens with a THUNDER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ing ste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JOY is clutching the railing on the roof of the Officers' Mess. He</w:t>
      </w:r>
    </w:p>
    <w:p>
      <w:pPr>
        <w:pStyle w:val="Normal"/>
        <w:rPr>
          <w:rFonts w:ascii="Courier New" w:hAnsi="Courier New" w:cs="Courier New"/>
        </w:rPr>
      </w:pPr>
      <w:r>
        <w:rPr>
          <w:rFonts w:cs="Courier New" w:ascii="Courier New" w:hAnsi="Courier New"/>
        </w:rPr>
        <w:t>watches in horror as the ship's structure RIPS APART right in front of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gapes down into a widening maw, seeing straight down into the bowel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 amid a BOOMING CONCUSSION like the sound of artillery. Peo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lling into the widening crevasse look like do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y cables on the funnel part and snap across the decks like whi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pping off davits and ventilators. A man is hit by a whipping cabl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natched OUT OF FRAME. Another cable smashes the rail next to Lovejo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rips free. He falls backward into the pit of jagged 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es, explosions and sparks light the yawning chasm as the hull splits</w:t>
      </w:r>
    </w:p>
    <w:p>
      <w:pPr>
        <w:pStyle w:val="Normal"/>
        <w:rPr>
          <w:rFonts w:ascii="Courier New" w:hAnsi="Courier New" w:cs="Courier New"/>
        </w:rPr>
      </w:pPr>
      <w:r>
        <w:rPr>
          <w:rFonts w:cs="Courier New" w:ascii="Courier New" w:hAnsi="Courier New"/>
        </w:rPr>
        <w:t>down through nine decks to the keel. The sea pours into the gaping w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3 INT. ENGIN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 thundering black hell. Men scream as monstrous machinery co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art around them, steel frames twisting like taffy. Their torc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luminate the roaring, foaming demon of water as it races at the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chines. Trying to climb they are overtaken in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4 EXT. TITANIC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TERN HALF of the ship, almost four hundred feet long, falls back to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On the poop deck everyone screams as they feel themsel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ummeting. The sound goes up like the roar of fans at a baseball stadi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a run is sc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wimming in the water directly under the stern a few unfortunates shriek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see the keel coming down on them like God's bootheel. The mass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rn section falls back almost level, thundering down into the sea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ing out a mighty wave of displaced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struggle to hole onto the stern rail. They feel th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mingly RIGHT ITSELF. Some of those praying think it is salv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RAL PEO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sa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ooks at Rose and shakes his head, grim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he horrible mechanics play out. Pulled down by the awesome weigh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looded bow, the buoyant stern tilts up rapidly. They feel the RUSH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CENT as the fantail angles up again. Everyone is clinging to benches,</w:t>
      </w:r>
    </w:p>
    <w:p>
      <w:pPr>
        <w:pStyle w:val="Normal"/>
        <w:rPr>
          <w:rFonts w:ascii="Courier New" w:hAnsi="Courier New" w:cs="Courier New"/>
        </w:rPr>
      </w:pPr>
      <w:r>
        <w:rPr>
          <w:rFonts w:cs="Courier New" w:ascii="Courier New" w:hAnsi="Courier New"/>
        </w:rPr>
        <w:t>railings, ventilators... anything to keep from sliding as the stern lif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rn goes up and up, past 45 degrees, then past six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start to fall, sliding and tumbling. They skid down the d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aming and flailing to grab onto something. They wrench other peo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se and pull them down as well. There is a pile-up of bodies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ard rail. The DAHL FAMILY falls one by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have to 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limbs over the stern rail and reaches back for Rose. She is terr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ove. He grabs her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on! I've go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pulls her over the rail. It is the same place he pulled her ov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il two nights earlier, going the other direction. She gets over jus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ailing is going HORIZONTAL, and the deck VERTICAL. Jack grips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rc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rn is now straight up in the air... a rumbling black monolith</w:t>
      </w:r>
    </w:p>
    <w:p>
      <w:pPr>
        <w:pStyle w:val="Normal"/>
        <w:rPr>
          <w:rFonts w:ascii="Courier New" w:hAnsi="Courier New" w:cs="Courier New"/>
        </w:rPr>
      </w:pPr>
      <w:r>
        <w:rPr>
          <w:rFonts w:cs="Courier New" w:ascii="Courier New" w:hAnsi="Courier New"/>
        </w:rPr>
        <w:t>standing against the stars. It hangs there like that for a long grace no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buoyancy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lies on the railing, looking down fifteen stories to the boiling se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base of the stern section. People near them, who didn't climb o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g from the railing, their legs dangling over the long drop. They f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by one, plummeting down the vertical face of the poop deck. Som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bounce horribly off deck benches and ventila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lie side by side on what was the vertical face of the h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ipping the railing, which is now horizontal. Just beneath their feet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old letters TITANIC emblazoned across the s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tares down terrified at the black ocean waiting below to claim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looks to his left and sees Baker Joughin, crouching on the h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ding onto the railing. It is a surreal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UGH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ding a gree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uva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nal relentless plunge begins as the stern section floods. Loo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a hundred feet to the water, we drop like an elevator with Jac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lking 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 a deep breath and hold it right before we go into the water. Th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suck us down. Kick for the surface and keep kicking. Don't let go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hand. We're gonna make it Rose. Trust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tares at the water coming up at them, and grips his hand ha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rust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low them the poop deck is disappearing. The plunge gathers spe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iling surface engulfs the docking bridge and then rushes up the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rty fe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78 IN A HIGH SHOT, we see the stern descend into the boiling sea. The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ANIC disappears, and the tiny figures of Jack and Rose vanish und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the ship stood, now there is nothing. Only the black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9 EXT. OCEAN / UNDERWATER AND SU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es are whirled and spun, some limp as dolls, others strugg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smodically, as the vortex sucks them down and tumble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0 Jack rises INTO FRAME F.G. kicking hard for the surface... hol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ghtly to Rose, pulling her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1 AT THE SURFACE: a roiling chaos of screaming, thrashing people. Ove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usand people are now floating where the ship went down. Som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unned, gasping for breath. Others are crying, praying, moa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uting... scre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and Rose surface among them. They barely have time to gasp for a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people are clawing at them. People driven insane by the water,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grees below freezing, a cold so intense it is indistinguishable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ath by f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an pushes Rose under, trying to climb on top of her... senseless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ing to get out of the water, to climb onto anything. Jack PUNCHES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edly, pulling her f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m, Rose! SW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ries, but her strokes are not as effective as his because of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fejacket. They break out of the clot of people. He has to find some k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flotation, anything to get her out of the freezing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ep swimming. Keep moving. Come one, you can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about them there is a tremendous wailing, screaming and moanin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rus of tormented souls. And beyond that... nothing but black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etching to the horizon. The sense of isolation and hopelessnes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whel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2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3 EXT.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trokes rhythmically, the effort keeping him from freez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for something floating. Some debris... wood... an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so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know. I know. Help me, here. Look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words keep her focused, taking her mind off the wailing around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scans the water, panting, barely able to draw a breath. She tur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CRE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EVIL is right in from of her face. It is the black FRENCH BULLD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mming right at her like a seamonster in the darkness, its coal e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gging. It motors past her, like it is headed for Newfound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yond it Rose sees something in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s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ees what she is pointing to, and they make for it together. It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ece of wooden debris, intricately carved. He pushes her up and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thers onto it belly 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when Jack tries to get up onto the thing, it tilts and submer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most dumping Rose off. It is clearly only big enough to support her. He</w:t>
      </w:r>
    </w:p>
    <w:p>
      <w:pPr>
        <w:pStyle w:val="Normal"/>
        <w:rPr>
          <w:rFonts w:ascii="Courier New" w:hAnsi="Courier New" w:cs="Courier New"/>
        </w:rPr>
      </w:pPr>
      <w:r>
        <w:rPr>
          <w:rFonts w:cs="Courier New" w:ascii="Courier New" w:hAnsi="Courier New"/>
        </w:rPr>
        <w:t>clings to it, close to her, keeping his upper body out of the water as b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breath floats around them in a cloud as they pant from exertio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 swims toward them, homing in on the piece of debris. Jack warns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just enough for this lady... you'll push it u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me try at least, or I'll die s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ll die quicker if you come any clo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I see. Good luck to you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mming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b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4 EXT. COLLAPSIBLE A /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 is overloaded and half-flooded. Men cling to the side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ter. Others, swimming, are drawn to it as their only hope. Cal, stan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oat, slaps his oar in the water as a war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y back! Keep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 exhausted and near the limit, makes it almost to the boat. 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UBS HIM with the oar, cutting open his sca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don't... understand... I have... to get... to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ing with the o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that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FABRIZIO as he floats, panting each breath agony. You se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irit leave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BRIZIO'S POV: Cal in SLOW MOTION, yelling and wielding the oar. A dem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tuxedo. The image fades to bl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5 EXT.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still float amid a chorus of the damned. Jack sees the shi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icer nearby, CHIEF OFFICER WILDE. He is blowing his whistle furious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nowing the sound will carry over the water for 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ats will come back for us, Rose. Hold on just a little longer.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d to row away for the suction and now they'll be coming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nods, his words helping her. She is shivering uncontrollably, her li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ue and her teeth chatt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k God for you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are still screaming, calling to the lifebo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back! Please! We know you can hear us. For God's s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help us. Save one life! SAVE ON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6 EXT. LIFEBOATS /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BOAT 6: Ruth has her ears covered against the wailing in the dark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st class women in the boat sit, stunned, listening to the sound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ndreds scre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ll pull us right down I tell 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 knock it off, yer scarin' me. Come on girls, grab your oars. Let's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body mo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co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men won't meet her eyes. They huddle into their ermine wra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understand a one of you. What's the matter with you? It's your 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there! We got plenty a' room for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CH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shut that hole in yer face, there'll be one less in this b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th keeps her ears covered and her eyes closed, shutting it all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87 IN BOAT ONE: Sir Cosmo and Lucile Duff-Gordon sit with ten other peo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boat that is two thirds empty. They are two hundred yards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aming in the dar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EMAN HENDRICK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do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cile squeezes Cosmo's hand and pleads him with her eyes. S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r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R COSM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out of the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rewmembers, intimidated by a nobleman, acquiesce. They hunch guilti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ping the sound will stop s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ENTY BOATS, most half full, float in the darkness. None of them mak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8 EXT.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and Rose drift under the blazing stars. The water is glassy, with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aintest undulating swell. Rose can actually see the stars reflec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black mirror of the s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squeezes the water out of her long coat, tucking it in tightly ar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legs. He rubs her arms. His face is chalk with in the darkness. A 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ANING in the darkness around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getting qui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a few more minutes. It'll take them a while to get the boa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aniz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is unmoving, just staring into space. She knows the truth. There w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any boats. Behind Jack she sees that Officer Wilde has stopped mo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is slumped in his lifejacket, looking almost asleep. He has die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osure alre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know about you, but I intend to write a strongly worded lett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hite Star Line about all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laughs weakly, but it sounds like a gasp of fear. Rose finds his e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dim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love you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takes her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don't say your good-byes, Rose. Don't you give up. Don't d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so c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going to get out of this... you're going to go on and you're go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ake babies and watch them grow and you're going to die an old l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m in your bed. Not here. Not this night. Do you understand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an't feel my bo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listen to me. Listen. Winning that ticket was the best thing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 happened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 is having trouble getting the breath to spe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brought me to you. And I'm thankful, Rose. I'm thank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is voice is trembling with the cold which is working its way to his he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his eyes are unwav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ust do me this honor... promise me you will survive... that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 give up... no matter what happens... no matter how hopel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ise me now, and never let go of that prom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om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 let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promise. I will never let go, Jack. I'll never let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grips his hand and they lie with their heads together. It is quiet 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 for the lapping of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9 EXT. LIFEBOATS / OCEAN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fth Officer Lowe, the impetuous young Welshman, has gotten Boats 10, 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Collapsible D together with his own Boat 14. A demon of energy, he's</w:t>
      </w:r>
    </w:p>
    <w:p>
      <w:pPr>
        <w:pStyle w:val="Normal"/>
        <w:rPr>
          <w:rFonts w:ascii="Courier New" w:hAnsi="Courier New" w:cs="Courier New"/>
        </w:rPr>
      </w:pPr>
      <w:r>
        <w:rPr>
          <w:rFonts w:cs="Courier New" w:ascii="Courier New" w:hAnsi="Courier New"/>
        </w:rPr>
        <w:t>had everyone hold the boats together and is transferring passengers from 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the others, to empty his boat for a rescue atte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women step gingerly across the other boats, Lowe sees a shaw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gure in too much of a hurry. He rips the shawl off, and finds himself</w:t>
      </w:r>
    </w:p>
    <w:p>
      <w:pPr>
        <w:pStyle w:val="Normal"/>
        <w:rPr>
          <w:rFonts w:ascii="Courier New" w:hAnsi="Courier New" w:cs="Courier New"/>
        </w:rPr>
      </w:pPr>
      <w:r>
        <w:rPr>
          <w:rFonts w:cs="Courier New" w:ascii="Courier New" w:hAnsi="Courier New"/>
        </w:rPr>
        <w:t>staring into the face of a man. He angrily shoves the stowaway into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and turns to his crew of th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man the o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0 EXT. OCEAN / BOAT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eam of an electric torch plays across the water like a searchligh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t 14 comes toward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GLE FROM THE BOAT as the torch illuminates floating debris, a poign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il of flotsam: a violin, a child's wooden soldier, a framed photo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erage family. Daniel Marvin's wooden Biograph came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ir white lifebelts bobbing in the darkness like signpost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bodies come into the torch's beam. The people are dead but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wned, killed by the freezing water. Some look like they could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eeping. Others stare with frozen eyes at the st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on bodies are so thick the seamen cannot row. They hit the oars 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ds of floating men and women... a wooden thunk. One seaman throws up.</w:t>
      </w:r>
    </w:p>
    <w:p>
      <w:pPr>
        <w:pStyle w:val="Normal"/>
        <w:rPr>
          <w:rFonts w:ascii="Courier New" w:hAnsi="Courier New" w:cs="Courier New"/>
        </w:rPr>
      </w:pPr>
      <w:r>
        <w:rPr>
          <w:rFonts w:cs="Courier New" w:ascii="Courier New" w:hAnsi="Courier New"/>
        </w:rPr>
        <w:t>Lowe sees a mother floating with her arms frozen around her lifeless ba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st moment of his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waited too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1 EXT.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HOVERING DOWNANGLE we see Jack and Rose floating in the black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rs reflect in the mill pond surface, and the two of them seem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ating in interstellar space. They are absolutely still. Their hand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ked together. Rose is staring upwards at the canopy of stars whee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ve her. The music is transparent, floating... as the long sleep ste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Rose, and she feels pe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ON Rose's face. Pale, like the faces of the dead. She seems to be</w:t>
      </w:r>
    </w:p>
    <w:p>
      <w:pPr>
        <w:pStyle w:val="Normal"/>
        <w:rPr>
          <w:rFonts w:ascii="Courier New" w:hAnsi="Courier New" w:cs="Courier New"/>
        </w:rPr>
      </w:pPr>
      <w:r>
        <w:rPr>
          <w:rFonts w:cs="Courier New" w:ascii="Courier New" w:hAnsi="Courier New"/>
        </w:rPr>
        <w:t>floating in a void. Rose is in a semi-hallucinatory state. She knows sh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ying. Her lips barely move as she sings a scrap of Jack's s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e Josephine in my flying mach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S POV: The stars. Like you've never seen them. The Milky Wa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rious band from horizon to horiz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HOOTING STAR flares... a line of light across the heav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GHT ON ROSE again. We see that her hair is dusted with frost cryst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breathing is so shallow, she is almost motionless. Her eyes track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the stars to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S POV... SLOW MOTION: The silhouette of a boat crossing the stars.</w:t>
      </w:r>
    </w:p>
    <w:p>
      <w:pPr>
        <w:pStyle w:val="Normal"/>
        <w:rPr>
          <w:rFonts w:ascii="Courier New" w:hAnsi="Courier New" w:cs="Courier New"/>
        </w:rPr>
      </w:pPr>
      <w:r>
        <w:rPr>
          <w:rFonts w:cs="Courier New" w:ascii="Courier New" w:hAnsi="Courier New"/>
        </w:rPr>
        <w:t>She sees men in it, rowing so slowly the oars lift out of the syrupy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ving weightless pearls floating in the air. The VOICES of the men s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 and DIST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 lookout flashes his torch toward her and the light flares a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silhouetting the bobbing corpses in between. It flicks past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tionless form and moves on. The boat is 50 feet away, and moving p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The men look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lifts her head to turn to Jack. We see that her hair has frozen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od under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ely aud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touches his shoulder with her free hand. He doesn't respond.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tly turns his face toward her. It is rimmed with fr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seems to be sleeping peace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he is not asl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can only stare at his still face as the realization goes through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J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hope, will and spirit leave her. She looks at the boat. It is fur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ay now, the voices fainter. Rose watches them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closes her eyes. She is so weak, and there just seems to be no rea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even 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n... her eyes snap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raises her head suddenly, cracking the ice as she rips her hair off the</w:t>
      </w:r>
    </w:p>
    <w:p>
      <w:pPr>
        <w:pStyle w:val="Normal"/>
        <w:rPr>
          <w:rFonts w:ascii="Courier New" w:hAnsi="Courier New" w:cs="Courier New"/>
        </w:rPr>
      </w:pPr>
      <w:r>
        <w:rPr>
          <w:rFonts w:cs="Courier New" w:ascii="Courier New" w:hAnsi="Courier New"/>
        </w:rPr>
        <w:t>wood. She calls out, but her voice is so weak they don't hear her. The boat</w:t>
      </w:r>
    </w:p>
    <w:p>
      <w:pPr>
        <w:pStyle w:val="Normal"/>
        <w:rPr>
          <w:rFonts w:ascii="Courier New" w:hAnsi="Courier New" w:cs="Courier New"/>
        </w:rPr>
      </w:pPr>
      <w:r>
        <w:rPr>
          <w:rFonts w:cs="Courier New" w:ascii="Courier New" w:hAnsi="Courier New"/>
        </w:rPr>
        <w:t>is invisible now, the torch light a star impossibly far away. She strugg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draw breath, calling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2 IN THE BOAT Lowe hears nothing behind him. He points to some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ead, turning the ti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3 ROSE struggles to move. Her hand, she realizes, is actually froze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ck's. She breaths on it, melting the ice a little, and gently unclas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hands, breaking away a thin tinkling fil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on't let go. I prom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releases him and he sinks into the black water. He seems to fade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a spirit returning to some immaterial pl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olls off the floating staircase and plunges into the icy water. S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ms to Chief Officer Wilde's body and grabs his whistle. She start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W THE WHISTLE with all the strength in her body. Its sound slaps a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ill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4 IN BOAT 14 Lowe whips around at the sound of the whis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ing the ti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back! That way! P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keeps blowing as the boat comes to her. She is still blowing when Low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s the whistle from her mouth as they haul her into the boat. She sli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unconsciousness and they scramble to cover her with blank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SOLVE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5 INT. IMAGING SHACK / KELDY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REME CLOSEUP of Rose's ancient, wrinkled face. Present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fteen hundred people went into the sea when Titanic sank from under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were twenty boats floating nearby and only one came back. One. S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e saved from the water, myself included. Six out of fifteen hund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she speaks THE CAMERA TRACKS slowly across the faces of Lizzy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lvage crew on KELDYSH. Lovett, Bodine, Buell, the others... the real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what happened here 84 years before has hit them like never before. With</w:t>
      </w:r>
    </w:p>
    <w:p>
      <w:pPr>
        <w:pStyle w:val="Normal"/>
        <w:rPr>
          <w:rFonts w:ascii="Courier New" w:hAnsi="Courier New" w:cs="Courier New"/>
        </w:rPr>
      </w:pPr>
      <w:r>
        <w:rPr>
          <w:rFonts w:cs="Courier New" w:ascii="Courier New" w:hAnsi="Courier New"/>
        </w:rPr>
        <w:t>her story Rose has put them on Titanic in its final hours, and or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 they do feel like graverob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for the first time, has even forgotten to ask about the diam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ward, the seven hundred people in the boats had nothing to do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wait to die, wait to live, wait for an absolution which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 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SOLVE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6 EXT. LIFEBOATS / OPEN SEA - PRE-D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ING MOVE as the camera tracks along the faces of the sa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SSOLVE TO: ANOTHER BOAT, and then ANOTHER, seeing faces we know amo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vivors: Ismay in a trance, just staring and trembling... Cal, sipp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a hip flask offered to him by a black-faced stoker... Ruth hugg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self, rocking ge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BOAT 14: CLOSE ON ROSE, lying swaddled. Only her face is visible, wh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moon. The man next to her jumps up, pointing and yelling. Soon</w:t>
      </w:r>
    </w:p>
    <w:p>
      <w:pPr>
        <w:pStyle w:val="Normal"/>
        <w:rPr>
          <w:rFonts w:ascii="Courier New" w:hAnsi="Courier New" w:cs="Courier New"/>
        </w:rPr>
      </w:pPr>
      <w:r>
        <w:rPr>
          <w:rFonts w:cs="Courier New" w:ascii="Courier New" w:hAnsi="Courier New"/>
        </w:rPr>
        <w:t>everyone is looking and shouting excitedly. In Rose's POV it is all sil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 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SLOW-MOTION SILENCE we see Lowe light a green flare and wave it as</w:t>
      </w:r>
    </w:p>
    <w:p>
      <w:pPr>
        <w:pStyle w:val="Normal"/>
        <w:rPr>
          <w:rFonts w:ascii="Courier New" w:hAnsi="Courier New" w:cs="Courier New"/>
        </w:rPr>
      </w:pPr>
      <w:r>
        <w:rPr>
          <w:rFonts w:cs="Courier New" w:ascii="Courier New" w:hAnsi="Courier New"/>
        </w:rPr>
        <w:t>everyone shouts and cheers. Rose doesn't react. She floats beyond all hu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SOLVE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8 EXT. LIFEBOATS / OPEN SEA - D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lden light washes across the white boats, which gloat in a calm sea</w:t>
      </w:r>
    </w:p>
    <w:p>
      <w:pPr>
        <w:pStyle w:val="Normal"/>
        <w:rPr>
          <w:rFonts w:ascii="Courier New" w:hAnsi="Courier New" w:cs="Courier New"/>
        </w:rPr>
      </w:pPr>
      <w:r>
        <w:rPr>
          <w:rFonts w:cs="Courier New" w:ascii="Courier New" w:hAnsi="Courier New"/>
        </w:rPr>
        <w:t>reflecting the rosy sky. All around them, like a flotilla of sailing shi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icebergs. The CARPATHIA sits nearby, as boats row towar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SOLVE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9 EXT. LIFEBOATS / OCEAN / CARPATHIA MONTAG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AGES DISSOLVE into one another: a ship's hull looming, with the let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PATHIA visible on the bow... Rose watching, rocked by the sea, her 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nk... seamen helping survivors up the rope ladder to the Carpathia's</w:t>
      </w:r>
    </w:p>
    <w:p>
      <w:pPr>
        <w:pStyle w:val="Normal"/>
        <w:rPr>
          <w:rFonts w:ascii="Courier New" w:hAnsi="Courier New" w:cs="Courier New"/>
        </w:rPr>
      </w:pPr>
      <w:r>
        <w:rPr>
          <w:rFonts w:cs="Courier New" w:ascii="Courier New" w:hAnsi="Courier New"/>
        </w:rPr>
        <w:t>gangway doors... two women crying and hugging each other inside the 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SILENT, ALL IN SLOW-MOTION. There is just music, so gentle and s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 elegy, part hymn, part aching song of love lost for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MAGES CONTINUE to music... Rose, outside of time, outside of her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ing into Carpathia, barely able to stand... Rose being draped with wa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nkets and given hot tea... BRUCE ISMAY climbing aboard. He has the 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eyes of a damned so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Ismay walks along the hall, guided by a crewman toward the doct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bin, he passes rows of seated and standing widows. He must ru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untlet of their accusing gaz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EXT. DECK / CARPATHIA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the afternoon of the 15th. Cal is searching the faces of the wid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ing the deck, looking for Rose. The deck of Carpathia is cramme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ddled people, and even the recovered lifeboats of Titanic. On a hat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er sits an enormous pile of lifebe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keeps walking toward the stern. Seeing Cal's tuxedo, a ste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aches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PATHIA STE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on't find any of your people back here, sir. It's all steer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 ignores him and goes amongst this wrecked group, looking under shaw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blankets at one bleak face after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sipping hot tea. Her eyes focus on him as he approaches her. He</w:t>
      </w:r>
    </w:p>
    <w:p>
      <w:pPr>
        <w:pStyle w:val="Normal"/>
        <w:rPr>
          <w:rFonts w:ascii="Courier New" w:hAnsi="Courier New" w:cs="Courier New"/>
        </w:rPr>
      </w:pPr>
      <w:r>
        <w:rPr>
          <w:rFonts w:cs="Courier New" w:ascii="Courier New" w:hAnsi="Courier New"/>
        </w:rPr>
        <w:t>barely recognizes her. She looks like a refugee, her matted hair hanging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 I lived. How awkward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your mother and I have been looking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holds up her hand, stopping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don't. Don't talk. Just listen. We will make a deal, since tha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 you understand. From this moment you do not exist for me, nor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you. You shall not see me again. And you will not attempt to find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return I will keep my silence. Your actions last night need never come</w:t>
      </w:r>
    </w:p>
    <w:p>
      <w:pPr>
        <w:pStyle w:val="Normal"/>
        <w:rPr>
          <w:rFonts w:ascii="Courier New" w:hAnsi="Courier New" w:cs="Courier New"/>
        </w:rPr>
      </w:pPr>
      <w:r>
        <w:rPr>
          <w:rFonts w:cs="Courier New" w:ascii="Courier New" w:hAnsi="Courier New"/>
        </w:rPr>
        <w:t>to light, and you will get to keep the honor you have carefully purcha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fixes him with a glare as cold and hard as the ice which changed the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is in any way un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a long b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do I tell your m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ll her that her daughter died with the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tands, turning to the rail. Dismissing him. We see Cal stricken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e precious to me,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ewels are precious. Goodbye, Mr. Hockl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ee that in his way, the only way he knows, he does truly love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a moment, he turns and walks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was the last time I ever saw him. He married, of course, and inheri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millions. The crash of 28 hit his interests hard, and he put a pist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is mouth that year. His children fought over the scraps of his e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ke hyenas, or so I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1 ANGLE ON ROSE, at the railing of the Carpathia, 9 pm April 18th. She</w:t>
      </w:r>
    </w:p>
    <w:p>
      <w:pPr>
        <w:pStyle w:val="Normal"/>
        <w:rPr>
          <w:rFonts w:ascii="Courier New" w:hAnsi="Courier New" w:cs="Courier New"/>
        </w:rPr>
      </w:pPr>
      <w:r>
        <w:rPr>
          <w:rFonts w:cs="Courier New" w:ascii="Courier New" w:hAnsi="Courier New"/>
        </w:rPr>
        <w:t xml:space="preserve">gazes up at the Statue of Liberty, looking just as it does today, welcoming </w:t>
      </w:r>
    </w:p>
    <w:p>
      <w:pPr>
        <w:pStyle w:val="Normal"/>
        <w:rPr>
          <w:rFonts w:ascii="Courier New" w:hAnsi="Courier New" w:cs="Courier New"/>
        </w:rPr>
      </w:pPr>
      <w:r>
        <w:rPr>
          <w:rFonts w:cs="Courier New" w:ascii="Courier New" w:hAnsi="Courier New"/>
        </w:rPr>
        <w:t>her home with her glowing torch. It is just as Fabrizio saw it, so clear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is m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2 LATER CARPATHIA DISCORGES THE SURVIVORS at the Cunard pier, Pier 5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30,000 people line the dock and fill the surrounding streets. The</w:t>
      </w:r>
    </w:p>
    <w:p>
      <w:pPr>
        <w:pStyle w:val="Normal"/>
        <w:rPr>
          <w:rFonts w:ascii="Courier New" w:hAnsi="Courier New" w:cs="Courier New"/>
        </w:rPr>
      </w:pPr>
      <w:r>
        <w:rPr>
          <w:rFonts w:cs="Courier New" w:ascii="Courier New" w:hAnsi="Courier New"/>
        </w:rPr>
        <w:t>magnesium flashes of the photographers go off like small bombs, lighting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azing tabl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ral hundred police keep the mob back. The dock is packed with frie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elatives, officials, ambulances, and the p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orters and photographers swarm everywhere... 6 deep at the foot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ngways, lining the tops of cars and trucks... it is the 1912 equival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a media circus. They jostle to get close to the survivors, tugging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as they pass and shouting over each other to ask them ques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is covered with a woolen shawl and walking with a group of steerage</w:t>
      </w:r>
    </w:p>
    <w:p>
      <w:pPr>
        <w:pStyle w:val="Normal"/>
        <w:rPr>
          <w:rFonts w:ascii="Courier New" w:hAnsi="Courier New" w:cs="Courier New"/>
        </w:rPr>
      </w:pPr>
      <w:r>
        <w:rPr>
          <w:rFonts w:cs="Courier New" w:ascii="Courier New" w:hAnsi="Courier New"/>
        </w:rPr>
        <w:t>passengers. Immigration officers are asking them questions as they come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ang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MIGRATION OFFI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wson. Rose Daw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fficer steers her toward a holding area for processing. Rose wal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ard with the dazed immigrants. The BOOM! of photographer's magnesi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shes cause them to flinch, and the glare is blinding. There is a sud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urbance near her as two men burst through the cordon, runn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brace an older woman along the survivors, who cries out with jo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orters converge on this emotional scene, and flashes expl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uses this moment to slip away into the crowd. She pushes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stling people, moving with purpose, and none challenges her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f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you exchange one life for another? A caterpillar turns int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terfly. If a mindless insect can do it, why couldn't I? Was it any 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imaginable than the sinking of the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KING WITH HER as she walks away, further and further until she flas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roar are far behind her, and shi is till walking, determ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3 INT. IMAGING SHACK / KELDY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 sits with the group in the Imaging Shack, lit by the blue glow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creens. She holds the haircomb with the jade butterfly on the han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er gnarled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never found anything on Jack. There's no record of him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there wouldn't be, would there? And I've never spoken of him until 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to any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even your grandfather. A woman's heart is a deep ocean of secrets.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you all know there was a man named Jack Dawson, and that he saved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every way that a person can be sa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ing her e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n't even have a picture of him. He exists now only in my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4 O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5 EXT. OCEAN FLOOR / TITANIC WR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ir submersibles make their last pass over the ship. We hear Yuri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ot on the UQ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UR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r One returning to su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ub rises off the deck of the wreck, taking its light with it, lea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tanic once again it its fine and private dar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6 EXT. KELDYSH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esultory wrap party for the expedition is in progress. There is mus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ome of the (co-ed) Russian crew are dancing. Bodine is getting dru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aggressive style of Baker Jough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stands at the rail, looking down into the black water. Lizzy co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im, offering him a beer. She puts her hand on his a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 s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were pissin' in the wind the whol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notices a figure move through the lights far down at the ster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h sh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7 EXT. KELDYSH STERN DE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walks through the shadows of the deck machinery. Her nightgown blows</w:t>
      </w:r>
    </w:p>
    <w:p>
      <w:pPr>
        <w:pStyle w:val="Normal"/>
        <w:rPr>
          <w:rFonts w:ascii="Courier New" w:hAnsi="Courier New" w:cs="Courier New"/>
        </w:rPr>
      </w:pPr>
      <w:r>
        <w:rPr>
          <w:rFonts w:cs="Courier New" w:ascii="Courier New" w:hAnsi="Courier New"/>
        </w:rPr>
        <w:t>in the wind. Her feet are bare. Her hands are clutched at her chest, alm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if she is pra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LOVETT AND LIZZY running down the stairs from the top deck, hauling 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 reaches the stern rail. Her gnarled fingers wrap over the rail.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cient foot steps up on the gunwale. She pushes herself up, lea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ard. Over her shoulder, we see the black water glinting far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AND LIZZY run up behi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ndma, wait!!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TURNS her head, looking at them. She turns further, and we see she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hing in her hand, something she was about to drop over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the "Heart of the Oc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sees his holy grail in her hand and his eyes go wide. Rose keeps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the railing where she can drop it any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come any clo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had it the entir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SH CUT TO: A SILENT IMAGE OF YOUNG ROSE walking away from Pier 54.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otographers' flashes go off like a battle behind her. She has her ha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er pockets. She stops, feeling something, and pulls out the neck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e stares at it in amaz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 ON KELDYSH, Rose smiles at Brock's incompreh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ardest part about being so poor, was being so rich. But every time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ught of selling it, I thought of Cal. And somehow I always got by with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holds it out over the water. Bodine and a couple of the other guys c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behind Lovett, reacting to what is in Rose'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y sh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drop it 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ierce whis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sh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hers, you schm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k, Rose, I... I don't know what to say to a woman who tries to jump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tanic when it's not sinking, and jumps back onto it when it is...</w:t>
      </w:r>
    </w:p>
    <w:p>
      <w:pPr>
        <w:pStyle w:val="Normal"/>
        <w:rPr>
          <w:rFonts w:ascii="Courier New" w:hAnsi="Courier New" w:cs="Courier New"/>
        </w:rPr>
      </w:pPr>
      <w:r>
        <w:rPr>
          <w:rFonts w:cs="Courier New" w:ascii="Courier New" w:hAnsi="Courier New"/>
        </w:rPr>
        <w:t>we're not dealing with logic here, I know that... but please... think ab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a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ve. I came all the way here so this could go back where it belo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ssive diamond glitters. Brock edges closer and holds out his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let me hold it in my hand, Rose. Please. Just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omes closer to her. It is reminiscent of Jack slowly moving up to 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stern of Tit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prisingly, she calmly places the massive stone in the palm of his h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still holding onto the necklace. Lovett gazes at the object of 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 An infinity of cold scalpels glint in its blue depths.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merizing. It fits in his hand just like he imag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G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grip tightens on the diam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looks up, meeting her gaze. Her eyes are suddenly infinitely wis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look for treasures in the wrong place, Mr. Lovett. Only lif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celess, and making each day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s fingers relax. He opens them slowly. Gently she slips the diamond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his hand. He feels it sliding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with an impish little grin, Rose tosses the necklace over the r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 gives a strangled cry and rushes to the rail in time to see it h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ater and disappear for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w!! That really sucks, l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ock Lovett goes through ten changes before he settles on a reaction... HE</w:t>
      </w:r>
    </w:p>
    <w:p>
      <w:pPr>
        <w:pStyle w:val="Normal"/>
        <w:rPr>
          <w:rFonts w:ascii="Courier New" w:hAnsi="Courier New" w:cs="Courier New"/>
        </w:rPr>
      </w:pPr>
      <w:r>
        <w:rPr>
          <w:rFonts w:cs="Courier New" w:ascii="Courier New" w:hAnsi="Courier New"/>
        </w:rPr>
        <w:t>LAUGHS. He laughs until the tears come to his eyes. Then he turns to Liz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you like to 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zzy grins at him and nods. Rose smiles. She looks up at the st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8 IN THE BLACK HEART OF THE OCEAN, the diamond sinks, twinkling end o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nto the infinite dep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9 INT. ROSE'S CABIN / KELDY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RACEFUL PAN across Rose's shelf of carefully arranged pi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se as a young actress in California, radiant... a theatrically lit stud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ity shot... Rose and her husband, with their two children... R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her son at his college graduation... Rose with her children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ndchildren at her 70th birthday. A collage of images of a life li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N STOPS on an image filling frame. Rose, circa 1920. She is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ch, sitting on a horse at the surfline. The Santa Monica pier, with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llercoaster is behind her. She is grinning, full of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PAN OFF the last picture to Rose herself, warm in her bunk. A pro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t. She is very still. She could be sleeping, or maybe some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CK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0 THE WRECK OF TITANIC looms like a ghost out of the dark. It is lit by a</w:t>
      </w:r>
    </w:p>
    <w:p>
      <w:pPr>
        <w:pStyle w:val="Normal"/>
        <w:rPr>
          <w:rFonts w:ascii="Courier New" w:hAnsi="Courier New" w:cs="Courier New"/>
        </w:rPr>
      </w:pPr>
      <w:r>
        <w:rPr>
          <w:rFonts w:cs="Courier New" w:ascii="Courier New" w:hAnsi="Courier New"/>
        </w:rPr>
        <w:t>kind of moonlight, a light of the mind. We pass over the endless forecastle</w:t>
      </w:r>
    </w:p>
    <w:p>
      <w:pPr>
        <w:pStyle w:val="Normal"/>
        <w:rPr>
          <w:rFonts w:ascii="Courier New" w:hAnsi="Courier New" w:cs="Courier New"/>
        </w:rPr>
      </w:pPr>
      <w:r>
        <w:rPr>
          <w:rFonts w:cs="Courier New" w:ascii="Courier New" w:hAnsi="Courier New"/>
        </w:rPr>
        <w:t>deck to the superstructure, moving faster than subs can move... almost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are fl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GO INSIDE, and the echoing sound of distant waltz music is hear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st fades away from the walls of the dark corridor and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formed... WE EMERGE onto the grand staircase, lit by g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delier. The music is vibrant now, and the room is populated by men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e and tails, women in gowns. It is exquisitely beauti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POV we sweep down the staircase. The crowd of beautiful gentlemen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dies turn as we descend toward them. At the bottom a man stands with his</w:t>
      </w:r>
    </w:p>
    <w:p>
      <w:pPr>
        <w:pStyle w:val="Normal"/>
        <w:rPr>
          <w:rFonts w:ascii="Courier New" w:hAnsi="Courier New" w:cs="Courier New"/>
        </w:rPr>
      </w:pPr>
      <w:r>
        <w:rPr>
          <w:rFonts w:cs="Courier New" w:ascii="Courier New" w:hAnsi="Courier New"/>
        </w:rPr>
        <w:t>back to us... he turns and it is Jack. Smiling he holds his hand out tow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SIDE ANGLE Rose goes into his arms, a girl of 17. The passengers,</w:t>
      </w:r>
    </w:p>
    <w:p>
      <w:pPr>
        <w:pStyle w:val="Normal"/>
        <w:rPr>
          <w:rFonts w:ascii="Courier New" w:hAnsi="Courier New" w:cs="Courier New"/>
        </w:rPr>
      </w:pPr>
      <w:r>
        <w:rPr>
          <w:rFonts w:cs="Courier New" w:ascii="Courier New" w:hAnsi="Courier New"/>
        </w:rPr>
        <w:t>officers and crew of the RMS Titanic smile and applaud in the utter sil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aby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6:26:00Z</dcterms:created>
  <dc:creator>Patricia Jarrett</dc:creator>
  <dc:description/>
  <dc:language>en-US</dc:language>
  <cp:lastModifiedBy>Patricia Amey</cp:lastModifiedBy>
  <dcterms:modified xsi:type="dcterms:W3CDTF">2001-08-22T15:29:00Z</dcterms:modified>
  <cp:revision>7</cp:revision>
  <dc:subject/>
  <dc:title>TITANIC</dc:title>
</cp:coreProperties>
</file>