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ttle Mermaid 2: Return To The Sea Script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are my wor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dar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 wonderful wor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are the so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inging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my beautiful Melody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r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d better be go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at h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n't she glow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 looks divi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look exquisit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ut look at the ti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uldn't be, Is i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cre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awaiting your ord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sailing aw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our bord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teady, boy, stea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hoy there! They're com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umpeters rea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ummers, start drumm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wn to the sea we g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wn to a world I k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never bee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ever bef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ild bo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sea and sh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wn to the sea we g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wn to the world bel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journey to bless a princess-to-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 the su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under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's com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all the big commotio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's spreading through the ocea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sea to shining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re is no hesitat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day we celebrat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iel's Melod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day when Triton's daught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s back here to de wat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gonna have a spr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 boat is near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think I hear h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iel's Melod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-da, da-da, di-da-d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da, da-da, di-da-d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h-o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da-di-daaa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ea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, la-da, di-da-d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la-l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da, di-da-d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la-l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la, la-la-l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from the sea we ris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to the world of ski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never bee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ever bef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ild bo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sea and sh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from the sea we ris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to the world of ski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ever to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gether as o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under the su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your wor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dar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wor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hope for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lway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that your hear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ll hold part of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wn to the sea we g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Up from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Down to the world bel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gether we co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ever to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 one su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land and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precious Melod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iving you this locke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that you will never forg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part of your hear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ll always belong to the s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 part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Ursula's crazy sist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idn't miss the cak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ce cream, did I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gan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render the baby, or I'l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rsula would have simpl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ved to have com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something came u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-Now, what was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all shish-kebabbed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minute you're on top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next you're sus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is that fair, gramp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ask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then, whoever sa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had to play fai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Underto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way, little mershrim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comin' throug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hand over the triden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your precious granddaught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ll be shark cho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an ha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thing you wan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don't har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ttle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we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get the triden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enge poor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fortunate Ursul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gain all the pow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the ocea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t's not even   :  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a bad morn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t the dec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have you done to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at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an anchov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n't the end, Trito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just the beginn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fter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ll never find 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I'll find you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r precious granddaught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hall not rest unti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madwoman is vanquishe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her! Find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rry. There is no sign of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vanish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keep trying. We'l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eetie, n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we've got to keep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 away from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til Morgana is foun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 can't go in the s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 neither will 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ut, Arie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rry, Flound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if Morgana is anything like Ursula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ll never give u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the only w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 can't know abou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rpeople or Atlantic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even you, Dad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ry well, Ari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bastia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ill watch over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? Aw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Carlotta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you seen 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ince this morning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Majest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uis, Melody's not in her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sh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, Your Highness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her birthday cake i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welve petite candl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o-eee! This is gonna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kind of shindi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, sir, a real swanky soire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 they s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just one thing missin':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guest of honou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Sebastian, you watc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ver her," he sai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too old for thi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rab my age should be retire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ting a ta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aying sea golf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pping a tuna colad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baby-sitt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other teenag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y, Scuttle. Hey, Sebasti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kickin'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, what's kickin'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mm. L-Let me se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't rush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! You know perfectly wel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kick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come alo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gonna be late for th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rry, Sebasti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child, how many tim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I have to tell you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is expressly forbidde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you to be swimming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eyond the safety of the sea wa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eyond the safety of the sea wa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such swimmin' is a reckles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regard of da rule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't ya know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op da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ebastia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't help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just love the se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y! Come back her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just lik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ke your mo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,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ust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time I'm su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 it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h, that's what you said last ti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 was sore for a wee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top your carp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tand sti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this is gonna hur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! Yes! Ye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-o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it's just no u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ower of the trident is jus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o strong for me to overco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bet Ursula could've done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was that you s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hin'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just sayin'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op criticizing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's all my mother ever d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 criticize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was always "Ursula this"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"Ursula that"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, "Morgana, why can't you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e like your sist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rsula!"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t isn't Ursula's faul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got miniaturiz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's your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s no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fault that we had to hide out 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   frostbitten yea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s no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r fault that we can never sh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r faces in polite society agai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really pushing i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f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's the locke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's the locke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just the kind o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eak in the ice we've been waiting fo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Ariel'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nocent little daught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covers the secr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that locke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going to ha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s of question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who'll be right t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all the answer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 wi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Exactl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ll be the perfect too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riton's undo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'll get to be big aga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ally I'll succeed a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one thing my sister never coul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Really, really big agai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otal domination of the sea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ll be hug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plea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r mother ever found ou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d been swimming out her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ow, I know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d fli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d a thought he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where'd it go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y, Sebastia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my mo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t against the ocean anywa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mean, how could there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thing wrong with something s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nderfu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ow 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times I even prete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fin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ish I cou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l my mom how I fe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she'd never understan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talk to crabs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not to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it a minut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just hit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'bout you tell Arie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you really fee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s, by all mean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waltz right i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ell her you been out her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imming in the ocea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 could all just have a big part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part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y, that reminds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somethin'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Your-Your Highnes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rry. My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gotta go. Can't go t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arty without sho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ask 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a little strang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eard she actuall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lks to fi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should make fo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 interesting part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miss you, Dad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ish you cou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here with 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th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you do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, noth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-I'll be right u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rea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. Let me hel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, we're hav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ad hair d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we were, you wouldn'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helping, would you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'm just here to let you k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 are a lot of people downstair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we'll be right dow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us two minut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ght, tw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where have I heard that befor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m, put down the bru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hopeles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. You look beautifu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I have to do thi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body thinks I'm weir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honey, everyone has troubl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tting in at your ag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ow I di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s a regula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sh out of wa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? No w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just so afraid I'm gonn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a total fool of mysel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this isn'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about the part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there some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ant to talk abou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ow you can alway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l me anyth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ok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mean, it's kind of craz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ort of impossib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don't freak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what I dream abou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e than any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whole world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's it com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that you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look beautifu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's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we'll talk la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going to have a wonderfu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me tonight. Trust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y I pres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 Royal Highnes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ncess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ah. Mom's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do thi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, 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uld you like to danc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 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e. Ok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no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at's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booking mesel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a crui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'm so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ll, I should sa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e you okay, Sebastian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 is she talking to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talking to a crab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boteu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go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ze bouillabaiss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, Loui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don't wanna do this, ma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ol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not tender any mor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th to the crab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Loui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weethear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at's wrong with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nothing's wrong with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m, I'm the princess of disas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ing a teenager i-is har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, uh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kids your age fee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-awkwar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, um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i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name's on he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so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have I heard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Atlantic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merpeople and everyth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ther, you always sa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was just an old fish ta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did you get thi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... I found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ent over the wall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n't you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ually, I went under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te that stupid wa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you know you'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allowed in the s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why? And why do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necklace have my name on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, listen to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're hiding something from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-You deliberately disobeyed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never want you going out there agai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you hear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dangerous in the se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would you know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ve never even been in 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-Melody, 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n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iel, darling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knew this day would co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Eric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right. It's ti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trusted her with the trut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now, chil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gonna be ok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ow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I was a teenag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ouldn't get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 of my shell for nothin'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d this high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queaky voic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se itty-bitt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ttle pince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n one day, boo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ound like Carus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se whoppers pop ou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ng lady, just w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you think you're go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ta figure this ou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necklace means something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f no one's gonna tell m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onna find out mysel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pleas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making a big mistak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this is delicio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divi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's go, flatso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rry, Undertow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a little girl out t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 needs our hel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right, Sebastia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must remain cal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not your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you have to do i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 in there and calmly explai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Melody has run aw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reason to lose your he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ever you d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absitively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itutel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st not panic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's gone! Melody's go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's go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ebastian? Well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you doing her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my faul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tried to stop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on't deserve to liv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ne? Gone wher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. Out to the s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do you mean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could she be go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Morgana'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he can tell me what this lock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ans, why it has my name on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ure, ki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gana's the bes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ll help y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ay. Then let's g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gel fac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et the one and onl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gan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welcome, my precio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don't be sh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in out of the col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t, s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t your feet u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ngry? Afraid all I ha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a cold plat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elt-cicle? Kelp chip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sh gupp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, no, thank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s hoping you cou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l me about this pendan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it has my name on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mother wouldn't tell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 just doesn't understan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ou're not the only one wit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other who doesn't understand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lieve 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ow just how you fe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chil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you ever consid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it ha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name on i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cause it ha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destiny in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deep dow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ow you weren'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ant to be a lowly hum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you are is something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r more enchant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erm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it's not possib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rling, anything's possib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an turn me into a merm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ece of fish cake, hone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s of luc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rsula's magic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'd you get t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been saving i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special occasi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drop of this an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da-bing, bada-boo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in fin city! Whe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Reall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me, my darl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destiny awaits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on't believe 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a mermai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y it loud, say it prou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a mermai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had this all alo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oulda changed me bac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, I ought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your scales o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f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till reeling her 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Daddy, I'm so worri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thing's going to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right, Ari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have search parti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ouring the oce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oing to join them now mysel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, maybe you should go with hi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ut, Eric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need to stay 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lead the search on lan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you know these water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know our daugh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have to g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 may be dangero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c's right, Dad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hould have known I couldn't keep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 from the sea. It's a part of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 part of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to g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ing her ho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 totally cool feel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excuse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 sorry, ma'a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ay, get a grip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the hang of this flipp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like slipping two f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o one big, huge slipp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way is lef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way is righ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now I'll be circ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circles all nigh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o this is forwar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proble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't belie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do this and m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swim in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ke I walk on the sh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 of my shel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closed up like a cla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out,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I a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of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alive and at home in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wirling and twir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graceful and gr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tubbing my to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ting stuck in the s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 is coo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a spl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world's biggest poo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more than my thought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 thought it could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cky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only for one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d shared with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I k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ea wouldn't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yster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why did you have to g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thing's new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brighter and blu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ruer to life than bef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tch me soa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shi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t a gri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 fin that works fi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fingers are wrinkl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 really don't ca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all of my curl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curled out of my hai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fee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the dream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been dreaming are rea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sh my moth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uld hear i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ea is my so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belo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will find you, my dar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 moment that I d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ll hold you clos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Melod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ing the song of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ing the song of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or a moment, just a mom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ith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belo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thank you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nk you so muc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the matt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I knew this would happe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taste, and you're hook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Undertow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uch a failure, such 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my preciou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 wasn't enough potio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his to be a forever spel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-I don't want to go bac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being an ordinary gir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n't there some w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 stay a merm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I'm afraid there'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solutely no possible w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there is one w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. What am I think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far too dangero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... What's too dangerou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 could mak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pell last long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 had my magic triden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but it was stolen years ag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 a deranged kleptomaniac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re's no o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get it back for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ybe I cou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it back for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ould do that for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 did, would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me a mermaid forev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n longer, if you lik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here is w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coundrel liv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a? You mea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not just an old fish tal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 really exist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f course it exists, dea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ever told you otherwis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mo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'm sure she didn't mea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be cruel and deceitfu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ay, I'll bring bac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triden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can count on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e careful, dea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joy those fin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le you c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mm, let's se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th to Two Circles Pas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, uh, north t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, no, um, eas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, uh, hmm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map. It's ruin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how am I gonn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my way to Atlantica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! Someone, pleas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! Oh! Oh, hold on, sweeti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save you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p! Mam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rr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can't reach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! Oh! Somebody help u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ghtier than a hurrica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aver than a killer whal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ster than a moray eel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's the fearless adventurer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lash-explore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 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s trusty sidekick Das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n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Not the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it, Da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dempti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No, not the walr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Excuse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was that your fac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finally gonna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oes for rea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h. They're not gonn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ugh at us any mo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too eas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-one, and a-tw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 shark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hark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har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oin' up! Goin' up! Goin' up! Goin' u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oin' dow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off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that wasn't so b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m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other plan perfectly execut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did you thin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ere do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were just trying to be hero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all abandoning my baby heroic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two boy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most got us all kill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ah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fearless hero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e like zeroe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ear that? Zeroe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at's a good o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 ahe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ugh your stinkin' tuxedos of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show you... someda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cuse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don't have to be scared of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on't hurt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ared? Who said any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out bein' scare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't you know an evasive manoeuv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you see on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. I'm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here's Tip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'm Da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cuse me, Mr I Spill My Gut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Total Strange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just blew our cov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was just trying to be friendl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, guys, I reall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ed to get going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if you cou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tell m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? Now she's gonna leav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t's all your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y fault? She's-She's-She'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uy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probabl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rgic to blubb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ah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maybe she doesn't lik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rds that can't fl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uy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ll, you can't fly ei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walk funn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uy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yeah? Wel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can't fly eit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Guy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either of you know how to g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Atlantica? I don't have much ti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do you wa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go to Atlantica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to get some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was stolen from a frien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 don'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ll turn back int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rn back into a 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um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ew there was some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-fishy about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ugh break, sis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op us a lin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 us know h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all turns ou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'll take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wil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 wil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he's a damsel in distres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our big chanc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o-boy. I can't believe I'm doin' thi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body stop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right, then, we're 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to Atlantic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ming the tid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arming the sea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ware, barracuda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op to your kne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fending our friend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nemon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s big as a whal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e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a much smaller tai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ing the fo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our fearless fluk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ring the dastard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put up their duk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eat globs of g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storm the sh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eek the unknow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can we go ho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 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enturers-slash-explor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 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enturers-slash-explor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r gallant quest to do our bes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mile for our ador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'll save the d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 make a spl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clobber those crab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their clammy claw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shatter those shark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their savagejaw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battle is fierc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 mercifully brie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conquering heroes retu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 kings of the ree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dine with the bes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essed with a flai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mb every mountai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cause it's the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, follow 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make histor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o courage, to u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trid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bus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 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enturers-slash-explor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anic Tip 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enturers-slash-explor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'll save the d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 make a spl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ip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nd Daring Das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for thr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ree for on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we co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ew it! It's real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's right, Princes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a little fur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oak! Dagg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 make sure that no one interfer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her return, hmm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you heard anything, Dad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-I've been searching everywher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I'd... Flound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d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lound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I've missed you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y, you're sure no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uppy any mo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an say that aga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ver her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row it to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ea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want 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dren, what did I say about play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kick the clam" on the reef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, D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Uh, kid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rry about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ounder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really need your hel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ld sea hors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uldn't stop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bo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ollow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'm the lead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me o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so beautifu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, m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, my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on't think I've seen you around he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your na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Mel... Me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y, guy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et Mel-M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ey, you wanna hang out with u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right, all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eak it up. Break it u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nothing to see he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ve alo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, Miss Popularit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have a previous engagemen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emb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ybe I'll catch you la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what happens when you br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untry fish to the big cit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 that a penguin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ce crib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. Follow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must be hi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 looks s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e doesn't look like a thie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y never d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! There it i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ork? We're risk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r tails for a fork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haven't time for thi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nt every availabl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rman search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sh, if-if this is the end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just want you to know, pa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rry I said that 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out the blubb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'm sorr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out the fish breat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h. You didn'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y anything about tha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I was thinkin'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ng Trito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daughter has return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oh, that was clo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sure, that's it. Take your ti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ck back. Relax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's all jus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nger here and di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ure she'll turn up so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's coming bac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necklac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h, don't worry, Arie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find 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ddy! The triden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that's not possib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body can remove the triden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the stand except you, si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or one of your descendant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 I was supposed to be watch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 ahead, crack me ope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a crab cake out of me, si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how could sh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ve gotten her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gana. If she get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 hands on my triden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uble the search partie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want every creatu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ocean on patrol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es, sir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it a minut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ow those tw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all my faul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 had just pa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little more attentio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ead of blabber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and on and on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on and 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now on, Your Majesty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hing gets pas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did 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this tim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a was nev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far away from ho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your ho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 used to b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a! What a pa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lk about your kerb appea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, uh, what's with the wall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know good fences make goo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ighbours, but isn't that a bit much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eah. What you tryin' to keep ou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 wasn't built to keep something ou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was built to keep me i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. Let's g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ow, kid, the three of us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make a pretty good tea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ce you're a permanent mermai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ll be friends forev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e'll be inseparabl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Nothing will ever come between 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har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Run! Ru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, wa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jus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avin' so soon, boy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can I sa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you got it, you got 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y! You got 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eethear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my new her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's g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time for some magic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... But my friend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! You mean you call those tw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llow-bellied sea slugs your friend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anna be a mermaid, or w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got the pow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got the pow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got the pow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there it i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im back as fast as you can and tel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father. I'll try to find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but if that old sea witc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in there, and then there'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mean little shark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then those manta rays co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-and then she takes those-thos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epy tentacle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suction cups stic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your face, and, and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. Uh-uh. No way you'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in' in there alon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, Flounder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we both g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's going to tell Dadd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Morgana's lair i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y, what's all the whisperin' abou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Melody around her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Did you find her yet? If she'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cuttl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down and be quie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it a minut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uttle can get help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uttle, I need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pay very close attenti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doom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there you are, darl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I was so worried about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loo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ve brought back my triden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ever gir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it to her! Give it to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it to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e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orgive him, dea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's got a little size issu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Now, if you'll just hand over th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, don'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o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Don't listen to 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're a merm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're a mermai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iel, how nice of you to co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brought Flopper with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name's Flound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Grrr" yourself, pipsquea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t that thing and hit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bit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he's shrimp toas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eetheart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d me my trident now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this time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never told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pt the most important secr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her whole life from her own daugh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, give it to me,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. Hand it to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t's for your own goo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he's lying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iven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you've always want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's the one who lied to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these yea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was trying to protect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y fencing me in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knew how muc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loved the s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y did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the truth from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listen to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re was one thing in my lif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I could do over, 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oo late, Mo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, no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the power of the seven sea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my command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lo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n we get with the program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stil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mall world down her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mommy was only try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protect you from moi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she did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 did out of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ov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ttle Melody's bee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ery naughty girl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aling fro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 own grandfa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... My grandfath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ng Triton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ler of Atlantic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mander in chie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all of the ocean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at least he was, unti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ertain little thief came alo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 tricked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've got no one to blam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yourself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l me, Melod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being a merma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thing you dreame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 it worth i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and by the wa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time as a mermai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s just about expir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tch you lat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 bigger fish to fr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gger fis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there's an ide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gotta keep try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no us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too thic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Flound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ruined everyth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guppies, m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llyfi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great Tip and Das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wards-slash-loser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at least we're aliv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h, if you wann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l this living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ay, on the one h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can live a long, healthy lif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beit as disgusting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thetic, cowardl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orm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at's good. Goo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wardly worm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the other hand, we could gath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r courage, if we had any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storm the fortres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be heroe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ah, until the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ck us up into fish bai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righ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's in ther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 could be in big troubl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e may really need our hel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 what's it gonna b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lifetime as worms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two minutes as heroe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hail Queen Morgan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hailin'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hailin'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d on, sweeti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cavalry is comin'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riel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A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nce Eric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to join the part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having a blas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how dear Ursul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uld have adored thi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gan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ng Triton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pleas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 that the best you can do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lease my daughter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render my granddaught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 shall spare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oh! What you gonna do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ow the crab at me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e it, Trit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all washed u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h-o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onna be teachin'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manner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look at m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bai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ea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ou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's Melody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have you done with h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you want to joi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daught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 thin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can be arrang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c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are a very bad la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ry ba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in' somewhere, boys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, we're just lookin'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he little penguin's room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l, it's been nice knowin' y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, that is one bra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nk of blubb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ll hold hi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go find 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rr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... What's happening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no! Oh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thought you were gonna hold hi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 am holding hi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ce fish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oh. Big fish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d on, 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onna bust us outta her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t's the last thing I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p! No! Help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other pla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fectly execute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lod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Uh-o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ol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the trident now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all the creatures of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e in my pow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the queen of the sea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you wil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w down before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this can't be goo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he lower bac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thetic fool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atch and see h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tterly powerful I can b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om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end begin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all of you with fins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's it, Trito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w dow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w down before m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, Your Majest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mustn'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sorry, Sebastian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no choic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! Wishes do come tru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 that, Ma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's your favourite now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over, Trito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entence you to oblivio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what do you thin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're going to do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that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y back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ong end, sweethear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ndfather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think this belongs to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ver again will you or you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eaten my family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 will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escape for you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mm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d?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Melody,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s so afraid we'd lost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'm sorry, Mo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no, sweeti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hould have told you the truth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idn't mean to hurt anyon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just hoped I'd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tter mermaid than a gir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Melody, sweetie, it doesn't matt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have fins or feet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love you fo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 you are on the inside: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r very brave little girl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like your mothe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Grandfat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dy, I don't blame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wanting to join us merfolk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because you'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granddaughte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m giving you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ost precious gift: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oice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can come t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a with m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you can retu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your home on land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up to you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a better idea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w we can all be together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feel the music playin'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's swingin'and it's swayin'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 is a rhapsody, whoo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day we're so delighte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day we're all unite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on 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ee the sails are sai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n the whales are whal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swimmin'fancy fr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feeling bett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ing togeth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on 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-dee-d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ck up the bea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ve your fin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move your f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 is sw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 is gr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lowing bubbl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th the brass bass b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body now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 in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re's plenty of wat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everyone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re's no more stormy weath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Now we can sing togethe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perfect harmon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feeling bett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ing togeth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on 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ose on land s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a-dee-dah-do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ose below s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Lo-dee-doh-doh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fe is sw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 sweet can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the land and on the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ybody s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on, Grimsby, join us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water's great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think not, sir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very idea seems rather absur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feeling bett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ing togeth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on 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hoa!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orry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Oh, 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i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're feeling bett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 sing together 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re on the land and sea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at this stuff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n't it nea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uldn't you thin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collection's complet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uldn't you think I'm the gir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girl who has every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 at this tro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easures unto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any wond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n one cavern ho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oking around here you'd thin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e, she's got everyth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 gadget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gizmos aplent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 whozit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whatzits gal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ant thingamabob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've got twent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t who care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big deal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nt m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nna be where the people a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wanna s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nna see 'em dancing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lkin'around on thos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do you call 'em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h, f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ippin'your fin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don't get too far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gs are require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jumpin', dancin'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llin'along down the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that word agai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ee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where they walk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where they ru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 where they stay all d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su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ndering fre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sh I could b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 of that worl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would I gi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I could li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 of these wat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would I p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spend a day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m on the s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t ya on l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y underst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t they don't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rimand their daught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ight young wome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ck of swimmin'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dy to stan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ready to k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the people know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k 'em my question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get some answers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a fi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why does it...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's the word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's it my turn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uldn't I lo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ve to explor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hore up above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t of the sea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sh I could be</w:t>
      </w:r>
    </w:p>
    <w:p>
      <w:pPr>
        <w:pStyle w:val="HTMLPreformatte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</w:p>
    <w:p>
      <w:pPr>
        <w:pStyle w:val="HTMLPreformatte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 of that 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1:17:00Z</dcterms:created>
  <dc:creator>Patricia</dc:creator>
  <dc:description/>
  <dc:language>en-US</dc:language>
  <cp:lastModifiedBy>Patricia</cp:lastModifiedBy>
  <dcterms:modified xsi:type="dcterms:W3CDTF">2006-04-10T01:19:00Z</dcterms:modified>
  <cp:revision>1</cp:revision>
  <dc:subject/>
  <dc:title>Little Mermaid 2: Return To The Sea Script</dc:title>
</cp:coreProperties>
</file>