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THE COMPLETE SCRIPT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COMPILED BY BEN SCRIPPS &lt;34RQNPQ@CMUVM.CSV.CMICH.EDU&gt;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Portions Copyright (c) 1992 The Walt Disney Company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PEDDLER:    Oh I come from a lan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From a faraway plac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Where the caravan camels roam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Where they cut off your ear /Where it's flat and immens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If they don't like your face /And the heat is intens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It's barbaric, but hey--it's home!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When the wind's at your back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nd the sun's from the wes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nd the sand in the glass is righ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Come on down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Stop on by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Hop a carpet and fly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o another Arabian night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rabian night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Like Arabian day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More often than no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re hotter than ho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In a lot of good ways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rabian night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'Neath Arabian moon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 fool off his guar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Could fall and fall har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Out there on the dunes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h, Salaam and good evening to you worthy friend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Please, please, come closer--(Camera zooms in hitting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peddler in face) Too close, a little too close.  (Camera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zooms back out to CU)There.Welcome to Agrabah.  City of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mystery, of enchantment, and the finest merchandise thi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side of the river Jordan, on sale today, come on down!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Heh, heh.  Look at this! Yes!  Combination hookah an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coffee maker--also makes Julienne fries.  Will not break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(taps it on table), will not--(it falls apart)--i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broke.  Ooohhh!  Look at this! Pulls out Tupperware) I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have never seen one of these intact before.  This is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famous Dead Sea Tupperware. Listen.  (Pries it open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makes raspberry sound.)  Ah, still good. (Camera begin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o pan to right.  PEDDLER hurries to catch it.)  Wait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don't go!  (Stop pan.)I can see that you're only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interested in the exceptionally rare.  I think then, you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would be most rewarded to consider...this.  (PEDDLER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pulls the MAGIC LAMP out from his sleeve.) Do not b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fooled by its commonplace appearance.  Like so many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hings, it is not what is outside, but what is insid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hat counts.  (Another pan, this one slower to left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gain, PEDDLER rushes to catch up.)  This is no ordinary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lamp!  It once changed the course of a young man's life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 young man who liked this lamp was more than what 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seemed.  A diamond in the rough.  Perhaps you would lik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o hear the tale?  (PEDDLER pours shiny sand from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lamp into his hand.)  It begins on a dark night (PEDDLER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hrows sand into the sky, where it forms a starry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nightscape.) , where a dark man waits, with a dark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purpose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Camera tilts down to find JAFAR sitting on his horse and IAGO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on his shoulder.  GAZEEM comes riding up to the pair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You...are late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AZEEM:A thousand apologies, O patient one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You have it, then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AZEEM:I had to slit a few throats to get it.  (Pulls ou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half of the medallion.  JAFAR reaches out for it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but GAZEEM yanks it back.)  Ah, ah, ahhh!  The treasure!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(IAGO squawks as he flies by and grabs the medallion.)  Ouch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Trust me, my pungent friend.  You'll get what'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coming to you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IAGO:   What's coming to you!  Awk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JAFAR pulls out the second half of the medallion.  He connect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hem, and the insect medallion begins to glow.  Finally, i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flies out of JAFAR's hand, scaring the horses, and is off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owards the dunes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Quickly, follow the trail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ll ride off, following the glowing speck of light, until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it reaches a large dune.  It separates into two and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halves plunge into the dune.  All that remains are two glowing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points of light on the dune.  But then the dune begins to ris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up, transforming into a giant lion's head, with the glowing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points serving as the eyes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At last, after all my years of searching,  the cav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of wonders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IAGO:       Awk!  Cave of wonders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AZEEM: By Allah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Now, remember!  Bring me the lamp.  The rest of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reasure is yours, but the lamp is mine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GAZEEM starts to approach the lion's mouth, which forms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entrance to the cave.  He chuckles as he goes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IAGO:   Awk, the lamp!  Awk,  the lamp!  (Now that IAGO an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JAFAR are alone, IAGO opens up in normal English.)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Jeez, where'd ya dig this bozo up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JAFAR puts his finger to his lips and shushes him.  GAZEEM reache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he cave, but is blown away by the roar of the cave's speaking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CAVE:       Who disturbs my slumber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AZEEM: It is I, Gazeem, a humble thief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CAVE:       Know this.  Only one may enter here.  One whos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orth lies far within.  A diamond in the rough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GAZEEM turns to JAFAR with a questioning look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What are you waiting for?  Go on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GAZEEM hesitates, then moves one foot inside the cave.  With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great apprehension, he plants his foot down.  Nothing happens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</w:t>
      </w:r>
      <w:r>
        <w:rPr>
          <w:rFonts w:cs="Courier New" w:ascii="Book Antiqua" w:hAnsi="Book Antiqua"/>
          <w:sz w:val="24"/>
        </w:rPr>
        <w:t>Relieved, he begins his trek again.  Then another roar comes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He turns back, but the lion's mouth slams shut and the dun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collapses back to normal.  All that are left are JAFAR, IAGO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and the two separated halves of the medallion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CAVE:       Seek thee out, the diamond in the rough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IAGO unburied himself from the sand, coughing as he does so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IAGO:       I can't believe it.  I just don't believe it. We'r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never gonna get a hold of that stupid lamp!  Jus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forget it.  Look at this.  Look at this.  I'm so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icked off that I'm molting!  (He flies up to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JAFAR's shoulder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Patience, Iago.  Patience.  Gazeem was obviously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less than worthy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IAGO:       (Extremely sarcastically) Oh, there's a big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urprise.  That's an incred--I think I'm gonna hav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 heart attack and die from not surprise!  What'r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e gonna do?  We got a big problem here,a big prob-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(JAFAR pinches his beak shut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Yes, we do.  Only one may enter.  I must find thi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one, this...diamond in the rough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Cut to a rooftop, where ALADDIN rushes up to the edge, carrying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 loaf of bread.  He almost drops it over the edge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UARD:  Stop, thief!  I'll have your hands for a trophy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treet rat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(Looks back, then down, then at the bread.)  All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is for a loaf of bread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He jumps off, landing on two ropes strung between buildings, with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drying clothes on them.  He skies down them, collecting bit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nd pieces of clothing on him as he goes.  Finally, he'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nearing the end of the rope, at a window, when a woman reache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out and slams the shutters closed.  ALADDIN slams into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shutters and falls to the street, his fall being broken by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numerous awnings and the pile of clothes around him.  He pull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off the top layer of clothes and is about to enjoy his brea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when..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UARD 1:    There he is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UARD 2:    You won't get away so easy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You think that was easy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He looks at three women, laughing at him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UARD 1:    You two, over that way, and you, with me.  We'll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find him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LADDIN pulls a sheet over him and wraps himself as a disguise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He rushes over to the women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Morning, ladies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WOMAN 1:    Getting into trouble a little early today, aren'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e Aladdin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Trouble?  No way.  You're only in trouble if you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get caught--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 hand grabs ALADDIN's shoulder and yanks him back.  It's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first GUARD.  ALADDIN's disguise falls off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I'm in trouble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UARD:  ...and this time--(A screeching sound from ABU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en the guard's turban is pulled down over hi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eyes.  ABU dances on the GUARD's head, laughing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Perfect timing, Abu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BU:        Hello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Come on, let's get outta here!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Gotta keep...one jump ahead of the breadlin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One swing ahead of the swor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I steal only what I can't affor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at's everything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LADDIN battles a GUARD wielding a sword.  He dodges a couple of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swings, then pulls down the GUARD's pants.  ABU raspberries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GUARD, then dodges an attack.  The GUARD swings at ALADDIN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but destroys a barrel of fish.  As ALADDIN runs off, the GUAR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pulls a fish over his lower body as a pair of pants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One jump ahead of the lawme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at's all, and that's no jok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ese guys don't appreciate I'm broke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LADDIN and ABU scamper up a pile of barrels, then kick one dow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on top of another GUARD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UARDS: (one at a time) Riffraff! Street rat!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coundrel! Take that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Just a little snack, guys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LADDIN scampers to the top of a platform. The GUARDS shake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platform back and fro trying to knock him off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UARDS: Rip him open, take it back guys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I can take a hint, gotta face the fact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You're my only friend, Abu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WOMEN:  Who?!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LADDIN jumps off the platform to certain death, only to grab ABU'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hands like an acrobat.  The pair swing into a harem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Oh, it's sad Aladdin's hit the bottom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He's become a one-man rise in crime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BU finds a plate full of fruit and stuffs his mouth full like a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chipmunk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WOMAN:  I'd blame parents, except he hasn't got 'em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Gotta eat to live, gotta steal to ea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ell you all about it when I got the time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LADDIN and ABU exit.  Cut to MUSCLEMAN flexing to a crowd. 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GUARDS rush past.  Cut to ALADDIN and ABU behind the MUSCLEMAN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matching his moves, until they make a mistake and are discovered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One jump ahead of the slowpoke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One skip ahead of my doom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Next time gonna use a nom de plume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One jump ahead of the hitme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One hit ahead of the flock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I think I'll take a stroll around the block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 chase sequence, in which ALADDIN and ABU, pursued by the GUARDS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race through a flock of sheep, hurdle a MAN sleeping on a bed of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nails {of course one extremely large GUARD lands on him}.  ABU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disguises himself with jewels until a SHOPKEEPER discovers him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CROWD:  Stop, thief! Vandal!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Outrage! Scandal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Let's not be too hasty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LADDIN is surrounded by GUARDS in front of a door. The door open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nd a large, ugly LADY comes out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LADY:   Still I think he's rather tasty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LADDIN tumbles away, then puts his arm around a GUARD, acting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like they're all chums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Gotta eat to live, gotta steal to ea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Otherwise we'd get along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UARDS: WRONG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They all jump into a pile and fight.  When they stop, ALADDIN an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BU are gone.  They are sneaking away in barrels.  They ru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cross a flaming pit, followed by GUARDS who hop up and down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screaming in pain as they cross the rocks.  ALADDIN and ABU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pass a SWORD SWALLOWER, then ABU goes back, pulls the swor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out of the SWALLOWER's mouth.  ABU advances on the guards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who retreat in fear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UARD 1:    He's got a sword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UARD 2:    You idiot--we've ALL got swords!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BU sets the sword down gently, then runs.  ALADDIN and ABU ar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once again surrounded, with GUARDS coming from left and right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</w:t>
      </w:r>
      <w:r>
        <w:rPr>
          <w:rFonts w:cs="Courier New" w:ascii="Book Antiqua" w:hAnsi="Book Antiqua"/>
          <w:sz w:val="24"/>
        </w:rPr>
        <w:t>He jumps up and climbs a robe trick being done on the street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as the GUARDS all crash into each other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One jump ahead of the hoofbeats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CROWD:  Vandal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One hop ahead of the hump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CROWD:  Street rat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One trick ahead of disaster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CROWD:  Scoundrel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They're quick--but I'm much faster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CROWD:  Take that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The GUARDS chase ALADDIN up a staircase into a room.  He grabs a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carpet and jumps out the window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Here goes, better throw my hand i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ish me happy landin'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ll I gotta do is jump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The GUARDS follow him out the window, but they go straight down to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the street, and land in a pile with the sign "Crazy Hakim'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Discount Fertilizer."  ALADDIN uses the carpet as a parachut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o land safely and out of danger. ALADDIN and ABU high-five each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other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And now, esteemed effendi, we feast!  All right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LADDIN breaks the bread in two and gives half to ABU, who begin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o eat.  But ALADDIN looks over and sees two young childre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rummaging through the garbage for food.  The GIRL sees him, the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drops her find and tries to hide.  ALADDIN looks at them, the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he bread, then at ABU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BU:        Uh-oh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BU takes a big bite of his food, but ALADDIN gets up and walk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over to the children.  The GIRL pulls her brother back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Here, go on--take it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The children giggle with delight.  ABU tries to swallow his bite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hen looks guilty. He walks over to the children and offers hi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bread to them.  In delight, they pet him on the head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BU:        Ah, don't.  Huh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BU sees ALADDIN walking into the daylight, where there is a parad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going on.ALADDIN peers over the shoulders of people.  He see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PRINCE ACHMED riding on a horse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BYSTANDER 1:    On his way to the palace, I suppose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BYSTANDER 2:    Another suitor for the princess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LADDIN is startled as the two children come running out from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lley. The BOY runs out in front of the PRINCE's horse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startling it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PRINCE: Out of my way, you filthy brat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The PRINCE brings up his whip to attack the children, but ALADDI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jumps in front of them and catches the whip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Hey, if I were as rich as you, I could afford some manners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PRINCE: Oh--I teach you some manners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The PRINCE kicks ALADDIN into a mud puddle. The crowd laugh at him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Look at that, Abu.  It's not every day you see a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horse with two rear ends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The PRINCE stops and turns back to ALADDIN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PRINCE: You are a worthless street rat.  You were born a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treet rat, you'll die a street rat, and only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your fleas will mourn you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LADDIN rushes the PRINCE, but the doors to the castle slam shu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in his face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I'm not worthless.  And I don't have fleas.  Com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on, Abu.  Let's go home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LADDIN makes the climb to his home with the view, then tucks i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BU for the night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Riffraff, street rat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I don't buy that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If only they'd look closer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ould they see a poor boy?  No siree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ey'd find out, there's so much more to me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He pulls back a curtain to reveal the beautiful palace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omeday, Abu, things are gonna change.  We'll b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rich, live in a palace, and never have any problem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t all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Dissolve to same shot during day.  Cut to int. of SULTAN's chamber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The door bursts open, and PRINCE ACHMED storms in, missing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rear end of his pants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PRINCE: I've never been so insulted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Oh, Prince Achmed.  You're not leaving so soon, ar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you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PRINCE: Good luck marrying her off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Oh, Jasmine!  Jasmine!  Jasmine!  (The SULTAN goe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off into the garden looking for his daughter.  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finds her, but is interrupted by RAJAH, JASMINE'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pet tiger, who blocks him off.  RAJAH has a piec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of the PRINCE's undershorts in his mouth.The SULTA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grabs the cloth and yanks it out of RAJAH's mouth.)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Confound it, Rajah!  So, this is why Prince Achme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tormed out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Oh, father.  Rajah was just playing with him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eren't you Rajah.  (RAJAH comes over and allow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JASMINE to pet and hug him.)  You were just playing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ith that overdressed, self-absorbed Prince Achmed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eren't you?  (She cuddles with RAJAH, enjoying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moment, until she looks up at her angry father. )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hem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Dearest, you've got to stop rejecting every suitor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at comes to call.  The law says you..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BOTH:       ...must be married to a prince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They walk over to a dove cage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By your next birthday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The law is wrong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You've only got three more days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Father,  I hate being forced into this.  (She take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 dove out of the cage and pets it.) If I do marry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I want it to be for love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Jasmine, it's not only this law.  (She hands him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e dove, and he puts it back in the cage.) I'm no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going to be around forever, and I just want to mak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ure you're taken care of, provided for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Try to understand.  I've never done a thing on my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own. (She swirls her finger in the water of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pond, petting the fish.)I've never had any real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friends. (RAJAH looks up at her and growls.)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Except you, Rajah.  (Satisfied, he goes back to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leep.)  I've never even been outside the palac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alls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But Jasmine, you're a princess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Then maybe I don't want to be a princess.  (S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plashes the water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Oooohhh!  Allah forbid you should have any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daughters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RAJAH looks up and thinks for a second.  JASMINE goes to the dov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cage and yanks open the door.  The birds fly off into freedom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</w:t>
      </w:r>
      <w:r>
        <w:rPr>
          <w:rFonts w:cs="Courier New" w:ascii="Book Antiqua" w:hAnsi="Book Antiqua"/>
          <w:sz w:val="24"/>
        </w:rPr>
        <w:t>She watches them go.  Cut to int. of SULTAN's chambers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I don't know where she gets it from.  Her mother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asn't nearly so picky.  (A shadow falls over him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He looks up startled and sees JAFAR.)  Ooh, oh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h, Jafar--my most trusted advisor.  I am i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desperate need of your wisdom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My life is but to serve you, my lord.  (He bows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It's this suitor business.  Jasmine refuses to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choose a husband.  I'm at my wit's-end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IAGO:   (In the parrot voice) Awk!  Wit's-end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Oh, ha ha.  Have a cracker, pretty polly!  (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pulls a cracker out from his pocket.  IAGO look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errified.  Then the SULTAN stuffs it in IAGO'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mouth.  IAGO grimaces as he tries to eat it.  JAFAR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nd the SULTAN both laugh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Your majesty certainly has a way with dumb animals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(IAGO glares at him.)  Now then, perhaps I ca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divine a solution to this thorny problem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If anyone can help, it's you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Ah, but it would require the use of the mystic blu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diamond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Uh, my ring?  But it's been in the family for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years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It is necessary to find the princess a suitor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(JAFAR says the word 'princess' with the accent o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e second syllable, "cess."  He turns his staff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ith a cobra head towards the SULTAN.  The eyes of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e staff begin to glow. The room darkens, JAFAR'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voice slows down and deepens.  The SULTAN's eye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get a hypnotized look.)  Don't worry.  Everything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ill be fine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Everything...will be...fine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The diamond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Here, Jafar. Whatever you need will be fine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The SULTAN removes his ring and hands it to JAFAR. The room return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o normal as JAFAR pulls back the staff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You are most gracious, my liege.  Now run along an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play with your little toys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(Still hypnotized)  Yes...that'll be...pretty good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JAFAR and IAGO exit.  We follow them. When they're out of the room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he parrot spits out the cracker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IAGO:       I can't take it anymore!  If I gotta choke down o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one more of those moldy, disgusting crackers...bam!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hack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JAFAR pulls a rope, which reveals a hidden entrance to his chambers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Calm yourself, Iago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IAGO:       Then I'd grab him around the head.  Whack! Whack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(Speaking over IAGO.)  Soon, I will be sultan, no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at addlepated twit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IAGO:       And then I stuff the crackers down his throat!  Ha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ha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The pair pass through a door and slam it shut.  Diss. to ext. garden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t night.  A shadowy figure walks through.  We see it is JASMIN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in disguise.  She reaches the palace wall, then begins to climb it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</w:t>
      </w:r>
      <w:r>
        <w:rPr>
          <w:rFonts w:cs="Courier New" w:ascii="Book Antiqua" w:hAnsi="Book Antiqua"/>
          <w:sz w:val="24"/>
        </w:rPr>
        <w:t>She is tugged from behind by RAJAH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Oh, I'm sorry, Rajah.  But I can't stay here an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have my life lived for me.  I'll miss you.(S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begins to climb again, and is helped up by RAJAH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ho begins to whine and whimper.)  Good bye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She disappears over the wall. Cut to daytime on the street  ALADDI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nd ABU are up to their capers again.  They are on top of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wning of a fruit stand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    Okay, Abu.  Go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BU dips over the edge and looks at the PROPRIETOR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PROPRIETOR: (To passing crowd)  Try this, your taste bud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</w:t>
      </w:r>
      <w:r>
        <w:rPr>
          <w:rFonts w:cs="Courier New" w:ascii="Book Antiqua" w:hAnsi="Book Antiqua"/>
          <w:sz w:val="24"/>
        </w:rPr>
        <w:t>will dance and sing. (ABU grabs a melon an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</w:t>
      </w:r>
      <w:r>
        <w:rPr>
          <w:rFonts w:cs="Courier New" w:ascii="Book Antiqua" w:hAnsi="Book Antiqua"/>
          <w:sz w:val="24"/>
        </w:rPr>
        <w:t>hangs there, distracting his attention.)  Hey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</w:t>
      </w:r>
      <w:r>
        <w:rPr>
          <w:rFonts w:cs="Courier New" w:ascii="Book Antiqua" w:hAnsi="Book Antiqua"/>
          <w:sz w:val="24"/>
        </w:rPr>
        <w:t>get your paws off that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BU:            Blah blah blah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PROPRIETOR: Why, you!  Get away from here, you filthy ape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He grabs the melon away from ABU.  But in the foreground, ALADDI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dips down and snatches another melon from the stand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BU:            Bye bye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He zings back up.  The PROPRIETOR takes the melon to the front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where he places it on top of a stack.  He looks confused, lik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he has just done this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Nice goin' Abu.  Breakfast is served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LADDIN and ABU on the roof break open the melon and eat.  We see J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SMINE walking through the street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HOPKEEPER 1:   Pretty lady, buy a pot.  No finer pot in bras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</w:t>
      </w:r>
      <w:r>
        <w:rPr>
          <w:rFonts w:cs="Courier New" w:ascii="Book Antiqua" w:hAnsi="Book Antiqua"/>
          <w:sz w:val="24"/>
        </w:rPr>
        <w:t>or silver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HOPKEEPER 2:   Sugar dates, sugar dates and figs!  Sugar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</w:t>
      </w:r>
      <w:r>
        <w:rPr>
          <w:rFonts w:cs="Courier New" w:ascii="Book Antiqua" w:hAnsi="Book Antiqua"/>
          <w:sz w:val="24"/>
        </w:rPr>
        <w:t>dates and pistachios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HOPKEEPER 3:   Would the lady like a necklace.  A pretty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</w:t>
      </w:r>
      <w:r>
        <w:rPr>
          <w:rFonts w:cs="Courier New" w:ascii="Book Antiqua" w:hAnsi="Book Antiqua"/>
          <w:sz w:val="24"/>
        </w:rPr>
        <w:t>necklace for a pretty lady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She is charmed by the action, but is startled by a fish thrus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into her face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HOPKEEPER 4:   Fresh fish!  We catch 'em, you buy 'em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I don't think so.  (She backs away, but bumps into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 fire eater, who is startled into swallowing hi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fire.)  Oh, excuse me.  (He gulps, then belche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fire from his mouth.  JASMINE is disgusted.  He i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pleased and taps his stomach.  ALADDIN sees her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nd a strange look comes over his face.)  I'm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really very sorry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(He's obviously deeply in love with her.)  Wow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She pulls the hood of her cloak over her head.  ABU sees him an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jumps up on his shoulder, waving his hand in front of ALADDIN'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face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BU:        Uh oh.  Hello?  Hello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JASMINE stops at the fruit stand and sees a young homeless chil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reaching for a piece of fruit.  She picks one up and gives it to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him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    Oh, you must be hungry.  Here you go.  (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</w:t>
      </w:r>
      <w:r>
        <w:rPr>
          <w:rFonts w:cs="Courier New" w:ascii="Book Antiqua" w:hAnsi="Book Antiqua"/>
          <w:sz w:val="24"/>
        </w:rPr>
        <w:t>boy runs off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PROPRIETOR: You'd better be able to pay for that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    (Mystified) Pay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PROPRIETOR: No one steals from my cart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    Oh, I'm sorry sir.  I don't have any money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PROPRIETOR: Thief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    Please, if you let me go to the palace, I ca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</w:t>
      </w:r>
      <w:r>
        <w:rPr>
          <w:rFonts w:cs="Courier New" w:ascii="Book Antiqua" w:hAnsi="Book Antiqua"/>
          <w:sz w:val="24"/>
        </w:rPr>
        <w:t>get some from the Sultan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PROPRIETOR: Do you know what the penalty is for stealing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He takes her hand and pins it down on the table, intending to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chop it off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    No, no please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The sword drops, but his hand is stopped by ALADDIN's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    Thank you kind sir.  I'm so glad you've foun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</w:t>
      </w:r>
      <w:r>
        <w:rPr>
          <w:rFonts w:cs="Courier New" w:ascii="Book Antiqua" w:hAnsi="Book Antiqua"/>
          <w:sz w:val="24"/>
        </w:rPr>
        <w:t>her. I've been looking all over for you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    (whispering) What are you doing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    (whispering back) Just play along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PROPRIETOR: You know this girl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    Sadly, yes.  She is my sister.  She's a littl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</w:t>
      </w:r>
      <w:r>
        <w:rPr>
          <w:rFonts w:cs="Courier New" w:ascii="Book Antiqua" w:hAnsi="Book Antiqua"/>
          <w:sz w:val="24"/>
        </w:rPr>
        <w:t>crazy.  (He circles his finger around his ear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</w:t>
      </w:r>
      <w:r>
        <w:rPr>
          <w:rFonts w:cs="Courier New" w:ascii="Book Antiqua" w:hAnsi="Book Antiqua"/>
          <w:sz w:val="24"/>
        </w:rPr>
        <w:t>She is shocked.  The PROPRIETOR grabs him by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</w:t>
      </w:r>
      <w:r>
        <w:rPr>
          <w:rFonts w:cs="Courier New" w:ascii="Book Antiqua" w:hAnsi="Book Antiqua"/>
          <w:sz w:val="24"/>
        </w:rPr>
        <w:t>the vest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PROPRIETOR: She said she knows the Sultan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    She thinks the monkey is the Sultan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BU is picking a pocket.  He hears this, then straightens up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JASMINE, playing along, kneels and bows to ABU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    Oh, wise Sultan.  How may I serve you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BU:            Well, blah blah blah blah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    Tragic, isn't it?  (He leans forward, picking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</w:t>
      </w:r>
      <w:r>
        <w:rPr>
          <w:rFonts w:cs="Courier New" w:ascii="Book Antiqua" w:hAnsi="Book Antiqua"/>
          <w:sz w:val="24"/>
        </w:rPr>
        <w:t>up another apple from the cart with hi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</w:t>
      </w:r>
      <w:r>
        <w:rPr>
          <w:rFonts w:cs="Courier New" w:ascii="Book Antiqua" w:hAnsi="Book Antiqua"/>
          <w:sz w:val="24"/>
        </w:rPr>
        <w:t>foot.) But, no harm done.  (Walks over to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</w:t>
      </w:r>
      <w:r>
        <w:rPr>
          <w:rFonts w:cs="Courier New" w:ascii="Book Antiqua" w:hAnsi="Book Antiqua"/>
          <w:sz w:val="24"/>
        </w:rPr>
        <w:t>Jasmine.)  Now come along sis. Time to see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</w:t>
      </w:r>
      <w:r>
        <w:rPr>
          <w:rFonts w:cs="Courier New" w:ascii="Book Antiqua" w:hAnsi="Book Antiqua"/>
          <w:sz w:val="24"/>
        </w:rPr>
        <w:t>doctor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    (To a camel standing nearby) Oh, hello doctor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</w:t>
      </w:r>
      <w:r>
        <w:rPr>
          <w:rFonts w:cs="Courier New" w:ascii="Book Antiqua" w:hAnsi="Book Antiqua"/>
          <w:sz w:val="24"/>
        </w:rPr>
        <w:t>How are you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    No, no, no. Not that one. (To ABU, whos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</w:t>
      </w:r>
      <w:r>
        <w:rPr>
          <w:rFonts w:cs="Courier New" w:ascii="Book Antiqua" w:hAnsi="Book Antiqua"/>
          <w:sz w:val="24"/>
        </w:rPr>
        <w:t>pockets are bulging.) Come on, Sultan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BU bows to the crowd and everything he's stolen from the cart fall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out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PROPRIETOR: Huh?  What is it?  (ABU picks up what he ca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</w:t>
      </w:r>
      <w:r>
        <w:rPr>
          <w:rFonts w:cs="Courier New" w:ascii="Book Antiqua" w:hAnsi="Book Antiqua"/>
          <w:sz w:val="24"/>
        </w:rPr>
        <w:t>carry, and the trio run off.) Come back here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</w:t>
      </w:r>
      <w:r>
        <w:rPr>
          <w:rFonts w:cs="Courier New" w:ascii="Book Antiqua" w:hAnsi="Book Antiqua"/>
          <w:sz w:val="24"/>
        </w:rPr>
        <w:t>you little thieves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Cut to int. of JAFAR's lab.  IAGO is running on a gear in a bizarr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contraption.  At the top of the contraption is a storm brewing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IAGO:       (huffing and puffing)  With all due respect, your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rottenness, couldn't we just wait for a real storm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Save your breath, Iago.  Faster!  (He places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ULTAN's ring in the contraption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IAGO:       Yes, o mighty evil one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IAGO runs faster.  A lightning bolt streaks through the ring, passing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into an hourglass below.  The sands begin to swirl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Ah, sands of time--reveal to me the one who ca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enter the cave.  (The sand in top forms the Cave of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onders.  It falls through into a storm, but i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hows ALADDIN climbing up a ladder, followed by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JASMINE who is covered in her cloak.) Yes, yes!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ere he is.  My diamond in the rough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IAGO:       That's him?!?!   That's the clown we've bee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aitin' for? (IAGO loses his footing and is sucke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into the gears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Let's have the guards extend him an invitation to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e palace, shall we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IAGO goes flying past and slams into the wall upside down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IAGO:   Swell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JAFAR laughs hideously, and the camera zooms in on the sandstorm with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LADDIN in it.  Finally, we dissolve into the real ALADDIN climbing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o the top of the ladder, followed by JASMINE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Almost there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JASMINE climbs over the top, but trips and falls into ALADDIN's arms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She stands up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I want to thank you for stopping that man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Uh, forget it.  (He grabs a pole.)  So, uh, this i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your first time in the marketplace, huh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LADDIN pole vaults to the next building, leaving JASMINE behind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Is it that obvious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Well, you do kinda stand out.  (He stares at her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till in love.  She returns the look.  But 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realizes what he is doing, and returns to normal.)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I mean, uh, you don't seem to know how dangerou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grabah can be. (He lays a plank between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buildings for her to walk over, but as he is leane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down, she vaults over his head.  He looks back i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urprise.  She tosses the pole to him.  Both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LADDIN's and ABU's eyes bulge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I'm a fast learner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Right.  C'mon, this way.  (They go inside the roof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of a building, dodging planks and beams as they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go.)  Whoa.  Watch your head there.  Be careful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Is this where you live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Yep.  Just me and Abu.  Come and go as we please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Fabulous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Well, it's not much, (he pulls back the curtain an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exposes the palace) but it's got a great view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Palace looks pretty amazing, huh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Oh, it's wonderful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I wonder what it would be like to live there, to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have servants and valets..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Oh, sure.   People who tell you where to go and how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o dress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It's better than here.  Always scraping for foo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nd ducking the guards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You're not free to make your own choices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Sometimes you feel so--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You're just--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BOTH:       (in unison) --trapped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They look at each other, realizing that they're perfect for on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nother.  But ALADDIN then realizes where he is, and breaks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look.  He takesthe apple out of ABU's hand and rolls it down hi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rm into the hand of JASMINE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So, where're you from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What does it matter?  I ran away, and I am no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going back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Really?  (He takes a bite from the apple in hi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hand, then hands it to ABU, who has a disguste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look on his face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BU:        Why you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LADDIN walks over and sits next to JASMINE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My father's forcing me to get married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That's--that's awful.  (ABU appears from behind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princess and tries to steal the apple.) Abu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BU races up to a higher point, chattering and cursing as he goes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What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Abu says that--uh--that's not fair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BU:        What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Oh did he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Yeah, of course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And does Abu have anything else to say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Well, uh, he wishes there was something he could do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o help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BU:        Oh, boy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Hmm, tell him that's very sweet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LADDIN and JASMINE have been getting closer and closer, until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LADDIN leans in to kiss her.  He is interrupted, however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by the GUARDS, who have found them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UARD:  Here you are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 and JASMINE:    They've found me!  (To each other) They'r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</w:t>
      </w:r>
      <w:r>
        <w:rPr>
          <w:rFonts w:cs="Courier New" w:ascii="Book Antiqua" w:hAnsi="Book Antiqua"/>
          <w:sz w:val="24"/>
        </w:rPr>
        <w:t>after you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My father must have sent them--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Do you trust me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What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Do you trust me? (He extends his hand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Yes. (She takes it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Then jump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They both jump off the roof, fall and land in a pile of salt.  They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ry to get away, but the exit is blocked by a GUARD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UARD:  We just keep running into each other, don't we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treet rat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gain, the GUARD's turban is pulled down by ABU, but more guards ar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here and block the exit.  The first GUARD pulls ABU off his head an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throws him in a vase.  Three other GUARDS grab ALADDIN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UARD:  It's the dungeon for you, boy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Hey, get off of me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Let go of him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UARD:  (Not realizing she is the princess) Look what w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have here, men--a street mouse.  (He throws her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down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(standing up and pulling off the hood of her cloak)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Unhand him, by order of the princess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The GUARDS suddenly stop and bow, forcing ALADDIN to bow as well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UARD:  Princess Jasmine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The princess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BU:        (peeking out from the vase) The princess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UARD:  What are you doing outside the palace?  And with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is street rat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That's not your concern.  Do as I command.  Releas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him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UARD:  Well, I would, princess, but my orders come from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Jafar.  You'll have to take it up with him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The GUARDS drag ALADDIN out, bowing as they go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(getting a very pissed-off look) Believe me, I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ill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Cut to int. of palace, JAFAR emerging from his secret chambers.  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slides the door shut carefully, but the princess comes storming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in before he is finished.  He slams it shut, pinning IAGO insid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he door frame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Jafar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Oh, uh, princess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IAGO:       Awk! Jafar, I'm stuck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How may I be of service to you? (He spreads out hi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cape, hiding the door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The guards just took a boy from the market, on your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orders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Your father's charged me with keeping peace i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grabah.  The boy was a criminal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What was the crime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IAGO:       I can't breathe, Jafar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Why, kidnapping the princess, of course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IAGO:       If you could just--(JAFAR kicks him back inside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door and it slams shut)--wow, that hurt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He didn't kidnap me! I ran away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(Walking away as if shocked) Oh, dear!  Oh, why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frightfully upsetting.  Had I but known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What do you mean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Sadly, the boy's sentence has already been carrie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out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What sentence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(with a sinister tone)  Death.  (JASMINE gasps.)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By beheading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No!  (She collapses to the floor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I am exceedingly sorry, princess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How could you?  (She runs from the room crying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IAGO finally makes it out through the door.  He flies up and lands o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JAFAR's shoulder, coughing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IAGO:       So, how did  it go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I think she took it rather well.  (They both get a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inister smile on their faces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Diss. to JASMINE at night, crying at the edge of the fountain.  RAJAH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comes over to comfort her.  She pets him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It's all my fault, Rajah.  I didn't even know hi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name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Cut to int. of dungeon.  Rats scurry by, and we descend until we se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LADDIN chained to the wall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(to himself) She was the princess.  I don't believ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it.  I must have sounded so stupid to her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BU:        (from a distance) Yoo-hoo!  Aladdin? Hello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BU appears at the window at the top of the dungeon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Abu!  Down here!  Hey, c'mon--help me outta these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BU stops, then begins chattering wildly, dropping to the ground.  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wraps a cloth around his head and makes his eyes big in a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imitation of the princess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Hey, she was in trouble.  Ah, she was worth it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BU jumps up on ALADDIN's shoulders and pulls a small set of tool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out of his pocket, then frees ALADDIN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BU:        Yeah, yeah, yeah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Don't worry, Abu.  I'll never see her again.  I'm a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treet rat, remember, and there's a law. She'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gotta marry a prince, she deserves it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BU finally frees ALADDIN's hands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BU:        Ta da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(Rubbing his wrists) I'm a--I'm a fool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OLD MAN:    You're only a fool if you give up, boy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We see an OLD MAN sitting in the corner that neither ALADDIN nor ABU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have seen before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Who are you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OLD MAN:    A lowly prisoner, like yourself.  But together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perhaps we can be more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I'm listening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OLD MAN:    There is a cave, boy.  A cave of wonders.  Fille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ith treasures beyond your wildest dreams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reasure enough to impress even your princess, I'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ager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Listeners will note that the OLD MAN pronounced the wor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'princess' as "prin-CESS" rather than the standard pronunciatio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of "PRIN-cess."   The OLD MAN turns his back, and IAGO stick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his head out of JAFAR's "old man" disguise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IAGO:       Jafar, can ya hurry it up?  I'm dyin' in here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But the law says that only a prince can marry--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OLD MAN:    You've heard of the golden rule, haven't you boy?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hoever has the gold makes the rules.(He grins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howing a hideously bad mouth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So why would you share all of this wonderful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reasure with me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OLD MAN:    I need a young man with strong legs and a strong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back to go in after it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Ah, one problem.  It's out there, we're in here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The OLD MAN walks to a wall and pushes open a hidden exit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OLD MAN:    Mmm, mmm, mmm.,  Things aren't always what they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eem.  So, do we have a deal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LADDIN looks at ABU, who shrugs his shoulders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BU:        Oh, hmm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Cut to desert scene.  We see ALADDIN leading a horse with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OLD MAN and ABU on it.  Diss. to cave of wonders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CAVE:       Who disturbs my slumber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It is I, Aladdin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CAVE:       Proceed.  Touch nothing but the lamp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The cave opens up with a roar, and a staircase appears in front of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LADDIN. 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OLD MAN:    Remember, boy--first fetch me the lamp, and the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you shall have your reward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C'mon, Abu.  (to ABU hiding under the shoulder of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his vest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LADDIN begins to descend the staircase.  He reaches the bottom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nd enters a golden chamber filled with treasure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Would ya look at that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BU:        Uh oh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Just a handful of this stuff would make me richer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an the sultan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BU peeks out, sees the treasure, then bolts for it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Abu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BU stops in mid run, hovering over a rug on the floor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Don't...touch...anything!  We gotta find that lamp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They begin to make their way through the room when the CARPET rise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off the floor and begins following them.  ABU gets the feeling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hey're being followed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BU:        Huh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He turns, and the CARPET lies flat on the floor.  He continues, an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he CARPET begins to follow again.  Again, ABU turns back, but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CARPET is rolled up and leaning against a pile of treasure. ABU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runs to ALADDIN and tugs his pant leg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BU:        Aladdin!  Aladdin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Abu, will ya knock it off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gain the CARPET follows, but this time, when ABU turns, the carpe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jumps to the other side.  It reaches down with a tassel and pull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BU's tail.  When ABU jumps around, CARPET again goes to the other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side.  This time, ABU lands in a karate stance.  CARPET reache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down and plucks ABU's hat off, then puts it on himself.  ABU sit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hinking for a second, until CARPET waves a tassel in front of hi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face.  ABU and CARPET both jump scared, and run away.  ABU tackle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ALADDIN and turns his head to look at the CARPET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Abu, what are you--crazy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The CARPET peeks out from behind a pile of treasure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A magic carpet!  C'mon.  C'mon out.  I'm not gonna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hurt you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The CARPET slowly comes out, shyly, then picks up ABU's hat and dust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it off.  It flies over to ALADDIN and hands the hat to ABU next to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him.  ABU screeches, and jumps onto ALADDIN's shoulder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Take it easy, Abu.  He's not gonna bite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The CARPET again picks up ABU's hat and hands it to him.  ABU shake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his fist and screeches at it.  CARPET begins to walk away, "sadly."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Hey, wait a minute.  Don't go.  Maybe you can help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us.  (CARPET looks back, excited. It then flie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over and wraps around the pair.)  Hey, whoa!  You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ee, we're trying to find this lamp.  (CARPE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motions for them to follow it.)  I think he know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here it is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They pass through a long cave, until they emerge in a gian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underground cavern.  In the centre of the room is a tall pillar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with a staircase going up to it.  It is surrounded by water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with unevenly placed stones forming a bridge.  At the top of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he pillar is a beam of light.  ALADDIN begins to cross the bridge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Wait here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BU:        Oh.  Huh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BU sees a shrine with a golden monkey.  The outstretched paws hold a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giant ruby.  ABU is hypnotically drawn to it.   ALADDIN climbs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stairs quickly.  CARPET sees ABU and grabs his tail trying in vai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to hold him back.  ALADDIN finally reaches the MAGIC LAMP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This is it?  This is what we came all the way dow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here to--  (He looks down and sees ABU break fre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of CARPET's hold and lunge toward the jewel.)  Abu-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NO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BU grabs the jewel.  There is a rumbling and the room begins to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shake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CAVE VOICE: Infidels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BU:            Uh oh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CAVE VOICE: You have touched the forbidden treasure.  (ABU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</w:t>
      </w:r>
      <w:r>
        <w:rPr>
          <w:rFonts w:cs="Courier New" w:ascii="Book Antiqua" w:hAnsi="Book Antiqua"/>
          <w:sz w:val="24"/>
        </w:rPr>
        <w:t>places the jewel back into the paw, but the jewel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</w:t>
      </w:r>
      <w:r>
        <w:rPr>
          <w:rFonts w:cs="Courier New" w:ascii="Book Antiqua" w:hAnsi="Book Antiqua"/>
          <w:sz w:val="24"/>
        </w:rPr>
        <w:t>and the shrine melt into lava.) Now you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</w:t>
      </w:r>
      <w:r>
        <w:rPr>
          <w:rFonts w:cs="Courier New" w:ascii="Book Antiqua" w:hAnsi="Book Antiqua"/>
          <w:sz w:val="24"/>
        </w:rPr>
        <w:t>will never again see the light of day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LADDIN races down the steps, but they flatten into a ramp, and 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skies down until he flies into the air.  The water has turned into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lava.  He is falling toward it, when all of a sudden CARPET appear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nd catches him.   ABU is standing on one of the rocks of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bridge. He looks left and right and sees rocks exploding into lava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hen CARPET races over and ALADDIN grabs him, just as the last rock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is exploding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Whoa!  Carpet, let's move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Together, they race back through the caves dodging walls and falling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debris.  ABU grabs ALADDIN's head and covers his eyes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Abu, this is no time to panic!  (He pulls ABU off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his head and sees they are flying into a wall.)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tart panicking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CARPET goes into a dive, then through another cave.  Finally, they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emerge through the internal entrance.  Outside, the cave begins to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growl and close.  CARPET and company are almost to the top when a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boulder drops on carpet, sending it to the floor.  ALADDIN  grab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onto the rock wall and holds on.  He sees the OLD MAN at the top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within reach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Help me out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OLD MAN:    Throw me the lamp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I can't hold on.  Give me your hand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OLD MAN:    First give me the lamp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LADDIN reaches in and pulls out the MAGIC LAMP.  He hands it up, a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nd the OLD MAN raises it above his head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OLD MAN:    Ha ha ha ha!  Yes!  At last!  Ha ha ha ha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LADDIN has climbed out with the assistance of ABU.  But the OL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MAN kicks aside ABU and grabs ALADDIN's wrist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What are you doing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OLD MAN:    Giving you your reward.  (JAFAR returns to hi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normal voice.) Your eternal reward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He pulls out a crooked dagger and is about to stab ALADDIN, whe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BU bites him on the wrist.  He screams, but lets go of ALADDIN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who falls into the cave.  OLD MAN throws ABU into the cave a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well.  They fall.  CARPET sees this, but is pinned under a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boulder.  It struggles to break free, then does.  It race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up and catches ALADDIN, but he has already hit the wall several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imes, and is unconscious.  On the surface, the cave roars on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final time, then sinks back into the sand.  JAFAR pulls off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his disguise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Heh heh heh! It's mine.  It's all mine! I (He can'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find it in his pocket)--- where is it?  No. NO!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Kiss fade to JASMINE's bedroom.  She is sitting on her bed, nex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o RAJAH who looks sad. The SULTAN walks in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Jasmine?  Oh, dearest.  What's wrong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Jafar...has...done something... terrible.  (S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looks as if she's been crying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There, there, there, my child--we'll set it right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Now, tell me everything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Cut to int. of cave.  ALADDIN lies unconscious on the CARPET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BU tries to wake him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BU:        Oh, oh. Aladdin?  Wake up.  Aladdin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CARPET rises up, lifting ALADDIN up.  He awakes slowly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Oh, my head. (He looks at the entrance sealed in.)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e're trapped.  (Angry, shaking his fists at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entrance) That two faced son-of-a-jackal!  (Calmer)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hoever he was, he's long gone with that lamp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BU:        Aha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BU pulls out the MAGIC LAMP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Why, you hairy little thief!  Looks like such a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beat-up, worthless piece of junk.  Hey, I think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ere's something written here, but it's hard to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make out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He rubs the LAMP.  Suddenly smoke comes out of the hole,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LAMP begins to shake and glow, but ALADDIN holds onto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LAMP, and our wonderful friend, the GENIE comes out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Aaaaahhhhh!  OY!  Ten-thousand years will give ya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uch a crick in the neck!  (He hangs ALADDIN on a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nearby rock.  Then he pulls his head off and spin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it around, yelling as he does so.  CARPET pulls a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LADDIN down.)  Whoa!  Does it feel good to b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outta there! (GENIE uses the lamp end of himself a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 microphone.) Nice to be back, ladies an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gentlemen.  Hi, where ya from? (Sticks the mic i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LADDIN's face.)  What's your name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Uh, Al--uh--Aladdin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(Says his name as if he's discovered something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major) Aladdin! (A neon sign lights up with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LADDIN's name on it, circled by chase lights. 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ign changes to reflect the GENIE's upcoming line.)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Hello, Aladdin.  Nice to have you on the show.  Ca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e call you 'Al?' Or maybe just 'Din?'  Or how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bout 'Laddi?'  (GENIE disappears, then a dog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rapped in plaid jumps in.) Sounds like 'Here, boy!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C'mon, Laddi!'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(Shaking his head) I must have hit my head harder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an I thought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(Still a dog) Do you smoke?  Mind if I do? (Dog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poofs into smoke, then back to the GENIE.  ABU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creeches wildly.)  Oh, sorry Cheetah--hope I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didn't singe the fur!  Hey, Rugman!  Haven't see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you in a few millennia!  Slap me some tassel!  Yo!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Yeah! (CARPET flies over and high fives the GENIE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GENIE looks at ALADDIN.)  Say, you're a lot smaller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an my last master. (Lifts his beer-gut.)  Either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at or I'm gettin' bigger.  Look at me from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ide--do I look different to you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Wait a minute!  I'm--your master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(Slaps a diploma in ALADDIN's hand and a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mortarboard on his head.)  That's right!  He ca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be taught!! What would you wish of me, (as Arnol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chwarzenegger)  the ever impressive,(inside a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cube) the long contained, (as a ventriloquist with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 dummy) often imitated, (tosses the dummy aside)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but never duplicated--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He multiplies into multiple GENIES who surround him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DUP. GENIES:    Duplicated, duplicated,  duplicated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</w:t>
      </w:r>
      <w:r>
        <w:rPr>
          <w:rFonts w:cs="Courier New" w:ascii="Book Antiqua" w:hAnsi="Book Antiqua"/>
          <w:sz w:val="24"/>
        </w:rPr>
        <w:t>duplicated,  duplicated,  duplicated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</w:t>
      </w:r>
      <w:r>
        <w:rPr>
          <w:rFonts w:cs="Courier New" w:ascii="Book Antiqua" w:hAnsi="Book Antiqua"/>
          <w:sz w:val="24"/>
        </w:rPr>
        <w:t>duplicated, duplicated, duplicated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(Says it like a ring announcer at a boxing match.)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Genie!  Of!  The Lamp!  (Goes into E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ullivan)  Right here direct from the lamp, righ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here for your enjoyment wish fulfillment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ank youuuuu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Whoa!  Wish fulfillment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Three wishes to be exact.  And ix-nay on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ishing for more wishes.  (Turns into a slo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machine, arm pulls down and three GENIEs appear i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e windows.)  That's it--three.  (Three GENI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caballeros come out of the slot.)  Uno, dos, tres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(Changes into b/w Groucho Marx.)  No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ubstitutions, exchanges or refunds.  (The duck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drops with the secret word "Refunds.'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(To ABU) Now I know I'm dreaming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(Music for "Friend Like Me" begins) Master, I don'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ink you quite realize what you've got here! So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hy don't you just ruminate, whilst I illuminat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e possibilities.  (GENIE lights up like a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fluorescent light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Well Ali Baba had them forty thieve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Scheherazadie had a thousand tale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But master you in luck 'cause up your sleev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You got a brand of magic never fails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GENIE produces 40 thieves who surround ALADDIN with swords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GENIE appears in his vest, then sticks his arms out and boxe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he thieves into submission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You got some power in your corner now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Some heavy ammunition in your camp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You got some punch, pizzazz, yahoo and how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See all you gotta do is rub that lamp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nd I'll say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Boxing ring appears, ALADDIN in the corner, being massage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by GENIE.  Then GENIE turns into a pile of fireworks an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explodes.  Then GENIE appears inside lamp and grabs ALADDIN'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hand and rubs lamp with it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Mister Aladdin sir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What will your pleasure be?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Let me take your order, jot it dow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You ain't never had a friend like m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No no no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GENIE produces a table and chairs, then writes down things on a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note pad, like a waiter. 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Life is your restauran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nd I'm your maitre' d!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C'mon whisper what it is you wan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You ain't never had a friend like me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GENIE appears as a plate of chicken, then returns to normal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but enlarges his ear to listen to ALADDIN.  Finally, he explode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into four duplicate GENIEs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Yes sir, we pride ourselves on servic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You're the boss, the king, the shah!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Say what you wish, it's yours!  True dish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How about a little more Baklava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The GENIEs give him a shave, haircut and manicure, then ALADDI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ppears in a comfy chair (eh?)  surrounded by the treasur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nd being fanned by women.  The GENIE appears and fills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screen with baklava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ry some of column 'A'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ry all of column 'B'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I'm in the mood to help you dud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You ain't never had a friend like me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LADDIN rises up on a column of food with a giant A on top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hen jumps to another column with a B on top.  He falls off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nd is caught by a cushion held by GENIE.  He opens his mouth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nd his tongue turns into a staircase.  A miniature GENI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dressed like a magician comes out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The mini GENIE does a little dance with the GENIE's two gian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hands.  At the end, they surround the mini GENIE and squish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him into nothing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Can your friends do this?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Do your friends do that?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Do your friends pull this out their little ha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Can your friends go poof!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Well looky her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Can your friends go Abracadabra, let 'er rip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nd then make the sucker disappear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The GENIE pulls off his head, duplicates it, then juggles them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He tosses them to ALADDIN, who juggles with one hand and spin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one of the heads on his fingertip like a basketball.  He tosse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the heads back onto the GENIE, who proceeds to try and pull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himself out of a hat at his base.  He spirals around and aroun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until he turns into a white rabbit.  The rabbit transforms into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 purple dragon (very reminiscent of Figment from EPCOT Center)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The dragon breathes fire, which turns into three HAREM GIRLS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who dance around ALADDIN.  Just as he begins to enjoy them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they disappear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So don't you sit there slack jawed, buggy eye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I'm here to answer all your midday prayer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You got me bona fide, certifie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You got a genie for a charg? d'affairs!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I got a powerful urge to help you ou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So what you wish I really want to know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You got a wish that's three miles long, no doub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So all you gotta do is rub like so, and oh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GENIE imitates what he is calling ALADDIN, then turns into a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certificate which rolls up and surrounds ALADDIN.  GENIE pull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a list {written in Arabic} out of ALADDIN's ear, which he use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o rub his behind like drying off after a shower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Mister Aladdin, sir, have a wish or two or thre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I'm on the job, you big nabob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You ain't never had a friend, never had a frien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You ain't never had a friend, never had a frien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You ain't never...had a... friend... like...me!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You ain't never had a friend like me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The dancing HAREM GIRLS reappear, and ALADDIN leans in to kiss one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She turns into the GENIE, who zaps four dancing elephants into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existence.  To the other direction, he zaps in four dancing camels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and a grand finale dancing number ensues.  ABU grabs as much gol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as he can, but the GENIE wraps everything up in a cyclone an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zaps it away until they're all back in the cave.  GENIE has a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neon "APPLAUSE" sign on his back. ABU turns his hat over an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sees that is is empty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So what'll it be, master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You're gonna grant me any three wishes I want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(As William F. Buckley) Ah, almost.  There are a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few provisos, a couple of quid pro quos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Like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Ah, rule number one: I can't kill anybody.  (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lices his head off with his finger.)  So don'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sk.  Rule two: I can't make anyone fall in lov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ith anyone else.  (Head turns into a big pair of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lips which kiss ALADDIN.)  You little punim, there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(Lies flat, then gets up and transforms into a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zombie.) Rule three: I can't bring people back from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e dead.  It's not a pretty picture, (He grab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LADDIN and shakes him) I don't like doing it!  (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poofs back to normal.)  Other than that, you go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it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(Looks at ABU as if plotting) Ah, provisos?  You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mean limitations?  On wishes? (To ABU) Some all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powerful genie--can't even bring people back from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e dead. I don't know, Abu--he probably can't eve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get us out of this cave.  Looks like we're gonna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have to find a way out of here--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They start to leave, but a big blue foot stomps down in front of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hem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Excuse me?  Are you lookin' a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me?  Did you rub my lamp? Did you wake me up, di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you bring me here?  And all of a sudden, you'r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alkin' out on me?  (Gets madder and madder) I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don't think so, not right now.  You're gettin' your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ishes, so siddown!  (They all get on CARPET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GENIE takes the form of a stewardess, with lots of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rms pointing out the exits.)  In case of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emergency, the exits are here, here, here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here,here, here, here, here, here, here, here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here, anywhere!  Keep your hands and arms insid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e carpet.  Weeee'rrrrrreee...outta here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The CARPET and passengers fly out of the sand in the desert and off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into the distance.  Cut to int. of SULTAN's chamber. JAFAR i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here with IAGO, JASMINE and the SULTAN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Jafar, this is an outrage.  If it weren't for all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your years of loyal service... . From now on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you are to discuss sentencing of prisoners with me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before they are beheaded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I assure you, your highness, it won't happen again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Jasmine, Jafar, now let's put this whole messy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business behind us.  Please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My most abject and humblest apologies to you a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ell, princess.  (He takes her hand to kiss it, bu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he yanks it away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At least some good will come of my being forced to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marry.  When I am queen, I will have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power to get rid of you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That's nice.  All settled, then.  Now, Jasmine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getting back to this suitor business, (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looks and sees Jasmine walking out) Jasmine?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Jasmine!  (He runs after her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If only I had gotten that lamp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IAGO:       (As JASMINE) I will have the power to get rid of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you!  D'oh!  To think--we gotta keep kissing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up to that chump, and his chump daughter for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rest of our lives..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No, Iago.  Only until she finds a chump husband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en she'll have us banished--or beheaded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BOTH:       Eeewww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IAGO:       (Has an idea) Oh!  Wait a minute!  Wait a minute!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Jafar?  What if you were the chump husband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(He looks at IAGO in insult)  What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IAGO:       Okay, you marry the princess,all right? Then, uh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you become sultan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Oh!Marry the shrew?  I become sultan.  The idea ha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merit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IAGO:       Yes, merit! Yes!  And then we drop papa-in-law an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e little woman off a cliff!  (Dive bombs into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floor)  Kersplat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Iago, I love the way your foul little mind works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Both laugh as we cut to an oasis in the desert, where CARPET i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coming in for a landing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(Still as stewardess) Thank you for choosing Magic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Carpet for all your travel needs.  Don't stan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until the rug has come to a complete stop.  (A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LADDIN and ABU get off down the stairway formed by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CARPET) Thank you.  Good bye, good bye!  Thank you!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Good bye!  (Back to normal)  Well, now.  How abou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at, Mr.  doubting mustafa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Oh, you sure showed me.  Now about my three wishes-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Dost mine ears deceive me?  Three? You are down by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ONE, boy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Ah, no--I never actually wished to get out of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cave.  You did that on your own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GENIE thinks for a second, then his jaw drops.  He turns into a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sheep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Well, don't I feel just sheepish?  All right, you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baaaaad boy,  but no more freebies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Fair deal.  So, three wishes.  I want them to b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good.  (To GENIE) What would you wish for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GENIE is hanging like a hammock between two trees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Me?  No one's ever asked me that before. Well, i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my case, ah, forget it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What?  No, tell me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Freedom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You're a prisoner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It's all part-and-parcel, the whole genie gig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(Grows gigantic, voice echoes) Phenomenal cosmic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powers!  (Shrinks down, cramped in MAGIC LAMP.)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Itty bitty living space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Genie, that's terrible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(Comes out of the LAMP) But, oh--to be free.  No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have to go "Poof! What do you need? Poof! What do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you need? Poof! What do you need?"  To be my ow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master, such a thing would be greater than all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magic and all the treasures in all  the world! Bu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hat am I talking about, here?  Let's get real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here.  It's not gonna happen.  Genie, wake up an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mell the hummus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Why not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The only way I get outta this is if my master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ishes me out.  So you can guess how often that'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happened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I'll do it. I'll set you free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(Head turns into Pinocchio's with a long nose) Uh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huh, right.  Whoop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No, really, I promise.  (He pushes the nose back i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nd GENIE's head returns to normal.) After make my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first two wishes, I'll use my third wish to set you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free.   (He holds out his hand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Well, here's hopin'.  (Shakes ALADDIN's hand.)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O.K.   Let's make some magic!  (Turns into a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magician.)  So how 'bout it.  What is it you wan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most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Well, there's this girl--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Eehhh! (Like a buzzer, and GENIE's chest shows a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heart with a cross through it.)  Wrong!  I can'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make anybody fall in love, remember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Oh, but Genie.  She's smart and fun and..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Pretty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Beautiful.  She's got these eyes that just...an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is hair, wow...and her smile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(Sitting in a Parisian cafe with ABU and CARPET.)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mi.  C'est l'amour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But she's the princess.  To even have a chance, I'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have to be a--hey, can you make me a prince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Let's see here.  (Has a "Royal Cookbook".) Uh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chicken a'la king? (Pulls out a chicken with a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crown on its head)  Nope.  Alaskan king crab?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(Yanks out his finger, and we see SEBASTIAN the crab from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"The Little Mermaid"  clamped on.)  Ow, I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hate it when they do that.  Caesar's salad? (A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dagger comes out and tries to stab him.) Et tu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Brute?  Ah, to make a prince.  (Looks slyly a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LADDIN.)  Now is that an official wish?  Say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ords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Genie, I wish for you to make me a prince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All right!  Woof woof woof woof! (Takes on squar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houlders and looks like Arsenio Hall. Then become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 tailor/fashion designer.)  First, that fez an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vest combo is much too third century. Thes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patches--what are we trying to say--beggar?  No!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Let's work with me here. (He takes ALADDIN'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measurements, snaps his fingers and ALADDIN i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outfitted in his prince costume.)  I like it, muy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macho!  Now, still needs something.  What does i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ay to me?  It says mode of transportation.  Excus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me, monkey boy!  Aqui, over here!  (ABU tries to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cover himself with CARPET, but GENIE zaps him an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he flies over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BU:        Uh oh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Here he comes, (ALADDIN and GENIE are on a gam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how set, where ALADDIN stands behind a podium with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"AL" on it.)  And what better way to make your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grand entrance on the streets of Agrabah, tha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riding your very own brand new camel!  Watch out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it spits!  (A door bearing the GENIE's head on i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opens, where ABU is transformed into a camel.  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pits out the side of his mouth on cue.  But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GENIE's not sure.)  Mmm, not enough.  (He snaps hi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fingers and ABU turns into a fancy white horse.)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till not enough.  Let's see.  What do you need?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(The GENIE snaps his fingers repeatedly, turning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BU into:  a duck, an ostrich, a turtle, and a '57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Cadillac, with license plate "ABU 1."   (That one'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 guess, I don't know cars, but judging by the tail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fins, 'nuff said.)  Finally, he's returned to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normal.)  Yes!!  Esalalumbo,  shimin dumbo!  Whoa!!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(And on the keyword of the spell, Dumbo, ABU turn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into an elephant.  CARPET struggles to get out from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under ABU's size 46 feet.)  Talk about your trunk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pace, check this action out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BU sees his reflection in a pool of water, then jumps into a tree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The tree naturally bends right back down to the ground, where ABU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hangs on and looks at ALADDIN upside down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Abu, you look good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He's got the outfit, he's got the elephant, bu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e're not through yet.  Hang on to your turban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kid, cause we're gonna make you a star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We zoom out slowly with the oasis in the distance, as firework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begin to explode outward.  Cut to a CU of a pile of toys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(Look for the BEAST here.)  We tilt up and see the SULTA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balancing them.  He carefully balances the last piece on top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then sits back and sighs.  JAFAR storms in, though, and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pile collapses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Sire, I have found a solution to the problem with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your daughter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IAGO:   Awk!  The problem with your daughter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Oh, really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(Unrolling a scroll) Right here.  "If the princes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has not chosen a husband by the appointed time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en the sultan shall choose for her."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But Jasmine hated all those suitors!  (He tries to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tuff a cracker into IAGO's mouth.  IAGO back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way.  The SULTAN absentmindedly pulls the cracker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back.)  How could I choose someone she hates?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(IAGO is relieved, but the SULTAN quickly stuffs a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cracker in his mouth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Not to worry, my liege.  There is more.  If, in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event a suitable prince cannot be found, a princes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must then be wed to...hmm...interesting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What?  Who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The royal vizier!  Why, that would be...me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Why, I thought the law says that only a prince ca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marry a princess, I'm quite sure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Desperate times call for desperate measures, my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lord.  (He pulls out the staff and hypnotizes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ULTAN with it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Yes...desperate measures..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You will order the princess to marry me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I...will order...the princess...to...(the spell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breaks momentarily)...but you're so old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(Holds the staff closer) The princess will marry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me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The princess will marry...(the spell is agai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broken, this time by the trumpet fanfare of "Princ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li".)  What? What is that?  That music!  Ha ha ha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Jafar., you must come and see this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We see an advancing parade, led by what appears to be the GENIE i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human form as a MAJOR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MARCHERS:   Make way for Prince Ali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WORDSMEN: Say hey!  It's Prince Ali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MAJOR:  Hey, clear the way in the old bazaar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Hey you, let us through, it's a bright new star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Now come, be the first on your block to meet his eye!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Make way, here he comes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Ring bells, bang the drums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You're gonna love this guy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The MAJOR mingles amongst different crowd members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Prince Ali, fabulous he, Ali Ababwa!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Genuflect, show some respec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Down on one knee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BU the elephant marches through town, with ALADDIN (ALI) on his back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Now try your best to stay calm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Brush up your Sunday Salaam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nd come and meet his spectacular coterie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IAGO is dancing to the music until JAFAR glares at him. 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MAJOR "wheelbarrows" six men up onto ABU's trunk.  They stan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on each other's shoulders as ALI shakes hands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Prince Ali, mighty is he, Ali Ababwa!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Strong as ten regular men, definitely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He faced the galloping horde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 hundred bad guys with sword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Who sent those goons to their lords, why Prince Ali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The pile collapses on ALI, but a GENIE (tm) brand lightning bol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zaps the pile and he ends up holding them all up in an acrobatic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wheel formation.  The GENIE turns into an old man, then a chil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nd speaks the last two lines to the crowd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CHORUS OF MEN:(Carrying the camels) He's got seventy-five golden camels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In pops a typical parade commentator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HARRY:  Don't they look lovely, June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CHORUS OF WOMEN:    (On a float)  Purple peacocks, he's got fifty-three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In comes another commentator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UNE:   Fabulous, Harry, I love the feathers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(GENIE is off screen, a giant balloon gorilla proceeds dow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</w:t>
      </w:r>
      <w:r>
        <w:rPr>
          <w:rFonts w:cs="Courier New" w:ascii="Book Antiqua" w:hAnsi="Book Antiqua"/>
          <w:sz w:val="24"/>
        </w:rPr>
        <w:t>the parade)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When it comes to exotic type mammal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Has he got a zoo, I'm telling you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It's a world class menagerie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GENIE pops in as a leopard, then a goat, and speaks the last two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lines to the two children from earlier.  We cut to a balcony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where three HAREM GIRLS are joined by the HAREM GENIE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GENIE: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GIRLS: (in couterpoint)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Prince Ali, Handsome is he, Ali Ababwa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ere's no question this Ali's alluring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hat physique, how can I speak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Never ordinary, never boring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Weak at the kne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Everything about the man just plain impresse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Well, get on out in that squar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He's a wonder, he's a whiz, a wonder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djust your veil and prepar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He's about to pull my heart asunder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o gawk and grovel and stare at Prince Ali!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nd I absolutely love the way he dresses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JASMINE has been watching from the balcony of the palace.  S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humphs it off, then leaves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CHORUS: He's got ninety-five white Persian monkeys!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(He's got the monkeys, let's see the monkeys!)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nd to view them, he charges no fee!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(He's generous, so generous)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He's got slaves, he's got servants and flunkies!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(Proud to work for him)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hey bow to his whim, love serving him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hey're just lousy with loyalty to Ali!  Prince Ali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LADDIN throws gold coins out to the people, who rush over to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collect them.  ABU and the parade march up the steps of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palace and inside.  The SULTAN runs back inside to the door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o the throne room, but JAFAR stands in front of the door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Suddenly, it bursts open, with ABU leading the way, and crushing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JAFAR and IAGO behind the door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Prince Ali!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morous he!  Ali Ababwa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Heard your princess was a sight lovely to see!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nd that,good people, is why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He got dolled up and dropped by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With sixty elephants, llamas galor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With his bears and lion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 brass band and mor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With his forty fakirs, his cooks, his baker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His birds that warble on key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Make way for Prince Ali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More and more fanfare build up until ALADDIN flies off ABU's back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on MAGIC CARPET and flies down to the SULTAN.  JAFAR slams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door shut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(Clapping) Splendid, absolutely marvelous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(Takes on a deeper voice.)  Ahem.  Your majesty, I hav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</w:t>
      </w:r>
      <w:r>
        <w:rPr>
          <w:rFonts w:cs="Courier New" w:ascii="Book Antiqua" w:hAnsi="Book Antiqua"/>
          <w:sz w:val="24"/>
        </w:rPr>
        <w:t>journeyed from afar to seek your daughter's hand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Prince Ali Ababwa!  Of course.  I'm delighted to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meet you.  (He rushes over and shakes ALI's hand.)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is is my royal vizier, Jafar.  He's delighte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oo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(Extremely dryly) Ecstatic.  I'm afraid, Princ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booboo--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--Ababwa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Whatever.  You cannot just parade in here uninvite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nd expect to--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...by Allah, this is quite a remarkable device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(He tugs at the tassels, and they tug hi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moustache.)  I don't suppose I might..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Why certainly, your majesty.  Allow me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He helps the SULTAN up onto the CARPET, and he plops down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JAFAR pins the CARPET down on the floor with the staff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Sire, I must advise against this--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--Oh, button up, Jafar.  Learn to have a little fun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He kicks away the staff and CARPET and SULTAN fly away.  IAGO, who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was standing on the head of the staff, falls down, repeatedly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bopping the staff with his beak as he descends.  SULTAN an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CARPET fly high into the ceiling, then begin a dive-bomb attack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flying under ABU, scaring him.  The flight continues in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background, while JAFAR and ALI talk in the foreground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Just where did you say you were from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Oh, much farther than you've traveled, I'm sure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(He smiles.  JAFAR does not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Try me.  (IAGO lands on the staff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Look out, Polly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They all duck in time as the CARPET whizzes centimetres over their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heads.  CARPET returns and the SULTAN chases IAGO around the room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IAGO:       Hey, watch it. Watch it with the dumb rug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The CARPET zooms underneath IAGO, who sighs, wipes his brow, an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crashes into a pillar.  He crashes to the floor, and his hea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is circled by miniature SULTANS on CARPETS, saying "Have a cracker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have a cracker.  The real SULTAN begins his final approach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Out of the way, I'm coming in to land.  Jafar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atch this!  (He lands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Spectacular, your highness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Ooh, lovely.  Yes, I do seem to have a knack for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it.  (CARPET walks over to ABU dizzily, the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collapses.  ABU catches it.)  This is a very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impressive youth. And a prince as well.   (Whisper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o JAFAR) If we're lucky, you won't have to marry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Jasmine after all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I don't trust him, sire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Nonsense.  One thing I pride myself on Jafar, I'm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n excellent judge of character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IAGO:   Oh, excellent judge, yeah, sure...not!!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JASMINE walks in quietly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Jasmine will like this one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And I'm pretty sure I'll like Princess Jasmine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Your highness, no.  I must intercede on Jasmine'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behalf.  (JASMINE hears this and gets mad.) Thi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boy is no different than the others.  What make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him think he is worthy of the princess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Your majesty, I am Prince Ali Ababwa! (He prick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JAFAR's goatee, which springs out in all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directions.)  Just let her meet me.  I will wi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your daughter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How dare you!  (They all look at her surprised.)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ll of you, standing around deciding my future?  I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m not a prize to be won!  (She storms out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Oh, dear.  Don't worry, Prince Ali.  Just giv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Jasmine time to cool down.  (They exit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I think it's time to say good bye to Princ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booboo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Diss to JASMINE on her balcony at night.  We tilt down and fin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LADDIN and company in the courtyard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What am I going to do?  Jasmine won't even let m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alk to her.  I should have known I couldn't pull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off this stupid prince wish.  (ABU struggles with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his elephant paws to open a banana.  He squishe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it, and the banana squirts into his eye.  He the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osses the banana peel into a heaping pile of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ame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(to carpet, playing chess) So move!  (CARPET does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knocking a black piece off the board.)  Hey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at's a good move.  (As Rodney Dangerfield) I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can't believe it--I'm losing to a rug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Genie, I need help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(as Jack Nicholson) All right, sparky, here's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deal.  You wanna court the little lady, you gotta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be a straight shooter, do ya follow me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What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(Back to normal, wearing a mortarboard. He point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out his words on a blackboard)  Tell her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e...TRUTH!!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No way!  If Jasmine found out I was really som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crummy street rat, she'd laugh at me. (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puts on his turban, which lights up as the GENIE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A woman appreciates a man who can make her laugh!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(ALADDIN pulls the chain turning off the light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GENIE comes out holding the real turban.)  Al, all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joking aside, you really oughtta be yourself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Hey, that's the last thing I want to  be.  Okay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I'm gonna go see her.  I gotta be smooth, cool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confident.  How do I look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(Sadly) Like a prince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LADDIN flies up to the balcony on CARPET.  JASMINE is on her bed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sighing.  RAJAH is by her side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(From a distance) Princess Jasmine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RAJAH looks up and growls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Who's there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It's me--Prince Ali.  Ahem--(Then he jumps to hi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deep voice) Prince Ali Ababwa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I do not want to see you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No, no, please princess.  Give me a chance. (RAJAH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growls and advances on him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Just leave me alone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Down kitty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Over the edge of the balcony, CARPET is watching with GENIE below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How's our beau doing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CARPET cuts his neck with his finger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Good kitty, take off.  Down kitty. (He takes off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his turban to brush RAJAH away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(She looks at him thinking she has seen him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before.)  Wait, wait.  Do I know you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(Quickly replaces his turban) Uh, no, no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You remind me of someone I met in  the marketplace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The marketplace?  (A bee buzzes around his head.)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I have servants that go to the marketplace for me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hy I even have servants who go to the marketplac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for my servants, so it couldn't have been me you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met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(She looks disappointed.)  No, I guess not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BEE:        (It's the GENIE) Enough about you, Casanova.  Talk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bout her! She's smart,  fun, the hair, the eyes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nything--pick a feature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Um, Princess Jasmine?  You're very..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BEE:        Wonderful, glorious, magnificent, punctual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Punctual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Punctual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BEE:        Sorry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Beautiful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BEE:        Nice recovery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Hmm.  I'm rich too, you know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Yeah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The daughter of a sultan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I know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A fine prize for any  prince to marry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Uh, right.  Right.  A prince like me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BEE:        (Buzzing in his ear) Warning! Warning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Right, a prince like you.  And every other stuffed  shirt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</w:t>
      </w:r>
      <w:r>
        <w:rPr>
          <w:rFonts w:cs="Courier New" w:ascii="Book Antiqua" w:hAnsi="Book Antiqua"/>
          <w:sz w:val="24"/>
        </w:rPr>
        <w:t>swaggering, peacock I've met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BEE:        (Rear end on fire, wearing goggles and crashing) Mayday!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</w:t>
      </w:r>
      <w:r>
        <w:rPr>
          <w:rFonts w:cs="Courier New" w:ascii="Book Antiqua" w:hAnsi="Book Antiqua"/>
          <w:sz w:val="24"/>
        </w:rPr>
        <w:t>Mayday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Just go jump off a balcony! (She turns and walks away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What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BEE:        Stop her! Stop her! Do you want me to sting her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(Swats at bee) Buzz off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BEE:        Okay, fine.  But remember--bee yourself! (BEE buzzes into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</w:t>
      </w:r>
      <w:r>
        <w:rPr>
          <w:rFonts w:cs="Courier New" w:ascii="Book Antiqua" w:hAnsi="Book Antiqua"/>
          <w:sz w:val="24"/>
        </w:rPr>
        <w:t>his turban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Yeah, right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What!?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Uh, you're right.  You aren't just some prize to b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on.  (He looks disappointed.)  You should be fre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o make your own choice.  (JASMINE and RAJAH look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t each other in confusion.)  I'll go now. (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teps up on the ledge and drops off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No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(Pokes his head up from over the edge) What?  What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(Now she's amazed) How--how are you doing that?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(She looks over the edge and sees the CARPET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It's a magic carpet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It's lovely.  (CARPET takes JASMINE's hand with a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assel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You, uh, you don't want to go for a ride, do you?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e could get out of the palace, see the world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Is it safe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Sure.  Do you trust me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(She looks at him at the saying of that all-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important line) What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(Extends his hand the same as before) Do you trus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me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(Gets a sly grin on her face) Yes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She takes his hand and gets up on CARPET.  It zooms into the sky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knocking them both into sitting positions.  The music of "A Whol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New World" swells.  JASMINE looks back and sees RAJAH looking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up at her questioningly.  She gasps as they fly over the palac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wall and into the sky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I can show you the worl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Shining, shimmering, splendid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ell me princess, now when did you las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Let your heart decide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CARPET zooms down through the town, stopping slightly to pick a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flower.  It gives the flower to ALADDIN, who gives it to JASMINE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</w:t>
      </w:r>
      <w:r>
        <w:rPr>
          <w:rFonts w:cs="Courier New" w:ascii="Book Antiqua" w:hAnsi="Book Antiqua"/>
          <w:sz w:val="24"/>
        </w:rPr>
        <w:t>She smiles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I can open your eye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ake you wonder by wonder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Over, sideways, and under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On a magic carpet ride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CARPET does as ALADDIN sings, then zooms into the clouds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 whole new world!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 new fantastic point of view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No one to tell us no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Or where to go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Or say we're only dreaming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JASMINE looks back and watches Agrabah disappear from sight.  CARPE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flies in and out of the clouds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A whole new worl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 dazzling place I never knew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But when I'm way up her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It's crystal clear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hat now I'm in a whole new world with you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Now I'm in a whole new world with you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They each catch a small cloud as CARPET continues the flight.  I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hen circles a pillar of clouds, giving a swirly look to it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Unbelievable sight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Indescribable feeling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Soaring, tumbling, freewheeling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hrough an endless diamond sky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They join a flock of birds in the sky.  One of them looks terrifie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nd squawks.  CARPET does somersaults and flips, at times putting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LADDIN and JASMINE in free-fall, but catching them.  They the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zoom above the clouds where a starry night awaits them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A whole new world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Don't you dare close your eyes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An hundred thousand things to see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Hold your breath--it gets better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I'm like a shooting star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I've come so far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I can't go back to where I used to be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They zoom down over a river, apparently the Nile, for beyond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ship's sails are the Great Pyramids.  They wave at a worker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sculpting the complete nose of the Sphinx.  He smiles, bu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chisels too much and breaks off the front section of the nose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A whole new world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Every turn a surprise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With new horizons to pursue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Every moment, red-letter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They fly alongside wild horses running.  JASMINE pets one of them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BOTH:   I'll chase them anywher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here's time to spar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Let me share this whole new world with you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 whole new worl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hat's where we'll be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They fly through Greece, where ALADDIN grabs an apple from a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ree and rolls it down his arm to JASMINE, who is now sur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she is dealing with ALADDIN, not PRINCE ALI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A thrilling chase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A wondrous place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BOTH:       For you and me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CARPET hovers along over a lake, and we see the reflection of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he moon in the lake.  Fireworks burst and we see the coupl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t a Chinese New Year celebration, sitting on a rooftop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It's all so magical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Yeah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(She looks at him and decides to burst the bubble)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It's a shame Abu had to miss this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Nah.  He hates fireworks.  (CARPET looks up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realizing what is happening.)  He doesn't really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like flying either. (And now ALADDIN realizes it)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at is...oh no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(She pulls off his turban) You are the boy from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market!  I knew it.  Why did you lie to me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Jasmine, I'm sorry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Did you think I was stupid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No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That I wouldn't figure it out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No.  I mean, I hoped you wouldn't.  No, that's no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hat I meant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Who are you?  Tell me the truth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The truth? (He looks at CARPET who wave him on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giving up hope.)  The truth...the truth is...I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ometimes dress as a commoner to escape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pressures of palace life.  (CARPET slumps down i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defeat.)  But I really am a prince! (The feather o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</w:t>
      </w:r>
      <w:r>
        <w:rPr>
          <w:rFonts w:cs="Courier New" w:ascii="Book Antiqua" w:hAnsi="Book Antiqua"/>
          <w:sz w:val="24"/>
        </w:rPr>
        <w:t>his turban falls down over his eyes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Why didn't you just tell me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Well, you know, um...royalty going out into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city in disguise, it sounds a little strange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don't you think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Not that strange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She flicks up the feather and cuddles with him.  CARPET puts a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assel under his "chin" and looks mystified.  Dissolve to ext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of palace balcony, where ALADDIN and JASMINE return.  CARPE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forms a set of steps and she descends.  ALADDIN then descend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just below the balcony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Good night, my handsome prince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Sleep well, princess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They slowly lean forward to kiss, but CARPET bumps him up and they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kiss sooner than expected.  She walks away slowly then turns an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looks at him. Finally she enters her room through the curtain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Yes!  (He falls back onto the CARPET, who descend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o the ground.) For the first time in my life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ings are starting to go right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He looks up at JASMINE's balcony, and four sets of hands grab him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Hey!  What?  (A gag is tied around his mouth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Muffled words) Abu!  Abu!  (We see the elephan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hanging from a net tied in a tree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UARD:  Hold him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Shackles are placed on his feet and his hands.  Another GUARD tie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CARPET in a knot around a tree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I'm afraid you've worn out your welcome, Princ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booboo.  (Walks away.)  Make sure he'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never found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 GUARD hits him in the head, and he falls unconscious.  Cut to a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cliff, where GUARDS laugh as ALADDIN's body drops into the water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</w:t>
      </w:r>
      <w:r>
        <w:rPr>
          <w:rFonts w:cs="Courier New" w:ascii="Book Antiqua" w:hAnsi="Book Antiqua"/>
          <w:sz w:val="24"/>
        </w:rPr>
        <w:t>He is conscious now, but his feet are tied to a rock.  The rock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hits the sea bottom, then the turban lands and the lamp tumble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out.  He sees this and struggles to rub the lamp.  However, 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loses consciousness and falls to the floor.  The lamp, unsettle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by his movement, rolls down and rubs against his hands. It shakes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nd GENIE emerges with a bath brush, rubber duckie, and shower cap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Never fails.  Get in the bath and there's a rub a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e lamp.  (Squeaks the duck)  Hello.  (See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unconscious ALADDIN) Al?  Al!  Kid, snap out of it!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You can't cheat on this one!  I can't help you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unless you make a wish.  You have to say  "Genie I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ant you to save my life."  Got it?  Okay.  C'mo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laddin!!  (He grabs ALADDIN by the shoulders an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hakes him.  His head goes up, then falls.)  I'll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ake that as a yes.  (Head turns into a siren.)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ooga!  Wooga!  (Turns into a submarine.)  Up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cope!  (He babbles in something that sounds lik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German.  On the surface, a giant water spou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emerges, and lands on top of the cliff.  ALADDI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reawakes and coughs the water out of his lungs.)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Don't you scare me like that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Genie, I--uh, I-uh...(He can't think of how to say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it, so they just hug each other.)  Thanks, Genie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Oh, Al.  I'm gettin' kind of fond of you, kid.  No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at I want to pick out curtains or anything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Cut to JASMINE in her room, humming "A Whole New World" and brushing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</w:t>
      </w:r>
      <w:r>
        <w:rPr>
          <w:rFonts w:cs="Courier New" w:ascii="Book Antiqua" w:hAnsi="Book Antiqua"/>
          <w:sz w:val="24"/>
        </w:rPr>
        <w:t>her hair.  The SULTAN appears in one of the double doors,hypnotized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Jasmine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Oh, father--I just had the most wonderful time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I'm so happy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(Still monotone from the hypnosis) You should be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Jasmine. I have chosen a husband for you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What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(The other door opens and reveals JAFAR.)  You will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ed Jafar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JASMINE gasps at the sight of him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You're speechless, I see.  A fine quality in a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ife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I will never marry you.  (She goes to the SULTAN)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Father, I choose Prince Ali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Prince Ali left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 quick pan finds ALADDIN standing in the doorway to the balcony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Better check your crystal ball  again, Jafar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Prince Ali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JAFAR gasps at the sight of ALADDIN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IAGO:       How in the he--(back to parrot-ese)--uh, awk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Tell them the truth, Jafar!  You tried to have m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killed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What?  (He goes to the SULTAN)  Ridiculou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nonsense, your highness.  He is obviously lying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(He brings the staff close to the SULTAN's face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Obviously...lying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LADDIN sees the staff with its glowing eyes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Father, what's wrong with you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I know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LADDIN grabs the staff and smashes it on the floor. JAFAR flinche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nd the spell is broken for good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Oh, oh, oh my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Your highness, Jafar's been controlling you with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is!  (He advances the staff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What?  Jafar?  You, you traitor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The trio advances on JAFAR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Your majesty, all of this can be explained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Guards! Guards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IAGO:       Well, that's it--we're dead, forget about it.  Jus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dig a grave for both of us.  We're dead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But JAFAR sees the lamp in ALADDIN's pocket.  He makes a move, bu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is grabbed by guards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Arrest Jafar at once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This is not done yet, boy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JAFAR pulls a vial from his pocket.  ALADDIN sees this and rushe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him, but JAFAR throws the vial to the floor.  A large red clou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ppears.  When it is gone, so is JAFAR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Find him, search everywhere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Jasmine, are you all right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Yes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They lean in to kiss, but the SULTAN barges between them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Jafar, my most trusted counselor, plotting agains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me all this time.  Just horrible.  How will I ever-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(He stops in mid sentence and looks at the pair.)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Can it be true?  My daughter has finally chosen a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uitor? (She nods) Ha ha!  Praise Allah!  You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brilliant boy, I could kiss you!   I won't--I'll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leave that to my--.  You two will be wed at once!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Yes, yes.  And you'll be happy and prosperous, an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en my boy, you will be sultan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Sultan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Yes, a fine upstanding youth like yourself, a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person of your unimpeachable moral character i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exactly what this kingdom needs!  (ALADDIN look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concerned at this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Cut to int. of JAFAR's chambers.  JAFAR and IAGO enter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IAGO:       We gotta get outta here!  We gotta get--  I gotta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tart packing, your highness.  Only essentials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(IAGO starts throwing things out of his cage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JAFAR smiles broadly.)  Travel light! Bring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guns, the weapons, the knives (Stops and takes ou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 picture of himself    and JAFAR) and how abou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is picture?  I don't know--I think I'm making a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eird face in it. (JAFAR starts to laugh wildly.)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Oh, boy--he's gone nuts.  He's cracked.  (IAGO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flies down to him and knocks on his head.)  Jafar?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Jafar?  Get a grip, Jafar! (JAFAR grabs him aroun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e neck) Good grip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Prince Ali is nothing more than that ragged urchi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laddin.  He has the lamp, Iago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IAGO:       Why that miserable--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But you are going to relieve him of it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IAGO:       Me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Cut to ext. of palace.  ALADDIN is looking at the gardens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Sultan?  They want me to be sultan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GENIE comes out of lamp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Huzzah!  Hail the conquering hero!  (Turns into a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one-man band.  He sees ALADDIN walk away with hi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head hung.  He stops, scratches his head, comes up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ith an idea, then zooms over to ALADDIN.  He hold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up his hands like a director scoping a picture an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e look through them.)  Aladdin, you've just wo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e heart of the princess.  What are you gonna do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next?  (ALADDIN looks at him, then walks away i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adness to the bed, where he falls on it and sighs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GENIE again is confused, then goes to him and pull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out a script labeled "Aladdin." Whispering: )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Psst, your line is "I'm going to free the genie."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nytime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Genie...I can't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Sure you can.  You just go "Genie, I wish you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free."  (He grabs ALADDIN's head and use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him as a mock ventriloquist's dummy.  ALADDIN pulls away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I'm serious.  Look, I'm sorry--I really am. Bu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ey want to make me sultan--no!, They want to mak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Prince Ali sultan.  Without you, I'm just Aladdin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Al, you won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Because of you!  The only reason anyone thinks I'm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nything is because of you.  What if they find ou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I'm not really a prince?  (Quietly)  What if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Jasmine finds out?  I'll lose her.  Genie, I can'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keep this up on my own.  I can't wish you free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(Sarcastically) Hey, I understand.  After all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you've lied to everyone else.  Hey, I was beginning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o feel left out.  Now, if you'll excuse me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master. (He says the last word in disgust, the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poofs back into the lamp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BU and CARPET are watching from the window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BU:        Ohhh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Genie, I'm really sorry. (A tongue comes out of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pout and raspberries him.)   Well, fine. (He slam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 pillow on top of the LAMP.)  Then just stay i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ere!  (He looks at ABU and CARPET.)  What are you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guys looking at? (They both leave.) Look, I--I'm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orry.  Wait, Abu-- wait--I'm sorry, I didn't--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ait, c'mon.  (He sighs.)  What am I doing?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Genie's right--I gotta tell Jasmine the truth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(From a distance)  Ali, oh Ali--will you come here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(Putting on his turban) Well, here goes.  (He walk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into the garden.)  Jasmine?  Where are you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We see IAGO wearing a beak and standing on stilts next to a FLAMINGO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in the pond.  He is imitating JASMINE's voice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IAGO:       Ahem--In the menagerie, hurry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I'm coming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We see ALADDIN hurry past, not noticing the birds.  IAGO laughs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hen turns back and looks into the face of a FLAMINGO, who i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panting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FLAMINGO:   D'uh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IAGO:       Ya got a problem, pinky?  (He sweeps the bird'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feet out from under it. IAGO runs into the palac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nd finds the lamp under the pillow.)  Boy, Jafar'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gonna be happy to see you!  (Stretches his fac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like JAFAR's and imitates it.)  Good work, Iago!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(Normal) Ah, go on.  (JAFAR) No, really--on a scal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of one to ten, you are an eleven! (Normal) Ah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Jafar--you're too kind.  I'm embarrassed, I'm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blushing.  (He flies away with the lamp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Cut to the palace entrance.  The SULTAN is standing on top, making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n announcement to the people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People of Agrabah, My daughter has finally chosen a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uitor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Cut to behind the curtain, where JASMINE is peeking.  ALADDI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ppears at the bottom of the stairs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Jasmine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Ali, where have you been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There's something I've got to tell you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The whole kingdom has turned out for father'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nnouncement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No! But Jasmine, listen to me, please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Good luck!  (She pushes him out onto the platform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ith the SULTAN, where he overlooks the entir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crowd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...Ali Ababwa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Oh, boy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Far above, IAGO and JAFAR watch through a window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IAGO:   Look at them, cheering that little pipsqueak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Let them cheer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Courier New" w:ascii="Book Antiqua" w:hAnsi="Book Antiqua"/>
          <w:sz w:val="24"/>
        </w:rPr>
        <w:t>(He lifts the lamp and rubs it.  GENIE comes out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You know Al, I'm getting (turns and sees JAFAR)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reallyyyyyy--I don't think you're him.  (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descends and consults a playbill.)  Tonight,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role of Al will be played by a tall, dark an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inister ugly man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I am your master now.  (He throws GENIE to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ground and puts his foot on GENIE's face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I was afraid of that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Genie, grant me my first wish.  I wish to rule o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high, as sultan!!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Cut to ext where dark clouds circle the castle.  The castle shakes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he roof rips off and the SULTAN and ALADDIN duck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Whoa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Bless my soul.  What is this?  What is going on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His turban lifts off his head.  When he grabs it, his whole body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flies up, then is stripped of all his clothing except his boxer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shorts.  The clothing reappears on JAFAR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Heh heh heh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Jafar, you vile betrayer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IAGO:       That's Sultan Vile Betrayer to you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Oh, yeah?  Well, we'll just see about that!  (Pull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off his own turban, but finds it empty)  The lamp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Finders-keepers, Abooboo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They both look up and see a gigantic GENIE lift the palace into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he clouds..  ALADDIN whistles and CARPET flies up to greet him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</w:t>
      </w:r>
      <w:r>
        <w:rPr>
          <w:rFonts w:cs="Courier New" w:ascii="Book Antiqua" w:hAnsi="Book Antiqua"/>
          <w:sz w:val="24"/>
        </w:rPr>
        <w:t>They fly up near the GENIE's head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Genie!  No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Sorry, kid--I got a new master now.  (He places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palace on top of a mountain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Jafar, I order you to stop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There's a new order now--my order!  Finally, you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ill bow to me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The SULTAN bows, but JASMINE does not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We'll never bow to you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IAGO:       Why am I not surprised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If you will not bow before a sultan, then you will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cower before a sorcerer!  (To GENIE)  Genie, my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econd wish--I wish to be the most powerful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orcerer in the world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GENIE extends his finger.  ALADDIN tries to stop him, but he cannot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nd another GENIE (tm) brand lightning bolt  strikes JAFAR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returning him to his normal look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IAGO:       Ladies and gentlemen, a warm Agrabah welcome for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orcerer Jafar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Now where were we?  Ah, yes--abject humiliation!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(He zaps JASMINE and the SULTAN with his staff, an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ey both bow to him. RAJAH comes running at him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He zaps RAJAH, and the tiger turns into a kitty-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cat.)  Down, boy!  Oh, princess--(lifts her chi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ith his staff)--there's someone I'm dying to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introduce you to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(off-camera) Jafar!  Get your hands off her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JAFAR zaps ALADDIN.  CARPET flies away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Prince Ali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Yes, it is he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But not as you know him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Read my lips and come to grip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With reality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JAFAR brings the two of them closer in the air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Yes, meet a blast from your pas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Whose lies were too good to las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Say hello to your precious Prince Ali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JAFAR zaps ALI back to ALADDIN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IAGO:       Or should we say Aladdin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Jasmine, I tried to tell you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So Ali turns out to be merely Aladdi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Just a con, need I go on?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ake it from m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His personality flaw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Give me adequate caus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o send him packing on a one-way trip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So his prospects take a terminal dip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His assets frozen, the venue chose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Is the ends of the earth, whoopee!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So long,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IAGO:       Good bye, see ya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Ex-Prince Ali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JAFAR has zapped ABU back to normal.  He sends the two of them into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 tall pillar, then launches it like a rocket, but not befor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CARPET can get in.  F2B, then we see a snowy wasteland, wher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he pillar crashes and rolls.  It finally comes to a stop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LADDIN emerges, obviously very cold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Abu?  Abu!  (He looks back at a shivering pile of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now.)  Oh, this is all my fault--I should hav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freed the genie when I had the chance.  (He dig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out ABU and cradles him inside his vest.)  Abu!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re you okay?  I'm sorry, Abu--I made a mess of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everything, somehow.  I gotta go back and se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ings right.  (He starts to walk through the snow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nd he eventuallysteps on a frozen CARPET.)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Carpet!  (He looks up and sees CARPET is pinned by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e pillar.  He tugs to try and free CARPET.  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can't do it, so he begins to remove snow from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base of the pillar.)   Abu, start digging!  That'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it!  (Finally, enough snow has been removed, an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e pillar begins to roll.  ALADDIN runs away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looks back, then slides into place.  The pillar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rolls over him, and when it is gone, ALADDIN an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BU are left sitting in the patch of snow made by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e window of the pillar.)  Yeah!  All right!  (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looks up at his turban, made out of scared ABU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CARPET shakes off the snow and rushes over to pick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em up.)  Now, back to Agrabah!  Let's go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We cut back to ext. long shot of Agrabah, shrouded in red clouds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Cut to int. and slow zoom of throne room. IAGO has the SULTA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ied up like a marionette, and JASMINE is chained next to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hrone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IAGO:       Puppet ruler want a cracker? Here's your cracker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hove 'em all right down your throat.  Here, hav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lots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JAFAR pulls the chain, and JASMINE walks up to him holding an apple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Leave him alone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IAGO stops for a second, then continues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It pains me to see you reduced to this, Jasmine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(He takes a bite out of the apple she is holding.)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 beautiful desert bloom such as yourself should b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on the arm of the most powerful man in the world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(He waves his finger and a crown appears.) What do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you say, my dear?  Why,  with you as my queen..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She picks up a glass of wine and throws it in his face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Never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I'll teach you some respect! (She falls back as 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raises his hand to slap her.  Then he stops.)  No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Genie, I have decided to make my final wish.  I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ish for Princess Jasmine to fall desperately i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love with me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We see ALADDIN race back into town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(Again as Buckley) Ah, master-- there are a few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ddendas, some quid pro quo-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Don't talk back to me, you stupid blue lout!  You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ill do what I order you to do, slave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JASMINE looks up and sees ALADDIN in the window, motioning her to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play along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(She stands and puts the crown on her head.)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Jafar!  I never realized how incredibly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handsome you are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The GENIE's jaw drops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That's better.  (He pulls the GENIE's jaw up like a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hade.)  Now, pussycat, tell me mor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bout...myself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You're tall, well dressed..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JAFAR walks over to her.  ALADDIN jumps down with ABU and GENI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sees them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Al!  Al, little buddy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Shh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(Literally zips his mouth shut, then unzips it.)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l, I can't help you--I work for senor psychopath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now.  (His head turns into JAFAR's, then back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Hey--I'm a street rat, remember? (He rezips GENIE'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mouth.)  I'll improvise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He slides down a pile of coins and hides close to JAFAR and JASMINE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JAFAR's back is to ALADDIN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Go on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And your beard...is so...twisted!  (She has her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rms around him.  She pretends to twist with her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finger, but she is actually motioning for ALADDI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o come over.  He makes his move.  IAGO sees him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IAGO:       Jaf--mmmmmm! (ABU grabs him and covers his mouth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And the street rat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What street rat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They are about to kiss when IAGO manages to knock over a bowl.  JAFAR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urns to look, but JASMINE grabs him back and kisses him.  ALADDI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looks disgusted.  IAGO and ABU both look disgusted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BU:        Yuck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That was--(he sees ALADDIN's reflection in her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crown.) You!!  How many times do I hav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o kill you, boy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Courier New" w:ascii="Book Antiqua" w:hAnsi="Book Antiqua"/>
          <w:sz w:val="24"/>
        </w:rPr>
        <w:t>(He zaps ALADDIN.  JASMINE rushes him, and he throws her to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ground.  ALADDIN rushes and grabs the staff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Get the lamp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JASMINE runs to it.  JAFAR, however, shakes off ALADDIN, the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zaps her into an hourglass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Ah, ah, ah, princess--Your time is up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Sand begins to fall from the top onto her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Jasmine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IAGO:       Oh, nice shot, Jaf-- (he is knocked out by ABU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BU rushes for the lamp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Don't toy with me!  (He's zapped into a toy monkey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Abu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CARPET rushes in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Things are unraveling fast, now boy. (CARPET i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zapped and unravels.  ALADDIN again rushes for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lamp.)  Get the point?  (His path is blocked by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large swords sticking in the floor.  JAFAR grab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e lamp and laughs hideously. ALADDIN pulls a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word out of the floor.) I'm just getting warme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up!  (He breathes a ring of fire around ALADDIN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Are you afraid to fight me yourself, you cowardly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nake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A snake, am I?  Perhaps you'd like to see how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nake-like I can be!  (He smiles broadly, and w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ee a snake's tongue come out from behind hi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eeth.  He then turns into a giant cobra, and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ring of fire around ALADDIN becomes part of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nake encircling ALADDIN.  The snake JAFAR make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moves on ALADDIN, and on the third try, ALADDI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swings the sword and hits JAFAR.  Cut to GENI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cheerleaders wearing 'A' sweaters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Rickem, rockem, rackem, rake--stick that sword into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at snake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You stay out of thissss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GENIE waving a tiny pennant with a 'J' on it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(Weakly) Jafar, Jafar, he's our man--if he can't do it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GREAT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LADDIN uses the distraction to make a break for the hourglass wher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JASMINE is trapped.  However, JAFAR sees this and blocks the path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ALADDIN is thrown away, and he loses his sword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Aladdin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LADDIN jumps on a large gem and slides across the floor, grabbing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he sword on his way.  He turns a corner, but the pursuing snak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cannot, and the front half of JAFAR crashes through a wall an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hangs outside the palace.  ALADDIN jumps up on the snake's back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and stabs it.  JAFAR screams in agony.  ALADDIN again tries to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free the princess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Hang on, Jasmine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He is about to hit the glass with his sword when JAFAR grabs him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(laughs hideously)  You little fool!  You though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you could defeat the most powerful being on earth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IAGO:       (with GENIE coming up behind him) Squeeze him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Jafar--Squeeze him like a--awk! (GENIE elbows him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out of the way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Without the genie, boy, you're nothing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(Has an idea)  The genie!  The genie!  The geni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has more power than you'll ever have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What!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He gave you your power, he can take it away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Al, what are you doing?  Why are you bringing m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into this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Face it, Jafar--you're still just second best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You're right!  His power does exceed my own!  Bu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not for long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JAFAR circles around the GENIE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The boy is crazy.  He's a little punch drunk.  On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oo many hits with the snake  (His han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urns into a snake and he hits his head with it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Slave, I make my third wish!  I wish to be an all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powerful genie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(Reluctantly) All right, your wish is my command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ay to go, Al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GENIE zaps JAFAR with the last GENIE (tm) brand lightning bolt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JAFAR's snake form dissipates and he turns into a genie.  W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see JASMINE's raised hand disappear under the sand.  ALADDI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runs over and finally smashes the glass.  Sand and princes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pour out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Yes!  Yes!  The power! The absolute power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(to ALADDIN) What have you done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Trust me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 black lamp appears at JAFAR's base.  JAFAR is busy conjuring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The universe is mine to command, to control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Not so fast, Jafar!  Aren't you forgetting something?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(JAFAR looks down questioningly) You wanted to be a genie, you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got it!  And everything that goes with it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Shackles appear on JAFAR's wrists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No!  No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IAGO:       I'm gettin' out of here!  Come on, you're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genie, I don't want--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IAGO tries to fly away, but is sucked in with JAFAR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Phenomenal cosmic powers!  Itty bitty living space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Al, you little genius, you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BU turns back to normal, the CARPET re-ravels, JASMINE, the SULTA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and RAJAH are standing together.  RAJAH jumps up into the arms of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the SULTAN, then they are all transformed.  The SULTAN is crushe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because of the weight of the new RAJAH.  The palace reappear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where it used to be in the city.  ALADDIN is left holding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new lamp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(Both from inside the lamp.)  Get your blasted beak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out of my face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IAGO:       Oh, shut up, you moron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FAR:  Don't tell me to shut up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Allow me.  (He takes the lamp and goes to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balcony.  He is now wearing a baseball cap.  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inds up as if to throw the lamp, but opens hi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palm flat and flicks it out into the deser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ith his finger.) Ten- thousand years in a cave of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onders ought to chill him out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JAFAR and IAGO continue to argue as they fade out.  JASMINE walk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over to ALADDIN.  They hold hands, but both look sad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Jasmine, I'm sorry I lied to you about being a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prince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I know why you did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Well, I guess...this... is goodbye?  (GENIE poke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his head around the corner shocked at what he i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hearing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Oh, that stupid law.  This isn't fair--I love you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(Wipes away a tear)  Al, no problem. You've still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got one wish left.  Just say the word and you're a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prince again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But Genie, what about your freedom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Hey, it's only an eternity of servitude.  This i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love.  (He leans down next to her.)  Al, you'r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not gonna find another girl like her in a million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years.  Believe me, I know.  I've looked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Jasmine, I do love you, but I've got to stop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pretending to be something I'm not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I understand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They take one final look into each other's eyes, then ALADDIN turn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o the GENIE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Genie, I wish for your freedom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One bona fide prince pedigree coming up.  I--what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(He holds the lamp up to GENIE.)  Genie, you'r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free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A transformation scene ensues, in which the shackles fall off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GENIE's wrist and the lamp falls uselessly to the ground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GENIE picks it up and looks at it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(He can't believe it.)  Heh, heh!  I'm free. I'm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free.  (He hands the lamp to ALADDIN.)  Quick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quick, wish for something outrageous.  Say  "I want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e Nile."   Wish for the Nile.  Try that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I wish for the Nile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No way!!  (Laughs hysterically.  He bounces aroun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e balcony like a pinball.)  Oh does that feel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good!  I'm free!  I'm free at last!  I'm hittin'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e road.  I'm off to see the world!  I--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He is packing a suitcase, but looks down and sees ALADDIN looking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very sad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Genie, I'm--I'm gonna miss you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Me too, Al.  No matter what anybody says, you'll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lways be a prince to me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They hug.  The SULTAN steps forward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That's right.  You've certainly proven your worth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as far as I'm concerned. It's that law that's th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problem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Father?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SULTAN: Well, am I sultan or am I sultan?  From this day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forth, the princess shall marry whomever she deem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orthy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(She smiles widely and runs into ALADDIN's arms.)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Him!  I choose...I choose you, Aladdin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Ha, ha.  Call me Al.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They are about to kiss when giant blue hands pull everybody together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GENIE is decked out in a Hawaiian shirt with golf clubs and a Goofy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hat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Oh, all of ya. Come over here.  Big group hug!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Mind if I kiss the monkey?  (He kisses ABU.)  Ooh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hairball!  Well, I can't do any more damage around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this popsicle stand.  I'm outta here!  Bye, bye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you two crazy lovebirds.  Hey, Rugman: ciao!  I'm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history!   No, I'm mythology!  No, I don't car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</w:t>
      </w:r>
      <w:r>
        <w:rPr>
          <w:rFonts w:cs="Courier New" w:ascii="Book Antiqua" w:hAnsi="Book Antiqua"/>
          <w:sz w:val="24"/>
        </w:rPr>
        <w:t>what I am--I'm free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The GENIE flies up into the blue sky leaving a trail of sparkles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behind him.  They cut (a jump cut to make matters worse)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to fireworks exploding over a nightscape. We tilt down and see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ALADDIN and JASMINE flying on CARPET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ALADDIN:    A whole new world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JASMINE:        A whole new life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BOTH:   (with off-camera chorus)    For you and me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MEN'S CHORUS:   A whole new world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They fly off into the moonlight, and after they have disappeared,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he moon turns and reveals the GENIE's laughing face.  Suddenly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he film is grabbed "off the projector", the GENIE lifts it up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</w:t>
      </w:r>
      <w:r>
        <w:rPr>
          <w:rFonts w:cs="Courier New" w:ascii="Book Antiqua" w:hAnsi="Book Antiqua"/>
          <w:sz w:val="24"/>
        </w:rPr>
        <w:t>and looks at the audience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GENIE:  Made ya look!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  <w:t>(Drops the film back to normal, with the normal moon.  Fade to black.</w:t>
      </w:r>
    </w:p>
    <w:p>
      <w:pPr>
        <w:pStyle w:val="HTMLPreformatted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  <w:r>
        <w:rPr>
          <w:rFonts w:cs="Courier New" w:ascii="Book Antiqua" w:hAnsi="Book Antiqua"/>
          <w:sz w:val="24"/>
        </w:rPr>
        <w:t>The end.)</w:t>
      </w:r>
    </w:p>
    <w:p>
      <w:pPr>
        <w:pStyle w:val="HTMLPreformatted"/>
        <w:rPr>
          <w:rFonts w:ascii="Book Antiqua" w:hAnsi="Book Antiqua" w:cs="Courier New"/>
          <w:sz w:val="24"/>
        </w:rPr>
      </w:pPr>
      <w:r>
        <w:rPr>
          <w:rFonts w:cs="Courier New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02:08:00Z</dcterms:created>
  <dc:creator>Patricia</dc:creator>
  <dc:description/>
  <dc:language>en-US</dc:language>
  <cp:lastModifiedBy>Patricia</cp:lastModifiedBy>
  <dcterms:modified xsi:type="dcterms:W3CDTF">2006-04-09T02:10:00Z</dcterms:modified>
  <cp:revision>1</cp:revision>
  <dc:subject/>
  <dc:title>ALADDIN:  THE COMPLETE SCRIPT</dc:title>
</cp:coreProperties>
</file>