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sz w:val="28"/>
          <w:szCs w:val="28"/>
        </w:rPr>
        <w:t>HWF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other great HWF clip... enjo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restling2k1.iscool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