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Rage Italic" w:hAnsi="Rage Italic" w:cs="Rage Italic"/>
          <w:sz w:val="48"/>
          <w:szCs w:val="48"/>
        </w:rPr>
      </w:pPr>
      <w:r>
        <w:rPr>
          <w:rFonts w:cs="Rage Italic" w:ascii="Rage Italic" w:hAnsi="Rage Italic"/>
          <w:sz w:val="48"/>
          <w:szCs w:val="48"/>
        </w:rPr>
        <w:t>Section 5: Development economics</w:t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5.1 Sources of economic growth and/or develo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natural factors: the quantity and/or quality of land or raw material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ncreases in quantity/quality shift PPC outwards, as productivity is increased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should result in raised incomes &amp; living standard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evelopment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antity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open up land to development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clear land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reclaim land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exploration for mineral/oil/coal/gas resources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ality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land ownership reform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irrigation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fertilisers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high yield strains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foreign investment / foreign aid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human factors: the quantity and/or quality of human resource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abour and enterprise resource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669"/>
        <w:gridCol w:w="3118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lity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abour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ale participat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hild care provisio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rat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school leaving a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 unemployment benef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between employers &amp; jobseek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aining initiatives / skills manage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d health servic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/trainin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reign investment / foreign aid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nterpris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ment support for new business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righ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 of entrepreneurshi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business tax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crofinan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reign invest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oring programs</w:t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hysical capital and technological factors: the quantity and/or quality of physical capital: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antit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omote savings to fund capital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icrofinance / low interest rate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government assistance/incentive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foreign investment / foreign aid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alit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esearch &amp; development – government funding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technology transfer (trade / FI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foreign investment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institutional factors that contribute to developmen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Institutions</w:t>
      </w:r>
      <w:r>
        <w:rPr>
          <w:sz w:val="22"/>
          <w:szCs w:val="22"/>
        </w:rPr>
        <w:t>: the structures and rules by which an economy operates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nking system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ovides liquidity (money) for investment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ntermediary between savers and borrowers (see circular flow model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ayments system for supply chains (wholesalers &amp; retailers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start-up” capital for enterprise – especially microfinance in LDCs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ducation system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f accepted by population, provides rapid rates of growth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higher productivit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higher incom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xpanded tax base, supports infrastructure / R&amp;D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articipation in political process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better health &amp; population control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female empowerment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ealth car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raises productivit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omplements education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May be provided by employers – foreign investors/firms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rastructur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he basis for an economy to function efficientl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g. roads/ports/airports, telecommunications, water/electricity supply, efficient financial sector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nables market operation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orker &amp; resource mobility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ompetition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higher productivity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litical stabilit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events internal conflict and civil war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mplementation of long-term goals/policies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ttracts foreign investment / foreign aid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aw &amp; order: property rights, competition law, commercial l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5.2 Consequences of grow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rnaliti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hen consumers buy, they do not consider the external costs of demerit goods they buy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egative externalit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hen suppliers sell, they do not consider the external benefits of merit goods they sell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ositive externalities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s growth occurs, the scale of markets and the buying and selling within them increases, and so the effect of positive and negative externalities also increases (ie Q</w:t>
      </w:r>
      <w:r>
        <w:rPr>
          <w:sz w:val="22"/>
          <w:szCs w:val="22"/>
          <w:vertAlign w:val="subscript"/>
        </w:rPr>
        <w:t>optimum</w:t>
      </w:r>
      <w:r>
        <w:rPr>
          <w:sz w:val="22"/>
          <w:szCs w:val="22"/>
        </w:rPr>
        <w:t xml:space="preserve"> not being produced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his may result in moral dilemmas and unsustainability, as future growth may be restricted by the negative effect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come distribution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f productivity increases faster than population (ie real GDP per capita rises)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ore wants can be satisfied</w:t>
      </w:r>
    </w:p>
    <w:p>
      <w:pPr>
        <w:pStyle w:val="Normal"/>
        <w:ind w:left="284" w:firstLine="436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greater range of products means greater choice &amp; better technology</w:t>
      </w:r>
    </w:p>
    <w:p>
      <w:pPr>
        <w:pStyle w:val="Normal"/>
        <w:ind w:left="1004" w:firstLine="436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ving standards improv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Since overall development occurs, reduction in </w:t>
      </w:r>
      <w:r>
        <w:rPr>
          <w:i/>
          <w:sz w:val="22"/>
          <w:szCs w:val="22"/>
        </w:rPr>
        <w:t>absolute poverty</w:t>
      </w:r>
      <w:r>
        <w:rPr>
          <w:sz w:val="22"/>
          <w:szCs w:val="22"/>
        </w:rPr>
        <w:t xml:space="preserve"> should result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But</w:t>
      </w:r>
      <w:r>
        <w:rPr>
          <w:sz w:val="22"/>
          <w:szCs w:val="22"/>
        </w:rPr>
        <w:t xml:space="preserve"> these benefits may only be reaped by those with already high incomes, leading to inequality in income distribution.  This is supported by evidence from Australia/USA/Russia and SE-Asia/CE-Europ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stainability:</w:t>
      </w:r>
      <w:r>
        <w:rPr>
          <w:sz w:val="22"/>
          <w:szCs w:val="22"/>
        </w:rPr>
        <w:t xml:space="preserve"> growth which ensures that it meets the needs of the present without compromising the ability of future generations to meet their needs – </w:t>
      </w:r>
      <w:r>
        <w:rPr>
          <w:i/>
          <w:sz w:val="22"/>
          <w:szCs w:val="22"/>
        </w:rPr>
        <w:t>intergenerational equi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Environmental damage is a negative externality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eg resource depletion, ecosystem destruction, generation of wast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As growth occurs, environmental damage per unit growth will increase as production expands exponentially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This damage may affect future growth/generations – over-fishing now means no fish in the future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stainable “growth”</w:t>
      </w:r>
    </w:p>
    <w:p>
      <w:pPr>
        <w:pStyle w:val="Normal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64770</wp:posOffset>
                </wp:positionV>
                <wp:extent cx="1206500" cy="284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ssimistic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.4pt;mso-wrap-distance-left:9.05pt;mso-wrap-distance-right:9.05pt;mso-wrap-distance-top:0pt;mso-wrap-distance-bottom:0pt;margin-top:5.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ssimistic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8295</wp:posOffset>
                </wp:positionH>
                <wp:positionV relativeFrom="paragraph">
                  <wp:posOffset>106680</wp:posOffset>
                </wp:positionV>
                <wp:extent cx="120650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timistic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.4pt;mso-wrap-distance-left:9.05pt;mso-wrap-distance-right:9.05pt;mso-wrap-distance-top:0pt;mso-wrap-distance-bottom:0pt;margin-top:8.4pt;mso-position-vertical-relative:text;margin-left:3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timistic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5285</wp:posOffset>
                </wp:positionH>
                <wp:positionV relativeFrom="paragraph">
                  <wp:posOffset>12700</wp:posOffset>
                </wp:positionV>
                <wp:extent cx="3533775" cy="2040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2040840"/>
                          <a:chOff x="0" y="0"/>
                          <a:chExt cx="3533760" cy="20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3760" cy="204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8960" y="8280"/>
                              <a:ext cx="0" cy="167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682280"/>
                              <a:ext cx="203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1582920"/>
                              <a:ext cx="2286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920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other goods &amp; serv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1656720"/>
                              <a:ext cx="123696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environmental goods &amp; serv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8960" y="384840"/>
                            <a:ext cx="133920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4" h="2289">
                                <a:moveTo>
                                  <a:pt x="0" y="2"/>
                                </a:moveTo>
                                <a:cubicBezTo>
                                  <a:pt x="161" y="1"/>
                                  <a:pt x="322" y="0"/>
                                  <a:pt x="526" y="28"/>
                                </a:cubicBezTo>
                                <a:cubicBezTo>
                                  <a:pt x="730" y="56"/>
                                  <a:pt x="1025" y="101"/>
                                  <a:pt x="1222" y="169"/>
                                </a:cubicBezTo>
                                <a:cubicBezTo>
                                  <a:pt x="1419" y="237"/>
                                  <a:pt x="1567" y="321"/>
                                  <a:pt x="1710" y="439"/>
                                </a:cubicBezTo>
                                <a:cubicBezTo>
                                  <a:pt x="1853" y="557"/>
                                  <a:pt x="1987" y="735"/>
                                  <a:pt x="2083" y="876"/>
                                </a:cubicBezTo>
                                <a:cubicBezTo>
                                  <a:pt x="2179" y="1017"/>
                                  <a:pt x="2231" y="1136"/>
                                  <a:pt x="2289" y="1288"/>
                                </a:cubicBezTo>
                                <a:cubicBezTo>
                                  <a:pt x="2347" y="1440"/>
                                  <a:pt x="2396" y="1622"/>
                                  <a:pt x="2430" y="1789"/>
                                </a:cubicBezTo>
                                <a:cubicBezTo>
                                  <a:pt x="2464" y="1956"/>
                                  <a:pt x="2481" y="2185"/>
                                  <a:pt x="2494" y="22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457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891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19480"/>
                            <a:ext cx="38808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48276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240" y="911160"/>
                            <a:ext cx="11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482760"/>
                            <a:ext cx="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927720"/>
                            <a:ext cx="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73916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48276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518760"/>
                            <a:ext cx="725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portunity c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1pt;width:278.25pt;height:160.7pt" coordorigin="-591,20" coordsize="5565,3214">
                <v:group id="shape_0" style="position:absolute;left:-591;top:20;width:5565;height:3214">
                  <v:line id="shape_0" from="620,33" to="620,26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,2669" to="3821,2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3;top:2513;width:35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20;width:124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other goods &amp;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6;top:2629;width:1947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environmental goods &amp;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494,2289" path="m0,2c161,1,322,0,526,28c730,56,1025,101,1222,169c1419,237,1567,321,1710,439c1853,557,1987,735,2083,876c2179,1017,2231,1136,2289,1288c2347,1440,2396,1622,2430,1789c2464,1956,2481,2185,2494,2289e" stroked="t" o:allowincell="f" style="position:absolute;left:620;top:626;width:2108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622;top:74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2;top:142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19,838" to="2329,1422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20,780" to="1661,7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9,1455" to="2420,14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2,780" to="1662,2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1,1481" to="2421,26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19,2759" to="2355,2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,780" to="518,14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13;top:837;width:1142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portunity c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7345</wp:posOffset>
                </wp:positionH>
                <wp:positionV relativeFrom="paragraph">
                  <wp:posOffset>20320</wp:posOffset>
                </wp:positionV>
                <wp:extent cx="3533775" cy="2040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2040840"/>
                          <a:chOff x="0" y="0"/>
                          <a:chExt cx="3533760" cy="20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3760" cy="204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8960" y="8280"/>
                              <a:ext cx="0" cy="167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682280"/>
                              <a:ext cx="203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1582920"/>
                              <a:ext cx="2286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920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other goods &amp; serv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1656720"/>
                              <a:ext cx="123696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environmental goods &amp; serv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8960" y="744840"/>
                            <a:ext cx="99000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4" h="2289">
                                <a:moveTo>
                                  <a:pt x="0" y="2"/>
                                </a:moveTo>
                                <a:cubicBezTo>
                                  <a:pt x="161" y="1"/>
                                  <a:pt x="322" y="0"/>
                                  <a:pt x="526" y="28"/>
                                </a:cubicBezTo>
                                <a:cubicBezTo>
                                  <a:pt x="730" y="56"/>
                                  <a:pt x="1025" y="101"/>
                                  <a:pt x="1222" y="169"/>
                                </a:cubicBezTo>
                                <a:cubicBezTo>
                                  <a:pt x="1419" y="237"/>
                                  <a:pt x="1567" y="321"/>
                                  <a:pt x="1710" y="439"/>
                                </a:cubicBezTo>
                                <a:cubicBezTo>
                                  <a:pt x="1853" y="557"/>
                                  <a:pt x="1987" y="735"/>
                                  <a:pt x="2083" y="876"/>
                                </a:cubicBezTo>
                                <a:cubicBezTo>
                                  <a:pt x="2179" y="1017"/>
                                  <a:pt x="2231" y="1136"/>
                                  <a:pt x="2289" y="1288"/>
                                </a:cubicBezTo>
                                <a:cubicBezTo>
                                  <a:pt x="2347" y="1440"/>
                                  <a:pt x="2396" y="1622"/>
                                  <a:pt x="2430" y="1789"/>
                                </a:cubicBezTo>
                                <a:cubicBezTo>
                                  <a:pt x="2464" y="1956"/>
                                  <a:pt x="2481" y="2185"/>
                                  <a:pt x="2494" y="22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638640"/>
                            <a:ext cx="133920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4" h="2289">
                                <a:moveTo>
                                  <a:pt x="0" y="2"/>
                                </a:moveTo>
                                <a:cubicBezTo>
                                  <a:pt x="161" y="1"/>
                                  <a:pt x="322" y="0"/>
                                  <a:pt x="526" y="28"/>
                                </a:cubicBezTo>
                                <a:cubicBezTo>
                                  <a:pt x="730" y="56"/>
                                  <a:pt x="1025" y="101"/>
                                  <a:pt x="1222" y="169"/>
                                </a:cubicBezTo>
                                <a:cubicBezTo>
                                  <a:pt x="1419" y="237"/>
                                  <a:pt x="1567" y="321"/>
                                  <a:pt x="1710" y="439"/>
                                </a:cubicBezTo>
                                <a:cubicBezTo>
                                  <a:pt x="1853" y="557"/>
                                  <a:pt x="1987" y="735"/>
                                  <a:pt x="2083" y="876"/>
                                </a:cubicBezTo>
                                <a:cubicBezTo>
                                  <a:pt x="2179" y="1017"/>
                                  <a:pt x="2231" y="1136"/>
                                  <a:pt x="2289" y="1288"/>
                                </a:cubicBezTo>
                                <a:cubicBezTo>
                                  <a:pt x="2347" y="1440"/>
                                  <a:pt x="2396" y="1622"/>
                                  <a:pt x="2430" y="1789"/>
                                </a:cubicBezTo>
                                <a:cubicBezTo>
                                  <a:pt x="2464" y="1956"/>
                                  <a:pt x="2481" y="2185"/>
                                  <a:pt x="2494" y="22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290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179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800" y="816480"/>
                            <a:ext cx="871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020960"/>
                            <a:ext cx="14724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800" y="1486440"/>
                            <a:ext cx="29196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223640"/>
                            <a:ext cx="1954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31940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203840"/>
                            <a:ext cx="12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1940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22868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20384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3160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5pt;margin-top:1.6pt;width:278.25pt;height:160.7pt" coordorigin="4547,32" coordsize="5565,3214">
                <v:group id="shape_0" style="position:absolute;left:4547;top:32;width:5565;height:3214">
                  <v:line id="shape_0" from="5758,45" to="5758,26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58,2681" to="8959,2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61;top:2525;width:35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32;width:124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other goods &amp;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4;top:2641;width:1947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environmental goods &amp;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494,2289" path="m0,2c161,1,322,0,526,28c730,56,1025,101,1222,169c1419,237,1567,321,1710,439c1853,557,1987,735,2083,876c2179,1017,2231,1136,2289,1288c2347,1440,2396,1622,2430,1789c2464,1956,2481,2185,2494,2289e" stroked="t" o:allowincell="f" style="position:absolute;left:5758;top:1205;width:1558;height:14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4,2289" path="m0,2c161,1,322,0,526,28c730,56,1025,101,1222,169c1419,237,1567,321,1710,439c1853,557,1987,735,2083,876c2179,1017,2231,1136,2289,1288c2347,1440,2396,1622,2430,1789c2464,1956,2481,2185,2494,2289e" stroked="t" o:allowincell="f" style="position:absolute;left:5758;top:1037;width:2108;height:1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175;top:2065;width:77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36;top:1889;width:77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931,1318" to="7067,149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175,1640" to="7406,18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342,2373" to="7801,244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305,1959" to="7612,206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56,2110" to="7213,21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56,1928" to="7659,19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14,2110" to="7214,2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73,1967" to="7673,2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84,1928" to="5684,21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7,2759" to="7672,2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nsustainable growth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45085</wp:posOffset>
                </wp:positionV>
                <wp:extent cx="3533775" cy="2040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2040840"/>
                          <a:chOff x="0" y="0"/>
                          <a:chExt cx="3533760" cy="204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3760" cy="204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8960" y="8280"/>
                              <a:ext cx="0" cy="167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682280"/>
                              <a:ext cx="203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1582920"/>
                              <a:ext cx="2286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920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other goods &amp; serv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1656720"/>
                              <a:ext cx="123696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environmental goods &amp; serv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4080" y="606960"/>
                            <a:ext cx="1160280" cy="10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4" h="2289">
                                <a:moveTo>
                                  <a:pt x="0" y="2"/>
                                </a:moveTo>
                                <a:cubicBezTo>
                                  <a:pt x="161" y="1"/>
                                  <a:pt x="322" y="0"/>
                                  <a:pt x="526" y="28"/>
                                </a:cubicBezTo>
                                <a:cubicBezTo>
                                  <a:pt x="730" y="56"/>
                                  <a:pt x="1025" y="101"/>
                                  <a:pt x="1222" y="169"/>
                                </a:cubicBezTo>
                                <a:cubicBezTo>
                                  <a:pt x="1419" y="237"/>
                                  <a:pt x="1567" y="321"/>
                                  <a:pt x="1710" y="439"/>
                                </a:cubicBezTo>
                                <a:cubicBezTo>
                                  <a:pt x="1853" y="557"/>
                                  <a:pt x="1987" y="735"/>
                                  <a:pt x="2083" y="876"/>
                                </a:cubicBezTo>
                                <a:cubicBezTo>
                                  <a:pt x="2179" y="1017"/>
                                  <a:pt x="2231" y="1136"/>
                                  <a:pt x="2289" y="1288"/>
                                </a:cubicBezTo>
                                <a:cubicBezTo>
                                  <a:pt x="2347" y="1440"/>
                                  <a:pt x="2396" y="1622"/>
                                  <a:pt x="2430" y="1789"/>
                                </a:cubicBezTo>
                                <a:cubicBezTo>
                                  <a:pt x="2464" y="1956"/>
                                  <a:pt x="2481" y="2185"/>
                                  <a:pt x="2494" y="22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38400"/>
                            <a:ext cx="1168560" cy="133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4" h="2289">
                                <a:moveTo>
                                  <a:pt x="0" y="2"/>
                                </a:moveTo>
                                <a:cubicBezTo>
                                  <a:pt x="161" y="1"/>
                                  <a:pt x="322" y="0"/>
                                  <a:pt x="526" y="28"/>
                                </a:cubicBezTo>
                                <a:cubicBezTo>
                                  <a:pt x="730" y="56"/>
                                  <a:pt x="1025" y="101"/>
                                  <a:pt x="1222" y="169"/>
                                </a:cubicBezTo>
                                <a:cubicBezTo>
                                  <a:pt x="1419" y="237"/>
                                  <a:pt x="1567" y="321"/>
                                  <a:pt x="1710" y="439"/>
                                </a:cubicBezTo>
                                <a:cubicBezTo>
                                  <a:pt x="1853" y="557"/>
                                  <a:pt x="1987" y="735"/>
                                  <a:pt x="2083" y="876"/>
                                </a:cubicBezTo>
                                <a:cubicBezTo>
                                  <a:pt x="2179" y="1017"/>
                                  <a:pt x="2231" y="1136"/>
                                  <a:pt x="2289" y="1288"/>
                                </a:cubicBezTo>
                                <a:cubicBezTo>
                                  <a:pt x="2347" y="1440"/>
                                  <a:pt x="2396" y="1622"/>
                                  <a:pt x="2430" y="1789"/>
                                </a:cubicBezTo>
                                <a:cubicBezTo>
                                  <a:pt x="2464" y="1956"/>
                                  <a:pt x="2481" y="2185"/>
                                  <a:pt x="2494" y="22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36000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920" y="426600"/>
                            <a:ext cx="442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0640" y="565920"/>
                            <a:ext cx="406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3.55pt;width:278.25pt;height:160.7pt" coordorigin="50,71" coordsize="5565,3214">
                <v:group id="shape_0" style="position:absolute;left:50;top:71;width:5565;height:3214">
                  <v:line id="shape_0" from="1261,84" to="1261,27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1,2720" to="4462,2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64;top:2564;width:35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;top:71;width:124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other goods &amp;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7;top:2680;width:1947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environmental goods &amp;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494,2289" path="m0,2c161,1,322,0,526,28c730,56,1025,101,1222,169c1419,237,1567,321,1710,439c1853,557,1987,735,2083,876c2179,1017,2231,1136,2289,1288c2347,1440,2396,1622,2430,1789c2464,1956,2481,2185,2494,2289e" stroked="t" o:allowincell="f" style="position:absolute;left:1285;top:1027;width:1826;height:16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4,2289" path="m0,2c161,1,322,0,526,28c730,56,1025,101,1222,169c1419,237,1567,321,1710,439c1853,557,1987,735,2083,876c2179,1017,2231,1136,2289,1288c2347,1440,2396,1622,2430,1789c2464,1956,2481,2185,2494,2289e" stroked="t" o:allowincell="f" style="position:absolute;left:1272;top:604;width:1839;height:2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80,638" to="1480,9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91,743" to="1960,102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03,962" to="2366,112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5.3 Barriers to economic growth and/or develo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erty cycle:</w:t>
      </w:r>
    </w:p>
    <w:p>
      <w:pPr>
        <w:pStyle w:val="Normal"/>
        <w:ind w:left="284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480</wp:posOffset>
                </wp:positionH>
                <wp:positionV relativeFrom="paragraph">
                  <wp:posOffset>34290</wp:posOffset>
                </wp:positionV>
                <wp:extent cx="3948430" cy="1918335"/>
                <wp:effectExtent l="5080" t="9525" r="508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8480" cy="1918440"/>
                          <a:chOff x="0" y="0"/>
                          <a:chExt cx="3948480" cy="1918440"/>
                        </a:xfrm>
                      </wpg:grpSpPr>
                      <wps:wsp>
                        <wps:cNvSpPr txBox="1"/>
                        <wps:spPr>
                          <a:xfrm>
                            <a:off x="1548000" y="40680"/>
                            <a:ext cx="996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w inco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750600"/>
                            <a:ext cx="9226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w sav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526400"/>
                            <a:ext cx="11512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w inves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0600"/>
                            <a:ext cx="1200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w produc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60" y="0"/>
                            <a:ext cx="612000" cy="685800"/>
                          </a:xfrm>
                          <a:custGeom>
                            <a:avLst/>
                            <a:gdLst>
                              <a:gd name="textAreaLeft" fmla="*/ 0 w 347040"/>
                              <a:gd name="textAreaRight" fmla="*/ 347400 w 34704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740" stAng="10800000" swAng="5400000"/>
                                <a:lnTo>
                                  <a:pt x="12427" y="3420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738"/>
                                </a:lnTo>
                                <a:lnTo>
                                  <a:pt x="12427" y="8738"/>
                                </a:lnTo>
                                <a:arcTo wR="7109" hR="3422" stAng="16200000" swAng="-5400000"/>
                                <a:lnTo>
                                  <a:pt x="531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06560" y="36720"/>
                            <a:ext cx="612000" cy="685800"/>
                          </a:xfrm>
                          <a:custGeom>
                            <a:avLst/>
                            <a:gdLst>
                              <a:gd name="textAreaLeft" fmla="*/ 0 w 347040"/>
                              <a:gd name="textAreaRight" fmla="*/ 347400 w 34704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740" stAng="10800000" swAng="5400000"/>
                                <a:lnTo>
                                  <a:pt x="12427" y="3420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738"/>
                                </a:lnTo>
                                <a:lnTo>
                                  <a:pt x="12427" y="8738"/>
                                </a:lnTo>
                                <a:arcTo wR="7109" hR="3422" stAng="16200000" swAng="-5400000"/>
                                <a:lnTo>
                                  <a:pt x="531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4840" y="1109880"/>
                            <a:ext cx="612000" cy="808200"/>
                          </a:xfrm>
                          <a:custGeom>
                            <a:avLst/>
                            <a:gdLst>
                              <a:gd name="textAreaLeft" fmla="*/ 360 w 347040"/>
                              <a:gd name="textAreaRight" fmla="*/ 347760 w 347040"/>
                              <a:gd name="textAreaTop" fmla="*/ -360 h 458280"/>
                              <a:gd name="textAreaBottom" fmla="*/ 458280 h 45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326" stAng="10800000" swAng="5400000"/>
                                <a:lnTo>
                                  <a:pt x="12435" y="3834"/>
                                </a:lnTo>
                                <a:lnTo>
                                  <a:pt x="12435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35" y="12158"/>
                                </a:lnTo>
                                <a:lnTo>
                                  <a:pt x="12435" y="8324"/>
                                </a:lnTo>
                                <a:lnTo>
                                  <a:pt x="12427" y="8324"/>
                                </a:lnTo>
                                <a:arcTo wR="7937" hR="3836" stAng="16200000" swAng="-5400000"/>
                                <a:lnTo>
                                  <a:pt x="449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2680" y="1073520"/>
                            <a:ext cx="612000" cy="685800"/>
                          </a:xfrm>
                          <a:custGeom>
                            <a:avLst/>
                            <a:gdLst>
                              <a:gd name="textAreaLeft" fmla="*/ 0 w 347040"/>
                              <a:gd name="textAreaRight" fmla="*/ 347400 w 34704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740" stAng="10800000" swAng="5400000"/>
                                <a:lnTo>
                                  <a:pt x="12427" y="3420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738"/>
                                </a:lnTo>
                                <a:lnTo>
                                  <a:pt x="12427" y="8738"/>
                                </a:lnTo>
                                <a:arcTo wR="7109" hR="3422" stAng="16200000" swAng="-5400000"/>
                                <a:lnTo>
                                  <a:pt x="531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2.7pt;width:310.9pt;height:151pt" coordorigin="848,54" coordsize="6218,3020">
                <v:shape id="shape_0" fillcolor="white" stroked="t" o:allowincell="f" style="position:absolute;left:3286;top:118;width:156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w inco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3;top:1236;width:145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w sav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2;top:2458;width:181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w inves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;top:1236;width:188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w productiv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2147;top:54;width:963;height:1079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8;top:113;width:963;height:1079;mso-wrap-style:none;v-text-anchor:middle;rotation:9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9;top:1802;width:963;height:1272;flip:xy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8;top:1746;width:963;height:1079;mso-wrap-style:none;v-text-anchor:middle;rotation:270" type="_x0000_t9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itutional and political factors: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effective taxation structur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May have </w:t>
      </w:r>
      <w:r>
        <w:rPr>
          <w:i/>
          <w:sz w:val="22"/>
          <w:szCs w:val="22"/>
        </w:rPr>
        <w:t>narrow tax base</w:t>
      </w:r>
      <w:r>
        <w:rPr>
          <w:sz w:val="22"/>
          <w:szCs w:val="22"/>
        </w:rPr>
        <w:t xml:space="preserve"> as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requires good record keeping, skilled taxation officers, law enforcement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difficult to collect business and income tax from informal markets (especially in LDCs)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low profit tax to encourage domestic and foreign investment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foreign investors may avoid tax by shifting profit offsho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DCs rely heavily on </w:t>
      </w:r>
      <w:r>
        <w:rPr>
          <w:i/>
          <w:sz w:val="22"/>
          <w:szCs w:val="22"/>
        </w:rPr>
        <w:t>indirect ta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import tariffs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re regressive taxes, </w:t>
      </w:r>
      <w:r>
        <w:rPr>
          <w:rFonts w:cs="SimSun;宋体" w:ascii="SimSun;宋体" w:hAnsi="SimSun;宋体"/>
          <w:sz w:val="22"/>
          <w:szCs w:val="22"/>
        </w:rPr>
        <w:t>∴</w:t>
      </w:r>
      <w:r>
        <w:rPr>
          <w:sz w:val="22"/>
          <w:szCs w:val="22"/>
        </w:rPr>
        <w:t xml:space="preserve"> disadvantage low income earners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Reduced government revenue</w:t>
      </w:r>
      <w:r>
        <w:rPr>
          <w:sz w:val="22"/>
          <w:szCs w:val="22"/>
        </w:rPr>
        <w:t xml:space="preserve"> means less provision of public/merit goods and budget deficits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borrow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ck of property righ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roperty rights: grant ownership and legal rights to use of </w:t>
      </w:r>
      <w:r>
        <w:rPr>
          <w:i/>
          <w:sz w:val="22"/>
          <w:szCs w:val="22"/>
        </w:rPr>
        <w:t>asset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enerate </w:t>
      </w:r>
      <w:r>
        <w:rPr>
          <w:i/>
          <w:sz w:val="22"/>
          <w:szCs w:val="22"/>
        </w:rPr>
        <w:t>income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</w:rPr>
        <w:t>collateral</w:t>
      </w:r>
      <w:r>
        <w:rPr>
          <w:sz w:val="22"/>
          <w:szCs w:val="22"/>
        </w:rPr>
        <w:t xml:space="preserve"> for loans and invest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g. Land ownership reform:</w:t>
      </w:r>
    </w:p>
    <w:p>
      <w:pPr>
        <w:pStyle w:val="Normal"/>
        <w:ind w:left="784" w:hanging="75"/>
        <w:rPr>
          <w:sz w:val="22"/>
          <w:szCs w:val="22"/>
        </w:rPr>
      </w:pPr>
      <w:r>
        <w:rPr>
          <w:sz w:val="22"/>
          <w:szCs w:val="22"/>
        </w:rPr>
        <w:t xml:space="preserve">-In a landlord-tenant relationship where </w:t>
      </w:r>
      <w:r>
        <w:rPr>
          <w:i/>
          <w:sz w:val="22"/>
          <w:szCs w:val="22"/>
        </w:rPr>
        <w:t>rent</w:t>
      </w:r>
      <w:r>
        <w:rPr>
          <w:sz w:val="22"/>
          <w:szCs w:val="22"/>
        </w:rPr>
        <w:t xml:space="preserve"> is a proportion of crop, there is a </w:t>
      </w:r>
      <w:r>
        <w:rPr>
          <w:i/>
          <w:sz w:val="22"/>
          <w:szCs w:val="22"/>
        </w:rPr>
        <w:t>disincentive</w:t>
      </w:r>
      <w:r>
        <w:rPr>
          <w:sz w:val="22"/>
          <w:szCs w:val="22"/>
        </w:rPr>
        <w:t xml:space="preserve"> to increase productivity as this increases rent.  </w:t>
      </w:r>
      <w:r>
        <w:rPr>
          <w:i/>
          <w:sz w:val="22"/>
          <w:szCs w:val="22"/>
        </w:rPr>
        <w:t>Landlord</w:t>
      </w:r>
      <w:r>
        <w:rPr>
          <w:sz w:val="22"/>
          <w:szCs w:val="22"/>
        </w:rPr>
        <w:t xml:space="preserve"> often has no interest in improving land.  Land cannot be easily transferred to </w:t>
      </w:r>
      <w:r>
        <w:rPr>
          <w:i/>
          <w:sz w:val="22"/>
          <w:szCs w:val="22"/>
        </w:rPr>
        <w:t>family</w:t>
      </w:r>
      <w:r>
        <w:rPr>
          <w:sz w:val="22"/>
          <w:szCs w:val="22"/>
        </w:rPr>
        <w:t xml:space="preserve"> – a disincentive to improve it.</w:t>
      </w:r>
    </w:p>
    <w:p>
      <w:pPr>
        <w:pStyle w:val="Normal"/>
        <w:ind w:left="784" w:hanging="75"/>
        <w:rPr/>
      </w:pPr>
      <w:r>
        <w:rPr>
          <w:sz w:val="22"/>
          <w:szCs w:val="22"/>
        </w:rPr>
        <w:t xml:space="preserve">-Land reform through </w:t>
      </w:r>
      <w:r>
        <w:rPr>
          <w:i/>
          <w:sz w:val="22"/>
          <w:szCs w:val="22"/>
        </w:rPr>
        <w:t>compensation</w:t>
      </w:r>
      <w:r>
        <w:rPr>
          <w:sz w:val="22"/>
          <w:szCs w:val="22"/>
        </w:rPr>
        <w:t xml:space="preserve"> provides incentive to increase productivity and raises incomes.</w:t>
      </w:r>
    </w:p>
    <w:p>
      <w:pPr>
        <w:pStyle w:val="Normal"/>
        <w:ind w:left="784" w:hanging="75"/>
        <w:rPr>
          <w:sz w:val="22"/>
          <w:szCs w:val="22"/>
        </w:rPr>
      </w:pPr>
      <w:r>
        <w:rPr>
          <w:sz w:val="22"/>
          <w:szCs w:val="22"/>
        </w:rPr>
        <w:t xml:space="preserve">-Property rights for </w:t>
      </w:r>
      <w:r>
        <w:rPr>
          <w:i/>
          <w:sz w:val="22"/>
          <w:szCs w:val="22"/>
        </w:rPr>
        <w:t>women</w:t>
      </w:r>
      <w:r>
        <w:rPr>
          <w:sz w:val="22"/>
          <w:szCs w:val="22"/>
        </w:rPr>
        <w:t xml:space="preserve"> can be very beneficial, as it is </w:t>
      </w:r>
      <w:r>
        <w:rPr>
          <w:i/>
          <w:sz w:val="22"/>
          <w:szCs w:val="22"/>
        </w:rPr>
        <w:t>complementary</w:t>
      </w:r>
      <w:r>
        <w:rPr>
          <w:sz w:val="22"/>
          <w:szCs w:val="22"/>
        </w:rPr>
        <w:t xml:space="preserve"> to children’s health/education, savings, entrepreneurship and politics.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litical instabili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tability requires:</w:t>
      </w:r>
    </w:p>
    <w:p>
      <w:pPr>
        <w:pStyle w:val="Normal"/>
        <w:ind w:left="284" w:firstLine="436"/>
        <w:rPr/>
      </w:pPr>
      <w:r>
        <w:rPr>
          <w:sz w:val="22"/>
          <w:szCs w:val="22"/>
        </w:rPr>
        <w:t>transparent and fair governance &amp; equal / democracy (poor leaders will be replaced)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universal law and law enforcement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open, free justice system / legal institutions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-separation of government, law enforcement and justic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revents </w:t>
      </w:r>
      <w:r>
        <w:rPr>
          <w:i/>
          <w:sz w:val="22"/>
          <w:szCs w:val="22"/>
        </w:rPr>
        <w:t>nepotis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corruption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Instability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reduces </w:t>
      </w:r>
      <w:r>
        <w:rPr>
          <w:i/>
          <w:sz w:val="22"/>
          <w:szCs w:val="22"/>
        </w:rPr>
        <w:t>property rights</w:t>
      </w:r>
    </w:p>
    <w:p>
      <w:pPr>
        <w:pStyle w:val="Normal"/>
        <w:ind w:left="284" w:firstLine="436"/>
        <w:rPr/>
      </w:pPr>
      <w:r>
        <w:rPr>
          <w:sz w:val="22"/>
          <w:szCs w:val="22"/>
        </w:rPr>
        <w:t xml:space="preserve">means lack of </w:t>
      </w:r>
      <w:r>
        <w:rPr>
          <w:i/>
          <w:sz w:val="22"/>
          <w:szCs w:val="22"/>
        </w:rPr>
        <w:t>security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reluctance to invest</w:t>
      </w:r>
    </w:p>
    <w:p>
      <w:pPr>
        <w:pStyle w:val="Normal"/>
        <w:ind w:left="284" w:firstLine="436"/>
        <w:rPr/>
      </w:pPr>
      <w:r>
        <w:rPr>
          <w:sz w:val="22"/>
          <w:szCs w:val="22"/>
        </w:rPr>
        <w:t>produces civil war: refugees, displacement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not attractive to foreign investors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rup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esults from lack of transparent governance, law enforcement and press/medi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elated to low government wag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orrelated with low HDI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ab/>
        <w:t>-discourages investment due to high risk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ab/>
        <w:t>-encourages tax evasion</w:t>
      </w:r>
    </w:p>
    <w:p>
      <w:pPr>
        <w:pStyle w:val="Normal"/>
        <w:ind w:left="784" w:hanging="75"/>
        <w:rPr>
          <w:sz w:val="22"/>
          <w:szCs w:val="22"/>
        </w:rPr>
      </w:pPr>
      <w:r>
        <w:rPr>
          <w:sz w:val="22"/>
          <w:szCs w:val="22"/>
        </w:rPr>
        <w:t>-nepotism results in inefficient allocation and use of resources: less provision of public/merit goods; ignore environmental issue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distrust in the government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increasing crime rates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nequal distribution of inco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ore absolute pover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higher crime rate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low earners can’t save / high earners spend on import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ecreases local deman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ess growth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high earners exploit government/econom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welfare payments, provision of basic goods suffe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i/>
          <w:sz w:val="22"/>
          <w:szCs w:val="22"/>
        </w:rPr>
        <w:t>trickle-down economics</w:t>
      </w:r>
      <w:r>
        <w:rPr>
          <w:sz w:val="22"/>
          <w:szCs w:val="22"/>
        </w:rPr>
        <w:t xml:space="preserve"> assumes a closed system (ie without </w:t>
      </w:r>
      <w:r>
        <w:rPr>
          <w:i/>
          <w:sz w:val="22"/>
          <w:szCs w:val="22"/>
        </w:rPr>
        <w:t>conspicuous consumption</w:t>
      </w:r>
      <w:r>
        <w:rPr>
          <w:sz w:val="22"/>
          <w:szCs w:val="22"/>
        </w:rPr>
        <w:t>)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ormal and informal marke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ue to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overly formalised regulation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poor property rights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poor administration/supervision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often </w:t>
      </w:r>
      <w:r>
        <w:rPr>
          <w:i/>
          <w:sz w:val="22"/>
          <w:szCs w:val="22"/>
        </w:rPr>
        <w:t>subsistence farming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parallel markets</w:t>
      </w:r>
      <w:r>
        <w:rPr>
          <w:sz w:val="22"/>
          <w:szCs w:val="22"/>
        </w:rPr>
        <w:t xml:space="preserve"> in LDC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Informal markets increase efficiency of resource allocation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But: -loss of income and production in formal economy due to </w:t>
      </w:r>
      <w:r>
        <w:rPr>
          <w:i/>
          <w:sz w:val="22"/>
          <w:szCs w:val="22"/>
        </w:rPr>
        <w:t>unfair competition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oor tax bas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exploitation of workers, illegal practices may occur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ck of infrastructu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ncreases costs of trad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encourages rural-to-urban migr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ressures large citi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lums/shanty-town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oor health and education facilit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educes market efficiency and competi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ational trade barriers: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verdependence on primary produc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although often LDCs have comparative advantage in </w:t>
      </w:r>
      <w:r>
        <w:rPr>
          <w:i/>
          <w:sz w:val="22"/>
          <w:szCs w:val="22"/>
        </w:rPr>
        <w:t>commodities</w:t>
      </w:r>
      <w:r>
        <w:rPr>
          <w:sz w:val="22"/>
          <w:szCs w:val="22"/>
        </w:rPr>
        <w:t xml:space="preserve">, these goods are </w:t>
      </w:r>
      <w:r>
        <w:rPr>
          <w:i/>
          <w:sz w:val="22"/>
          <w:szCs w:val="22"/>
        </w:rPr>
        <w:t>price inelastic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Lower prices mean a dramatic decrease in export revenu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eclining </w:t>
      </w:r>
      <w:r>
        <w:rPr>
          <w:i/>
          <w:sz w:val="22"/>
          <w:szCs w:val="22"/>
        </w:rPr>
        <w:t>terms of trad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widespread </w:t>
      </w:r>
      <w:r>
        <w:rPr>
          <w:i/>
          <w:sz w:val="22"/>
          <w:szCs w:val="22"/>
        </w:rPr>
        <w:t>protectionism</w:t>
      </w:r>
      <w:r>
        <w:rPr>
          <w:sz w:val="22"/>
          <w:szCs w:val="22"/>
        </w:rPr>
        <w:t xml:space="preserve"> against agricultural imports (especially by EU and U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lack of diversification makes LDCs susceptible to </w:t>
      </w:r>
      <w:r>
        <w:rPr>
          <w:i/>
          <w:sz w:val="22"/>
          <w:szCs w:val="22"/>
        </w:rPr>
        <w:t>risk</w:t>
      </w:r>
      <w:r>
        <w:rPr>
          <w:sz w:val="22"/>
          <w:szCs w:val="22"/>
        </w:rPr>
        <w:t xml:space="preserve"> of bad ToT and drought/natural disaster etc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sequences of adverse terms of trad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Lower export prices and higher import prices mean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reduced export revenu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increased import expenditure</w:t>
      </w:r>
    </w:p>
    <w:p>
      <w:pPr>
        <w:pStyle w:val="Normal"/>
        <w:ind w:left="284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730</wp:posOffset>
                </wp:positionH>
                <wp:positionV relativeFrom="paragraph">
                  <wp:posOffset>153035</wp:posOffset>
                </wp:positionV>
                <wp:extent cx="3180080" cy="16979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240" cy="1698120"/>
                          <a:chOff x="0" y="0"/>
                          <a:chExt cx="3180240" cy="169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78800" cy="169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2440" y="41400"/>
                              <a:ext cx="0" cy="14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486440"/>
                              <a:ext cx="28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360" y="1404000"/>
                              <a:ext cx="2527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136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GP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7120" y="1461240"/>
                              <a:ext cx="66168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real GD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080" y="237600"/>
                            <a:ext cx="219636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3" h="1907">
                                <a:moveTo>
                                  <a:pt x="0" y="1890"/>
                                </a:moveTo>
                                <a:cubicBezTo>
                                  <a:pt x="464" y="1898"/>
                                  <a:pt x="928" y="1907"/>
                                  <a:pt x="1427" y="1851"/>
                                </a:cubicBezTo>
                                <a:cubicBezTo>
                                  <a:pt x="1926" y="1795"/>
                                  <a:pt x="2625" y="1688"/>
                                  <a:pt x="2996" y="1555"/>
                                </a:cubicBezTo>
                                <a:cubicBezTo>
                                  <a:pt x="3367" y="1422"/>
                                  <a:pt x="3489" y="1313"/>
                                  <a:pt x="3652" y="1054"/>
                                </a:cubicBezTo>
                                <a:cubicBezTo>
                                  <a:pt x="3815" y="795"/>
                                  <a:pt x="3894" y="397"/>
                                  <a:pt x="39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37600"/>
                            <a:ext cx="0" cy="12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72080"/>
                            <a:ext cx="9237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72080"/>
                            <a:ext cx="9237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960" y="57240"/>
                            <a:ext cx="597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95400"/>
                            <a:ext cx="597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1216800"/>
                            <a:ext cx="3690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217160"/>
                            <a:ext cx="433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6800" y="39240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2280" y="89028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2085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04652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191960"/>
                            <a:ext cx="15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04652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465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15519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2.05pt;width:250.4pt;height:133.7pt" coordorigin="398,241" coordsize="5008,2674">
                <v:group id="shape_0" style="position:absolute;left:398;top:241;width:5006;height:2674">
                  <v:line id="shape_0" from="953,306" to="953,25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3,2582" to="5387,2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6;top:2452;width:397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;top:241;width:694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G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2;top:2542;width:1041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real GD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973,1907" path="m0,1890c464,1898,928,1907,1427,1851c1926,1795,2625,1688,2996,1555c3367,1422,3489,1313,3652,1054c3815,795,3894,397,3973,0e" stroked="t" o:allowincell="f" style="position:absolute;left:1094;top:615;width:3458;height:17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26,615" to="4026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512" to="4361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5,512" to="3559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50;top:331;width:9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391;width:9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2157;width:5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0;top:2158;width:68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6,859" to="3046,85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47,1643" to="3741,164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70,2144" to="3370,25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87,1889" to="3987,25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2,2118" to="3368,211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2,1889" to="3972,188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4,1889" to="824,2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3,2685" to="3959,2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ecreases </w:t>
      </w:r>
      <w:r>
        <w:rPr>
          <w:i/>
          <w:sz w:val="22"/>
          <w:szCs w:val="22"/>
        </w:rPr>
        <w:t>aggregate demand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655</wp:posOffset>
                </wp:positionH>
                <wp:positionV relativeFrom="paragraph">
                  <wp:posOffset>132715</wp:posOffset>
                </wp:positionV>
                <wp:extent cx="2031365" cy="148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480" cy="1480680"/>
                          <a:chOff x="0" y="0"/>
                          <a:chExt cx="2031480" cy="1480680"/>
                        </a:xfrm>
                      </wpg:grpSpPr>
                      <wps:wsp>
                        <wps:cNvSpPr/>
                        <wps:spPr>
                          <a:xfrm flipV="1">
                            <a:off x="309240" y="7668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29348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1186920"/>
                            <a:ext cx="212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27600"/>
                            <a:ext cx="269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600" y="141480"/>
                            <a:ext cx="104508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6360"/>
                            <a:ext cx="115128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28040"/>
                            <a:ext cx="97164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428040"/>
                            <a:ext cx="97164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240" y="0"/>
                            <a:ext cx="260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270000"/>
                            <a:ext cx="374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933480"/>
                            <a:ext cx="38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1072440"/>
                            <a:ext cx="38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9520" y="47700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10159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42804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6112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51552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934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1552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10.45pt;width:159.95pt;height:116.6pt" coordorigin="453,209" coordsize="3199,2332">
                <v:line id="shape_0" from="940,330" to="940,2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0,2246" to="3485,2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;top:207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09;width:60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2142;width:4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0,432" to="2855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1,408" to="3163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,883" to="2662,2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8,883" to="3047,21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54;top:209;width:40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634;width:58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1679;width:60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1898;width:60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960" to="1928,96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23,1809" to="2957,180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06,883" to="2958,8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518,1565" to="2135,15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40,1021" to="2071,10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6,1680" to="2071,16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2,1021" to="812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epreciates a floating </w:t>
      </w:r>
      <w:r>
        <w:rPr>
          <w:i/>
          <w:sz w:val="22"/>
          <w:szCs w:val="22"/>
        </w:rPr>
        <w:t>currency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sequences of a narrow range of expor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conomy will be very susceptible to changes in price, demand, supply shocks, protection etc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may lead to declining ToT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tectionism in international trad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Agriculture is heavily protected (subsidised) by US and EU.  This reduces </w:t>
      </w:r>
      <w:r>
        <w:rPr>
          <w:i/>
          <w:sz w:val="22"/>
          <w:szCs w:val="22"/>
        </w:rPr>
        <w:t>world price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market share</w:t>
      </w:r>
      <w:r>
        <w:rPr>
          <w:sz w:val="22"/>
          <w:szCs w:val="22"/>
        </w:rPr>
        <w:t xml:space="preserve"> for exporte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ow export revenue from protected goods &amp; service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ational financial barriers: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ebtednes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ountry borrows and loan may not produce expected benefit/income: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i/>
          <w:sz w:val="22"/>
          <w:szCs w:val="22"/>
        </w:rPr>
        <w:t>debt</w:t>
      </w:r>
      <w:r>
        <w:rPr>
          <w:sz w:val="22"/>
          <w:szCs w:val="22"/>
        </w:rPr>
        <w:t xml:space="preserve"> must be paid off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i/>
          <w:sz w:val="22"/>
          <w:szCs w:val="22"/>
        </w:rPr>
        <w:t>interest</w:t>
      </w:r>
      <w:r>
        <w:rPr>
          <w:sz w:val="22"/>
          <w:szCs w:val="22"/>
        </w:rPr>
        <w:t xml:space="preserve"> must also be paid (debt restricts the acquisition of imports; restricts </w:t>
      </w:r>
      <w:r>
        <w:rPr>
          <w:i/>
          <w:sz w:val="22"/>
          <w:szCs w:val="22"/>
        </w:rPr>
        <w:t>technology transfer</w:t>
      </w:r>
      <w:r>
        <w:rPr>
          <w:sz w:val="22"/>
          <w:szCs w:val="22"/>
        </w:rPr>
        <w:t>)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country resorts to </w:t>
      </w:r>
      <w:r>
        <w:rPr>
          <w:i/>
          <w:sz w:val="22"/>
          <w:szCs w:val="22"/>
        </w:rPr>
        <w:t>more borrowing</w:t>
      </w:r>
      <w:r>
        <w:rPr>
          <w:sz w:val="22"/>
          <w:szCs w:val="22"/>
        </w:rPr>
        <w:t xml:space="preserve"> to pay off loan and interest</w:t>
      </w:r>
    </w:p>
    <w:p>
      <w:pPr>
        <w:pStyle w:val="Normal"/>
        <w:ind w:left="284" w:hanging="0"/>
        <w:rPr/>
      </w:pPr>
      <w:r>
        <w:rPr>
          <w:rFonts w:cs="SimSun;宋体" w:ascii="SimSun;宋体" w:hAnsi="SimSun;宋体"/>
          <w:sz w:val="22"/>
          <w:szCs w:val="22"/>
        </w:rPr>
        <w:t>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EBT TRAP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Effect on </w:t>
      </w:r>
      <w:r>
        <w:rPr>
          <w:i/>
          <w:sz w:val="22"/>
          <w:szCs w:val="22"/>
        </w:rPr>
        <w:t>balance of payments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current acct deficit (C&amp;F surplus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increased debt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increased interest debit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larger CAD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non-convertible currenc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ountries may attempt to over-value their currency (eg with respect to US$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ndervalues US$ in the currenc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xcess demand &amp; black market {D/S diagram for US$}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ountry attempts to impose exchange controls/limits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obody trades this currenc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rade and FI are difficult... Exporters must trade at overvalued official exchange rate – effectively an export tax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capital fligh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eople/governments in LDCs may transfer earnings to a developed country, looking for lower risk and higher returns (interest rates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ue to: -corruption, poor legal &amp; democratic institution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-instability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-exchange rate misalignment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-global financial deregulation enables </w:t>
      </w:r>
      <w:r>
        <w:rPr>
          <w:i/>
          <w:sz w:val="22"/>
          <w:szCs w:val="22"/>
        </w:rPr>
        <w:t>capital fligh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evelopment funds may be diverted for personal use, whilst the country as a whole accrues debt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Less funds for investment in the countr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id donors and foreign investors are wary of countr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al and cultural factors acting as barriers: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igion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Religion may influence an individual’s right to choos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terferes with market develop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May prevent the acceptance of technology/science/healthcare...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barrier to development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ultu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ay be contrary to entrepreneurship/investment/risk-tak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ay prevent women from entering labour force, or limit their education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adi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ee abov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Limits individual choice and opportuni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acial/tribal conflicts and loyalties may exist, preventing the operation of a free market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ender issu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omen may be restricted from work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Girls may not be educate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emales may have choices made for them, and be unable to set up businesses e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5.4 Growth and development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rod-Domar growth model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assumes a </w:t>
      </w:r>
      <w:r>
        <w:rPr>
          <w:i/>
          <w:sz w:val="22"/>
          <w:szCs w:val="22"/>
        </w:rPr>
        <w:t>closed</w:t>
      </w:r>
      <w:r>
        <w:rPr>
          <w:sz w:val="22"/>
          <w:szCs w:val="22"/>
        </w:rPr>
        <w:t xml:space="preserve"> economy with </w:t>
      </w:r>
      <w:r>
        <w:rPr>
          <w:i/>
          <w:sz w:val="22"/>
          <w:szCs w:val="22"/>
        </w:rPr>
        <w:t>no government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by circular flow model, </w:t>
      </w:r>
      <w:r>
        <w:rPr>
          <w:i/>
          <w:sz w:val="22"/>
          <w:szCs w:val="22"/>
        </w:rPr>
        <w:t>savings</w:t>
      </w:r>
      <w:r>
        <w:rPr>
          <w:sz w:val="22"/>
          <w:szCs w:val="22"/>
        </w:rPr>
        <w:t xml:space="preserve"> ratio corresponds to </w:t>
      </w:r>
      <w:r>
        <w:rPr>
          <w:i/>
          <w:sz w:val="22"/>
          <w:szCs w:val="22"/>
        </w:rPr>
        <w:t xml:space="preserve">investment </w:t>
      </w:r>
      <w:r>
        <w:rPr>
          <w:sz w:val="22"/>
          <w:szCs w:val="22"/>
        </w:rPr>
        <w:t>ratio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onomic growt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avings rati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pital to output ratio</m:t>
            </m:r>
          </m:den>
        </m:f>
      </m:oMath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OR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hus to increase growth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  <w:t xml:space="preserve">1. Increase savings ratio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  <w:t xml:space="preserve">2. Lower capital-output ratio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, ie increase productivity of capital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chieved by foreign aid or foreign investment – </w:t>
      </w:r>
      <w:r>
        <w:rPr>
          <w:i/>
          <w:sz w:val="22"/>
          <w:szCs w:val="22"/>
        </w:rPr>
        <w:t>loans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capital transfe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ut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unrealistic assumption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does not account for </w:t>
      </w:r>
      <w:r>
        <w:rPr>
          <w:i/>
          <w:sz w:val="22"/>
          <w:szCs w:val="22"/>
        </w:rPr>
        <w:t>depreciation</w:t>
      </w:r>
      <w:r>
        <w:rPr>
          <w:sz w:val="22"/>
          <w:szCs w:val="22"/>
        </w:rPr>
        <w:t xml:space="preserve"> of capital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ignores </w:t>
      </w:r>
      <w:r>
        <w:rPr>
          <w:i/>
          <w:sz w:val="22"/>
          <w:szCs w:val="22"/>
        </w:rPr>
        <w:t>human capital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infrastructure</w:t>
      </w:r>
      <w:r>
        <w:rPr>
          <w:sz w:val="22"/>
          <w:szCs w:val="22"/>
        </w:rPr>
        <w:t xml:space="preserve"> required to complement physical capital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ctural change / dual sector model:</w:t>
      </w:r>
      <w:r>
        <w:rPr>
          <w:sz w:val="22"/>
          <w:szCs w:val="22"/>
        </w:rPr>
        <w:t xml:space="preserve"> the view that economic development is the progressive move from an economy based primarily on agriculture to a capitalist-based industrialised econom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linked to rural-urban migr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wis transition model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305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TIONAL SECTO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SECTOR</w:t>
            </w:r>
          </w:p>
        </w:tc>
      </w:tr>
      <w:tr>
        <w:trPr>
          <w:trHeight w:val="404" w:hRule="atLeast"/>
        </w:trPr>
        <w:tc>
          <w:tcPr>
            <w:tcW w:w="4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al</w:t>
            </w:r>
          </w:p>
        </w:tc>
        <w:tc>
          <w:tcPr>
            <w:tcW w:w="4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st-industrial</w:t>
            </w:r>
          </w:p>
        </w:tc>
      </w:tr>
      <w:tr>
        <w:trPr>
          <w:trHeight w:val="82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</w:t>
            </w:r>
            <w:r>
              <w:rPr>
                <w:i/>
                <w:sz w:val="22"/>
                <w:szCs w:val="22"/>
              </w:rPr>
              <w:t>productiv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igh underemployment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low </w:t>
            </w:r>
            <w:r>
              <w:rPr>
                <w:i/>
                <w:sz w:val="22"/>
                <w:szCs w:val="22"/>
              </w:rPr>
              <w:t>marginal productivity</w:t>
            </w:r>
            <w:r>
              <w:rPr>
                <w:sz w:val="22"/>
                <w:szCs w:val="22"/>
              </w:rPr>
              <w:t xml:space="preserve"> of labou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wing </w:t>
            </w:r>
            <w:r>
              <w:rPr>
                <w:i/>
                <w:sz w:val="22"/>
                <w:szCs w:val="22"/>
              </w:rPr>
              <w:t>productiv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rms’ profits reinvested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increasing </w:t>
            </w:r>
            <w:r>
              <w:rPr>
                <w:i/>
                <w:sz w:val="22"/>
                <w:szCs w:val="22"/>
              </w:rPr>
              <w:t>demand</w:t>
            </w:r>
            <w:r>
              <w:rPr>
                <w:sz w:val="22"/>
                <w:szCs w:val="22"/>
              </w:rPr>
              <w:t xml:space="preserve"> for labour</w:t>
            </w:r>
          </w:p>
        </w:tc>
      </w:tr>
      <w:tr>
        <w:trPr>
          <w:trHeight w:val="413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  <w:szCs w:val="22"/>
              </w:rPr>
              <w:t xml:space="preserve">* incentive to move from traditional </w:t>
            </w: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</w:t>
            </w:r>
            <w:r>
              <w:rPr>
                <w:smallCaps/>
                <w:sz w:val="22"/>
                <w:szCs w:val="22"/>
              </w:rPr>
              <w:t xml:space="preserve"> modern *</w:t>
            </w:r>
          </w:p>
        </w:tc>
      </w:tr>
      <w:tr>
        <w:trPr>
          <w:trHeight w:val="70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i/>
                <w:sz w:val="22"/>
                <w:szCs w:val="22"/>
              </w:rPr>
              <w:t>opportunity cost</w:t>
            </w:r>
            <w:r>
              <w:rPr>
                <w:sz w:val="22"/>
                <w:szCs w:val="22"/>
              </w:rPr>
              <w:t xml:space="preserve"> of lost labou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ssume marginal productivity = 0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e labour enables </w:t>
            </w:r>
            <w:r>
              <w:rPr>
                <w:i/>
                <w:sz w:val="22"/>
                <w:szCs w:val="22"/>
              </w:rPr>
              <w:t>economic growth</w:t>
            </w:r>
          </w:p>
        </w:tc>
      </w:tr>
      <w:tr>
        <w:trPr>
          <w:trHeight w:val="5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plus labour eradicat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wages rise due to </w:t>
            </w:r>
            <w:r>
              <w:rPr>
                <w:i/>
                <w:sz w:val="22"/>
                <w:szCs w:val="22"/>
              </w:rPr>
              <w:t>competition</w:t>
            </w:r>
            <w:r>
              <w:rPr>
                <w:sz w:val="22"/>
                <w:szCs w:val="22"/>
              </w:rPr>
              <w:t xml:space="preserve"> for labou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y enables wage ris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more savings etc</w:t>
            </w:r>
          </w:p>
        </w:tc>
      </w:tr>
      <w:tr>
        <w:trPr>
          <w:trHeight w:val="409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creasing investment builds capital and speeds transformation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ut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urban job creation is not as strong as predicte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urban unemployment is high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rural wages remain much lower than urban wag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capital intensive production destroys job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es of aid: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ilateral, multilateral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Bilateral</w:t>
      </w:r>
      <w:r>
        <w:rPr>
          <w:sz w:val="22"/>
          <w:szCs w:val="22"/>
        </w:rPr>
        <w:t xml:space="preserve"> aid occurs where one country directly transfers funds to other.  Negotiations are held between the two countries.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Multilateral</w:t>
      </w:r>
      <w:r>
        <w:rPr>
          <w:sz w:val="22"/>
          <w:szCs w:val="22"/>
        </w:rPr>
        <w:t xml:space="preserve"> aid occurs when countries place money with an international agency (eg UN, World Bank) who then distribute the aid.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rant aid, soft loans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Grants</w:t>
      </w:r>
      <w:r>
        <w:rPr>
          <w:sz w:val="22"/>
          <w:szCs w:val="22"/>
        </w:rPr>
        <w:t xml:space="preserve"> are interest-free, non-repayable gifts.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often used for long-term projects, eg infrastructu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i/>
          <w:sz w:val="22"/>
          <w:szCs w:val="22"/>
        </w:rPr>
        <w:t>Soft loans</w:t>
      </w:r>
      <w:r>
        <w:rPr>
          <w:sz w:val="22"/>
          <w:szCs w:val="22"/>
        </w:rPr>
        <w:t xml:space="preserve"> are low-interest, long-term loans, which may be repayable in the recipient’s currency.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can be used for long-term projects, eg schools, roads, hospitals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ficial aid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Official aid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official development assistance</w:t>
      </w:r>
      <w:r>
        <w:rPr>
          <w:sz w:val="22"/>
          <w:szCs w:val="22"/>
        </w:rPr>
        <w:t xml:space="preserve"> is the sum of all bilateral and multilateral aid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t does not include aid from charities or non-government organisations (NGOs).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ied ai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n agreement is made between the donor and recipient country: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 xml:space="preserve">Project tied </w:t>
      </w:r>
      <w:r>
        <w:rPr>
          <w:sz w:val="22"/>
          <w:szCs w:val="22"/>
        </w:rPr>
        <w:t>aid is designated towards a specific project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ensures aid is not used for military/corruption purposes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the project may benefit donor in that it develops resources required by them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takes decision away from recipient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Procurement tied</w:t>
      </w:r>
      <w:r>
        <w:rPr>
          <w:sz w:val="22"/>
          <w:szCs w:val="22"/>
        </w:rPr>
        <w:t xml:space="preserve"> aid is bilateral aid used by the recipient to buy goods &amp; services from donor country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supports donor’s local industry and balance of payments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prices may be inflated, reduces real value of aid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technology/goods may not be appropriate to recipient country’s situation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-may be an export subsidy in disguis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ort-led growth / outward-oriented strategi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olicies which support free trade, foreign investment (capital flow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usually newly industrialised countries</w:t>
      </w:r>
    </w:p>
    <w:p>
      <w:pPr>
        <w:pStyle w:val="Normal"/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4005</wp:posOffset>
                </wp:positionH>
                <wp:positionV relativeFrom="paragraph">
                  <wp:posOffset>17780</wp:posOffset>
                </wp:positionV>
                <wp:extent cx="2261870" cy="3479800"/>
                <wp:effectExtent l="5080" t="5080" r="2463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3479760"/>
                          <a:chOff x="0" y="0"/>
                          <a:chExt cx="2261880" cy="347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1880" cy="1412280"/>
                          </a:xfrm>
                          <a:prstGeom prst="cloudCallout">
                            <a:avLst>
                              <a:gd name="adj1" fmla="val 57384"/>
                              <a:gd name="adj2" fmla="val 18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oreign Inves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vercome lack of domestic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nables capital trans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phys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hum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412280"/>
                            <a:ext cx="1943280" cy="20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 attract F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low business t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subsidise co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population of skilled wo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infra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overnment interven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limit trade unions, workers’ r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create infra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education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forced savings sche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7680" y="1173960"/>
                            <a:ext cx="358920" cy="391680"/>
                          </a:xfrm>
                          <a:prstGeom prst="downArrow">
                            <a:avLst>
                              <a:gd name="adj1" fmla="val 50000"/>
                              <a:gd name="adj2" fmla="val 27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1.4pt;width:178.1pt;height:274pt" coordorigin="-463,28" coordsize="3562,5480">
                <v:rect id="shape_0" fillcolor="white" stroked="t" o:allowincell="f" style="position:absolute;left:-463;top:28;width:3561;height:22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oreign Invest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vercome lack of domestic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nables capital trans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phys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hum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-296;top:2252;width:3059;height:3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 attract F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low business t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subsidise co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population of skilled work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infra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overnment intervention: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limit trade unions, workers’ rights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create infrastructure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education/training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-forced savings schem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061;top:1877;width:564;height:61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</w:tblGrid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Initial high protection*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95250</wp:posOffset>
                      </wp:positionV>
                      <wp:extent cx="1967865" cy="1077595"/>
                      <wp:effectExtent l="5715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7760" cy="1077480"/>
                                <a:chOff x="0" y="0"/>
                                <a:chExt cx="1967760" cy="107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5160" y="0"/>
                                  <a:ext cx="1722600" cy="107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(initiall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smallCap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Potential Comparative Advantag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-low labour co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eg textiles/clothi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1920"/>
                                  <a:ext cx="408240" cy="3805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68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6pt;margin-top:7.5pt;width:154.95pt;height:84.85pt" coordorigin="2832,150" coordsize="3099,1697">
                      <v:shape id="shape_0" fillcolor="white" stroked="t" o:allowincell="t" style="position:absolute;left:3218;top:150;width:2712;height:16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initial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otential Comparative Advant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-low labour c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g textiles/cloth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2832;top:389;width:642;height:598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infant industry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t with domestic competition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efficiency over tim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r protection in gradations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Globally competitive production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↓</w:t>
            </w:r>
          </w:p>
        </w:tc>
      </w:tr>
      <w:tr>
        <w:trPr/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  <w:t>Export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reates rapid industrialisation (Lewis transition model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Export revenu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sustainability / self-reliant growth</w:t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conomic growth, raised living standards</w:t>
      </w:r>
    </w:p>
    <w:p>
      <w:pPr>
        <w:pStyle w:val="Normal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18745</wp:posOffset>
                </wp:positionV>
                <wp:extent cx="5151120" cy="19678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1967760"/>
                          <a:chOff x="0" y="0"/>
                          <a:chExt cx="5151240" cy="1967760"/>
                        </a:xfrm>
                      </wpg:grpSpPr>
                      <wps:wsp>
                        <wps:cNvSpPr/>
                        <wps:spPr>
                          <a:xfrm flipV="1">
                            <a:off x="661680" y="57960"/>
                            <a:ext cx="0" cy="16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739160"/>
                            <a:ext cx="33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1674000"/>
                            <a:ext cx="216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5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er unit c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1715040"/>
                            <a:ext cx="6451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480" y="155520"/>
                            <a:ext cx="2719080" cy="133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2" h="2108">
                                <a:moveTo>
                                  <a:pt x="0" y="0"/>
                                </a:moveTo>
                                <a:cubicBezTo>
                                  <a:pt x="28" y="166"/>
                                  <a:pt x="56" y="333"/>
                                  <a:pt x="129" y="538"/>
                                </a:cubicBezTo>
                                <a:cubicBezTo>
                                  <a:pt x="202" y="743"/>
                                  <a:pt x="317" y="1043"/>
                                  <a:pt x="435" y="1232"/>
                                </a:cubicBezTo>
                                <a:cubicBezTo>
                                  <a:pt x="553" y="1421"/>
                                  <a:pt x="649" y="1559"/>
                                  <a:pt x="836" y="1671"/>
                                </a:cubicBezTo>
                                <a:cubicBezTo>
                                  <a:pt x="1023" y="1783"/>
                                  <a:pt x="1314" y="1851"/>
                                  <a:pt x="1556" y="1903"/>
                                </a:cubicBezTo>
                                <a:cubicBezTo>
                                  <a:pt x="1798" y="1955"/>
                                  <a:pt x="2015" y="1957"/>
                                  <a:pt x="2289" y="1980"/>
                                </a:cubicBezTo>
                                <a:cubicBezTo>
                                  <a:pt x="2563" y="2003"/>
                                  <a:pt x="2870" y="2023"/>
                                  <a:pt x="3202" y="2044"/>
                                </a:cubicBezTo>
                                <a:cubicBezTo>
                                  <a:pt x="3534" y="2065"/>
                                  <a:pt x="4057" y="2095"/>
                                  <a:pt x="4282" y="21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51280"/>
                            <a:ext cx="29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996480"/>
                            <a:ext cx="461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548640"/>
                            <a:ext cx="4500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96480"/>
                            <a:ext cx="4500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347480"/>
                            <a:ext cx="4500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320" y="441360"/>
                            <a:ext cx="1925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omestic market (no protec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880200"/>
                            <a:ext cx="23410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omestic market with some pro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200240"/>
                            <a:ext cx="3322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domestic market with subsid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eastAsia="zh-CN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AU" w:eastAsia="zh-CN" w:bidi="ar-SA"/>
                                </w:rPr>
                                <w:t xml:space="preserve"> below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Wingdings" w:cs="Wingdings" w:ascii="Times New Roman" w:hAnsi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AU" w:eastAsia="zh-CN" w:bidi="ar-SA"/>
                                </w:rPr>
                                <w:t xml:space="preserve"> and can ex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720" y="581760"/>
                            <a:ext cx="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045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39716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1673280"/>
                            <a:ext cx="3348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674000"/>
                            <a:ext cx="3348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1674000"/>
                            <a:ext cx="3348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9.35pt;width:405.55pt;height:155pt" coordorigin="15,187" coordsize="8111,3100">
                <v:line id="shape_0" from="1057,278" to="1057,2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7,2926" to="6302,2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5;top:2823;width:3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87;width:1110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er unit c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2888;width:101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82,2108" path="m0,0c28,166,56,333,129,538c202,743,317,1043,435,1232c553,1421,649,1559,836,1671c1023,1783,1314,1851,1556,1903c1798,1955,2015,1957,2289,1980c2563,2003,2870,2023,3202,2044c3534,2065,4057,2095,4282,2108e" stroked="t" o:allowincell="f" style="position:absolute;left:1301;top:432;width:4281;height:2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57,2000" to="5723,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1;top:1756;width:72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37;top:1051;width:70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83;top:1756;width:70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1;top:2309;width:70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1;top:882;width:303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omestic market (no protecti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573;width:368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omestic market with some prot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2077;width:523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domestic market with subsid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AU" w:eastAsia="zh-CN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AU" w:eastAsia="zh-CN" w:bidi="ar-SA"/>
                          </w:rPr>
                          <w:t xml:space="preserve"> below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Wingdings" w:cs="Wingdings" w:ascii="Times New Roman" w:hAnsi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AU" w:eastAsia="zh-CN" w:bidi="ar-SA"/>
                          </w:rPr>
                          <w:t xml:space="preserve"> and can ex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6,1103" to="1476,28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28,1834" to="1828,29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53,2387" to="2953,29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35;top:2822;width:52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5;top:2823;width:52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2823;width:52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Benefit from </w:t>
      </w:r>
      <w:r>
        <w:rPr>
          <w:i/>
          <w:sz w:val="22"/>
          <w:szCs w:val="22"/>
        </w:rPr>
        <w:t>economies of scale</w:t>
      </w:r>
      <w:r>
        <w:rPr>
          <w:sz w:val="22"/>
          <w:szCs w:val="22"/>
        </w:rPr>
        <w:t xml:space="preserve"> (increased production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echnology transfer through FI (can pay for imported technology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lobal competi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creasing efficienc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ort substitution / inward-oriented strategies / protectionism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rotectionism blocks most imports out of economy (combination of tariffs and subsidie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ess M means increased D for domestic good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omestic producers more efficient due to </w:t>
      </w:r>
      <w:r>
        <w:rPr>
          <w:i/>
          <w:sz w:val="22"/>
          <w:szCs w:val="22"/>
        </w:rPr>
        <w:t>economies of scale</w:t>
      </w:r>
      <w:r>
        <w:rPr>
          <w:sz w:val="22"/>
          <w:szCs w:val="22"/>
        </w:rPr>
        <w:t xml:space="preserve"> within country, can export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rotection can be removed as exports grow</w:t>
      </w:r>
    </w:p>
    <w:p>
      <w:pPr>
        <w:pStyle w:val="Normal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109855</wp:posOffset>
                </wp:positionV>
                <wp:extent cx="5151120" cy="19678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240" cy="1967760"/>
                          <a:chOff x="0" y="0"/>
                          <a:chExt cx="5151240" cy="196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1240" cy="196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1680" y="57960"/>
                              <a:ext cx="0" cy="168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739160"/>
                              <a:ext cx="33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8880" y="1674000"/>
                              <a:ext cx="216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560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er unit co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9840" y="1715040"/>
                              <a:ext cx="6451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6480" y="155520"/>
                              <a:ext cx="271908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2" h="2108">
                                  <a:moveTo>
                                    <a:pt x="0" y="0"/>
                                  </a:moveTo>
                                  <a:cubicBezTo>
                                    <a:pt x="28" y="166"/>
                                    <a:pt x="56" y="333"/>
                                    <a:pt x="129" y="538"/>
                                  </a:cubicBezTo>
                                  <a:cubicBezTo>
                                    <a:pt x="202" y="743"/>
                                    <a:pt x="317" y="1043"/>
                                    <a:pt x="435" y="1232"/>
                                  </a:cubicBezTo>
                                  <a:cubicBezTo>
                                    <a:pt x="553" y="1421"/>
                                    <a:pt x="649" y="1559"/>
                                    <a:pt x="836" y="1671"/>
                                  </a:cubicBezTo>
                                  <a:cubicBezTo>
                                    <a:pt x="1023" y="1783"/>
                                    <a:pt x="1314" y="1851"/>
                                    <a:pt x="1556" y="1903"/>
                                  </a:cubicBezTo>
                                  <a:cubicBezTo>
                                    <a:pt x="1798" y="1955"/>
                                    <a:pt x="2015" y="1957"/>
                                    <a:pt x="2289" y="1980"/>
                                  </a:cubicBezTo>
                                  <a:cubicBezTo>
                                    <a:pt x="2563" y="2003"/>
                                    <a:pt x="2870" y="2023"/>
                                    <a:pt x="3202" y="2044"/>
                                  </a:cubicBezTo>
                                  <a:cubicBezTo>
                                    <a:pt x="3534" y="2065"/>
                                    <a:pt x="4057" y="2095"/>
                                    <a:pt x="4282" y="21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151280"/>
                              <a:ext cx="296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996480"/>
                              <a:ext cx="4615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worl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880" y="548640"/>
                              <a:ext cx="4500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996480"/>
                              <a:ext cx="4500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347480"/>
                              <a:ext cx="4500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6320" y="441360"/>
                              <a:ext cx="192528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omestic market (no protectio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880200"/>
                              <a:ext cx="234108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omestic market with some prot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200240"/>
                              <a:ext cx="3322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 xml:space="preserve">domestic market with subsidy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eastAsia="zh-CN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ingdings" w:cs="Wingdings" w:ascii="Times New Roman" w:hAnsi="Times New Roman"/>
                                    <w:color w:val="auto"/>
                                    <w:lang w:val="en-AU" w:eastAsia="zh-CN" w:bidi="ar-SA"/>
                                  </w:rPr>
                                  <w:t xml:space="preserve"> below 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Wingdings" w:cs="Wingdings" w:ascii="Times New Roman" w:hAnsi="Times New Roman"/>
                                    <w:color w:val="auto"/>
                                    <w:lang w:val="en-AU" w:eastAsia="zh-CN" w:bidi="ar-SA"/>
                                  </w:rPr>
                                  <w:t>worl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Wingdings" w:cs="Wingdings" w:ascii="Times New Roman" w:hAnsi="Times New Roman"/>
                                    <w:color w:val="auto"/>
                                    <w:lang w:val="en-AU" w:eastAsia="zh-CN" w:bidi="ar-SA"/>
                                  </w:rPr>
                                  <w:t xml:space="preserve"> and can ex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7720" y="581760"/>
                              <a:ext cx="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4580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1397160"/>
                              <a:ext cx="0" cy="33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720" y="1673280"/>
                              <a:ext cx="3348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1674000"/>
                              <a:ext cx="3348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2600" y="1674000"/>
                              <a:ext cx="33480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65360" y="1350720"/>
                            <a:ext cx="11264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ng-run average cost cu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8.65pt;width:405.55pt;height:154.95pt" coordorigin="117,173" coordsize="8111,3099">
                <v:group id="shape_0" style="position:absolute;left:117;top:173;width:8111;height:3099">
                  <v:line id="shape_0" from="1159,264" to="1159,29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9,2912" to="6404,29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2809;width:34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;top:173;width:111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er unit c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3;top:2874;width:1015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282,2108" path="m0,0c28,166,56,333,129,538c202,743,317,1043,435,1232c553,1421,649,1559,836,1671c1023,1783,1314,1851,1556,1903c1798,1955,2015,1957,2289,1980c2563,2003,2870,2023,3202,2044c3534,2065,4057,2095,4282,2108e" stroked="t" o:allowincell="f" style="position:absolute;left:1403;top:418;width:4281;height:2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59,1986" to="5825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3;top:1742;width:72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worl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539;top:1037;width:70;height: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85;top:1742;width:70;height: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23;top:2295;width:70;height: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513;top:868;width:303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domestic market (no protectio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7;top:1559;width:368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domestic market with some prote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6;top:2063;width:523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 xml:space="preserve">domestic market with subsidy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eastAsia="zh-CN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cs="Wingdings" w:ascii="Times New Roman" w:hAnsi="Times New Roman"/>
                              <w:color w:val="auto"/>
                              <w:lang w:val="en-AU" w:eastAsia="zh-CN" w:bidi="ar-SA"/>
                            </w:rPr>
                            <w:t xml:space="preserve"> below 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Wingdings" w:cs="Wingdings" w:ascii="Times New Roman" w:hAnsi="Times New Roman"/>
                              <w:color w:val="auto"/>
                              <w:lang w:val="en-AU" w:eastAsia="zh-CN" w:bidi="ar-SA"/>
                            </w:rPr>
                            <w:t>worl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cs="Wingdings" w:ascii="Times New Roman" w:hAnsi="Times New Roman"/>
                              <w:color w:val="auto"/>
                              <w:lang w:val="en-AU" w:eastAsia="zh-CN" w:bidi="ar-SA"/>
                            </w:rPr>
                            <w:t xml:space="preserve"> and can exp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78,1089" to="1578,28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30,1820" to="1930,28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55,2373" to="3055,28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337;top:2808;width:526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7;top:2809;width:526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2809;width:526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74;top:2300;width:177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ng-run average cost cu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 xml:space="preserve"> growth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ut:</w:t>
      </w:r>
    </w:p>
    <w:p>
      <w:pPr>
        <w:pStyle w:val="Normal"/>
        <w:ind w:left="378" w:hanging="94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lack of competition</w:t>
      </w:r>
      <w:r>
        <w:rPr>
          <w:sz w:val="22"/>
          <w:szCs w:val="22"/>
        </w:rPr>
        <w:t xml:space="preserve"> domestically means industries become inefficient, industries of </w:t>
      </w:r>
      <w:r>
        <w:rPr>
          <w:i/>
          <w:sz w:val="22"/>
          <w:szCs w:val="22"/>
        </w:rPr>
        <w:t>comparative advantage</w:t>
      </w:r>
      <w:r>
        <w:rPr>
          <w:sz w:val="22"/>
          <w:szCs w:val="22"/>
        </w:rPr>
        <w:t xml:space="preserve"> are not necessarily chosen to focus on</w:t>
      </w:r>
    </w:p>
    <w:p>
      <w:pPr>
        <w:pStyle w:val="Normal"/>
        <w:ind w:left="364" w:hanging="80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capital imports</w:t>
      </w:r>
      <w:r>
        <w:rPr>
          <w:sz w:val="22"/>
          <w:szCs w:val="22"/>
        </w:rPr>
        <w:t xml:space="preserve"> are often required and must be allowed in: limits job creation / encourages </w:t>
      </w:r>
      <w:r>
        <w:rPr>
          <w:i/>
          <w:sz w:val="22"/>
          <w:szCs w:val="22"/>
        </w:rPr>
        <w:t>non-labour intensive</w:t>
      </w:r>
      <w:r>
        <w:rPr>
          <w:sz w:val="22"/>
          <w:szCs w:val="22"/>
        </w:rPr>
        <w:t xml:space="preserve"> industries (not comparative advantage areas); requires other imports to maintain/operate capita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reates </w:t>
      </w:r>
      <w:r>
        <w:rPr>
          <w:i/>
          <w:sz w:val="22"/>
          <w:szCs w:val="22"/>
        </w:rPr>
        <w:t>current account</w:t>
      </w:r>
      <w:r>
        <w:rPr>
          <w:sz w:val="22"/>
          <w:szCs w:val="22"/>
        </w:rPr>
        <w:t xml:space="preserve"> issues</w:t>
      </w:r>
    </w:p>
    <w:p>
      <w:pPr>
        <w:pStyle w:val="Normal"/>
        <w:ind w:left="364" w:hanging="80"/>
        <w:rPr/>
      </w:pPr>
      <w:r>
        <w:rPr>
          <w:sz w:val="22"/>
          <w:szCs w:val="22"/>
        </w:rPr>
        <w:t xml:space="preserve">-protection encourages </w:t>
      </w:r>
      <w:r>
        <w:rPr>
          <w:i/>
          <w:sz w:val="22"/>
          <w:szCs w:val="22"/>
        </w:rPr>
        <w:t>corruption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black market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tax evasion</w:t>
      </w:r>
      <w:r>
        <w:rPr>
          <w:sz w:val="22"/>
          <w:szCs w:val="22"/>
        </w:rPr>
        <w:t>...</w:t>
      </w:r>
    </w:p>
    <w:p>
      <w:pPr>
        <w:pStyle w:val="Normal"/>
        <w:ind w:left="364" w:hanging="80"/>
        <w:rPr>
          <w:sz w:val="22"/>
          <w:szCs w:val="22"/>
        </w:rPr>
      </w:pPr>
      <w:r>
        <w:rPr>
          <w:sz w:val="22"/>
          <w:szCs w:val="22"/>
        </w:rPr>
        <w:t>-tariffs on imports mean producers’ costs of production ris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rcial loan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omestic banks may suffer from lack of loanable funds – must focus on medium-large firm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oreign banks may do the same, but also provide increased asset base, better practise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evelopment domestic financial infrastructure/industry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But foreign banks may not cater for </w:t>
      </w:r>
      <w:r>
        <w:rPr>
          <w:i/>
          <w:sz w:val="22"/>
          <w:szCs w:val="22"/>
        </w:rPr>
        <w:t>small-scale</w:t>
      </w:r>
      <w:r>
        <w:rPr>
          <w:sz w:val="22"/>
          <w:szCs w:val="22"/>
        </w:rPr>
        <w:t xml:space="preserve"> projects, eg installing water pump, buying a mule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Loan sharks” will lend but charge excessively high interest rat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-discourages “grass-roots” enterpris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-creates a dual econom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ir trade organisation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roducers of agricultural goods in LDCs may only receive P</w:t>
      </w:r>
      <w:r>
        <w:rPr>
          <w:sz w:val="22"/>
          <w:szCs w:val="22"/>
          <w:vertAlign w:val="subscript"/>
        </w:rPr>
        <w:t>world</w:t>
      </w:r>
      <w:r>
        <w:rPr>
          <w:sz w:val="22"/>
          <w:szCs w:val="22"/>
        </w:rPr>
        <w:t xml:space="preserve"> minus profits of middle-men in the supply chai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ack of income (poverty cycle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TOs certify and label producers, provided they meet environmental/labour requiremen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TOs then reduce the number of middle-men in supply chain, and raise consumer awareness in order to increase farmers’ income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enables access to loan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invest in / build infrastructu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access to training/education and healthca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cro-credit schem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Local community banks that finance small projects at reasonable interest rate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a small </w:t>
      </w:r>
      <w:r>
        <w:rPr>
          <w:i/>
          <w:sz w:val="22"/>
          <w:szCs w:val="22"/>
        </w:rPr>
        <w:t>credit group</w:t>
      </w:r>
      <w:r>
        <w:rPr>
          <w:sz w:val="22"/>
          <w:szCs w:val="22"/>
        </w:rPr>
        <w:t xml:space="preserve"> is lent a small loan at about 2-3% per month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peer pressure ensures loan is repaid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interest goes towards wages of local bank worker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supplies liquidity to communities (otherwise have few assets/capital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eliminates exploitation by “loan sharks”, prevents dual economy worsen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encourages enterprise and self-employment, especially for wome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creates a financial institution that all can utilise, can support social/cultural change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eign direct investment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undertaken by </w:t>
      </w:r>
      <w:r>
        <w:rPr>
          <w:i/>
          <w:sz w:val="22"/>
          <w:szCs w:val="22"/>
        </w:rPr>
        <w:t xml:space="preserve">multinational </w:t>
      </w:r>
      <w:r>
        <w:rPr>
          <w:sz w:val="22"/>
          <w:szCs w:val="22"/>
        </w:rPr>
        <w:t>companies, set up offshore subsidiaries to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reduce production/distribution/marketing costs (logistics, low tax)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break into FTA areas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lower their environmental standard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fills </w:t>
      </w:r>
      <w:r>
        <w:rPr>
          <w:i/>
          <w:sz w:val="22"/>
          <w:szCs w:val="22"/>
        </w:rPr>
        <w:t>investment gap</w:t>
      </w:r>
      <w:r>
        <w:rPr>
          <w:sz w:val="22"/>
          <w:szCs w:val="22"/>
        </w:rPr>
        <w:t xml:space="preserve"> in LDC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one-off increase in </w:t>
      </w:r>
      <w:r>
        <w:rPr>
          <w:i/>
          <w:sz w:val="22"/>
          <w:szCs w:val="22"/>
        </w:rPr>
        <w:t>foreign currency</w:t>
      </w:r>
      <w:r>
        <w:rPr>
          <w:sz w:val="22"/>
          <w:szCs w:val="22"/>
        </w:rPr>
        <w:t>, create some export earning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but may have negative effects on BoP in long term...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provide </w:t>
      </w:r>
      <w:r>
        <w:rPr>
          <w:i/>
          <w:sz w:val="22"/>
          <w:szCs w:val="22"/>
        </w:rPr>
        <w:t>tax revenue</w:t>
      </w:r>
      <w:r>
        <w:rPr>
          <w:sz w:val="22"/>
          <w:szCs w:val="22"/>
        </w:rPr>
        <w:t xml:space="preserve"> to government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increases </w:t>
      </w:r>
      <w:r>
        <w:rPr>
          <w:i/>
          <w:sz w:val="22"/>
          <w:szCs w:val="22"/>
        </w:rPr>
        <w:t>economic activity</w:t>
      </w:r>
      <w:r>
        <w:rPr>
          <w:sz w:val="22"/>
          <w:szCs w:val="22"/>
        </w:rPr>
        <w:t>, increase A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increase </w:t>
      </w:r>
      <w:r>
        <w:rPr>
          <w:i/>
          <w:sz w:val="22"/>
          <w:szCs w:val="22"/>
        </w:rPr>
        <w:t>competi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technology transfe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stainable development:</w:t>
      </w:r>
      <w:r>
        <w:rPr>
          <w:sz w:val="22"/>
          <w:szCs w:val="22"/>
        </w:rPr>
        <w:t xml:space="preserve"> growth which ensures that it meets the needs of the present without compromising the ability of future generations to meet their need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ay limit development polici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should minimise risk of producing (irreversible) </w:t>
      </w:r>
      <w:r>
        <w:rPr>
          <w:i/>
          <w:sz w:val="22"/>
          <w:szCs w:val="22"/>
        </w:rPr>
        <w:t>environmental damag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sustainable use of </w:t>
      </w:r>
      <w:r>
        <w:rPr>
          <w:i/>
          <w:sz w:val="22"/>
          <w:szCs w:val="22"/>
        </w:rPr>
        <w:t>resources</w:t>
      </w:r>
      <w:r>
        <w:rPr>
          <w:sz w:val="22"/>
          <w:szCs w:val="22"/>
        </w:rPr>
        <w:t xml:space="preserve"> (especially natural), biodiversity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Global environmental issues require </w:t>
      </w:r>
      <w:r>
        <w:rPr>
          <w:i/>
          <w:sz w:val="22"/>
          <w:szCs w:val="22"/>
        </w:rPr>
        <w:t>global co-operation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global warming (Kyoto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ozone deple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5.5 Evaluation of growth and development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on of the following in terms of achieving growth and/or development:</w:t>
      </w:r>
    </w:p>
    <w:p>
      <w:pPr>
        <w:pStyle w:val="Normal"/>
        <w:ind w:left="284" w:hanging="0"/>
        <w:rPr/>
      </w:pPr>
      <w:r>
        <w:rPr/>
        <w:t>aid and trad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79"/>
        <w:gridCol w:w="466"/>
        <w:gridCol w:w="4164"/>
      </w:tblGrid>
      <w:tr>
        <w:trPr>
          <w:trHeight w:val="41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oreign Aid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ade</w:t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s </w:t>
            </w:r>
            <w:r>
              <w:rPr>
                <w:i/>
                <w:sz w:val="22"/>
                <w:szCs w:val="22"/>
              </w:rPr>
              <w:t>savings g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but may become complacent/reliant on ai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reduces incentive to increase local sav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Economies of scale</w:t>
            </w:r>
            <w:r>
              <w:rPr>
                <w:sz w:val="22"/>
                <w:szCs w:val="22"/>
              </w:rPr>
              <w:t xml:space="preserve">) increases market size, potential </w:t>
            </w:r>
            <w:r>
              <w:rPr>
                <w:i/>
                <w:sz w:val="22"/>
                <w:szCs w:val="22"/>
              </w:rPr>
              <w:t>income</w:t>
            </w:r>
            <w:r>
              <w:rPr>
                <w:sz w:val="22"/>
                <w:szCs w:val="22"/>
              </w:rPr>
              <w:t xml:space="preserve"> and thus potential </w:t>
            </w:r>
            <w:r>
              <w:rPr>
                <w:i/>
                <w:sz w:val="22"/>
                <w:szCs w:val="22"/>
              </w:rPr>
              <w:t>saving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elf-reliance</w:t>
            </w:r>
            <w:r>
              <w:rPr>
                <w:sz w:val="22"/>
                <w:szCs w:val="22"/>
              </w:rPr>
              <w:t xml:space="preserve"> is reinforced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Import competition</w:t>
            </w:r>
            <w:r>
              <w:rPr>
                <w:sz w:val="22"/>
                <w:szCs w:val="22"/>
              </w:rPr>
              <w:t xml:space="preserve"> increases efficiency, and thus productivity and incom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sav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other countries may impose protection, limiting benefits, especially in agriculture (area of comparative advantage), W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s </w:t>
            </w:r>
            <w:r>
              <w:rPr>
                <w:i/>
                <w:sz w:val="22"/>
                <w:szCs w:val="22"/>
              </w:rPr>
              <w:t>capital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infra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may be tied to inappropriate proje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echnology may be non-labour intensive, and not allow LDCs to use labour 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s </w:t>
            </w:r>
            <w:r>
              <w:rPr>
                <w:i/>
                <w:sz w:val="22"/>
                <w:szCs w:val="22"/>
              </w:rPr>
              <w:t>foreign exchange/currency</w:t>
            </w:r>
            <w:r>
              <w:rPr>
                <w:sz w:val="22"/>
                <w:szCs w:val="22"/>
              </w:rPr>
              <w:t xml:space="preserve"> with which to buy </w:t>
            </w:r>
            <w:r>
              <w:rPr>
                <w:i/>
                <w:sz w:val="22"/>
                <w:szCs w:val="22"/>
              </w:rPr>
              <w:t>capital</w:t>
            </w:r>
            <w:r>
              <w:rPr>
                <w:sz w:val="22"/>
                <w:szCs w:val="22"/>
              </w:rPr>
              <w:t xml:space="preserve"> of own choos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creased </w:t>
            </w:r>
            <w:r>
              <w:rPr>
                <w:i/>
                <w:sz w:val="22"/>
                <w:szCs w:val="22"/>
              </w:rPr>
              <w:t>scale of operation</w:t>
            </w:r>
            <w:r>
              <w:rPr>
                <w:sz w:val="22"/>
                <w:szCs w:val="22"/>
              </w:rPr>
              <w:t xml:space="preserve"> means </w:t>
            </w:r>
            <w:r>
              <w:rPr>
                <w:i/>
                <w:sz w:val="22"/>
                <w:szCs w:val="22"/>
              </w:rPr>
              <w:t>capital</w:t>
            </w:r>
            <w:r>
              <w:rPr>
                <w:sz w:val="22"/>
                <w:szCs w:val="22"/>
              </w:rPr>
              <w:t xml:space="preserve"> is used more effectively for greater productivity/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poor initial infrastructure will limit benefits from 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y provide </w:t>
            </w:r>
            <w:r>
              <w:rPr>
                <w:i/>
                <w:sz w:val="22"/>
                <w:szCs w:val="22"/>
              </w:rPr>
              <w:t>technical assistance/expertis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 health, education, agriculture, ta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ssistance may be inappropriate to country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chnology transf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es </w:t>
            </w:r>
            <w:r>
              <w:rPr>
                <w:i/>
                <w:sz w:val="22"/>
                <w:szCs w:val="22"/>
              </w:rPr>
              <w:t>entrepreneurial</w:t>
            </w:r>
            <w:r>
              <w:rPr>
                <w:sz w:val="22"/>
                <w:szCs w:val="22"/>
              </w:rPr>
              <w:t xml:space="preserve"> skills and </w:t>
            </w:r>
            <w:r>
              <w:rPr>
                <w:i/>
                <w:sz w:val="22"/>
                <w:szCs w:val="22"/>
              </w:rPr>
              <w:t>enterpr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s independence to peo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be implemented at </w:t>
            </w:r>
            <w:r>
              <w:rPr>
                <w:i/>
                <w:sz w:val="22"/>
                <w:szCs w:val="22"/>
              </w:rPr>
              <w:t>local community le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for prof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-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may focus on urban sector and encourage dual econo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arative advantage</w:t>
            </w:r>
            <w:r>
              <w:rPr>
                <w:sz w:val="22"/>
                <w:szCs w:val="22"/>
              </w:rPr>
              <w:t xml:space="preserve"> may free up people and resources for use in other sectors (as demand in those sectors increas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tter </w:t>
            </w:r>
            <w:r>
              <w:rPr>
                <w:i/>
                <w:sz w:val="22"/>
                <w:szCs w:val="22"/>
              </w:rPr>
              <w:t>resource al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over-specialisation means greater ris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benefits may not be evenly distribu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ssential in </w:t>
            </w:r>
            <w:r>
              <w:rPr>
                <w:i/>
                <w:sz w:val="22"/>
                <w:szCs w:val="22"/>
              </w:rPr>
              <w:t>emergency</w:t>
            </w:r>
            <w:r>
              <w:rPr>
                <w:sz w:val="22"/>
                <w:szCs w:val="22"/>
              </w:rPr>
              <w:t xml:space="preserve"> / time of cri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food can be “hijacked” by corrupt official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black marke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destabilises mark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lack of infrastructure may make distribution difficu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orts </w:t>
            </w:r>
            <w:r>
              <w:rPr>
                <w:i/>
                <w:sz w:val="22"/>
                <w:szCs w:val="22"/>
              </w:rPr>
              <w:t>exchange rate</w:t>
            </w:r>
            <w:r>
              <w:rPr>
                <w:sz w:val="22"/>
                <w:szCs w:val="22"/>
              </w:rPr>
              <w:t xml:space="preserve"> and improves </w:t>
            </w:r>
            <w:r>
              <w:rPr>
                <w:i/>
                <w:sz w:val="22"/>
                <w:szCs w:val="22"/>
              </w:rPr>
              <w:t>balance of pay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procurement tied aid is effectively an export subsi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money may return to donor after given (procurement/project-ti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can increase price of materials (procurement tied) and lessen its own val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loans-based aid can result in debt tr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orts </w:t>
            </w:r>
            <w:r>
              <w:rPr>
                <w:i/>
                <w:sz w:val="22"/>
                <w:szCs w:val="22"/>
              </w:rPr>
              <w:t>exchange rate</w:t>
            </w:r>
            <w:r>
              <w:rPr>
                <w:sz w:val="22"/>
                <w:szCs w:val="22"/>
              </w:rPr>
              <w:t xml:space="preserve"> and improves </w:t>
            </w:r>
            <w:r>
              <w:rPr>
                <w:i/>
                <w:sz w:val="22"/>
                <w:szCs w:val="22"/>
              </w:rPr>
              <w:t>balance of paymen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vides </w:t>
            </w:r>
            <w:r>
              <w:rPr>
                <w:i/>
                <w:sz w:val="22"/>
                <w:szCs w:val="22"/>
              </w:rPr>
              <w:t>foreign exchange</w:t>
            </w:r>
            <w:r>
              <w:rPr>
                <w:sz w:val="22"/>
                <w:szCs w:val="22"/>
              </w:rPr>
              <w:t xml:space="preserve"> to pay overseas debt or buy capit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tes </w:t>
            </w:r>
            <w:r>
              <w:rPr>
                <w:i/>
                <w:sz w:val="22"/>
                <w:szCs w:val="22"/>
              </w:rPr>
              <w:t>no-deb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declining/bad terms of trade may mean balance of payment difficulti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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d usually given to </w:t>
            </w:r>
            <w:r>
              <w:rPr>
                <w:i/>
                <w:sz w:val="22"/>
                <w:szCs w:val="22"/>
              </w:rPr>
              <w:t>governments</w:t>
            </w:r>
            <w:r>
              <w:rPr>
                <w:sz w:val="22"/>
                <w:szCs w:val="22"/>
              </w:rPr>
              <w:t>, may not reach people in n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s wider </w:t>
            </w:r>
            <w:r>
              <w:rPr>
                <w:i/>
                <w:sz w:val="22"/>
                <w:szCs w:val="22"/>
              </w:rPr>
              <w:t>consumer choic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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be used as a form of </w:t>
            </w:r>
            <w:r>
              <w:rPr>
                <w:i/>
                <w:sz w:val="22"/>
                <w:szCs w:val="22"/>
              </w:rPr>
              <w:t>imperialism</w:t>
            </w:r>
            <w:r>
              <w:rPr>
                <w:sz w:val="22"/>
                <w:szCs w:val="22"/>
              </w:rPr>
              <w:t xml:space="preserve"> – donors want something in ret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s reliance on other countri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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fluctuate or be reliant on political relations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s ongoing </w:t>
            </w:r>
            <w:r>
              <w:rPr>
                <w:i/>
                <w:sz w:val="22"/>
                <w:szCs w:val="22"/>
              </w:rPr>
              <w:t>long-term</w:t>
            </w:r>
            <w:r>
              <w:rPr>
                <w:sz w:val="22"/>
                <w:szCs w:val="22"/>
              </w:rPr>
              <w:t xml:space="preserve"> benefits that accumul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s international re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narrow export base may mean supply shocks, and fluctuating inc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Stakeholders: government, rural/urban sectors, other countries, poorest people, firms</w:t>
      </w:r>
    </w:p>
    <w:p>
      <w:pPr>
        <w:pStyle w:val="Normal"/>
        <w:ind w:left="364" w:hanging="80"/>
        <w:rPr>
          <w:sz w:val="22"/>
          <w:szCs w:val="22"/>
        </w:rPr>
      </w:pPr>
      <w:r>
        <w:rPr>
          <w:sz w:val="22"/>
          <w:szCs w:val="22"/>
        </w:rPr>
        <w:t>-Aspects: incomes/productivity, growth/development/equality, BoP, exchange rate, political, government/authority, infrastructu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Short-term vs Long-term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ket-led and interventionist strateg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nterventionist: (government intervention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aggregate growth models, Harrod-Doma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maximise social benefits, minimise negative externalit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import substitu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nationalised industries (government ownership), central plann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limited financial freedom (encourage investment in government sponsored industrie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artificially high exchange rates (import capital goods at lower price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arket-led: (non-interventionist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market liberalisa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privatisation, land ownership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encouragement of foreign investment</w:t>
      </w:r>
    </w:p>
    <w:p>
      <w:pPr>
        <w:pStyle w:val="Normal"/>
        <w:ind w:left="812" w:hanging="103"/>
        <w:rPr>
          <w:sz w:val="22"/>
          <w:szCs w:val="22"/>
        </w:rPr>
      </w:pPr>
      <w:r>
        <w:rPr>
          <w:sz w:val="22"/>
          <w:szCs w:val="22"/>
        </w:rPr>
        <w:t>-macroeconomic structural adjustment (restore macroeconomic equilibrium: restore balance of payments and government budget balances, stabilise exchange rates); supply-side polic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365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Interventionis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Market-led</w:t>
            </w:r>
          </w:p>
        </w:tc>
      </w:tr>
      <w:tr>
        <w:trPr/>
        <w:tc>
          <w:tcPr>
            <w:tcW w:w="4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s require administration, education, efficient bureaucracy – LDCs may lack these</w:t>
            </w:r>
          </w:p>
        </w:tc>
        <w:tc>
          <w:tcPr>
            <w:tcW w:w="4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s infrastructure: financial/legal/political institutions, stability, law &amp; order, secur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tegral to operation of markets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esults in larger government, but revenue does not increa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government defici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 may be a facto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nance government spending with overseas loans, increased imports due to high exchange rat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current account defici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been more successful in general than interventionist, however have not worked in some countries (sub-Saharan Africa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 substitution through tariffs/subsidies supports inefficien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ment industries inefficient through lack of competi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pricing distorts market pric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role of international financial institutions: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ernational Monetary Fund (IMF)</w:t>
      </w:r>
      <w:r>
        <w:rPr>
          <w:sz w:val="22"/>
          <w:szCs w:val="22"/>
        </w:rPr>
        <w:t>: to promote international financial stability</w:t>
      </w:r>
    </w:p>
    <w:p>
      <w:pPr>
        <w:pStyle w:val="Normal"/>
        <w:ind w:left="364" w:hanging="80"/>
        <w:rPr/>
      </w:pPr>
      <w:r>
        <w:rPr>
          <w:sz w:val="22"/>
          <w:szCs w:val="22"/>
        </w:rPr>
        <w:t xml:space="preserve">-184 member countries, who each contribute some of their own currency to the IMF; in return, have </w:t>
      </w:r>
      <w:r>
        <w:rPr>
          <w:i/>
          <w:sz w:val="22"/>
          <w:szCs w:val="22"/>
        </w:rPr>
        <w:t>special drawing rights</w:t>
      </w:r>
      <w:r>
        <w:rPr>
          <w:sz w:val="22"/>
          <w:szCs w:val="22"/>
        </w:rPr>
        <w:t xml:space="preserve"> (SDRs): can draw on the </w:t>
      </w:r>
      <w:r>
        <w:rPr>
          <w:i/>
          <w:sz w:val="22"/>
          <w:szCs w:val="22"/>
        </w:rPr>
        <w:t>deposit</w:t>
      </w:r>
      <w:r>
        <w:rPr>
          <w:sz w:val="22"/>
          <w:szCs w:val="22"/>
        </w:rPr>
        <w:t xml:space="preserve"> in a different currency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Facilitates </w:t>
      </w:r>
      <w:r>
        <w:rPr>
          <w:i/>
          <w:sz w:val="22"/>
          <w:szCs w:val="22"/>
        </w:rPr>
        <w:t>multilateral payments system</w:t>
      </w:r>
      <w:r>
        <w:rPr>
          <w:sz w:val="22"/>
          <w:szCs w:val="22"/>
        </w:rPr>
        <w:t xml:space="preserve"> between member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Maintains </w:t>
      </w:r>
      <w:r>
        <w:rPr>
          <w:i/>
          <w:sz w:val="22"/>
          <w:szCs w:val="22"/>
        </w:rPr>
        <w:t>stable exchange rat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Removes </w:t>
      </w:r>
      <w:r>
        <w:rPr>
          <w:i/>
          <w:sz w:val="22"/>
          <w:szCs w:val="22"/>
        </w:rPr>
        <w:t>foreign exchange restrictions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ncourages world </w:t>
      </w:r>
      <w:r>
        <w:rPr>
          <w:i/>
          <w:sz w:val="22"/>
          <w:szCs w:val="22"/>
        </w:rPr>
        <w:t>trade</w:t>
      </w:r>
      <w:r>
        <w:rPr>
          <w:sz w:val="22"/>
          <w:szCs w:val="22"/>
        </w:rPr>
        <w:t xml:space="preserve"> and global </w:t>
      </w:r>
      <w:r>
        <w:rPr>
          <w:i/>
          <w:sz w:val="22"/>
          <w:szCs w:val="22"/>
        </w:rPr>
        <w:t>investment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Provides </w:t>
      </w:r>
      <w:r>
        <w:rPr>
          <w:i/>
          <w:sz w:val="22"/>
          <w:szCs w:val="22"/>
        </w:rPr>
        <w:t>temporary financial assistance</w:t>
      </w:r>
      <w:r>
        <w:rPr>
          <w:sz w:val="22"/>
          <w:szCs w:val="22"/>
        </w:rPr>
        <w:t xml:space="preserve"> in case of balance of payments / exchange rate crisi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Also monitors member countries’ </w:t>
      </w:r>
      <w:r>
        <w:rPr>
          <w:i/>
          <w:sz w:val="22"/>
          <w:szCs w:val="22"/>
        </w:rPr>
        <w:t>economic/financial policies</w:t>
      </w:r>
      <w:r>
        <w:rPr>
          <w:sz w:val="22"/>
          <w:szCs w:val="22"/>
        </w:rPr>
        <w:t xml:space="preserve"> and gives policy advice; provides governments and central banks with </w:t>
      </w:r>
      <w:r>
        <w:rPr>
          <w:i/>
          <w:sz w:val="22"/>
          <w:szCs w:val="22"/>
        </w:rPr>
        <w:t>technical assistance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training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romot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high employ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sustainable economic growth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poverty reduc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Uses market oriented supply-side policies; devaluation of exchange rates to improve trade balance; deflationary policy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orld Bank</w:t>
      </w:r>
      <w:r>
        <w:rPr>
          <w:sz w:val="22"/>
          <w:szCs w:val="22"/>
        </w:rPr>
        <w:t>: consists of 5 institutions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ternational Bank for Reconstruction and Development</w:t>
      </w:r>
      <w:r>
        <w:rPr>
          <w:sz w:val="22"/>
          <w:szCs w:val="22"/>
        </w:rPr>
        <w:t>: loans and foreign aid to LDC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ternational Development Association</w:t>
      </w:r>
      <w:r>
        <w:rPr>
          <w:sz w:val="22"/>
          <w:szCs w:val="22"/>
        </w:rPr>
        <w:t>: interest-free / soft loans to poorest countrie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ternational Finance Corporation</w:t>
      </w:r>
      <w:r>
        <w:rPr>
          <w:sz w:val="22"/>
          <w:szCs w:val="22"/>
        </w:rPr>
        <w:t>: supports private investment projects in LDC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Multilateral Investment Guarantee Agency</w:t>
      </w:r>
      <w:r>
        <w:rPr>
          <w:sz w:val="22"/>
          <w:szCs w:val="22"/>
        </w:rPr>
        <w:t>: covers economic/political risk to private investor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ternational Centre for the Settlement of Investment Disputes</w:t>
      </w:r>
      <w:r>
        <w:rPr>
          <w:sz w:val="22"/>
          <w:szCs w:val="22"/>
        </w:rPr>
        <w:t>: host govt vs private investor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provides reconstruction assistance following natural disaster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humanitarian / relief aid following conflict in countries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aid &amp; development projects in LDCs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debt relief to poorest countries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development of “good governance” institution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ims to free trade / reduce tariffs &amp; subsidies against LDCs through WTO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ivate sector bank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provide loans in LDC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vestment / enterpris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rovide financial institutions, training/expertise in institution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ut must focus on medium-/large-sized firms, do not reach grassroots projects, due to high risk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non-governmental organisations (NGOs)</w:t>
      </w:r>
      <w:r>
        <w:rPr>
          <w:sz w:val="22"/>
          <w:szCs w:val="22"/>
        </w:rPr>
        <w:t>: non-profit group/association that acts outside of institutionalised political structures and pursues matters of interest to its members by lobbying, persuasion, or direct action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not influences by government interest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more trustworthy to public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provide direct aid/relief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create pressure groups to influence government decisions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publicise/educate about conditions in LDCs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+</w:t>
      </w:r>
      <w:r>
        <w:rPr>
          <w:sz w:val="22"/>
          <w:szCs w:val="22"/>
        </w:rPr>
        <w:t xml:space="preserve"> conduct studies on the effect of international policies on LDC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ay have lack of transparency and democracy in structure (don’t publish income/cost figure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an undermine local industry through volunteer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ultinational corporations / transnational corporations (MNCs/TNC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nvest into LDCs: provide investment, exports, capital/technology transfers, employment, training/healthcare for worker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ut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may result in BoP problems if profits go back oversea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production may take place of local production and then take profits back oversea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  <w:t xml:space="preserve">(should be in </w:t>
      </w:r>
      <w:r>
        <w:rPr>
          <w:i/>
          <w:sz w:val="22"/>
          <w:szCs w:val="22"/>
        </w:rPr>
        <w:t>export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import-replacement</w:t>
      </w:r>
      <w:r>
        <w:rPr>
          <w:sz w:val="22"/>
          <w:szCs w:val="22"/>
        </w:rPr>
        <w:t xml:space="preserve"> industrie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profit driven: may exploit workers or natural resources in countr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commodity agreements</w:t>
      </w:r>
      <w:r>
        <w:rPr>
          <w:sz w:val="22"/>
          <w:szCs w:val="22"/>
        </w:rPr>
        <w:t>: agreement among producing and consuming countries to improve the functioning of the global market for a commodi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administrative: provides informa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economic: influences world price; uses buffer stock scheme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Aim to reduce </w:t>
      </w:r>
      <w:r>
        <w:rPr>
          <w:i/>
          <w:sz w:val="22"/>
          <w:szCs w:val="22"/>
        </w:rPr>
        <w:t>price fluctuations</w:t>
      </w:r>
      <w:r>
        <w:rPr>
          <w:sz w:val="22"/>
          <w:szCs w:val="22"/>
        </w:rPr>
        <w:t xml:space="preserve"> (set output levels) and raise the </w:t>
      </w:r>
      <w:r>
        <w:rPr>
          <w:i/>
          <w:sz w:val="22"/>
          <w:szCs w:val="22"/>
        </w:rPr>
        <w:t>long-run price level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  <w:t xml:space="preserve">-quotas limit production of each supplier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etermines revenu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government involvement; overseen by UN Conference for Trade and Develop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g OPEC, other agricultural goods – rubber, cocoa, coffee, tin, zinc, lead, sugar, grains..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May be </w:t>
      </w:r>
      <w:r>
        <w:rPr>
          <w:i/>
          <w:sz w:val="22"/>
          <w:szCs w:val="22"/>
        </w:rPr>
        <w:t>anti-globalisation</w:t>
      </w:r>
      <w:r>
        <w:rPr>
          <w:sz w:val="22"/>
          <w:szCs w:val="22"/>
        </w:rPr>
        <w:t xml:space="preserve"> and promote </w:t>
      </w:r>
      <w:r>
        <w:rPr>
          <w:i/>
          <w:sz w:val="22"/>
          <w:szCs w:val="22"/>
        </w:rPr>
        <w:t>inefficiency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1:12:00Z</dcterms:created>
  <dc:creator>Fong</dc:creator>
  <dc:description/>
  <cp:keywords/>
  <dc:language>en-US</dc:language>
  <cp:lastModifiedBy>Fong</cp:lastModifiedBy>
  <dcterms:modified xsi:type="dcterms:W3CDTF">2007-01-10T03:23:00Z</dcterms:modified>
  <cp:revision>107</cp:revision>
  <dc:subject/>
  <dc:title>Section 5: Development economics</dc:title>
</cp:coreProperties>
</file>