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61" w:type="dxa"/>
        <w:jc w:val="center"/>
        <w:tblInd w:w="0" w:type="dxa"/>
        <w:tblLayout w:type="fixed"/>
        <w:tblCellMar>
          <w:top w:w="0" w:type="dxa"/>
          <w:left w:w="0" w:type="dxa"/>
          <w:bottom w:w="0" w:type="dxa"/>
          <w:right w:w="0" w:type="dxa"/>
        </w:tblCellMar>
      </w:tblPr>
      <w:tblGrid>
        <w:gridCol w:w="1460"/>
        <w:gridCol w:w="6102"/>
        <w:gridCol w:w="1399"/>
      </w:tblGrid>
      <w:tr>
        <w:trPr/>
        <w:tc>
          <w:tcPr>
            <w:tcW w:w="1460" w:type="dxa"/>
            <w:tcBorders/>
          </w:tcPr>
          <w:p>
            <w:pPr>
              <w:pStyle w:val="Heading2"/>
              <w:ind w:left="-69" w:right="-40" w:hanging="0"/>
              <w:rPr>
                <w:sz w:val="20"/>
                <w:szCs w:val="20"/>
                <w:lang w:val="en-US"/>
              </w:rPr>
            </w:pPr>
            <w:r>
              <w:rPr>
                <w:sz w:val="20"/>
                <w:szCs w:val="20"/>
                <w:lang w:val="en-US"/>
              </w:rPr>
              <w:drawing>
                <wp:inline distT="0" distB="0" distL="0" distR="0">
                  <wp:extent cx="990600" cy="1005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90600" cy="1005205"/>
                          </a:xfrm>
                          <a:prstGeom prst="rect">
                            <a:avLst/>
                          </a:prstGeom>
                        </pic:spPr>
                      </pic:pic>
                    </a:graphicData>
                  </a:graphic>
                </wp:inline>
              </w:drawing>
            </w:r>
          </w:p>
        </w:tc>
        <w:tc>
          <w:tcPr>
            <w:tcW w:w="6102" w:type="dxa"/>
            <w:tcBorders/>
          </w:tcPr>
          <w:p>
            <w:pPr>
              <w:pStyle w:val="Heading2"/>
              <w:ind w:left="-46" w:right="-37" w:hanging="0"/>
              <w:rPr/>
            </w:pPr>
            <w:r>
              <w:rPr/>
              <w:t>The Grey Company</w:t>
            </w:r>
          </w:p>
          <w:p>
            <w:pPr>
              <w:pStyle w:val="Heading1"/>
              <w:rPr/>
            </w:pPr>
            <w:r>
              <w:rPr/>
              <w:t>The Elven Language</w:t>
            </w:r>
          </w:p>
          <w:p>
            <w:pPr>
              <w:pStyle w:val="Heading2"/>
              <w:rPr>
                <w:sz w:val="20"/>
                <w:szCs w:val="20"/>
                <w:lang w:val="en-US"/>
              </w:rPr>
            </w:pPr>
            <w:r>
              <w:rPr>
                <w:sz w:val="18"/>
                <w:szCs w:val="18"/>
              </w:rPr>
              <w:t>12/16/01</w:t>
            </w:r>
          </w:p>
        </w:tc>
        <w:tc>
          <w:tcPr>
            <w:tcW w:w="1399" w:type="dxa"/>
            <w:tcBorders/>
          </w:tcPr>
          <w:p>
            <w:pPr>
              <w:pStyle w:val="Heading2"/>
              <w:ind w:left="-75" w:right="-95" w:hanging="0"/>
              <w:rPr>
                <w:sz w:val="20"/>
                <w:szCs w:val="20"/>
                <w:lang w:val="en-US"/>
              </w:rPr>
            </w:pPr>
            <w:r>
              <w:rPr>
                <w:sz w:val="20"/>
                <w:szCs w:val="20"/>
                <w:lang w:val="en-US"/>
              </w:rPr>
              <w:drawing>
                <wp:inline distT="0" distB="0" distL="0" distR="0">
                  <wp:extent cx="990600" cy="10052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990600" cy="1005205"/>
                          </a:xfrm>
                          <a:prstGeom prst="rect">
                            <a:avLst/>
                          </a:prstGeom>
                        </pic:spPr>
                      </pic:pic>
                    </a:graphicData>
                  </a:graphic>
                </wp:inline>
              </w:drawing>
            </w:r>
          </w:p>
        </w:tc>
      </w:tr>
    </w:tbl>
    <w:p>
      <w:pPr>
        <w:pStyle w:val="Normal"/>
        <w:rPr/>
      </w:pPr>
      <w:r>
        <w:rPr/>
      </w:r>
    </w:p>
    <w:p>
      <w:pPr>
        <w:pStyle w:val="Normal"/>
        <w:rPr>
          <w:color w:val="000000"/>
          <w:sz w:val="24"/>
          <w:szCs w:val="24"/>
        </w:rPr>
      </w:pPr>
      <w:r>
        <w:rPr>
          <w:color w:val="000000"/>
          <w:sz w:val="24"/>
          <w:szCs w:val="24"/>
        </w:rPr>
        <w:t>Mellonamin,</w:t>
      </w:r>
    </w:p>
    <w:p>
      <w:pPr>
        <w:pStyle w:val="Normal"/>
        <w:rPr>
          <w:color w:val="000000"/>
          <w:sz w:val="24"/>
          <w:szCs w:val="24"/>
        </w:rPr>
      </w:pPr>
      <w:r>
        <w:rPr>
          <w:color w:val="000000"/>
          <w:sz w:val="24"/>
          <w:szCs w:val="24"/>
        </w:rPr>
        <w:t>Below you will find simple grammatical rules and word lists for use in creating elven phrases. Much effort has been put into making the process as simple as possible. A section on elven roleplay may also be found after the word list. The Grey Company’s Elven is a growing language based 'loosely' on the elven found throughout JRR Tolkiens works.  As we strive to nurture its growth, all input is encouraged and appreciated.</w:t>
      </w:r>
    </w:p>
    <w:p>
      <w:pPr>
        <w:pStyle w:val="Normal"/>
        <w:rPr>
          <w:color w:val="000000"/>
          <w:sz w:val="24"/>
          <w:szCs w:val="24"/>
        </w:rPr>
      </w:pPr>
      <w:r>
        <w:rPr>
          <w:color w:val="000000"/>
          <w:sz w:val="24"/>
          <w:szCs w:val="24"/>
        </w:rPr>
      </w:r>
    </w:p>
    <w:p>
      <w:pPr>
        <w:pStyle w:val="Normal"/>
        <w:rPr>
          <w:i/>
          <w:i/>
          <w:iCs/>
          <w:color w:val="000000"/>
          <w:sz w:val="28"/>
          <w:szCs w:val="28"/>
        </w:rPr>
      </w:pPr>
      <w:r>
        <w:rPr>
          <w:i/>
          <w:iCs/>
          <w:color w:val="000000"/>
          <w:sz w:val="28"/>
          <w:szCs w:val="28"/>
        </w:rPr>
        <w:t>Lissenen ar' maska'lalaith tenna' lye omentuva</w:t>
      </w:r>
    </w:p>
    <w:p>
      <w:pPr>
        <w:pStyle w:val="Normal"/>
        <w:rPr>
          <w:i/>
          <w:i/>
          <w:iCs/>
          <w:color w:val="000000"/>
          <w:sz w:val="24"/>
          <w:szCs w:val="24"/>
        </w:rPr>
      </w:pPr>
      <w:r>
        <w:rPr>
          <w:i/>
          <w:iCs/>
          <w:color w:val="000000"/>
          <w:sz w:val="24"/>
          <w:szCs w:val="24"/>
        </w:rPr>
        <w:t>Lywnis Autumleaf, Tel'Mithrim</w:t>
      </w:r>
    </w:p>
    <w:p>
      <w:pPr>
        <w:pStyle w:val="Normal"/>
        <w:rPr>
          <w:i/>
          <w:i/>
          <w:iCs/>
          <w:color w:val="000000"/>
          <w:sz w:val="24"/>
          <w:szCs w:val="24"/>
        </w:rPr>
      </w:pPr>
      <w:r>
        <w:rPr>
          <w:i/>
          <w:iCs/>
          <w:color w:val="000000"/>
          <w:sz w:val="24"/>
          <w:szCs w:val="24"/>
        </w:rPr>
      </w:r>
    </w:p>
    <w:p>
      <w:pPr>
        <w:pStyle w:val="Normal"/>
        <w:rPr>
          <w:color w:val="000000"/>
        </w:rPr>
      </w:pPr>
      <w:r>
        <w:rPr>
          <w:color w:val="000000"/>
        </w:rPr>
        <w:t>This dictionary and accompanying phrase guide represent uncountable hours of work by the members of the Grey Company. Permission is given to distribute this dictionary for role-playing purposes as long as the entire dictionary, including the credits for those who did the work, is kept intact. In other words, don't pretend you made it when you pass it out. If you add your own words and phrases, please inform a member of the Grey Company so we can see to it that the new words are added, you'll be given credit for it.</w:t>
      </w:r>
    </w:p>
    <w:p>
      <w:pPr>
        <w:pStyle w:val="Normal"/>
        <w:rPr>
          <w:i/>
          <w:i/>
          <w:iCs/>
          <w:color w:val="000000"/>
          <w:sz w:val="24"/>
          <w:szCs w:val="24"/>
        </w:rPr>
      </w:pPr>
      <w:r>
        <w:rPr>
          <w:i/>
          <w:iCs/>
          <w:color w:val="000000"/>
          <w:sz w:val="24"/>
          <w:szCs w:val="24"/>
        </w:rPr>
      </w:r>
    </w:p>
    <w:p>
      <w:pPr>
        <w:pStyle w:val="Normal"/>
        <w:jc w:val="center"/>
        <w:rPr>
          <w:b/>
          <w:b/>
          <w:bCs/>
          <w:color w:val="000000"/>
          <w:sz w:val="28"/>
          <w:szCs w:val="28"/>
          <w:u w:val="single"/>
        </w:rPr>
      </w:pPr>
      <w:r>
        <w:rPr>
          <w:b/>
          <w:bCs/>
          <w:color w:val="000000"/>
          <w:sz w:val="28"/>
          <w:szCs w:val="28"/>
          <w:u w:val="single"/>
        </w:rPr>
        <w:t>GRAMMAR</w:t>
      </w:r>
    </w:p>
    <w:p>
      <w:pPr>
        <w:pStyle w:val="Normal"/>
        <w:jc w:val="center"/>
        <w:rPr>
          <w:b/>
          <w:b/>
          <w:bCs/>
          <w:color w:val="000000"/>
          <w:sz w:val="28"/>
          <w:szCs w:val="28"/>
          <w:u w:val="single"/>
        </w:rPr>
      </w:pPr>
      <w:r>
        <w:rPr>
          <w:b/>
          <w:bCs/>
          <w:color w:val="000000"/>
          <w:sz w:val="28"/>
          <w:szCs w:val="28"/>
          <w:u w:val="single"/>
        </w:rPr>
      </w:r>
    </w:p>
    <w:p>
      <w:pPr>
        <w:pStyle w:val="Normal"/>
        <w:rPr>
          <w:b/>
          <w:b/>
          <w:bCs/>
          <w:i/>
          <w:i/>
          <w:iCs/>
          <w:color w:val="000000"/>
          <w:sz w:val="24"/>
          <w:szCs w:val="24"/>
        </w:rPr>
      </w:pPr>
      <w:r>
        <w:rPr>
          <w:b/>
          <w:bCs/>
          <w:i/>
          <w:iCs/>
          <w:color w:val="000000"/>
          <w:sz w:val="24"/>
          <w:szCs w:val="24"/>
        </w:rPr>
        <w:t>1)  PLURALS:</w:t>
      </w:r>
    </w:p>
    <w:p>
      <w:pPr>
        <w:pStyle w:val="Normal"/>
        <w:rPr>
          <w:color w:val="000000"/>
        </w:rPr>
      </w:pPr>
      <w:r>
        <w:rPr>
          <w:color w:val="000000"/>
        </w:rPr>
        <w:tab/>
        <w:t>* Denoted r, ea, ie, or, io, and oo.  Exact choice is left up to the person creating the plural.</w:t>
      </w:r>
    </w:p>
    <w:p>
      <w:pPr>
        <w:pStyle w:val="Normal"/>
        <w:rPr>
          <w:color w:val="000000"/>
        </w:rPr>
      </w:pPr>
      <w:r>
        <w:rPr>
          <w:color w:val="000000"/>
        </w:rPr>
        <w:tab/>
        <w:t>* Use -rim to denote great numbers or respect</w:t>
      </w:r>
    </w:p>
    <w:p>
      <w:pPr>
        <w:pStyle w:val="Normal"/>
        <w:rPr>
          <w:b/>
          <w:b/>
          <w:bCs/>
          <w:color w:val="000000"/>
        </w:rPr>
      </w:pPr>
      <w:r>
        <w:rPr>
          <w:b/>
          <w:bCs/>
          <w:color w:val="000000"/>
        </w:rPr>
        <w:tab/>
        <w:t>Examples:</w:t>
      </w:r>
    </w:p>
    <w:p>
      <w:pPr>
        <w:pStyle w:val="Normal"/>
        <w:rPr>
          <w:color w:val="000000"/>
        </w:rPr>
      </w:pPr>
      <w:r>
        <w:rPr>
          <w:color w:val="000000"/>
        </w:rPr>
        <w:tab/>
        <w:t>nimbrethie = birches</w:t>
      </w:r>
    </w:p>
    <w:p>
      <w:pPr>
        <w:pStyle w:val="Normal"/>
        <w:rPr>
          <w:color w:val="000000"/>
        </w:rPr>
      </w:pPr>
      <w:r>
        <w:rPr>
          <w:color w:val="000000"/>
        </w:rPr>
        <w:tab/>
        <w:t>Aredhelrim = elf lords</w:t>
      </w:r>
    </w:p>
    <w:p>
      <w:pPr>
        <w:pStyle w:val="Normal"/>
        <w:rPr>
          <w:color w:val="000000"/>
        </w:rPr>
      </w:pPr>
      <w:r>
        <w:rPr>
          <w:color w:val="000000"/>
        </w:rPr>
      </w:r>
    </w:p>
    <w:p>
      <w:pPr>
        <w:pStyle w:val="Normal"/>
        <w:rPr>
          <w:b/>
          <w:b/>
          <w:bCs/>
          <w:i/>
          <w:i/>
          <w:iCs/>
          <w:color w:val="000000"/>
          <w:sz w:val="24"/>
          <w:szCs w:val="24"/>
        </w:rPr>
      </w:pPr>
      <w:r>
        <w:rPr>
          <w:b/>
          <w:bCs/>
          <w:i/>
          <w:iCs/>
          <w:color w:val="000000"/>
          <w:sz w:val="24"/>
          <w:szCs w:val="24"/>
        </w:rPr>
        <w:t>2)  PRONOUNS:</w:t>
      </w:r>
    </w:p>
    <w:p>
      <w:pPr>
        <w:pStyle w:val="Normal"/>
        <w:rPr>
          <w:color w:val="000000"/>
        </w:rPr>
      </w:pPr>
      <w:r>
        <w:rPr>
          <w:color w:val="000000"/>
        </w:rPr>
        <w:tab/>
        <w:t>* when used alone pronouns express subjects  (amin mela lle  - I love you)</w:t>
      </w:r>
    </w:p>
    <w:p>
      <w:pPr>
        <w:pStyle w:val="Normal"/>
        <w:rPr>
          <w:color w:val="000000"/>
        </w:rPr>
      </w:pPr>
      <w:r>
        <w:rPr>
          <w:color w:val="000000"/>
        </w:rPr>
        <w:tab/>
        <w:t>* when used in possessive phrases they express possession (melamin - my love)</w:t>
      </w:r>
    </w:p>
    <w:p>
      <w:pPr>
        <w:pStyle w:val="Normal"/>
        <w:rPr>
          <w:color w:val="000000"/>
        </w:rPr>
      </w:pPr>
      <w:r>
        <w:rPr>
          <w:color w:val="000000"/>
        </w:rPr>
      </w:r>
    </w:p>
    <w:tbl>
      <w:tblPr>
        <w:tblW w:w="4320" w:type="dxa"/>
        <w:jc w:val="left"/>
        <w:tblInd w:w="1703" w:type="dxa"/>
        <w:tblLayout w:type="fixed"/>
        <w:tblCellMar>
          <w:top w:w="0" w:type="dxa"/>
          <w:left w:w="108" w:type="dxa"/>
          <w:bottom w:w="0" w:type="dxa"/>
          <w:right w:w="108" w:type="dxa"/>
        </w:tblCellMar>
      </w:tblPr>
      <w:tblGrid>
        <w:gridCol w:w="1620"/>
        <w:gridCol w:w="683"/>
        <w:gridCol w:w="1282"/>
        <w:gridCol w:w="735"/>
      </w:tblGrid>
      <w:tr>
        <w:trPr/>
        <w:tc>
          <w:tcPr>
            <w:tcW w:w="162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I (my,mine)</w:t>
            </w:r>
          </w:p>
        </w:tc>
        <w:tc>
          <w:tcPr>
            <w:tcW w:w="683" w:type="dxa"/>
            <w:tcBorders>
              <w:top w:val="single" w:sz="6" w:space="0" w:color="000000"/>
              <w:left w:val="single" w:sz="6" w:space="0" w:color="000000"/>
              <w:bottom w:val="single" w:sz="6" w:space="0" w:color="000000"/>
              <w:right w:val="single" w:sz="18" w:space="0" w:color="000000"/>
            </w:tcBorders>
          </w:tcPr>
          <w:p>
            <w:pPr>
              <w:pStyle w:val="Normal"/>
              <w:rPr>
                <w:color w:val="000000"/>
              </w:rPr>
            </w:pPr>
            <w:r>
              <w:rPr>
                <w:color w:val="000000"/>
              </w:rPr>
              <w:t>amin</w:t>
            </w:r>
          </w:p>
        </w:tc>
        <w:tc>
          <w:tcPr>
            <w:tcW w:w="1282" w:type="dxa"/>
            <w:tcBorders>
              <w:top w:val="single" w:sz="6" w:space="0" w:color="000000"/>
              <w:left w:val="dashed" w:sz="6" w:space="0" w:color="auto"/>
              <w:bottom w:val="single" w:sz="6" w:space="0" w:color="000000"/>
              <w:right w:val="single" w:sz="6" w:space="0" w:color="000000"/>
            </w:tcBorders>
          </w:tcPr>
          <w:p>
            <w:pPr>
              <w:pStyle w:val="Normal"/>
              <w:rPr>
                <w:color w:val="000000"/>
              </w:rPr>
            </w:pPr>
            <w:r>
              <w:rPr>
                <w:color w:val="000000"/>
              </w:rPr>
              <w:t>him (his)</w:t>
            </w:r>
          </w:p>
        </w:tc>
        <w:tc>
          <w:tcPr>
            <w:tcW w:w="7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ho</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we, us (ours)</w:t>
            </w:r>
          </w:p>
        </w:tc>
        <w:tc>
          <w:tcPr>
            <w:tcW w:w="683" w:type="dxa"/>
            <w:tcBorders>
              <w:top w:val="single" w:sz="6" w:space="0" w:color="000000"/>
              <w:left w:val="single" w:sz="6" w:space="0" w:color="000000"/>
              <w:bottom w:val="single" w:sz="6" w:space="0" w:color="000000"/>
              <w:right w:val="single" w:sz="18" w:space="0" w:color="000000"/>
            </w:tcBorders>
          </w:tcPr>
          <w:p>
            <w:pPr>
              <w:pStyle w:val="Normal"/>
              <w:rPr>
                <w:color w:val="000000"/>
              </w:rPr>
            </w:pPr>
            <w:r>
              <w:rPr>
                <w:color w:val="000000"/>
              </w:rPr>
              <w:t>lye</w:t>
            </w:r>
          </w:p>
        </w:tc>
        <w:tc>
          <w:tcPr>
            <w:tcW w:w="1282" w:type="dxa"/>
            <w:tcBorders>
              <w:top w:val="single" w:sz="6" w:space="0" w:color="000000"/>
              <w:left w:val="dashed" w:sz="6" w:space="0" w:color="auto"/>
              <w:bottom w:val="single" w:sz="6" w:space="0" w:color="000000"/>
              <w:right w:val="single" w:sz="6" w:space="0" w:color="000000"/>
            </w:tcBorders>
          </w:tcPr>
          <w:p>
            <w:pPr>
              <w:pStyle w:val="Normal"/>
              <w:rPr>
                <w:color w:val="000000"/>
              </w:rPr>
            </w:pPr>
            <w:r>
              <w:rPr>
                <w:color w:val="000000"/>
              </w:rPr>
              <w:t>her (hers)</w:t>
            </w:r>
          </w:p>
        </w:tc>
        <w:tc>
          <w:tcPr>
            <w:tcW w:w="7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h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he</w:t>
            </w:r>
          </w:p>
        </w:tc>
        <w:tc>
          <w:tcPr>
            <w:tcW w:w="683" w:type="dxa"/>
            <w:tcBorders>
              <w:top w:val="single" w:sz="6" w:space="0" w:color="000000"/>
              <w:left w:val="single" w:sz="6" w:space="0" w:color="000000"/>
              <w:bottom w:val="single" w:sz="6" w:space="0" w:color="000000"/>
              <w:right w:val="single" w:sz="18" w:space="0" w:color="000000"/>
            </w:tcBorders>
          </w:tcPr>
          <w:p>
            <w:pPr>
              <w:pStyle w:val="Normal"/>
              <w:rPr>
                <w:color w:val="000000"/>
              </w:rPr>
            </w:pPr>
            <w:r>
              <w:rPr>
                <w:color w:val="000000"/>
              </w:rPr>
              <w:t>ro</w:t>
            </w:r>
          </w:p>
        </w:tc>
        <w:tc>
          <w:tcPr>
            <w:tcW w:w="1282" w:type="dxa"/>
            <w:tcBorders>
              <w:top w:val="single" w:sz="6" w:space="0" w:color="000000"/>
              <w:left w:val="dashed" w:sz="6" w:space="0" w:color="auto"/>
              <w:bottom w:val="single" w:sz="6" w:space="0" w:color="000000"/>
              <w:right w:val="single" w:sz="6" w:space="0" w:color="000000"/>
            </w:tcBorders>
          </w:tcPr>
          <w:p>
            <w:pPr>
              <w:pStyle w:val="Normal"/>
              <w:rPr>
                <w:color w:val="000000"/>
              </w:rPr>
            </w:pPr>
            <w:r>
              <w:rPr>
                <w:color w:val="000000"/>
              </w:rPr>
              <w:t>they</w:t>
            </w:r>
          </w:p>
        </w:tc>
        <w:tc>
          <w:tcPr>
            <w:tcW w:w="7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o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he</w:t>
            </w:r>
          </w:p>
        </w:tc>
        <w:tc>
          <w:tcPr>
            <w:tcW w:w="683" w:type="dxa"/>
            <w:tcBorders>
              <w:top w:val="single" w:sz="6" w:space="0" w:color="000000"/>
              <w:left w:val="single" w:sz="6" w:space="0" w:color="000000"/>
              <w:bottom w:val="single" w:sz="6" w:space="0" w:color="000000"/>
              <w:right w:val="single" w:sz="18" w:space="0" w:color="000000"/>
            </w:tcBorders>
          </w:tcPr>
          <w:p>
            <w:pPr>
              <w:pStyle w:val="Normal"/>
              <w:rPr>
                <w:color w:val="000000"/>
              </w:rPr>
            </w:pPr>
            <w:r>
              <w:rPr>
                <w:color w:val="000000"/>
              </w:rPr>
              <w:t>re</w:t>
            </w:r>
          </w:p>
        </w:tc>
        <w:tc>
          <w:tcPr>
            <w:tcW w:w="1282" w:type="dxa"/>
            <w:tcBorders>
              <w:top w:val="single" w:sz="6" w:space="0" w:color="000000"/>
              <w:left w:val="dashed" w:sz="6" w:space="0" w:color="auto"/>
              <w:bottom w:val="single" w:sz="6" w:space="0" w:color="000000"/>
              <w:right w:val="single" w:sz="6" w:space="0" w:color="000000"/>
            </w:tcBorders>
          </w:tcPr>
          <w:p>
            <w:pPr>
              <w:pStyle w:val="Normal"/>
              <w:rPr>
                <w:color w:val="000000"/>
              </w:rPr>
            </w:pPr>
            <w:r>
              <w:rPr>
                <w:color w:val="000000"/>
              </w:rPr>
              <w:t>them (their)</w:t>
            </w:r>
          </w:p>
        </w:tc>
        <w:tc>
          <w:tcPr>
            <w:tcW w:w="7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e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it (its)</w:t>
            </w:r>
          </w:p>
        </w:tc>
        <w:tc>
          <w:tcPr>
            <w:tcW w:w="683" w:type="dxa"/>
            <w:tcBorders>
              <w:top w:val="single" w:sz="6" w:space="0" w:color="000000"/>
              <w:left w:val="single" w:sz="6" w:space="0" w:color="000000"/>
              <w:bottom w:val="single" w:sz="6" w:space="0" w:color="000000"/>
              <w:right w:val="single" w:sz="18" w:space="0" w:color="000000"/>
            </w:tcBorders>
          </w:tcPr>
          <w:p>
            <w:pPr>
              <w:pStyle w:val="Normal"/>
              <w:rPr>
                <w:color w:val="000000"/>
              </w:rPr>
            </w:pPr>
            <w:r>
              <w:rPr>
                <w:color w:val="000000"/>
              </w:rPr>
              <w:t>ta</w:t>
            </w:r>
          </w:p>
        </w:tc>
        <w:tc>
          <w:tcPr>
            <w:tcW w:w="1282" w:type="dxa"/>
            <w:tcBorders>
              <w:top w:val="single" w:sz="6" w:space="0" w:color="000000"/>
              <w:left w:val="dashed" w:sz="6" w:space="0" w:color="auto"/>
              <w:bottom w:val="single" w:sz="6" w:space="0" w:color="000000"/>
              <w:right w:val="single" w:sz="6" w:space="0" w:color="000000"/>
            </w:tcBorders>
          </w:tcPr>
          <w:p>
            <w:pPr>
              <w:pStyle w:val="Normal"/>
              <w:rPr>
                <w:color w:val="000000"/>
              </w:rPr>
            </w:pPr>
            <w:r>
              <w:rPr>
                <w:color w:val="000000"/>
              </w:rPr>
              <w:t>this</w:t>
            </w:r>
          </w:p>
        </w:tc>
        <w:tc>
          <w:tcPr>
            <w:tcW w:w="7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in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you (yours)</w:t>
            </w:r>
          </w:p>
        </w:tc>
        <w:tc>
          <w:tcPr>
            <w:tcW w:w="683" w:type="dxa"/>
            <w:tcBorders>
              <w:top w:val="single" w:sz="6" w:space="0" w:color="000000"/>
              <w:left w:val="single" w:sz="6" w:space="0" w:color="000000"/>
              <w:bottom w:val="single" w:sz="6" w:space="0" w:color="000000"/>
              <w:right w:val="single" w:sz="18" w:space="0" w:color="000000"/>
            </w:tcBorders>
          </w:tcPr>
          <w:p>
            <w:pPr>
              <w:pStyle w:val="Normal"/>
              <w:rPr>
                <w:color w:val="000000"/>
              </w:rPr>
            </w:pPr>
            <w:r>
              <w:rPr>
                <w:color w:val="000000"/>
              </w:rPr>
              <w:t>lle</w:t>
            </w:r>
          </w:p>
        </w:tc>
        <w:tc>
          <w:tcPr>
            <w:tcW w:w="1282" w:type="dxa"/>
            <w:tcBorders>
              <w:top w:val="single" w:sz="6" w:space="0" w:color="000000"/>
              <w:left w:val="dashed" w:sz="6" w:space="0" w:color="auto"/>
              <w:bottom w:val="single" w:sz="6" w:space="0" w:color="000000"/>
              <w:right w:val="single" w:sz="6" w:space="0" w:color="000000"/>
            </w:tcBorders>
          </w:tcPr>
          <w:p>
            <w:pPr>
              <w:pStyle w:val="Normal"/>
              <w:rPr>
                <w:color w:val="000000"/>
              </w:rPr>
            </w:pPr>
            <w:r>
              <w:rPr>
                <w:color w:val="000000"/>
              </w:rPr>
              <w:t>that</w:t>
            </w:r>
          </w:p>
        </w:tc>
        <w:tc>
          <w:tcPr>
            <w:tcW w:w="7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tany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you(p) (yours-p)</w:t>
            </w:r>
          </w:p>
        </w:tc>
        <w:tc>
          <w:tcPr>
            <w:tcW w:w="683" w:type="dxa"/>
            <w:tcBorders>
              <w:top w:val="single" w:sz="6" w:space="0" w:color="000000"/>
              <w:left w:val="single" w:sz="6" w:space="0" w:color="000000"/>
              <w:bottom w:val="single" w:sz="6" w:space="0" w:color="000000"/>
              <w:right w:val="single" w:sz="18" w:space="0" w:color="000000"/>
            </w:tcBorders>
          </w:tcPr>
          <w:p>
            <w:pPr>
              <w:pStyle w:val="Normal"/>
              <w:rPr>
                <w:color w:val="000000"/>
              </w:rPr>
            </w:pPr>
            <w:r>
              <w:rPr>
                <w:color w:val="000000"/>
              </w:rPr>
              <w:t>llie</w:t>
            </w:r>
          </w:p>
        </w:tc>
        <w:tc>
          <w:tcPr>
            <w:tcW w:w="1282" w:type="dxa"/>
            <w:tcBorders>
              <w:top w:val="single" w:sz="6" w:space="0" w:color="000000"/>
              <w:left w:val="dashed" w:sz="6" w:space="0" w:color="auto"/>
              <w:bottom w:val="single" w:sz="6" w:space="0" w:color="000000"/>
              <w:right w:val="single" w:sz="6" w:space="0" w:color="000000"/>
            </w:tcBorders>
          </w:tcPr>
          <w:p>
            <w:pPr>
              <w:pStyle w:val="Normal"/>
              <w:rPr>
                <w:color w:val="000000"/>
              </w:rPr>
            </w:pPr>
            <w:r>
              <w:rPr>
                <w:color w:val="000000"/>
              </w:rPr>
              <w:t>who</w:t>
            </w:r>
          </w:p>
        </w:tc>
        <w:tc>
          <w:tcPr>
            <w:tcW w:w="7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ya</w:t>
            </w:r>
          </w:p>
        </w:tc>
      </w:tr>
    </w:tbl>
    <w:p>
      <w:pPr>
        <w:pStyle w:val="Normal"/>
        <w:rPr/>
      </w:pPr>
      <w:r>
        <w:rPr/>
      </w:r>
    </w:p>
    <w:p>
      <w:pPr>
        <w:pStyle w:val="Normal"/>
        <w:rPr>
          <w:b/>
          <w:b/>
          <w:bCs/>
          <w:i/>
          <w:i/>
          <w:iCs/>
          <w:color w:val="000000"/>
          <w:sz w:val="24"/>
          <w:szCs w:val="24"/>
        </w:rPr>
      </w:pPr>
      <w:r>
        <w:rPr>
          <w:b/>
          <w:bCs/>
          <w:i/>
          <w:iCs/>
          <w:color w:val="000000"/>
          <w:sz w:val="24"/>
          <w:szCs w:val="24"/>
        </w:rPr>
        <w:t>3)  POSSESSIVE PHRASES:</w:t>
      </w:r>
    </w:p>
    <w:p>
      <w:pPr>
        <w:pStyle w:val="Normal"/>
        <w:rPr>
          <w:b/>
          <w:b/>
          <w:bCs/>
          <w:color w:val="000000"/>
        </w:rPr>
      </w:pPr>
      <w:r>
        <w:rPr>
          <w:b/>
          <w:bCs/>
          <w:color w:val="000000"/>
        </w:rPr>
        <w:tab/>
        <w:t>SIMPLE</w:t>
      </w:r>
    </w:p>
    <w:p>
      <w:pPr>
        <w:pStyle w:val="Normal"/>
        <w:rPr>
          <w:color w:val="000000"/>
        </w:rPr>
      </w:pPr>
      <w:r>
        <w:rPr>
          <w:color w:val="000000"/>
        </w:rPr>
        <w:tab/>
        <w:tab/>
        <w:t>Subject:possessor</w:t>
      </w:r>
    </w:p>
    <w:p>
      <w:pPr>
        <w:pStyle w:val="Normal"/>
        <w:rPr>
          <w:color w:val="000000"/>
        </w:rPr>
      </w:pPr>
      <w:r>
        <w:rPr>
          <w:color w:val="000000"/>
        </w:rPr>
        <w:tab/>
        <w:tab/>
        <w:t>* Append pronoun to end of object.</w:t>
      </w:r>
    </w:p>
    <w:p>
      <w:pPr>
        <w:pStyle w:val="Normal"/>
        <w:rPr>
          <w:color w:val="000000"/>
        </w:rPr>
      </w:pPr>
      <w:r>
        <w:rPr>
          <w:color w:val="000000"/>
        </w:rPr>
        <w:tab/>
        <w:tab/>
        <w:t>* Pluralize noun first.</w:t>
      </w:r>
    </w:p>
    <w:p>
      <w:pPr>
        <w:pStyle w:val="Normal"/>
        <w:rPr/>
      </w:pPr>
      <w:r>
        <w:rPr>
          <w:color w:val="000000"/>
        </w:rPr>
        <w:tab/>
        <w:tab/>
      </w:r>
      <w:r>
        <w:rPr>
          <w:b/>
          <w:bCs/>
          <w:color w:val="000000"/>
        </w:rPr>
        <w:t>Examples:</w:t>
      </w:r>
    </w:p>
    <w:p>
      <w:pPr>
        <w:pStyle w:val="Normal"/>
        <w:rPr>
          <w:color w:val="000000"/>
        </w:rPr>
      </w:pPr>
      <w:r>
        <w:rPr>
          <w:color w:val="000000"/>
        </w:rPr>
        <w:tab/>
        <w:tab/>
        <w:t>irmo = desire,  irmoamin = my desire  or irmoieamin = my desires</w:t>
      </w:r>
    </w:p>
    <w:p>
      <w:pPr>
        <w:pStyle w:val="Normal"/>
        <w:rPr>
          <w:color w:val="000000"/>
        </w:rPr>
      </w:pPr>
      <w:r>
        <w:rPr>
          <w:color w:val="000000"/>
        </w:rPr>
        <w:tab/>
        <w:tab/>
        <w:t>atar = father,  atarho = his father</w:t>
      </w:r>
    </w:p>
    <w:p>
      <w:pPr>
        <w:pStyle w:val="Normal"/>
        <w:rPr/>
      </w:pPr>
      <w:r>
        <w:rPr>
          <w:color w:val="000000"/>
        </w:rPr>
        <w:tab/>
      </w:r>
      <w:r>
        <w:rPr>
          <w:b/>
          <w:bCs/>
          <w:color w:val="000000"/>
        </w:rPr>
        <w:t>COMPLEX</w:t>
      </w:r>
    </w:p>
    <w:p>
      <w:pPr>
        <w:pStyle w:val="Normal"/>
        <w:rPr/>
      </w:pPr>
      <w:r>
        <w:rPr>
          <w:b/>
          <w:bCs/>
          <w:color w:val="000000"/>
        </w:rPr>
        <w:tab/>
        <w:tab/>
      </w:r>
      <w:r>
        <w:rPr>
          <w:color w:val="000000"/>
        </w:rPr>
        <w:t>Subject of Subject:possessor</w:t>
      </w:r>
    </w:p>
    <w:p>
      <w:pPr>
        <w:pStyle w:val="Normal"/>
        <w:rPr>
          <w:color w:val="000000"/>
        </w:rPr>
      </w:pPr>
      <w:r>
        <w:rPr>
          <w:color w:val="000000"/>
        </w:rPr>
        <w:tab/>
        <w:tab/>
        <w:t>* Seperate secondary subject (possessed by primary subject) with en</w:t>
      </w:r>
    </w:p>
    <w:p>
      <w:pPr>
        <w:pStyle w:val="Normal"/>
        <w:rPr>
          <w:color w:val="000000"/>
        </w:rPr>
      </w:pPr>
      <w:r>
        <w:rPr>
          <w:color w:val="000000"/>
        </w:rPr>
        <w:tab/>
        <w:tab/>
        <w:t xml:space="preserve">   from the simple familiar of the primary subject.</w:t>
      </w:r>
    </w:p>
    <w:p>
      <w:pPr>
        <w:pStyle w:val="Normal"/>
        <w:rPr/>
      </w:pPr>
      <w:r>
        <w:rPr>
          <w:color w:val="000000"/>
        </w:rPr>
        <w:tab/>
        <w:tab/>
      </w:r>
      <w:r>
        <w:rPr>
          <w:b/>
          <w:bCs/>
          <w:color w:val="000000"/>
        </w:rPr>
        <w:t>Examples:</w:t>
      </w:r>
    </w:p>
    <w:p>
      <w:pPr>
        <w:pStyle w:val="Normal"/>
        <w:rPr/>
      </w:pPr>
      <w:r>
        <w:rPr>
          <w:b/>
          <w:bCs/>
          <w:color w:val="000000"/>
        </w:rPr>
        <w:tab/>
        <w:tab/>
      </w:r>
      <w:r>
        <w:rPr>
          <w:color w:val="000000"/>
        </w:rPr>
        <w:t>mela en coiamin</w:t>
        <w:tab/>
        <w:tab/>
        <w:t>love of the life of I</w:t>
        <w:tab/>
        <w:tab/>
        <w:t>love of my life</w:t>
      </w:r>
    </w:p>
    <w:p>
      <w:pPr>
        <w:pStyle w:val="Normal"/>
        <w:rPr>
          <w:color w:val="000000"/>
        </w:rPr>
      </w:pPr>
      <w:r>
        <w:rPr>
          <w:color w:val="000000"/>
        </w:rPr>
        <w:tab/>
        <w:tab/>
        <w:t>tinu en atarahe</w:t>
        <w:tab/>
        <w:tab/>
        <w:t>daughter of the mother of her</w:t>
        <w:tab/>
        <w:t>her mother's daughter</w:t>
      </w:r>
    </w:p>
    <w:p>
      <w:pPr>
        <w:pStyle w:val="Normal"/>
        <w:rPr>
          <w:color w:val="000000"/>
        </w:rPr>
      </w:pPr>
      <w:r>
        <w:rPr>
          <w:color w:val="000000"/>
        </w:rPr>
      </w:r>
    </w:p>
    <w:p>
      <w:pPr>
        <w:pStyle w:val="Normal"/>
        <w:rPr/>
      </w:pPr>
      <w:r>
        <w:rPr>
          <w:color w:val="000000"/>
        </w:rPr>
        <w:tab/>
      </w:r>
      <w:r>
        <w:rPr>
          <w:b/>
          <w:bCs/>
          <w:color w:val="000000"/>
        </w:rPr>
        <w:t>SIMPLE NONFAMILIAR OR PROPER</w:t>
      </w:r>
    </w:p>
    <w:p>
      <w:pPr>
        <w:pStyle w:val="Normal"/>
        <w:rPr/>
      </w:pPr>
      <w:r>
        <w:rPr>
          <w:b/>
          <w:bCs/>
          <w:color w:val="000000"/>
        </w:rPr>
        <w:tab/>
        <w:tab/>
      </w:r>
      <w:r>
        <w:rPr>
          <w:color w:val="000000"/>
        </w:rPr>
        <w:t>Subject of Possessor</w:t>
      </w:r>
    </w:p>
    <w:p>
      <w:pPr>
        <w:pStyle w:val="Normal"/>
        <w:rPr>
          <w:color w:val="000000"/>
        </w:rPr>
      </w:pPr>
      <w:r>
        <w:rPr>
          <w:color w:val="000000"/>
        </w:rPr>
        <w:tab/>
        <w:tab/>
        <w:t>* use when possessor is expressing distance/separation from object</w:t>
      </w:r>
    </w:p>
    <w:p>
      <w:pPr>
        <w:pStyle w:val="Normal"/>
        <w:rPr>
          <w:color w:val="000000"/>
        </w:rPr>
      </w:pPr>
      <w:r>
        <w:rPr>
          <w:color w:val="000000"/>
        </w:rPr>
        <w:tab/>
        <w:tab/>
        <w:t xml:space="preserve">   or when possessor is proper.</w:t>
      </w:r>
    </w:p>
    <w:p>
      <w:pPr>
        <w:pStyle w:val="Normal"/>
        <w:rPr>
          <w:color w:val="000000"/>
        </w:rPr>
      </w:pPr>
      <w:r>
        <w:rPr>
          <w:color w:val="000000"/>
        </w:rPr>
        <w:tab/>
        <w:tab/>
        <w:t>* Seperate subject from possessor with en.</w:t>
      </w:r>
    </w:p>
    <w:p>
      <w:pPr>
        <w:pStyle w:val="Normal"/>
        <w:rPr/>
      </w:pPr>
      <w:r>
        <w:rPr>
          <w:color w:val="000000"/>
        </w:rPr>
        <w:tab/>
        <w:tab/>
      </w:r>
      <w:r>
        <w:rPr>
          <w:b/>
          <w:bCs/>
          <w:color w:val="000000"/>
        </w:rPr>
        <w:t>Examples:</w:t>
      </w:r>
    </w:p>
    <w:p>
      <w:pPr>
        <w:pStyle w:val="Normal"/>
        <w:rPr/>
      </w:pPr>
      <w:r>
        <w:rPr>
          <w:b/>
          <w:bCs/>
          <w:color w:val="000000"/>
        </w:rPr>
        <w:tab/>
        <w:tab/>
      </w:r>
      <w:r>
        <w:rPr>
          <w:color w:val="000000"/>
        </w:rPr>
        <w:t>mellon en amin</w:t>
        <w:tab/>
        <w:tab/>
        <w:t>friend of I</w:t>
        <w:tab/>
        <w:tab/>
        <w:t>my friend (expresses distance)</w:t>
      </w:r>
    </w:p>
    <w:p>
      <w:pPr>
        <w:pStyle w:val="Normal"/>
        <w:rPr>
          <w:color w:val="000000"/>
        </w:rPr>
      </w:pPr>
      <w:r>
        <w:rPr>
          <w:color w:val="000000"/>
        </w:rPr>
        <w:tab/>
        <w:tab/>
        <w:t>megil en Lywnis</w:t>
        <w:tab/>
        <w:tab/>
        <w:t>sword of Lywnis</w:t>
        <w:tab/>
        <w:tab/>
        <w:t>Lywnis' sword</w:t>
      </w:r>
    </w:p>
    <w:p>
      <w:pPr>
        <w:pStyle w:val="Normal"/>
        <w:rPr>
          <w:b/>
          <w:b/>
          <w:bCs/>
          <w:i/>
          <w:i/>
          <w:iCs/>
          <w:color w:val="000000"/>
          <w:sz w:val="24"/>
          <w:szCs w:val="24"/>
        </w:rPr>
      </w:pPr>
      <w:r>
        <w:rPr>
          <w:b/>
          <w:bCs/>
          <w:i/>
          <w:iCs/>
          <w:color w:val="000000"/>
          <w:sz w:val="24"/>
          <w:szCs w:val="24"/>
        </w:rPr>
      </w:r>
    </w:p>
    <w:p>
      <w:pPr>
        <w:pStyle w:val="Normal"/>
        <w:rPr>
          <w:b/>
          <w:b/>
          <w:bCs/>
          <w:i/>
          <w:i/>
          <w:iCs/>
          <w:color w:val="000000"/>
          <w:sz w:val="24"/>
          <w:szCs w:val="24"/>
        </w:rPr>
      </w:pPr>
      <w:r>
        <w:rPr>
          <w:b/>
          <w:bCs/>
          <w:i/>
          <w:iCs/>
          <w:color w:val="000000"/>
          <w:sz w:val="24"/>
          <w:szCs w:val="24"/>
        </w:rPr>
        <w:t>4)  ADJECTIVES:</w:t>
      </w:r>
    </w:p>
    <w:p>
      <w:pPr>
        <w:pStyle w:val="Normal"/>
        <w:rPr/>
      </w:pPr>
      <w:r>
        <w:rPr>
          <w:b/>
          <w:bCs/>
          <w:i/>
          <w:iCs/>
          <w:color w:val="000000"/>
          <w:sz w:val="24"/>
          <w:szCs w:val="24"/>
        </w:rPr>
        <w:tab/>
      </w:r>
      <w:r>
        <w:rPr>
          <w:color w:val="000000"/>
        </w:rPr>
        <w:t>* Append to the front of the object/action they are describing.</w:t>
      </w:r>
    </w:p>
    <w:p>
      <w:pPr>
        <w:pStyle w:val="Normal"/>
        <w:rPr/>
      </w:pPr>
      <w:r>
        <w:rPr>
          <w:color w:val="000000"/>
        </w:rPr>
        <w:tab/>
      </w:r>
      <w:r>
        <w:rPr>
          <w:b/>
          <w:bCs/>
          <w:color w:val="000000"/>
        </w:rPr>
        <w:t>Examples:</w:t>
      </w:r>
    </w:p>
    <w:p>
      <w:pPr>
        <w:pStyle w:val="Normal"/>
        <w:rPr/>
      </w:pPr>
      <w:r>
        <w:rPr>
          <w:b/>
          <w:bCs/>
          <w:color w:val="000000"/>
        </w:rPr>
        <w:tab/>
      </w:r>
      <w:r>
        <w:rPr>
          <w:color w:val="000000"/>
        </w:rPr>
        <w:t>corialote</w:t>
        <w:tab/>
        <w:tab/>
        <w:t>purple flower</w:t>
      </w:r>
    </w:p>
    <w:p>
      <w:pPr>
        <w:pStyle w:val="Normal"/>
        <w:rPr>
          <w:color w:val="000000"/>
        </w:rPr>
      </w:pPr>
      <w:r>
        <w:rPr>
          <w:color w:val="000000"/>
        </w:rPr>
        <w:tab/>
        <w:t>lashae</w:t>
        <w:tab/>
        <w:tab/>
        <w:t>wide ocean  (last 2 n’s from lann dropped)</w:t>
      </w:r>
    </w:p>
    <w:p>
      <w:pPr>
        <w:pStyle w:val="Normal"/>
        <w:rPr>
          <w:color w:val="000000"/>
        </w:rPr>
      </w:pPr>
      <w:r>
        <w:rPr>
          <w:color w:val="000000"/>
        </w:rPr>
        <w:tab/>
        <w:t>* when expressing intensities (i.e. bright, brighter, brightest)</w:t>
      </w:r>
    </w:p>
    <w:p>
      <w:pPr>
        <w:pStyle w:val="Normal"/>
        <w:rPr>
          <w:color w:val="000000"/>
        </w:rPr>
      </w:pPr>
      <w:r>
        <w:rPr>
          <w:color w:val="000000"/>
        </w:rPr>
        <w:tab/>
        <w:tab/>
        <w:t>1) when stem ends in vowel append -n for -er and -nin for -est</w:t>
      </w:r>
    </w:p>
    <w:p>
      <w:pPr>
        <w:pStyle w:val="Normal"/>
        <w:rPr>
          <w:color w:val="000000"/>
        </w:rPr>
      </w:pPr>
      <w:r>
        <w:rPr>
          <w:color w:val="000000"/>
        </w:rPr>
        <w:tab/>
        <w:tab/>
      </w:r>
      <w:r>
        <w:rPr>
          <w:b/>
          <w:bCs/>
          <w:color w:val="000000"/>
        </w:rPr>
        <w:t>Examples:</w:t>
      </w:r>
    </w:p>
    <w:p>
      <w:pPr>
        <w:pStyle w:val="Normal"/>
        <w:rPr>
          <w:color w:val="000000"/>
        </w:rPr>
      </w:pPr>
      <w:r>
        <w:rPr>
          <w:color w:val="000000"/>
        </w:rPr>
        <w:tab/>
        <w:tab/>
        <w:t>tiri = bright, brightly   tirin = brighter   tirinin = brightest</w:t>
      </w:r>
    </w:p>
    <w:p>
      <w:pPr>
        <w:pStyle w:val="Normal"/>
        <w:rPr>
          <w:color w:val="000000"/>
        </w:rPr>
      </w:pPr>
      <w:r>
        <w:rPr>
          <w:color w:val="000000"/>
        </w:rPr>
        <w:tab/>
        <w:tab/>
        <w:t>2)when stem ends in noun append -in for -er and -inin for -est</w:t>
      </w:r>
    </w:p>
    <w:p>
      <w:pPr>
        <w:pStyle w:val="Normal"/>
        <w:rPr/>
      </w:pPr>
      <w:r>
        <w:rPr>
          <w:color w:val="000000"/>
        </w:rPr>
        <w:tab/>
        <w:tab/>
      </w:r>
      <w:r>
        <w:rPr>
          <w:b/>
          <w:bCs/>
          <w:color w:val="000000"/>
        </w:rPr>
        <w:t>Examples:</w:t>
      </w:r>
    </w:p>
    <w:p>
      <w:pPr>
        <w:pStyle w:val="Normal"/>
        <w:rPr/>
      </w:pPr>
      <w:r>
        <w:rPr>
          <w:b/>
          <w:bCs/>
          <w:color w:val="000000"/>
        </w:rPr>
        <w:tab/>
        <w:tab/>
      </w:r>
      <w:r>
        <w:rPr>
          <w:color w:val="000000"/>
        </w:rPr>
        <w:t>calen = green   calenin = greener   caleninin = greenest</w:t>
      </w:r>
    </w:p>
    <w:p>
      <w:pPr>
        <w:pStyle w:val="Normal"/>
        <w:rPr>
          <w:color w:val="000000"/>
        </w:rPr>
      </w:pPr>
      <w:r>
        <w:rPr>
          <w:color w:val="000000"/>
        </w:rPr>
      </w:r>
    </w:p>
    <w:p>
      <w:pPr>
        <w:pStyle w:val="Normal"/>
        <w:rPr>
          <w:b/>
          <w:b/>
          <w:bCs/>
          <w:i/>
          <w:i/>
          <w:iCs/>
          <w:color w:val="000000"/>
          <w:sz w:val="24"/>
          <w:szCs w:val="24"/>
        </w:rPr>
      </w:pPr>
      <w:r>
        <w:rPr>
          <w:b/>
          <w:bCs/>
          <w:i/>
          <w:iCs/>
          <w:color w:val="000000"/>
          <w:sz w:val="24"/>
          <w:szCs w:val="24"/>
        </w:rPr>
        <w:t>5)  ADVERBS:</w:t>
      </w:r>
    </w:p>
    <w:p>
      <w:pPr>
        <w:pStyle w:val="Normal"/>
        <w:rPr/>
      </w:pPr>
      <w:r>
        <w:rPr>
          <w:b/>
          <w:bCs/>
          <w:i/>
          <w:iCs/>
          <w:color w:val="000000"/>
          <w:sz w:val="24"/>
          <w:szCs w:val="24"/>
        </w:rPr>
        <w:tab/>
      </w:r>
      <w:r>
        <w:rPr>
          <w:color w:val="000000"/>
        </w:rPr>
        <w:t>* Follows verb in unchanged form.</w:t>
      </w:r>
    </w:p>
    <w:p>
      <w:pPr>
        <w:pStyle w:val="Normal"/>
        <w:rPr>
          <w:color w:val="000000"/>
        </w:rPr>
      </w:pPr>
      <w:r>
        <w:rPr>
          <w:color w:val="000000"/>
        </w:rPr>
        <w:tab/>
        <w:t>* Also see intensity rules listed above.</w:t>
      </w:r>
    </w:p>
    <w:p>
      <w:pPr>
        <w:pStyle w:val="Normal"/>
        <w:rPr/>
      </w:pPr>
      <w:r>
        <w:rPr>
          <w:color w:val="000000"/>
        </w:rPr>
        <w:tab/>
      </w:r>
      <w:r>
        <w:rPr>
          <w:b/>
          <w:bCs/>
          <w:color w:val="000000"/>
        </w:rPr>
        <w:t>Examples:</w:t>
      </w:r>
    </w:p>
    <w:p>
      <w:pPr>
        <w:pStyle w:val="Normal"/>
        <w:rPr/>
      </w:pPr>
      <w:r>
        <w:rPr>
          <w:b/>
          <w:bCs/>
          <w:color w:val="000000"/>
        </w:rPr>
        <w:tab/>
      </w:r>
      <w:r>
        <w:rPr>
          <w:color w:val="000000"/>
        </w:rPr>
        <w:t>cormamin glina tiri</w:t>
        <w:tab/>
        <w:t>my heart it gleams bright</w:t>
        <w:tab/>
        <w:tab/>
        <w:t>my heart gleams brightly</w:t>
      </w:r>
    </w:p>
    <w:p>
      <w:pPr>
        <w:pStyle w:val="Normal"/>
        <w:rPr>
          <w:color w:val="000000"/>
        </w:rPr>
      </w:pPr>
      <w:r>
        <w:rPr>
          <w:color w:val="000000"/>
        </w:rPr>
        <w:tab/>
        <w:t>i'aredhelrim quene hodo</w:t>
        <w:tab/>
        <w:t>the elf lords they spoke wise</w:t>
        <w:tab/>
        <w:t>the elf lords spoke wisely</w:t>
      </w:r>
    </w:p>
    <w:p>
      <w:pPr>
        <w:pStyle w:val="Normal"/>
        <w:rPr>
          <w:color w:val="000000"/>
        </w:rPr>
      </w:pPr>
      <w:r>
        <w:rPr>
          <w:color w:val="000000"/>
        </w:rPr>
      </w:r>
    </w:p>
    <w:p>
      <w:pPr>
        <w:pStyle w:val="Normal"/>
        <w:rPr>
          <w:b/>
          <w:b/>
          <w:bCs/>
          <w:i/>
          <w:i/>
          <w:iCs/>
          <w:color w:val="000000"/>
          <w:sz w:val="24"/>
          <w:szCs w:val="24"/>
        </w:rPr>
      </w:pPr>
      <w:r>
        <w:rPr>
          <w:b/>
          <w:bCs/>
          <w:i/>
          <w:iCs/>
          <w:color w:val="000000"/>
          <w:sz w:val="24"/>
          <w:szCs w:val="24"/>
        </w:rPr>
        <w:t>6)  VERBS:</w:t>
      </w:r>
    </w:p>
    <w:p>
      <w:pPr>
        <w:pStyle w:val="Normal"/>
        <w:rPr/>
      </w:pPr>
      <w:r>
        <w:rPr>
          <w:b/>
          <w:bCs/>
          <w:i/>
          <w:iCs/>
          <w:color w:val="000000"/>
          <w:sz w:val="24"/>
          <w:szCs w:val="24"/>
        </w:rPr>
        <w:tab/>
      </w:r>
      <w:r>
        <w:rPr>
          <w:color w:val="000000"/>
        </w:rPr>
        <w:t>*  Conjugate to past, present, future, conditional with e,a, uva, aya</w:t>
      </w:r>
    </w:p>
    <w:p>
      <w:pPr>
        <w:pStyle w:val="Normal"/>
        <w:rPr>
          <w:color w:val="000000"/>
        </w:rPr>
      </w:pPr>
      <w:r>
        <w:rPr>
          <w:color w:val="000000"/>
        </w:rPr>
        <w:tab/>
        <w:tab/>
        <w:t>past</w:t>
        <w:tab/>
        <w:tab/>
        <w:t>-e</w:t>
      </w:r>
    </w:p>
    <w:p>
      <w:pPr>
        <w:pStyle w:val="Normal"/>
        <w:rPr>
          <w:color w:val="000000"/>
        </w:rPr>
      </w:pPr>
      <w:r>
        <w:rPr>
          <w:color w:val="000000"/>
        </w:rPr>
        <w:tab/>
        <w:tab/>
        <w:t>present</w:t>
        <w:tab/>
        <w:tab/>
        <w:t>-a</w:t>
      </w:r>
    </w:p>
    <w:p>
      <w:pPr>
        <w:pStyle w:val="Normal"/>
        <w:rPr>
          <w:color w:val="000000"/>
        </w:rPr>
      </w:pPr>
      <w:r>
        <w:rPr>
          <w:color w:val="000000"/>
        </w:rPr>
        <w:tab/>
        <w:tab/>
        <w:t>future</w:t>
        <w:tab/>
        <w:tab/>
        <w:t>-uva</w:t>
      </w:r>
    </w:p>
    <w:p>
      <w:pPr>
        <w:pStyle w:val="Normal"/>
        <w:rPr>
          <w:color w:val="000000"/>
        </w:rPr>
      </w:pPr>
      <w:r>
        <w:rPr>
          <w:color w:val="000000"/>
        </w:rPr>
        <w:tab/>
        <w:tab/>
        <w:t xml:space="preserve">conditional </w:t>
        <w:tab/>
        <w:t xml:space="preserve">-aya </w:t>
      </w:r>
    </w:p>
    <w:p>
      <w:pPr>
        <w:pStyle w:val="Normal"/>
        <w:rPr/>
      </w:pPr>
      <w:r>
        <w:rPr>
          <w:color w:val="000000"/>
        </w:rPr>
        <w:tab/>
      </w:r>
      <w:r>
        <w:rPr>
          <w:b/>
          <w:bCs/>
          <w:color w:val="000000"/>
        </w:rPr>
        <w:t>Examples:</w:t>
      </w:r>
    </w:p>
    <w:p>
      <w:pPr>
        <w:pStyle w:val="Normal"/>
        <w:rPr/>
      </w:pPr>
      <w:r>
        <w:rPr>
          <w:b/>
          <w:bCs/>
          <w:color w:val="000000"/>
        </w:rPr>
        <w:tab/>
      </w:r>
      <w:r>
        <w:rPr>
          <w:color w:val="000000"/>
        </w:rPr>
        <w:t>amin elee = I saw, amin elea = I see, amin eleuva = I shall see, amin eleaya = I would see</w:t>
      </w:r>
    </w:p>
    <w:p>
      <w:pPr>
        <w:pStyle w:val="Normal"/>
        <w:rPr>
          <w:color w:val="000000"/>
        </w:rPr>
      </w:pPr>
      <w:r>
        <w:rPr>
          <w:color w:val="000000"/>
        </w:rPr>
        <w:tab/>
        <w:t>*  two or more conjugated verbs may exist in one phrase as long as are not strung together.</w:t>
      </w:r>
    </w:p>
    <w:p>
      <w:pPr>
        <w:pStyle w:val="Normal"/>
        <w:rPr>
          <w:color w:val="000000"/>
        </w:rPr>
      </w:pPr>
      <w:r>
        <w:rPr>
          <w:color w:val="000000"/>
        </w:rPr>
        <w:tab/>
        <w:t>*  use unconjugated verbs when stringing more than one together</w:t>
      </w:r>
    </w:p>
    <w:p>
      <w:pPr>
        <w:pStyle w:val="Normal"/>
        <w:rPr/>
      </w:pPr>
      <w:r>
        <w:rPr>
          <w:color w:val="000000"/>
        </w:rPr>
        <w:tab/>
      </w:r>
      <w:r>
        <w:rPr>
          <w:b/>
          <w:bCs/>
          <w:color w:val="000000"/>
        </w:rPr>
        <w:t>Examples:</w:t>
      </w:r>
    </w:p>
    <w:p>
      <w:pPr>
        <w:pStyle w:val="Normal"/>
        <w:rPr/>
      </w:pPr>
      <w:r>
        <w:rPr>
          <w:b/>
          <w:bCs/>
          <w:color w:val="000000"/>
        </w:rPr>
        <w:tab/>
      </w:r>
      <w:r>
        <w:rPr>
          <w:color w:val="000000"/>
        </w:rPr>
        <w:t>amin irma quen</w:t>
        <w:tab/>
        <w:tab/>
        <w:t>I desire to speak</w:t>
      </w:r>
    </w:p>
    <w:p>
      <w:pPr>
        <w:pStyle w:val="Normal"/>
        <w:rPr>
          <w:color w:val="000000"/>
        </w:rPr>
      </w:pPr>
      <w:r>
        <w:rPr>
          <w:color w:val="000000"/>
        </w:rPr>
        <w:tab/>
        <w:t>lle delotha mel amin</w:t>
        <w:tab/>
        <w:t>You hate to love me</w:t>
      </w:r>
    </w:p>
    <w:p>
      <w:pPr>
        <w:pStyle w:val="Normal"/>
        <w:rPr>
          <w:color w:val="000000"/>
        </w:rPr>
      </w:pPr>
      <w:r>
        <w:rPr>
          <w:color w:val="000000"/>
        </w:rPr>
        <w:tab/>
        <w:t>* -ing endings are expressed by appending -ad or -ien to the stem if it ends in a noun</w:t>
      </w:r>
    </w:p>
    <w:p>
      <w:pPr>
        <w:pStyle w:val="Normal"/>
        <w:rPr>
          <w:color w:val="000000"/>
        </w:rPr>
      </w:pPr>
      <w:r>
        <w:rPr>
          <w:color w:val="000000"/>
        </w:rPr>
        <w:tab/>
        <w:t xml:space="preserve">   or - d if it ends in a vowel.</w:t>
      </w:r>
    </w:p>
    <w:p>
      <w:pPr>
        <w:pStyle w:val="Normal"/>
        <w:rPr/>
      </w:pPr>
      <w:r>
        <w:rPr>
          <w:color w:val="000000"/>
        </w:rPr>
        <w:tab/>
      </w:r>
      <w:r>
        <w:rPr>
          <w:b/>
          <w:bCs/>
          <w:color w:val="000000"/>
        </w:rPr>
        <w:t>Example:</w:t>
      </w:r>
    </w:p>
    <w:p>
      <w:pPr>
        <w:pStyle w:val="Normal"/>
        <w:rPr/>
      </w:pPr>
      <w:r>
        <w:rPr>
          <w:b/>
          <w:bCs/>
          <w:color w:val="000000"/>
        </w:rPr>
        <w:tab/>
      </w:r>
      <w:r>
        <w:rPr>
          <w:color w:val="000000"/>
        </w:rPr>
        <w:t>amin naa tulien a' i'til</w:t>
        <w:tab/>
        <w:t>I am coming to the point</w:t>
      </w:r>
    </w:p>
    <w:p>
      <w:pPr>
        <w:pStyle w:val="Normal"/>
        <w:rPr>
          <w:color w:val="000000"/>
        </w:rPr>
      </w:pPr>
      <w:r>
        <w:rPr>
          <w:color w:val="000000"/>
        </w:rPr>
        <w:tab/>
        <w:t>* -ed endings are expressed using the past tense conjugation.</w:t>
      </w:r>
    </w:p>
    <w:p>
      <w:pPr>
        <w:pStyle w:val="Normal"/>
        <w:rPr/>
      </w:pPr>
      <w:r>
        <w:rPr>
          <w:color w:val="000000"/>
        </w:rPr>
        <w:tab/>
      </w:r>
      <w:r>
        <w:rPr>
          <w:b/>
          <w:bCs/>
          <w:color w:val="000000"/>
        </w:rPr>
        <w:t>Example:</w:t>
      </w:r>
    </w:p>
    <w:p>
      <w:pPr>
        <w:pStyle w:val="Normal"/>
        <w:rPr/>
      </w:pPr>
      <w:r>
        <w:rPr>
          <w:b/>
          <w:bCs/>
          <w:color w:val="000000"/>
        </w:rPr>
        <w:tab/>
      </w:r>
      <w:r>
        <w:rPr>
          <w:color w:val="000000"/>
        </w:rPr>
        <w:t>nardane ron kaime e' i'ranquie en' ilye n'at</w:t>
        <w:tab/>
        <w:t>entwined they slept in each others arms</w:t>
      </w:r>
    </w:p>
    <w:p>
      <w:pPr>
        <w:pStyle w:val="Normal"/>
        <w:rPr>
          <w:color w:val="000000"/>
        </w:rPr>
      </w:pPr>
      <w:r>
        <w:rPr>
          <w:color w:val="000000"/>
        </w:rPr>
      </w:r>
    </w:p>
    <w:p>
      <w:pPr>
        <w:pStyle w:val="Normal"/>
        <w:rPr>
          <w:b/>
          <w:b/>
          <w:bCs/>
          <w:i/>
          <w:i/>
          <w:iCs/>
          <w:color w:val="000000"/>
          <w:sz w:val="24"/>
          <w:szCs w:val="24"/>
        </w:rPr>
      </w:pPr>
      <w:r>
        <w:rPr>
          <w:b/>
          <w:bCs/>
          <w:i/>
          <w:iCs/>
          <w:color w:val="000000"/>
          <w:sz w:val="24"/>
          <w:szCs w:val="24"/>
        </w:rPr>
        <w:t>7) CREATION OF NEW WORDS</w:t>
      </w:r>
    </w:p>
    <w:p>
      <w:pPr>
        <w:pStyle w:val="Normal"/>
        <w:rPr/>
      </w:pPr>
      <w:r>
        <w:rPr>
          <w:b/>
          <w:bCs/>
          <w:i/>
          <w:iCs/>
          <w:color w:val="000000"/>
          <w:sz w:val="24"/>
          <w:szCs w:val="24"/>
        </w:rPr>
        <w:tab/>
      </w:r>
      <w:r>
        <w:rPr>
          <w:color w:val="000000"/>
        </w:rPr>
        <w:t>* keep it simple, use portions of other words, and try to remain true to the flowing nature of elven</w:t>
      </w:r>
    </w:p>
    <w:p>
      <w:pPr>
        <w:pStyle w:val="Normal"/>
        <w:rPr>
          <w:color w:val="000000"/>
        </w:rPr>
      </w:pPr>
      <w:r>
        <w:rPr>
          <w:color w:val="000000"/>
        </w:rPr>
        <w:tab/>
        <w:t>* before using the words your new words, either post them to the GC private folder entitled Elven</w:t>
      </w:r>
    </w:p>
    <w:p>
      <w:pPr>
        <w:pStyle w:val="Normal"/>
        <w:rPr>
          <w:color w:val="000000"/>
        </w:rPr>
      </w:pPr>
      <w:r>
        <w:rPr>
          <w:color w:val="000000"/>
        </w:rPr>
        <w:tab/>
        <w:t xml:space="preserve">   Language Discussion, or get written permission from the Keeper of The Dictionary.</w:t>
      </w:r>
    </w:p>
    <w:p>
      <w:pPr>
        <w:pStyle w:val="Normal"/>
        <w:rPr>
          <w:color w:val="000000"/>
        </w:rPr>
      </w:pPr>
      <w:r>
        <w:rPr>
          <w:color w:val="000000"/>
        </w:rPr>
        <w:tab/>
        <w:t xml:space="preserve">* rationalize your derivation, before using the words that you create.  If a suitable words for </w:t>
      </w:r>
    </w:p>
    <w:p>
      <w:pPr>
        <w:pStyle w:val="Normal"/>
        <w:rPr>
          <w:color w:val="000000"/>
        </w:rPr>
      </w:pPr>
      <w:r>
        <w:rPr>
          <w:color w:val="000000"/>
        </w:rPr>
        <w:tab/>
        <w:t xml:space="preserve">   derivation do not exist than make one up keeping in mind simplicity and the nature of elven.</w:t>
      </w:r>
    </w:p>
    <w:p>
      <w:pPr>
        <w:pStyle w:val="Normal"/>
        <w:rPr>
          <w:color w:val="000000"/>
        </w:rPr>
      </w:pPr>
      <w:r>
        <w:rPr>
          <w:color w:val="000000"/>
        </w:rPr>
        <w:tab/>
        <w:t>* when taking a noun from a verb stem:</w:t>
      </w:r>
    </w:p>
    <w:p>
      <w:pPr>
        <w:pStyle w:val="Normal"/>
        <w:rPr>
          <w:color w:val="000000"/>
        </w:rPr>
      </w:pPr>
      <w:r>
        <w:rPr>
          <w:color w:val="000000"/>
        </w:rPr>
        <w:tab/>
        <w:tab/>
        <w:t>1) conjugate to present form for direct noun (i.e. ele- to see, elea(v) sees, elea(n) sight</w:t>
      </w:r>
    </w:p>
    <w:p>
      <w:pPr>
        <w:pStyle w:val="Normal"/>
        <w:rPr>
          <w:color w:val="000000"/>
        </w:rPr>
      </w:pPr>
      <w:r>
        <w:rPr>
          <w:color w:val="000000"/>
        </w:rPr>
        <w:tab/>
        <w:tab/>
        <w:t>2) for a related term, append either o or u to the stem (i.e. eleo - eye)</w:t>
      </w:r>
    </w:p>
    <w:p>
      <w:pPr>
        <w:pStyle w:val="Normal"/>
        <w:rPr>
          <w:color w:val="000000"/>
        </w:rPr>
      </w:pPr>
      <w:r>
        <w:rPr>
          <w:color w:val="000000"/>
        </w:rPr>
        <w:tab/>
        <w:tab/>
        <w:t>3) when ascribing the verb to a person, append ar to the stem</w:t>
      </w:r>
    </w:p>
    <w:p>
      <w:pPr>
        <w:pStyle w:val="Normal"/>
        <w:rPr>
          <w:color w:val="000000"/>
        </w:rPr>
      </w:pPr>
      <w:r>
        <w:rPr>
          <w:color w:val="000000"/>
        </w:rPr>
        <w:tab/>
        <w:tab/>
        <w:t xml:space="preserve">    (i.e. oht-war, ohtar - warrior)</w:t>
      </w:r>
    </w:p>
    <w:p>
      <w:pPr>
        <w:pStyle w:val="Normal"/>
        <w:rPr>
          <w:color w:val="000000"/>
        </w:rPr>
      </w:pPr>
      <w:r>
        <w:rPr>
          <w:color w:val="000000"/>
        </w:rPr>
        <w:tab/>
        <w:t>* when creating words from two or more words, append together and drop enough letters from</w:t>
      </w:r>
    </w:p>
    <w:p>
      <w:pPr>
        <w:pStyle w:val="Normal"/>
        <w:rPr>
          <w:color w:val="000000"/>
        </w:rPr>
      </w:pPr>
      <w:r>
        <w:rPr>
          <w:color w:val="000000"/>
        </w:rPr>
        <w:tab/>
        <w:t xml:space="preserve">   the appendor to avoid cumbersome letter sequences (see below)</w:t>
      </w:r>
    </w:p>
    <w:p>
      <w:pPr>
        <w:pStyle w:val="Normal"/>
        <w:rPr>
          <w:color w:val="000000"/>
        </w:rPr>
      </w:pPr>
      <w:r>
        <w:rPr>
          <w:color w:val="000000"/>
        </w:rPr>
      </w:r>
    </w:p>
    <w:p>
      <w:pPr>
        <w:pStyle w:val="Normal"/>
        <w:rPr>
          <w:b/>
          <w:b/>
          <w:bCs/>
          <w:i/>
          <w:i/>
          <w:iCs/>
          <w:color w:val="000000"/>
          <w:sz w:val="24"/>
          <w:szCs w:val="24"/>
        </w:rPr>
      </w:pPr>
      <w:r>
        <w:rPr>
          <w:b/>
          <w:bCs/>
          <w:i/>
          <w:iCs/>
          <w:color w:val="000000"/>
          <w:sz w:val="24"/>
          <w:szCs w:val="24"/>
        </w:rPr>
        <w:t>8)  PHRASE CONSTRUCTION:</w:t>
      </w:r>
    </w:p>
    <w:p>
      <w:pPr>
        <w:pStyle w:val="Normal"/>
        <w:rPr/>
      </w:pPr>
      <w:r>
        <w:rPr>
          <w:b/>
          <w:bCs/>
          <w:i/>
          <w:iCs/>
          <w:color w:val="000000"/>
          <w:sz w:val="24"/>
          <w:szCs w:val="24"/>
        </w:rPr>
        <w:tab/>
      </w:r>
      <w:r>
        <w:rPr>
          <w:color w:val="000000"/>
        </w:rPr>
        <w:t>* Use subject - verb - object  (add adverbs and adjectives as above)</w:t>
      </w:r>
    </w:p>
    <w:p>
      <w:pPr>
        <w:pStyle w:val="Normal"/>
        <w:rPr>
          <w:color w:val="000000"/>
        </w:rPr>
      </w:pPr>
      <w:r>
        <w:rPr>
          <w:color w:val="000000"/>
        </w:rPr>
        <w:tab/>
        <w:t>* Phrase questions as statements followed by question maker.</w:t>
      </w:r>
    </w:p>
    <w:p>
      <w:pPr>
        <w:pStyle w:val="Normal"/>
        <w:rPr>
          <w:color w:val="000000"/>
        </w:rPr>
      </w:pPr>
      <w:r>
        <w:rPr>
          <w:color w:val="000000"/>
        </w:rPr>
        <w:tab/>
        <w:t>* Words such as a, does, would etc. may be inferred from the context of the phrase.</w:t>
      </w:r>
    </w:p>
    <w:p>
      <w:pPr>
        <w:pStyle w:val="Normal"/>
        <w:rPr>
          <w:color w:val="000000"/>
        </w:rPr>
      </w:pPr>
      <w:r>
        <w:rPr>
          <w:color w:val="000000"/>
        </w:rPr>
        <w:tab/>
        <w:t>* When appending pronouns or adjectives, you may drop letters from the appendor</w:t>
      </w:r>
    </w:p>
    <w:p>
      <w:pPr>
        <w:pStyle w:val="Normal"/>
        <w:rPr>
          <w:color w:val="000000"/>
        </w:rPr>
      </w:pPr>
      <w:r>
        <w:rPr>
          <w:color w:val="000000"/>
        </w:rPr>
        <w:tab/>
        <w:t xml:space="preserve">   in order to eliminate awkward sequences of letters.  Examples would be avoiding</w:t>
      </w:r>
    </w:p>
    <w:p>
      <w:pPr>
        <w:pStyle w:val="Normal"/>
        <w:rPr>
          <w:color w:val="000000"/>
        </w:rPr>
      </w:pPr>
      <w:r>
        <w:rPr>
          <w:color w:val="000000"/>
        </w:rPr>
        <w:tab/>
        <w:t xml:space="preserve">   3 consonants in a row, 3 vowels in a row,  or 2 of the same vowel in a row.</w:t>
      </w:r>
    </w:p>
    <w:p>
      <w:pPr>
        <w:pStyle w:val="Normal"/>
        <w:rPr/>
      </w:pPr>
      <w:r>
        <w:rPr>
          <w:color w:val="000000"/>
        </w:rPr>
        <w:tab/>
      </w:r>
      <w:r>
        <w:rPr>
          <w:b/>
          <w:bCs/>
          <w:color w:val="000000"/>
        </w:rPr>
        <w:t>Examples:</w:t>
      </w:r>
    </w:p>
    <w:p>
      <w:pPr>
        <w:pStyle w:val="Normal"/>
        <w:rPr/>
      </w:pPr>
      <w:r>
        <w:rPr>
          <w:b/>
          <w:bCs/>
          <w:color w:val="000000"/>
        </w:rPr>
        <w:tab/>
      </w:r>
      <w:r>
        <w:rPr>
          <w:color w:val="000000"/>
        </w:rPr>
        <w:t>Amin mela lle.</w:t>
        <w:tab/>
        <w:tab/>
        <w:tab/>
        <w:tab/>
        <w:t>I love you.</w:t>
      </w:r>
    </w:p>
    <w:p>
      <w:pPr>
        <w:pStyle w:val="Normal"/>
        <w:rPr>
          <w:color w:val="000000"/>
        </w:rPr>
      </w:pPr>
      <w:r>
        <w:rPr>
          <w:color w:val="000000"/>
        </w:rPr>
        <w:tab/>
        <w:t>Lye nuquernuva sen e dagor</w:t>
        <w:tab/>
        <w:tab/>
        <w:t>We will defeat them in battle</w:t>
      </w:r>
    </w:p>
    <w:p>
      <w:pPr>
        <w:pStyle w:val="Normal"/>
        <w:rPr>
          <w:color w:val="000000"/>
        </w:rPr>
      </w:pPr>
      <w:r>
        <w:rPr>
          <w:color w:val="000000"/>
        </w:rPr>
        <w:tab/>
        <w:t>Lle anta yulna en alu?</w:t>
        <w:tab/>
        <w:tab/>
        <w:tab/>
        <w:t>Do you need a drink of water?</w:t>
      </w:r>
    </w:p>
    <w:p>
      <w:pPr>
        <w:pStyle w:val="Normal"/>
        <w:rPr>
          <w:color w:val="000000"/>
        </w:rPr>
      </w:pPr>
      <w:r>
        <w:rPr>
          <w:color w:val="000000"/>
        </w:rPr>
        <w:tab/>
        <w:t>Uma, amin naa fauka.</w:t>
        <w:tab/>
        <w:tab/>
        <w:tab/>
        <w:t>Yes, I am thirsty</w:t>
      </w:r>
    </w:p>
    <w:p>
      <w:pPr>
        <w:pStyle w:val="Normal"/>
        <w:rPr>
          <w:color w:val="000000"/>
        </w:rPr>
      </w:pPr>
      <w:r>
        <w:rPr>
          <w:color w:val="000000"/>
        </w:rPr>
        <w:tab/>
        <w:t>Amin sinta thaliolle e dagor</w:t>
        <w:tab/>
        <w:tab/>
        <w:t>I know your strength in battle.</w:t>
      </w:r>
    </w:p>
    <w:p>
      <w:pPr>
        <w:pStyle w:val="Normal"/>
        <w:rPr/>
      </w:pPr>
      <w:r>
        <w:rPr>
          <w:color w:val="000000"/>
        </w:rPr>
        <w:tab/>
      </w:r>
      <w:r>
        <w:rPr>
          <w:b/>
          <w:bCs/>
          <w:color w:val="000000"/>
        </w:rPr>
        <w:t>More Complex Examples:</w:t>
      </w:r>
    </w:p>
    <w:p>
      <w:pPr>
        <w:pStyle w:val="Normal"/>
        <w:rPr/>
      </w:pPr>
      <w:r>
        <w:rPr>
          <w:b/>
          <w:bCs/>
          <w:color w:val="000000"/>
        </w:rPr>
        <w:tab/>
      </w:r>
      <w:r>
        <w:rPr>
          <w:color w:val="000000"/>
        </w:rPr>
        <w:t>Amin lastuva ten' aredhelamin quena hodo.</w:t>
      </w:r>
    </w:p>
    <w:p>
      <w:pPr>
        <w:pStyle w:val="Normal"/>
        <w:rPr>
          <w:color w:val="000000"/>
        </w:rPr>
      </w:pPr>
      <w:r>
        <w:rPr>
          <w:color w:val="000000"/>
        </w:rPr>
        <w:tab/>
        <w:t>I will listen because my lord (elf) speaks wisely</w:t>
      </w:r>
    </w:p>
    <w:p>
      <w:pPr>
        <w:pStyle w:val="Normal"/>
        <w:rPr>
          <w:color w:val="000000"/>
        </w:rPr>
      </w:pPr>
      <w:r>
        <w:rPr>
          <w:color w:val="000000"/>
        </w:rPr>
      </w:r>
    </w:p>
    <w:p>
      <w:pPr>
        <w:pStyle w:val="Normal"/>
        <w:rPr>
          <w:color w:val="000000"/>
        </w:rPr>
      </w:pPr>
      <w:r>
        <w:rPr>
          <w:color w:val="000000"/>
        </w:rPr>
        <w:tab/>
        <w:t>Llie tula mellonea, vasa ni yulna en mereth en amin.</w:t>
      </w:r>
    </w:p>
    <w:p>
      <w:pPr>
        <w:pStyle w:val="Normal"/>
        <w:rPr>
          <w:color w:val="000000"/>
        </w:rPr>
      </w:pPr>
      <w:r>
        <w:rPr>
          <w:color w:val="000000"/>
        </w:rPr>
        <w:tab/>
        <w:t>Come friends, eat and drink of my feast</w:t>
      </w:r>
    </w:p>
    <w:p>
      <w:pPr>
        <w:pStyle w:val="Normal"/>
        <w:rPr>
          <w:color w:val="000000"/>
        </w:rPr>
      </w:pPr>
      <w:r>
        <w:rPr>
          <w:color w:val="000000"/>
        </w:rPr>
      </w:r>
    </w:p>
    <w:p>
      <w:pPr>
        <w:pStyle w:val="Normal"/>
        <w:rPr>
          <w:color w:val="000000"/>
        </w:rPr>
      </w:pPr>
      <w:r>
        <w:rPr>
          <w:color w:val="000000"/>
        </w:rPr>
        <w:tab/>
        <w:t>Il'quen sinta mellonamin Lywnis?</w:t>
      </w:r>
    </w:p>
    <w:p>
      <w:pPr>
        <w:pStyle w:val="Normal"/>
        <w:rPr>
          <w:color w:val="000000"/>
        </w:rPr>
      </w:pPr>
      <w:r>
        <w:rPr>
          <w:color w:val="000000"/>
        </w:rPr>
        <w:tab/>
        <w:t>Does everybody know my friend Lywnis?</w:t>
      </w:r>
    </w:p>
    <w:p>
      <w:pPr>
        <w:pStyle w:val="Normal"/>
        <w:rPr>
          <w:color w:val="000000"/>
        </w:rPr>
      </w:pPr>
      <w:r>
        <w:rPr>
          <w:color w:val="000000"/>
        </w:rPr>
      </w:r>
    </w:p>
    <w:p>
      <w:pPr>
        <w:pStyle w:val="Normal"/>
        <w:rPr>
          <w:color w:val="000000"/>
        </w:rPr>
      </w:pPr>
      <w:r>
        <w:rPr>
          <w:color w:val="000000"/>
        </w:rPr>
        <w:tab/>
        <w:t>Uma, lye sinta ho.</w:t>
      </w:r>
    </w:p>
    <w:p>
      <w:pPr>
        <w:pStyle w:val="Normal"/>
        <w:rPr>
          <w:color w:val="000000"/>
        </w:rPr>
      </w:pPr>
      <w:r>
        <w:rPr>
          <w:color w:val="000000"/>
        </w:rPr>
        <w:tab/>
        <w:t>Yes, we know him.</w:t>
      </w:r>
      <w:r>
        <w:br w:type="page"/>
      </w:r>
    </w:p>
    <w:p>
      <w:pPr>
        <w:pStyle w:val="Normal"/>
        <w:jc w:val="center"/>
        <w:rPr>
          <w:b/>
          <w:b/>
          <w:bCs/>
          <w:color w:val="000000"/>
          <w:sz w:val="28"/>
          <w:szCs w:val="28"/>
          <w:u w:val="single"/>
        </w:rPr>
      </w:pPr>
      <w:r>
        <w:rPr>
          <w:b/>
          <w:bCs/>
          <w:color w:val="000000"/>
          <w:sz w:val="28"/>
          <w:szCs w:val="28"/>
          <w:u w:val="single"/>
        </w:rPr>
      </w:r>
    </w:p>
    <w:tbl>
      <w:tblPr>
        <w:tblW w:w="9540" w:type="dxa"/>
        <w:jc w:val="left"/>
        <w:tblInd w:w="90" w:type="dxa"/>
        <w:tblLayout w:type="fixed"/>
        <w:tblCellMar>
          <w:top w:w="0" w:type="dxa"/>
          <w:left w:w="108" w:type="dxa"/>
          <w:bottom w:w="0" w:type="dxa"/>
          <w:right w:w="108" w:type="dxa"/>
        </w:tblCellMar>
      </w:tblPr>
      <w:tblGrid>
        <w:gridCol w:w="9540"/>
      </w:tblGrid>
      <w:tr>
        <w:trPr/>
        <w:tc>
          <w:tcPr>
            <w:tcW w:w="9540" w:type="dxa"/>
            <w:tcBorders/>
          </w:tcPr>
          <w:p>
            <w:pPr>
              <w:pStyle w:val="Heading3"/>
              <w:ind w:left="-108" w:right="882" w:hanging="0"/>
              <w:rPr/>
            </w:pPr>
            <w:r>
              <w:rPr/>
              <w:t>WORD LIST</w:t>
            </w:r>
          </w:p>
        </w:tc>
      </w:tr>
    </w:tbl>
    <w:p>
      <w:pPr>
        <w:pStyle w:val="Normal"/>
        <w:jc w:val="center"/>
        <w:rPr>
          <w:b/>
          <w:b/>
          <w:bCs/>
          <w:color w:val="000000"/>
          <w:sz w:val="28"/>
          <w:szCs w:val="28"/>
          <w:u w:val="single"/>
        </w:rPr>
      </w:pPr>
      <w:r>
        <w:rPr>
          <w:b/>
          <w:bCs/>
          <w:color w:val="000000"/>
          <w:sz w:val="28"/>
          <w:szCs w:val="28"/>
          <w:u w:val="single"/>
        </w:rPr>
      </w:r>
    </w:p>
    <w:tbl>
      <w:tblPr>
        <w:tblW w:w="8640" w:type="dxa"/>
        <w:jc w:val="left"/>
        <w:tblInd w:w="90" w:type="dxa"/>
        <w:tblLayout w:type="fixed"/>
        <w:tblCellMar>
          <w:top w:w="0" w:type="dxa"/>
          <w:left w:w="108" w:type="dxa"/>
          <w:bottom w:w="0" w:type="dxa"/>
          <w:right w:w="108" w:type="dxa"/>
        </w:tblCellMar>
      </w:tblPr>
      <w:tblGrid>
        <w:gridCol w:w="4320"/>
        <w:gridCol w:w="4320"/>
      </w:tblGrid>
      <w:tr>
        <w:trPr/>
        <w:tc>
          <w:tcPr>
            <w:tcW w:w="4320" w:type="dxa"/>
            <w:tcBorders/>
          </w:tcPr>
          <w:p>
            <w:pPr>
              <w:pStyle w:val="Normal"/>
              <w:jc w:val="center"/>
              <w:rPr>
                <w:b/>
                <w:b/>
                <w:bCs/>
                <w:color w:val="000000"/>
                <w:sz w:val="22"/>
                <w:szCs w:val="22"/>
                <w:u w:val="single"/>
              </w:rPr>
            </w:pPr>
            <w:r>
              <w:rPr>
                <w:b/>
                <w:bCs/>
                <w:color w:val="000000"/>
                <w:sz w:val="22"/>
                <w:szCs w:val="22"/>
                <w:u w:val="single"/>
              </w:rPr>
              <w:t>Common To Elvish</w:t>
            </w:r>
          </w:p>
        </w:tc>
        <w:tc>
          <w:tcPr>
            <w:tcW w:w="4320" w:type="dxa"/>
            <w:tcBorders/>
          </w:tcPr>
          <w:p>
            <w:pPr>
              <w:pStyle w:val="Normal"/>
              <w:jc w:val="center"/>
              <w:rPr>
                <w:b/>
                <w:b/>
                <w:bCs/>
                <w:color w:val="000000"/>
                <w:sz w:val="22"/>
                <w:szCs w:val="22"/>
                <w:u w:val="single"/>
              </w:rPr>
            </w:pPr>
            <w:r>
              <w:rPr>
                <w:b/>
                <w:bCs/>
                <w:color w:val="000000"/>
                <w:sz w:val="22"/>
                <w:szCs w:val="22"/>
                <w:u w:val="single"/>
              </w:rPr>
              <w:t>Elvish to Common</w:t>
            </w:r>
          </w:p>
        </w:tc>
      </w:tr>
    </w:tbl>
    <w:p>
      <w:pPr>
        <w:pStyle w:val="Normal"/>
        <w:jc w:val="center"/>
        <w:rPr>
          <w:b/>
          <w:b/>
          <w:bCs/>
          <w:color w:val="000000"/>
          <w:sz w:val="28"/>
          <w:szCs w:val="28"/>
          <w:u w:val="single"/>
        </w:rPr>
      </w:pPr>
      <w:r>
        <w:rPr>
          <w:b/>
          <w:bCs/>
          <w:color w:val="000000"/>
          <w:sz w:val="28"/>
          <w:szCs w:val="28"/>
          <w:u w:val="single"/>
        </w:rPr>
      </w:r>
    </w:p>
    <w:tbl>
      <w:tblPr>
        <w:tblW w:w="8580" w:type="dxa"/>
        <w:jc w:val="left"/>
        <w:tblInd w:w="83" w:type="dxa"/>
        <w:tblLayout w:type="fixed"/>
        <w:tblCellMar>
          <w:top w:w="0" w:type="dxa"/>
          <w:left w:w="29" w:type="dxa"/>
          <w:bottom w:w="0" w:type="dxa"/>
          <w:right w:w="29" w:type="dxa"/>
        </w:tblCellMar>
      </w:tblPr>
      <w:tblGrid>
        <w:gridCol w:w="1520"/>
        <w:gridCol w:w="2770"/>
        <w:gridCol w:w="1520"/>
        <w:gridCol w:w="2770"/>
      </w:tblGrid>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imy-</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abide by</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h!</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waly-</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ach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o</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y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ac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r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oday</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ono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add up</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ay</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imb-</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adher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ay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ail (greeting)</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wee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agre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danedhe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ale elf</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av-</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allow, yield, gran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daro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ord of trees</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ias-</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ally</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du</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oubl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uth-</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ange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duran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ouble stream</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onsin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answe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egno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ell fir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an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appreciat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elin-uia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eres of twiligh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ak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arriv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erandi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ea wandere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utun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ask</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 xml:space="preserve">agar </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loo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os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assembl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garu</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rimso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cronh-</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attack</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garwae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lood-staine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nid-</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avoi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 xml:space="preserve">aglar </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rillianc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cuiv-</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awake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glareb</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glorious</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as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bak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glarond</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glittering caver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eiv-</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balanc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glo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efile, narrow pass</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alp-</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bale ou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h-</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rag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dago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battl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h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rage (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b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i</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ittl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au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be addicte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i</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hor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os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be bor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i</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mall</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walk-</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be cruel</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i'</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ny</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fini-</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be cunning</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i'e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nyon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mad-</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be foolish</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 xml:space="preserve">aikanaro </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ell fir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eim-</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be gentl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iloki</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rak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vali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be happy</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i'loki</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aerie drago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do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be lik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ilosacath</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now leopar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ev-</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be nea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imegi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word, shor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feini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be selfish</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i'mith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ous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irv-</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be sick</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in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oly</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di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be silen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inas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sting</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enk-</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be slow</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inulindal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usic of the Ainu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anak-</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be sur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inu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oly ones</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valk-</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be visibl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ir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opper (colo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atu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becom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ith</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ark</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o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bege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iy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oh!</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yes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begi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kh</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uty</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du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believ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kh'Fae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rmy of Ar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unga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ben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kh'faer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age, Army of Ar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ak-</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bit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kh'Velah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rmy of Migh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inqui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bleach</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kh'velahr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oldier, Army of Migh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ih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blink</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l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grow</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amp-</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block</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lak-</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rush</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pus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blow</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lalm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elm</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aw-</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bow</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lass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joy</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yulm-</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bran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lass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errimen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usv-</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break</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lat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radianc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uu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breath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ld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ush</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uv-</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broo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ldeo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venue of trees</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uim-</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bu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ldudeni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ament for the two trees</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am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buil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lduy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hursday</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a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bur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l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fte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ye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call</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le'que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ron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glak-</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captur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lfiri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mall golden flowe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ali-</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car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lk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glory</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o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carry</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lkarinqu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 sta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is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cast spell, ensorcel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lm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ealth</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ts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catch</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lmar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liss</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y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caus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lqu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wa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ga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celebrat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lqualond</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wan have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i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chan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lt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ig</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quo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chok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lu</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ate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detho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choos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lu'Quessi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ea elves</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poik-</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clean, cleans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ly-</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prospe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is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cleave, cu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ly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rosperous</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tal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collaps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ly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rich</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ul -</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com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ly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ogethe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uu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come from</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m'</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ye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ttu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come ou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m-</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rais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ai-</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comman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mad-</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be foolish</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nya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commemorat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mad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ool</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auy-</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compel</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mae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elove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u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complai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mald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reetop</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baug-</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constrain, withhol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ma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lesse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vas-</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consum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mandi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leric</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vo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continu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marth</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oom</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u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control</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matiks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ot above line of writing</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deas-</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cook</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mba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lagston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oo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coun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mba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illsid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uup-</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cove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mb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osom</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iris-</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crack</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mc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orning glory (flowe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urw-</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craf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mi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I</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on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creat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mi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cross</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mi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yself</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ie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crow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mi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necklac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us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crumbl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mo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ill</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al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cry</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mon nors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ill gian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irw-</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cushio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mp-</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hook</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i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cut, cleav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mp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ook</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alk-</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danc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mpan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all, woode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ing-</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dangl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mpend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uphill</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very-</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dar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mru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orning</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wethri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deceiv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n(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ong</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uquer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defea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nant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nd ye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os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defen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n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u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groth-</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delv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narriim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 constellatio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o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deny</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nary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uesday</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wany-</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depar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nc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jaws</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ostek-</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describ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ndaith</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ong mark</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irm-</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desir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ndamund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elephan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arty-</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destin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ndateht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ark, long (in writing)</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gurth-</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di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ndi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ilgrim</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fai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die naturally</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nd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gat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qualm-</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die painfully</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 xml:space="preserve">Andor </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and of gif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wan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disappea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ndram</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ong wall</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oqueni-</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discuss</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ndui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ong rive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um-</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do</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ndun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fternoo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uum-</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do no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nfaug</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ry</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uw-</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doub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nfaug</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hirs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alp-</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draw wate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nfaugli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eser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aime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dream</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nfauglith</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gasping dus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yul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drink</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ng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iron (metal)</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ip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drip</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ngband</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iron priso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quori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drow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nghab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iron delvings</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b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dwell</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ngre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iron (made of)</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grod-</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dwell undergroun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ngrenos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iron fortress</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piik-</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dwindl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ngris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iron cleave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a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ea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nid-</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avoi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wind-</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eddy</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nk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row, of teeth</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fai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emit, send ou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nkalim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radiant (adj)</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uh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enchan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nmegi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word, long</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pe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encircl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 xml:space="preserve">anna </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resen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ye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en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nnat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ord of  gifts</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erm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endur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nno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oo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arda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entwin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nnu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unse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way-</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envelop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no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u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or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erod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noro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aw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usi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escap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noron'Quessi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unrise Elf</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ulk-</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establish</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n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nee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el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excee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nt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ac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palu-</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expan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nth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atchful</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dui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expec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nt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outh</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ai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exten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ntoand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ip</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quel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fad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nw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ctual</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an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fall</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nw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real</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c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fa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panon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en (the after bor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gorg-</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fea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ps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erb</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yav-</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feel (physical)</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n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feuy-</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feel disgus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royal</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yee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feel grief</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 xml:space="preserve">ar- </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nobl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quan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fill</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ra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king</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utu-</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fin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ranio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kingsfoil (a plan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e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finish, en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rat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he exalte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ank-</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fix</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rat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hampio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uny-</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flam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rauk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wift (adj)</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flank (go aroun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 xml:space="preserve">Arda </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Earth</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oks-</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flex</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rdho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ounty, provinc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wili-</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float (in ai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redhe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noble-elf</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u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float (in wate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rfaer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ing leader, Army of Ar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ulund-</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floo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riny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early</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ink-</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flourish</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rm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goods (trad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 xml:space="preserve">sir- </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flow</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rm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noble (f)</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ip-</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fly</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rm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royal (f)</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hi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follow, obey</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rnfauglith</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andstorm</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oo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follow, track</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rno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and of the king</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poldo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forc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rr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storm</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ami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forg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rrn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torm</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demad-</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forge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rrna nors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torm gian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eith-</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fre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rrnek</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ail storm</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ilki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freez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ru</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esid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faug-</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gap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rvando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eave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anga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gathe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rwe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ady</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rd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germinat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sc-</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make hast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iuy-</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get fa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sc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aste (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o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giv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sc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impetuous</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gli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gleam</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ss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ol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ind-</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glin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ss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opening (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irily-</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glitte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stald</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rav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u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go</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stald</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alian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h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go athwar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st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us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e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go away, leav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orso</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as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gor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tala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own falle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ur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gover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tal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collaps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av-</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grant, yield, allow</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tani</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en (the second peopl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ap-</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grasp</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taqu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onstructio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l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grow</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t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athe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uu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growl</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tar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othe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vakh-</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guar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tende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year (leap)</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inty-</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guess</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thrad</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or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amb-</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hamme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tos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rmo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ah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handl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ts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catch</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ing-</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hang</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ts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erself</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ar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happe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ts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imself</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cro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harm</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tt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2</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 xml:space="preserve">deloth-      </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hate, abho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tt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wo</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cae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hav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ty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am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arig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have sex</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ty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ee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falla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heal</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u'</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gai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unb-</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heap, pil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u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inven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e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hea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ul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inventio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u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hea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ur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unligh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qalum-</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heave, throw</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u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go</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iim-</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hem</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vaen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ithou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gund-</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hew</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vahair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remot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ur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hid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vanooti</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numberless</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w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hol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 xml:space="preserve">avar- </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refuse, declin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ess-</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hold onto</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var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refusal</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unk-</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hollow ou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vari</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unwilling</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mp-</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hook</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w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pai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ste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hop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b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ea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gwaw-</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howl</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baelnor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undead elven family defende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f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hun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band</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riso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or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hurry</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b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dwell</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aly-</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illuminat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bar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welling (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aus-</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imagin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barad</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owe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oble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impriso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baru</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row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ui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incit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baug-</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constrain, withhol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pand-</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includ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baug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restrain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ua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interes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beik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excessiv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u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inven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be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mov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ih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jerk</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beleg</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ighty</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yanw-</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joi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beleg</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trong</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akwe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jok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belthi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ivine radianc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 xml:space="preserve">lem- </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journey</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bem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rumpe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piry-</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juic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beth</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or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urs-</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kindl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brag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explosio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iqu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kiss</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brago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udde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am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knock</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bragollach</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explosio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in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know</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brethi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ilver birch</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aini-</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lamen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briltho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ater fall</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ips-</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lathe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brith</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gravel</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a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laugh</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bu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provok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iril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lay</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burr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assal</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co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lea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cabed</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liff, precipic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al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lean, slop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cae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hav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al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leap</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cahwacu</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and crossbow (drow weapo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istim-</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lear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cai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oa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emb-</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leave behin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Cala'Quessi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igh Elf</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ai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lengthe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cale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gree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ulp-</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lick</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calen'loki</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green drago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aps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lick frequently</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calm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amp</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is-</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lie (falsehoo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cam</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an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e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lie dow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 xml:space="preserve">Cam'Wethrin  </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hief</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ai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lie in be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c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fa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ligh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carad</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re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as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liste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Caradhras</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redhor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coi-</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liv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 xml:space="preserve">carad'loki </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red drago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yel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loath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carak</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ang</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ily-</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long fo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carak</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ooth</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look, glanc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carnim</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ink</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e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lov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carte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ros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ov-</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lowe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carthi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eraldic symbol, ros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wa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lus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caryav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ppl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ar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mak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cath</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a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sc-</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make hast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cath she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elven ca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arne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make lov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cebi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tak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u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master, overmaste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celeb</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ilve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es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measur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 xml:space="preserve">celeb'loki </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ilver drago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omen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mee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Celeb'Quessi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ilver elves</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ab-</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min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Celebran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ilverlod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palp-</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mix</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celebreth</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iplomacy, sweet talk</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yaiw-</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mock</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celebri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ilver lik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be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mov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Cermi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July</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ulmu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mumbl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chebi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kep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ulm-</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mutte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chi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ei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ss-</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nam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circ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ickl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oron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nap</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cirda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hipwrigh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went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narrate, tell a story</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 xml:space="preserve">cirith </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lef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n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nee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ciry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galley (ship)</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au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oblig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coi-</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liv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pan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ope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coi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ife (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paly-</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open wid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coiame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ifetim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hang-</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oppress</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coiasir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im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w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pai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coiavan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has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waa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pass</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coimas</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ife brea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eneem-</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permi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coi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sti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h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pierce, spea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collant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ask</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imp-</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pipe (musical)</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 xml:space="preserve">collo </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loak</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ya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play</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cooshe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elven dog</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g'and-</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play a harp</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co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lea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aes-</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please/pleasur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cor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eade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y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plow</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cori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urpl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allasi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polish</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corm</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eart (feeling)</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o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populat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coro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oun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ary-</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posses</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creos-</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welcom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e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possess powe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creos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elcom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ulu-</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pour, flow</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cro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harm</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ai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prais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cronh-</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attack</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yerm-</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pray</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cu</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ow (weapo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rk-</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prick</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cu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rche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ai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prolong</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cuiv-</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awake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ly-</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prospe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cuiv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wakening (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v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protec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cu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golden-re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bu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provok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curu</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kill</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uk-</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pull</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da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hadow</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oi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pursu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daedeloth</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and of the dea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ye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quench</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 xml:space="preserve">dagnir   </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an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h-</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rag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dago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battl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os-</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rai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Dagor NelWiit'iri</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VP</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m-</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rais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dagor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attle (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aig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rap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da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oo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gw-</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reach ou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dalny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ootprin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parm-</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rea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d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up</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o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recko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deanam</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ossibl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usque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reek</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deas-</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cook</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 xml:space="preserve">avar- </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refuse, declin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deas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hef, cook</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ary-</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rejoic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de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worry</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fai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releas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 xml:space="preserve">deloth-      </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hate, abho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i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remembe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deloth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bhorrence, hatre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ark-</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ren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demad-</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forge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aty-</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repea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den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upo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anque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reply</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desie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ready</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s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res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detho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choos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ntu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retur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dhaeraow</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raito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uyol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reviv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di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evotio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du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ris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di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over of (appen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om-</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ris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di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be silen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elum-</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rise (tide only)</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din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ilen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is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roam</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dio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thank</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uo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roll</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di'thang</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lav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oop-</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roof</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do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ea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ar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rul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dole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idde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im-</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ru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doltelm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oo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lak-</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rush</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dom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night, darkness</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ung-</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sag</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do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be lik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ala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sail</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do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and of (appen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amb-</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scream</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draug</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olf</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eek-</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see vaguely</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du</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night, dimness</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l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see, behol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duhi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eraldic symbol, marle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ap-</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seiz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dui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expec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ul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send fo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duil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expectations</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u-</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serv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dui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rive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pany-</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se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 xml:space="preserve">dulin </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ir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uu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set (sun or moo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du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ris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aly-</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shad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du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elief</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an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shap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du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aith</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wai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sheath</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du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believ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iu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she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i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i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shin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into</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ye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shou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ea</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girith-</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shudde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arcale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ea-gree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ind-</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sing</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arendi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alf-elves</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alp-</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sip</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ark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pin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am-</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si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ar'lok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ea serpen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orolind-</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skip (fee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ar'Quessi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ea Elf</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iriss-</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slash</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arsir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id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dengi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slay</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aruil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in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aim-</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sleep</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cho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enc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fi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smell (the sens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d'</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y</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yuu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smolde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dai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e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eum-</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snare, catch</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dainm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oma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yar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snarl</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da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a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os-</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snow</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dhe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elf</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wah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soil, dirty, stai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h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pierce, spea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iraeth-</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sorrow</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ht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pear (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amy-</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soun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ht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pearma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end-</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sow</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ht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uncture(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in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sparkl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htel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pring (seaso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 xml:space="preserve">quen- </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speak</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il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els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enke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spell (words)</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in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appiness</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o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spen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ithe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ell</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pui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spi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ke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abr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ank-</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spli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ktel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ountai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palu-</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sprea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flank (go aroun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pin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spread ou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lda, elen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of the stars</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qu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squeak</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ldali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elven folk</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inas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sting</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ldam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Elvenhome, Evermee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olm-</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stink</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l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see, behol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coi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sti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le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ight (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i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stoop</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le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isionary</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amp-</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stop</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ledhwe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elven ligh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rr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storm</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le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ey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any-</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stray</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lemmiir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 sta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en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stretch</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le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ta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pelek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strik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lendi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elf friend (informal)</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el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strip</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lendili</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elf friends</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i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study</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leny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onday</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ond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succumb/give up</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ligr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ecstasy</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far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suffic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ligri</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ecstatic</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quor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suffocat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li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ool</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ya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summo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ll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ittl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olk-</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suppor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lle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her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inty-</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suppos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lmar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raptur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olo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surg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my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ills</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fios-</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surpris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ook (exclamatio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uk-</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swallow</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of</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iruluan'aty-</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sway</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ned</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iddl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ves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swear, promis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 xml:space="preserve">enedwaith </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iddle-folk</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uiy-</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swell</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ng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excep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winy-</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swirl</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 xml:space="preserve">engwar </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ill</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a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tak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nnorath</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iddle-lands</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ukali-</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tangl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nqu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6</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am-</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tast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nqui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eek</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akka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tear, rip</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nt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nex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y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tell</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ntu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retur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dio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thank</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nya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commemorat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ups-</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thatch</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phe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outer fenc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ow-</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think</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fauk-</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thirs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 xml:space="preserve">er </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on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ard-</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ti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rchamio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one-hande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 xml:space="preserve">nwalm- </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torment, sadde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rd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eserte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ungwa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tortur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rd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germinat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aink-</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trad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r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only</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arm-</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treasur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re nors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yclops</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inti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trembl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reb</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lon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quer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tur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reb</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onely</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quing-</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twang</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red</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ee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angw-</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understan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red Lithui</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shen Mountains</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agh-</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us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reg</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hor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olvan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vanish, los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ress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olitud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fa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veil</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ri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remains</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quai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wail</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rk-</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prick</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feith-</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wai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r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onc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va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walk</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ru</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orrelon Larethian, the On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rial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walk</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ruume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outer (adj)</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a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wande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ry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ingle (adj)</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er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wan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sk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om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oh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wa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ss-</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nam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ur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warm</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ss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name (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i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watch over, guar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s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res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an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wea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st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rest (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yery-</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wear ou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staness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irstbor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vai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weav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ste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hop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ve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we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stel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ope (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i-</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weep</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stolad</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amp</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creos-</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welcom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thi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py</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pirukend-</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whirl</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tsi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river mouth</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uss-</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whispe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tt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outsid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ury-</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wield (weapo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ttele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oreig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es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withe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ttu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come ou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oo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work, toil, labo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faare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enough</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de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worry</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faerna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ircle leader, Army of Ar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onoi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worship</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faerna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alf-wing leader, Army of Ar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arw-</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woun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faern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phere leader, Army of Ar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wai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wrap</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faernii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ring leader, Army of Ar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engw-</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writ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faerni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alf-circle leader, Army of Ar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yang-</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yaw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faernos</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alf-sphere leader, Army of Ar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av-</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yield, allow, gran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faik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ontemptibl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fai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emit, send ou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aine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fai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releas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a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1000 paces (distanc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fai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die naturally</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inqu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falas</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ine of surf</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ats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falla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heal</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tt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fallane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eale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eld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falm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av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int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falm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aves</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emp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falmari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nymph</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nqu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falmene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ylph</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ots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falqu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ass in mountains</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olt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falqua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alber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ert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fa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veil</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narriim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 constellatio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Fangor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ree-bear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enelmak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 constellatio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fany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eil</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oronuum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 constellatio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f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hun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elumendi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 constellatio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far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unt (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Wilwari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 constellatio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fare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ufficien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lkarinqu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 sta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farim</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rey</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lemmiir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 sta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far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suffic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arni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 sta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fass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haggy lock (hai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uini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 sta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faug-</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gap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umb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 sta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fauk-</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thirs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een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 sta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fauk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hirst (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ierninw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 sta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fe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piri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deloth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bhorrence, hatre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Feano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pirit of fir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hau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bominable, abhorren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feini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be selfish</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uuv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bundance, abundan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feith-</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wai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andu'</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byss</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fel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av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istimame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cademy</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fend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hreshol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quental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ccoun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feuy-</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feel disgus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h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cross</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fhao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ribut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yar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cto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fili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mall bir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nw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ctual</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fimbrethi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wig</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aik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cut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find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ress</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we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dul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find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air, lock of</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otum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dversary</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fin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arch tre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ornio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eri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fini-</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be cunning</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l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fte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fio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in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ildo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fter-comers, followers</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fios-</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surpris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ndun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fternoo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fi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smell (the sens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u'</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gai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 xml:space="preserve">firimar </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ortal</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h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gains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fo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oar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yar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gen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fo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north</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yelk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gil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foreny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norther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qualm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gony</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formait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exterous</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weer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greement (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formait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right-hande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h!</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fory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right (sid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vily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i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fui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gloom</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ereg</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l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fuumell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oppy</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uil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liv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ga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celebrat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ily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ll</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gal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elebration (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ias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llianc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gandel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ontinuous</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h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lmos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gau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erewolf</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arass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lof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 xml:space="preserve">gaya     </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we, drea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reb</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lon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gel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rite (ceremony)</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engwand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lphabe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gi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ta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vithe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lso</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giliath</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tars</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ord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lta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girith-</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shudde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ilyameni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lways</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girith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hudde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yaar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ncien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gladde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iris</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n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gladhi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eraldic symbol, fleur-de-lis</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nant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nd ye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glak-</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captur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uth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nger (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glak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aptiv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elv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nimals, living things, natur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glamhoth</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in-horde, orcs</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i'</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ny</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gli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gleam</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i'e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nyon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glin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gleam (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caryav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ppl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goll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antl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Viress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pril</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go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rock</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val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rchangel</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go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rea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val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rchangels</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gorg-</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fea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cu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rche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gorg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ear (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 xml:space="preserve">Val'istar </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rchmag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gorgorath</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orro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anqui</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rm</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gorgorath</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erro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tos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rmo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gorliant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read spide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oss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rmy</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goth</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enemy</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kh'Fae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rmy of Ar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goth</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o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kh'Velah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rmy of Migh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grod-</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dwell undergroun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pelu</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roun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grod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underground dwelling (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akt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rrival</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groth-</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delv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pili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rrow</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groth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elving (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pilining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rrow, flight of</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guin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undea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ve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s</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guinauruloki</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racolich</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orost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scensio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 xml:space="preserve">gul </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orcery</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ith</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sh</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guldu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agical weav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red Lithui</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shen Mountains</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gund-</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hew</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orn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sleep</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gurth-</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di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ereg'wethri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ssassi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gurth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eath (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otorn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ssociat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gwaith</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eopl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i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ab-</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min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yallum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t las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ab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in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ere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uge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a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a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 xml:space="preserve">Urime </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ugus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aim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abi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 xml:space="preserve">yavie   </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utum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aiyass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istanc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ldeo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venue of trees</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al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innow</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uil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wak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alati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kingfishe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cuiv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wakening (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ald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hadowe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 xml:space="preserve">gaya     </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we, drea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all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all</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pelekk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x</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aloisi</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ea, stormy</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aps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ab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al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leap</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ait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aby</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aly-</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shad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alaque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ack</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aly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hade (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 xml:space="preserve">umarth </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ad-luck, ill fate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am-</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si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eiv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alanc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am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hai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oro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all</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am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ea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 xml:space="preserve">dagnir   </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an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and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intelligent (adj)</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 xml:space="preserve">lindar  </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ar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andass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intelligenc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 xml:space="preserve">rudh </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are, bald, barre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andel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intellec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porm</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ark (tre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an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appreciat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 xml:space="preserve">haudh  </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arrow, moun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anw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al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dagor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attle (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outh</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 xml:space="preserve">luth </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ay</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ara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king</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 xml:space="preserve">sii </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each</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arany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ast year of century</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ork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ear (animal)</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areny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outher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pang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ear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arm-</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treasur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olind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eare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arm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reasur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vanim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eautiful</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arm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eraldic symbol, cross molin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vanim</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eauty</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ar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rul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e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ecaus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arn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ruler (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ath</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e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arw-</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woun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eldo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eech</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arw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ound (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al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efor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ary-</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posses</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yest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eginning (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 xml:space="preserve">haudh  </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arrow, moun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khsele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 xml:space="preserve">beholder </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e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du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elief</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ers</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yell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ell</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eer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rincipal (adj)</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umb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elly</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eld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nake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mae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elove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eledh</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glass</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ok</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end, loop</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 xml:space="preserve">helevorn </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lack glass</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ui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eneath</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eli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iolet (flowe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ru</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esid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elk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icy</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im</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etwee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elkelimb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icicl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inhiriath</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etween the rivers</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elm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ki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eyon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el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strip</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 xml:space="preserve">thar </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eyond, distan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enneth</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indow</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ulm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ie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e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possess powe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lt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ig</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ere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ortune (luck)</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 xml:space="preserve">nimbreth </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irch</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ereny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ortunat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 xml:space="preserve">dulin </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ir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eru</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or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ost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irth</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ess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ithered (adj)</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 xml:space="preserve">mor </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lack</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es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withe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orgu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lack arts</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igi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eraldic symbol, mulle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or'loki</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lack drago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iis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og</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 xml:space="preserve">helevorn </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lack glass</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iise nors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og gian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piukk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lackberry</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ildo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fter-comers, followers</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oor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lackness</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ilki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freez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 xml:space="preserve">morthond </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lackroo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im</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ool</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an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lacksmith</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imb-</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adher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yand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lad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imb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ticky (adj)</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egilindi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ladesinge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imb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glu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egilind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ladesingers</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imy-</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abide by</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elm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lanke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i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hil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ury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laz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ine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eraldic symbol, label</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ma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lesse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ini</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hildre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lmar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liss</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i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study</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 xml:space="preserve">agar </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loo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iraeth-</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sorrow</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garwae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lood-staine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ira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tuden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okt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lossom</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irm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eraldic symbol, annule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ott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lo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isi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is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ui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lu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isim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Novembe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 xml:space="preserve">luin'loki </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lue drago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ith</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isty</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aiquaninw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lue-gree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im</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pan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oar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is</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cai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oa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olm-</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stink</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quena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ody</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olm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odo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very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ol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oo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eart (orga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n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on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oop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arbor (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parm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ook</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oor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impuls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mb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osom</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oore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impulsiv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yuuy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oth</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orm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urgen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und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ottom</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or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hurry</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cu</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ow (weapo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os</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olk</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alpu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owl</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oss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rmy</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quingatelk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ow-legge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os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assembl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olw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ranch</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ostai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numbere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stald</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rav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ost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rib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ereth</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rea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osti</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number, larg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as</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rea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oth</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ord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uul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reath (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riv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inte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west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reez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ua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og</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iau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ridg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ui</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urk</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iri</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righ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uin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arkness</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 xml:space="preserve">aglar </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rillianc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uiv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urky</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ri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rilliance of (appen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wa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pong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usv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roke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wandi</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ungus</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ankl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rooch</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wari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rooked, ben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ell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rook</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warm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rossba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oro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rothe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warmaeg</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ain-gauche (parrying dagge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irn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row</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west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reez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baru</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row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wind-</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eddy</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alp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ucke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wind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eddy</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aman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uilde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winy-</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swirl</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amn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uilding(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yand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lad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und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ull (animal)</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y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plow</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pold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urly</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yarmait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eft-hande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aar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urn (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yary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ef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ld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ush</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yats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gash</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a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u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ylam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ea shell</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wilwari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utterfly</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i'-</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he (commo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d'</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y</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i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oi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stolad</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amp</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ian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ol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iikum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andl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iau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ridg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arquindi</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annibal</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i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unt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ano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ie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ing</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elimb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anopy</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iir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he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ikerym</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aptain, Army of Migh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ikotan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o</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glak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aptiv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i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every</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cath</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a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i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no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fel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av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ilfiri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immortal</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gal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elebration (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ilm</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ansio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 xml:space="preserve">Rah'Edan  </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entau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ilme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ky, nigh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and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entury</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ilterendi</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unbreakabl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 xml:space="preserve">tincya </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hain, lit.: metal ring(s)</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iluov</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univers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 xml:space="preserve">tincyatost </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hain-mail</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iluv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everything</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am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hai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ily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ll</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rat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hampio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ilyameni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lways</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elm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hannel (wate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ily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each</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deas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hef, cook</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im</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etwee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pi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herry</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imiri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jewele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i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hil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imlad</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narrow valley</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ini</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hildre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imu'</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uring</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uumequent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hronicl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imy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hrough</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alle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ircl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imyan'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hroughou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faerna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ircle leader, Army of Ar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ind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oo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a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ity</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indy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escenden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yalm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lamo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ing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rajectory</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oor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la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inty-</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guess</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angw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lasp</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inty-</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suppos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akk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law</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inty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guess (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poik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lea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iny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emal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atin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learing</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iola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ection leader, Army of Migh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 xml:space="preserve">cirith </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lef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irale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jad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mandi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leric</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iraliant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jade spide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cabed</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liff, precipic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iriado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ruby (gemston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 xml:space="preserve">collo </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loak</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irm-</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desir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ann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loth</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irm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esire (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ana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lothes</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irst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itself</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ann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lothing</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irv-</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be sick</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oomi</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lou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isilm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oonligh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vernie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oast, beach</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Isily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ednesday</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iin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obweb</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isk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ale (adj)</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ingw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ol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is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cast spell, ensorcel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ai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ommand (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 xml:space="preserve">ista </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pell</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an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ommande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istalind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pellsingers</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auy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ompulsio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istalindi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pellsinge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ind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onspicuous</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ist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izar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taqu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onstructio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istim-</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lear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vaas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onsume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istimame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cademy</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faik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ontemptibl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 xml:space="preserve">Ita'istar </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Illusionis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gandel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ontinuous</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ithi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oo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aa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ontrary, on th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ithildi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tar-moo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im</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ool</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ithilond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oonston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ir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opper (colo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Ithil'Quessi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oon Elf</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amb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opper (metal)</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ithi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eraldic symbol, crescent moo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arkuv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orporeal</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aan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alo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aiv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orps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ai</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nothing</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ru</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orrelon Larethian, the On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ai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lie in be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uss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oruscatio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aim-</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sleep</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rdho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ounty, provinc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aim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leep (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an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ours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aime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dream</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ele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ousi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aimel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reame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ara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ow</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aine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10</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ando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owar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aiv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orps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urw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raft, ar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aivokalm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ill-o'-the-wisp</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urwae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raftsma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alin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ight (color) (adj)</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onn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reatur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allasi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polish</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iri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reek</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all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ero</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uun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rescen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almindo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ighthous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uu</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rescent moo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alp-</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bale ou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garu</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rimso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alp-</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draw wate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oel'v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rocodile, fresh wate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alp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ucke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hael'v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rocodile, salt wate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aly-</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illuminat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wari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rooked, ben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an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ommande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warm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rossba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an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shap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ork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row</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ant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hape (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imb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row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anu</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ead (metal)</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ang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row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anuv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ead (made of)</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walk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ruel</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ara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ow</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aryth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rusade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araks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pik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all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ry</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ard</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ouse (dwelling)</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wayul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up</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ark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usk</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oromind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upola</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ar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mak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umartempl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urse (magical)</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arneambar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robi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irw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ushio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arne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make lov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ist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ut (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arni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 sta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re nors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yclops</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aryth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rusade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incmaeg</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agger, lit.: metal-pointe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auk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umped (adj)</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warmaeg</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agger, main-gauche (parrying)</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auk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umpback</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ing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amp</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aure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imi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alk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ance (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aw-</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bow</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veryie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aring</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e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lie dow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ori</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ark</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e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go away, leav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umb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ark clou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elm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hannel (wate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orchian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ark shapes</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elum-</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rise (tide only)</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orwe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ark, daughter of th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elv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nimals, living things, natur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orio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ark, son of th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eme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earth</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uin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arkness</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eme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oil</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inu</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aughte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entan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otte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halio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auntless</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ert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run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noro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aw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helek</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ic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ay</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helond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quartz</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b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ea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hemi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iamon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elyann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ear gif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hias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noma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gurth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eath (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hi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follow, obey</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wethrin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eceit (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hil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ollowe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ingar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ecembe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hilas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nomadic</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pend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eclivity (downward slop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hsele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 xml:space="preserve">beholder </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yern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ecrepi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iir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orekeepe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umb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eep</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iln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ountain goa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aureliloome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eep forest shadows</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ily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gorg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uquern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efeat (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int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4</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ost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efende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i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cut, cleav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osta tel'quessi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efender of the peopl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iris-</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crack</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glo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efile, narrow pass</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iriss-</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slash</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ulund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eforme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irm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art (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a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ell</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iry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hip</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groth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elving (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oir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pring, early</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aik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emi-go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o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carry</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auk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emo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olind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eare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e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ord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lta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indy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escenden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ordo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idol</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nfaugli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eser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orim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roun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rd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eserte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ori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enclosur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irm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esire (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ork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row</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aranw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estiny</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orm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ring</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ila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etachment leader, Migh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orn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globe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anw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evic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orn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oaf</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di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evotio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oromind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upola</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oss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ew</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oromind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om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formait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exterous</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oro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all</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hemi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iamon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oro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glob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atay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ifferen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ost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quarrel (bol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glamhoth</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in-horde, orcs</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otum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dversary</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celebreth</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iplomacy, sweet talk</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oty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ostil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i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irectio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sh-</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evil</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ilindal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irg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u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ov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waar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irty</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uil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liv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puure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iscolore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uil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wak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ven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ish</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uluin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orange (colo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uukin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isordere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ulum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orange (frui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aiyass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istanc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umb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elly</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valy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ivine authority</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unb-</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heap, pil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belthi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ivine radianc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unb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ile (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valass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ivinity</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uruni</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itch</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ua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og</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urw-</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craf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oromind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om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urw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raft, ar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orteluum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ome, high</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urwae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raftsma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marth</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oom</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uu</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rescent moo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nno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oo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uun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rescen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iks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o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w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hol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matiks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ot above line of writing</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wayul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up</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untiks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ot below line of writing</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went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narrate, tell a story</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du</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oubl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wentr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narrator (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duran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ouble stream</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yerm-</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pray</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aks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ough</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yerm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raye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u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ov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a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1000 paces (distanc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du</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ow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aar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la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tala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own falle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ad</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iel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guinauruloki</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racolich</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ad</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lai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giathatch</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rago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agi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rapie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uruloki</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rago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agist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utlass</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iloki</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rak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aid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eadow</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go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rea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aik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iercing (adj)</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gorliant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read spide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aik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cut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aimel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reame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aik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kee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iante'dhaeraow</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ride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aiquaninw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lue-gree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und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riftwoo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ai'Quessi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ylvan elves</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yuln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rink (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air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umme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ipt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rop of wate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ai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prais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orimatr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row spiced win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ait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raise (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 xml:space="preserve">Mori'Quessir </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row, dark elves</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ait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aby</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ord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rowsy</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aiv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ointmen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 xml:space="preserve">Taur'Amandil </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rui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aiw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ickly</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nfaug</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ry</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aki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icto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andi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rya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akile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ictory</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ujer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ull</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akwe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jok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imu'</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uring</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akwent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joke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oth</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usk</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a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laugh</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om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usk, evening</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al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augh(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omelinde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usksingers</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alai</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irth</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st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us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alaith</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aughte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kh</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uty</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am-</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tast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aug</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warf</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amb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ongu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augrim</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warves</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amme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anguag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bar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welling (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amy-</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soun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orofarn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welling on a mountai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amy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oun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ily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each</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ana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lothes</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 xml:space="preserve">thoron </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eagl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ango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hroa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riny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early</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an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id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 xml:space="preserve">Arda </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Earth</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an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wea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eme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earth</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ann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lothing</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hu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eas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ann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loth</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huneny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easter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an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fall</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om</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echo</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ant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all (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omi</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echoes</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antaraan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etting moo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ligr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ecstasy</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aps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lick frequently</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ligri</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ecstatic</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aps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ab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wind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eddy</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ass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eaf</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een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edg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as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liste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ye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eek!</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at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onore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oolem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elbow</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atin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learing</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ndamund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elephan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atuuke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in (metal)</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dhe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elf</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atuukend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in, made of</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ha'Quessi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elf friend (Formal)</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aur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ea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lendi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elf friend (informal)</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aureli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ree found in Evermee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lendili</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elf friends</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av-</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allow</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elell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elf, young</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av-</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gran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lalm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elm</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av-</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yiel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il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els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eith-</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fre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cath she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elven ca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eith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ree (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cooshe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elven dog</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ekme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etter (messag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ldali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elven folk</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 xml:space="preserve">lem- </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journey</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empla tel'Quessi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elven high magic</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em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journey (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ledhwe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elven ligh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emb-</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leave behin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ythari</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elven werewolf (sort of)</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emb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eft behin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ldam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Elvenhome, Evermee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embas</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journey brea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el'Quessi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elves. literally 'The Peopl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emp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5</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yuul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embe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eneem-</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permi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os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empty</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eneem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ermission (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uht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enchantmen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enk-</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be slow</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pel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encirclemen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en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stretch</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ori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enclosur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enw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narrow</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el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end (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ereth</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rea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ermar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enduranc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es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measur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goth</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enemy</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euthi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gem</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faare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enough</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hach</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eaping flam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ardan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entwine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i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hread (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orar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erosio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iant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pide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oir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eternal</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iante'dhaeraow</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ride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quettasundoli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etymology</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iik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ax</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undom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evening</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iikum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andl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oi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eve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iin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obweb</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oiolair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ever summe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imp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ilk</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i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every</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i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er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iluv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everything</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in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ong (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sh-</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evil</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ina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ak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vard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exalte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ind-</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sing</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ng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excep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indal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usic</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beik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excessiv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ind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ingers</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pall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expansiv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 xml:space="preserve">lindar  </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ar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duil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expectations</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inde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elody</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brag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explosio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indele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elodious</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bragollach</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explosio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indi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inge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ain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extensio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indo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ongbir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le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ey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indorne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oaks, a stand of</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nt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ac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ing-</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dangl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quell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ade, fading (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ing-</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hang</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i'loki</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aerie drago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ingw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ish</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vany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ai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ips-</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lathe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he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airy</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ips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oap</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du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aith</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ip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drip</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vorond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aithful</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ipt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rop of wate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ant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all (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iquis</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ransparen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alan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alle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i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chan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alw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allow</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iril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lay</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oin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amiliar (adj)</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irim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ovely</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oss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amily</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iri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oem</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carak</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ang</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irit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oe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a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a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irv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ickness (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pala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ar and wid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isk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ree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palanti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ar watche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iss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wee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amaari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arewell</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issui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in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iuk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at (adj)</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isyu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necta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umb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at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ith</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sh</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t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athe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ithlad</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lain of ashes</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agw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athom (6 fee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its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and (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gorg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ear (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itsond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andston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ereth</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eas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l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you</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quess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eathe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l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yours</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enim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ebruary</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li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you all</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alwi</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ee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li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 xml:space="preserve">you all's </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egno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ell fir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oeg</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on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iny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emal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oel'v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rocodile, fresh wate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iss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emale sentient being</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ok</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end, loop</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cho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enc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oki</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nak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Pelenno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enced lan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oks-</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flex</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erend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estival</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okt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lossom</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ery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estiv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o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deny</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ni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ew</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om</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echo</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art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ey</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om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usk, evening</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ad</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iel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omelinde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usksingers</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uruit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iery</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omi</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echoes</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arw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iery re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ond</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ave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uurano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iery su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ond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avens</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eetim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inal</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oomi</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lou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erev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in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ord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rowsy</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au'</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inge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orn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sleep</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el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inish (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os-</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snow</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au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ir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os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now (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and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irm</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osk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ai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yest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irs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oss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now whit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staness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irstbor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os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empty</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ingw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ish</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ot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lowe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pau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is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 xml:space="preserve">Lotesse </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ay (month)</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iny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jor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ov-</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lowe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mba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lagston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uh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enchan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uny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lame (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uht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enchantmen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ui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lame-re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ui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lu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aar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la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uini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 sta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u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leec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 xml:space="preserve">luin'loki </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lue drago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ark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lesh</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uk-</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swallow</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arqu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leshy</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um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eavy</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ip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light (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umb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 sta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ing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lin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umb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ark clou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ala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loo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umbul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hadow, heavy</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por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lou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umn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ominous</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ir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low (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ung-</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sag</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ot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lowe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unga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ben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impin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lut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unt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ano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wing</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oam</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uss-</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whispe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goth</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o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u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float (in wate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iis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og</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 xml:space="preserve">luth </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ay</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os</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olk</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uu'</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occasio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hil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ollowe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uum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im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e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ondness towar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uumequent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hronicl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vas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ood (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uure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overcas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mad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ool</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uv-</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broo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da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oo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y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ou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dalny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ootprin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y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us</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e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o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y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thrad</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or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ythari</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elven werewolf (sort of)</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ttele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oreig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look, glanc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aur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ores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a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glance (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aure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oreste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a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ook (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auro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oreste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aam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heep</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en'oi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oreve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aar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useful</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amin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org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aeg</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harp</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ya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orme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agh-</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us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yaar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ormer days</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ahalm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hron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os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ortress</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ah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handl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ereny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ortunat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aht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andle (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ere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ortune (luck)</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ai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esser angel</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and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ortune (riches)</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ai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esser angels</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aur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oul</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aik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emi-go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aurikumb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oulbellie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aink-</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trad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alm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oundatio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aink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rade (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ktel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ountai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aink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rade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ony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ox</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ait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andy</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eith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ree (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ait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kille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imb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requen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aiw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eagull</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weny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resh</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aks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of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wee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reshness</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aks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ough</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enely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riday</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a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golde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ello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rien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ald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gold (metal)</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uul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rom</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ali-</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car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le'que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ron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alin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yellow</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pinquelek</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ros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all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roa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yav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rui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all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tree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quant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ull</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alle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ircl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wandi</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ungus</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alle'ond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aving ston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ciry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galley (ship)</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al'loki</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gold drago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yali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game (fu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allor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golden tre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pelenlotaur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garde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almalle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golden circl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orelinlotaurond</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garden, underdark</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al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olle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ie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garlan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 xml:space="preserve">Mal'Quessir </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gold elf</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yats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gash</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alt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gold (colo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nfauglith</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gasping dus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alw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allow</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nd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gat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a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hich</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iranno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gate stream</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a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unmarre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euthi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gem</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and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ortune (riches)</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ors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gian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andu'</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byss</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aur nors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giant, adult fir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ani</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ha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iise nors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giant, fog</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ank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if</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mon nors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giant, hill</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ank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her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unya nors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giant, juvenile fir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ankoi</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hy</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orod nors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giant, mountai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an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hos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ondo nors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giant, ston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anu</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pirit, departe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rrna nors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giant, storm</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ap-</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grasp</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on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gift (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ap-</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seiz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uid</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glad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aquiss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instrel</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a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glance (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e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eledh</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glass</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aranw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estiny</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glin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gleam (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ard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all</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glarond</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glittering caver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arqueli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Octobe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ilm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glittering ligh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ar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happe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oro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glob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art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ey</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orn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globe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arth</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uck</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fui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gloom</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arty-</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destin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orn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gloomy</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ary-</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rejoic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glareb</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glorious</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as</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rea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lk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glory</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as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bak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imb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glu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a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ea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ogoth</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gnom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au'</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inge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yeen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goa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au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be addicte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iln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goat, mountai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auy-</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compel</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ul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goble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auy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ompulsio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eldarin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gods</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av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hepher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alt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gold (colo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ligh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ald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gold (metal)</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e'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ight (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al'loki</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gold drago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e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gore (bloodiness)</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 xml:space="preserve">Mal’Quessir </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gold elf</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een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regio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a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golde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eetim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inal</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almalle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golden circl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egi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wor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allor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golden tre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egil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wordsma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ellry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golden trees</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egilind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ladesingers</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cu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golden-re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egilindi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ladesinge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wanw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gon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egur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word, two-hande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omb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gong</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eiv-</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balanc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que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goo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eiv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alanc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rm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goods (trad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e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lov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waani</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goos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el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ove (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e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gore (bloodiness)</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el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ove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ily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gorg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el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assio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yelle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grades</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elim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ovabl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engwest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gramma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elind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over, mal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yao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grap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eliss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over, femal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alqu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grass</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ello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rien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aps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grav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ellry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golden trees</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brith</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gravel</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elyann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ear gif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ith</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gray</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e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ath</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ith'Quessi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Gray Elf</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e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ay</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itholl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gray mantl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e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lace of (appen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ithli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gray-blu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enek</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ail (icy precipitatio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grea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ene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ky, day</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ond</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great hall</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enelmak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 constellatio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im</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great numbe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enelui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ky-blu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ilm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greed (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enely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riday</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ilk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greedy (adj)</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erend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estival</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cale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gree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ereth</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eas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calen'loki</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green drago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erethond</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all of feasts</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wind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grey, pale (adj)</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erk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il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al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groun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er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wan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vakh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guardia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ery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estiv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vakh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guardians</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ethedras</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ast peak</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inty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guess (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e'urr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ightning</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alwi</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gull</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e'urra kost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ightning bol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yaaw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gully</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e'urramy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hunde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aim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abi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ilk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greedy (adj)</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ay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ail (greeting)</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ilm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greed (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enek</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ail (icy precipitatio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ily-</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long fo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rrnek</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ail storm</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inas</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owe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osk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ai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ind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onspicuous</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find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air, lock of</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ind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rominen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falqua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alber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indo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urret (of castl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pery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alf</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inhiriath</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etween the rivers</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peredhi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alf elf</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inqu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11</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faerni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alf-circle leader, Army of Ar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iny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econd (not tim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peredhe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alf-elve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iqu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kiss</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arendi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alf-elves</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iqul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kiss (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faernos</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alf-sphere leader, Army of Ar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i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jewel</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faerna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alf-wing leader, Army of Ar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irdai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jewel smith</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ard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all</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ir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jewels</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erethond</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all of feasts</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irily-</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glitte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oromard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all, lofty</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is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roam</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mpan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all, woode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ith</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gray</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amb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ammer (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ithli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gray-blu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cam</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an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itholl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gray mantl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cahwacu</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and crossbow (drow weapo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ith'Quessi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Gray Elf</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aht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andle (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ity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interio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ait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andy</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iu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she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in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appiness</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oil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arn (mountain lak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oop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arbor (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oin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amiliar (adj)</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g'and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arp</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o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spen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andar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arpe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on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pen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arak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arsh</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oo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ervan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yaava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arves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oor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lackness</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sc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aste (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oo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work, toil, labo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ond</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ave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 xml:space="preserve">mor </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lack</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ond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avens</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orambath</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anthe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 xml:space="preserve">he </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orchian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ark shapes</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do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ea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ord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obscurity</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fallane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eale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orelinlotaurond</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underdark garde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corm</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eart (feeling)</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orgi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pher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oo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eart (orga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orgu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lack arts</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ur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eat (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ori</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ark</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rvando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eave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orimatr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row spiced win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um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eavy</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orinui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Underdark</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aari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eigh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orio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ark, son of th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chi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ei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 xml:space="preserve">Mori'Quessir </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row, dark elves</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 xml:space="preserve">aikanaro </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ell fir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ork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ear (animal)</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ho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elm</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orli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navy-blu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iim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em (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or'loki</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lack drago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e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orn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gloomy</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irm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eraldic symbol, annule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 xml:space="preserve">morthond </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lackroo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ithi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eraldic symbol, crescent moo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orwe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ark, daughter of th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arm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eraldic symbol, cross molin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oth</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usk</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gladhi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eraldic symbol, fleur-de-lis</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ott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lo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ine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eraldic symbol, label</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ua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interes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duhi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eraldic symbol, marle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und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ull (animal)</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igi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eraldic symbol, mulle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not, not of</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olote'hi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eraldic symbol, octofoil</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um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no</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carthi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eraldic symbol, ros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b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ps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erb</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aa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ontrary, on th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inom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er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a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bur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all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ero</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aar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urn (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ers</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ai-</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comman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ts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erself</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ai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ommand (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dole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idde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aig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rap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aur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igh</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aik</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harp pai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Cala’Quessi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igh elf</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aikele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ainful</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mo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ill</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aini-</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lamen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olme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ill, isolate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ak-</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bit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my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ills</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a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ell</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mba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illsid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a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al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im</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al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efor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ts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imself</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alaque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ack</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ell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ind portio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al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cry</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is</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all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ry</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quent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istory</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alwi</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gull</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ierwes</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iv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amaari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arewell</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fo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oar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amb-</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hamme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periannath</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obbits</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amb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ammer (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ss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ol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am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judg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 xml:space="preserve">ungue </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ollow</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a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alley of (appen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ogrod</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ollow delving</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a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u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piosenn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olly tre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and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wamp</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in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oly</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andar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arpe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inu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oly ones</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andi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rya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yaan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oly plac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ando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owar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sk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om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anque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reply</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ekt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oney</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arak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arsh</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ie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oneybe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ard-</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ti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at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onore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ard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kno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doltelm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oo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arda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entwin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mp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ook</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ardan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entwine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stel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ope (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ari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Jun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oth</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ord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ark-</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ren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ark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orn (animal)</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ar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tory</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ass</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orn (mountai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ar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al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omb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orn (musical)</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arviny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January</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ilio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orne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arw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iery re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gorgorath</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orro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as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gor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och</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ors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ast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pearhea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ohirrim</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orse riders</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a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othe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okk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orses</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a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hing</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imd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ost (army)</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atay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ifferen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oty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ostil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ats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ne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urr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 xml:space="preserve">hot </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atu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becom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ard</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ouse (dwelling)</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aug</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warf</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oss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ouse (familial)</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augrim</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warves</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opel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ouse, walle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au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ir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u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ow</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aur nors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dult fire gian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gwaw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owl (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aus-</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imagin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ukumn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umbl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aus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imagination (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ump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ump</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au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oblig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auk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umpback</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dengi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lain (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auk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umped (adj)</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dengi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slay</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far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unt (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do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an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vern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usban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du</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ow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mi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I</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ou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helek</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ic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eek-</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see vaguely</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elkelimb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icicl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een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 sta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elk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icy</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eenuv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aterlily</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o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idea</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eitha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one who goes withou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ordo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idol</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ekt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oney</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ank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if</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ekte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nerei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 xml:space="preserve">engwar </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ill</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eld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3</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 xml:space="preserve">Ita'istar </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Illusionis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eld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hre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aus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imagination (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eldo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eech</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ilfiri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immortal</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ell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rook</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ualk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immovabl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elti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riangl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sc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impetuous</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elWiitiri</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NW's and NWA's</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oor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impuls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e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ater of (appen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oore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impulsiv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end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atery (adj)</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i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engwe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nasal</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pend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inclined (upward slop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engwi</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nos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ie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ing</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enim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ebruary</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andel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intellec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e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or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andass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intelligenc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ert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9</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and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intelligent (adj)</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ess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young</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ity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interio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ess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youth</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into</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essim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youthful</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ul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inventio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eum-</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snare, catch</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gladde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iris</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eum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rap</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ngre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iron (made of)</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eur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uccesso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ng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iron (metal)</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ev-</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be nea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ngris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iron cleave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ev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nea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nghab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iron delvings</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g'and-</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play a harp</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ngrenos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iron fortress</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g'and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arp</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ngband</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iron priso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gw-</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reach ou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o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isl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gwaw-</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howl</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yatt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isthmus</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gwaw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owl (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i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i-</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weep</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its</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i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eeping (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irst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itself</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ias-</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ally</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irale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jad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ias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llianc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iraliant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jade spide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ibi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etty</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arviny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January</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ibi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rit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nc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jaws</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ieninqu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nowdrop (plan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i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jewel</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 xml:space="preserve">nienor </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ourning</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irdai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jewel smith</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ie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oneybe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imiri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jewele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ierninw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 sta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ir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jewels</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ierwes</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iv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akwent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joke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iir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ear (sad, not rip)</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em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journey (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iit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ois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embas</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journey brea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ikerym</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aptain, Army of Migh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lass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joy</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ikym</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latoon leader, Army of Migh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am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judg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ila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etachment leader, Migh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piry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juic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ilindal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irg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Cermi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July</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im</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hit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ari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Jun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 xml:space="preserve">nimbreth </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irch</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and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juniper shrub</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 xml:space="preserve">nim'loki </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hite drago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aik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kee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im'oht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aladi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chebi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kep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imphe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earl</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oss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ki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imras</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hite horn, Unicor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ostal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kin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i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e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urs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kindling</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ind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lende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ra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king</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inniach</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rainbow</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ara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king</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inqui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bleach</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alati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kingfishe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iny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jor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ranio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kingsfoil (a plan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iphred</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allo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iqul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kiss (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i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any</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iki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knif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irw-</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cushio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olos</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knob</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irw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ushio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ool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knoll</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iss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emale sentient being</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ard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kno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i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stoop</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int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knowledge (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n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on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rwe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ady</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ne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ess</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ina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ak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ni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ew</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ldudeni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ament for the two trees</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o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calm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amp</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o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idea</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do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an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o'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onto</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do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and of (appen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ogoth</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gnom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 xml:space="preserve">Andor </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and of gif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ogrod</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ollow delving</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ochand, Roha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and of horses</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old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is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daedeloth</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and of the dea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 xml:space="preserve">nole </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or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rno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and of the king</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omi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isdom</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umendo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and of the wes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om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oak</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amme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anguag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ool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knoll</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fin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arch tre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oor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la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ur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arg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oo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coun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ell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as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ooti</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numbe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ethedras</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ast peak</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o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populat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arany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ast year of century</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or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opulatio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elw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at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or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heel</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al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augh(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orolind-</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skip (fee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alaith</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aughte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ors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gian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any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aw</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oss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amily</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palis</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aw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oss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ouse (familial)</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anuv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ead (made of)</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oss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ki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anu</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ead (metal)</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os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ortress</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cor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eade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os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be bor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ass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eaf</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ost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irth</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hach</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eaping flam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ostal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kin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yary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ef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o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recko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emb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eft behin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ow-</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think</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yarmait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eft-hande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 xml:space="preserve">N'Shanesti </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not elf frien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elk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eg</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taur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ow</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ne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ess</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Tel'Quess</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not of the people (drow &amp; others)</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ai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esser angel</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tyen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unquenche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ai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esser angels</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u</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unde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engwe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etter (alphabetical)</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ui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eneath</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ekme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etter (messag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ukumn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umbl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is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ie (falsehood) (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ull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obscure (adj)</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haalth</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ieutenant, Army of Migh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ume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es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coi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ife (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umendo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and of the wes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coimas</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ife brea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umeneny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ester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coiame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ifetim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umenor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eople of the wes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alin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ight (color) (adj)</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untiks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ot below line of writing</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e'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ight (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uo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roll</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almindo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ighthous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uquer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defea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e'urr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ightning</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uquern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efeat (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e'urra kost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ightning bol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u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complai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v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ik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ur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hid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eem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in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uu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growl</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falas</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ine of surf</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uu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set (sun or moo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e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ine, straight (precis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walk-</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be cruel</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a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io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walk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ruel</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avenn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ioness</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 xml:space="preserve">nwalm- </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torment, sadde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ntoand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ip</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walm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adness (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iirim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iqui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walm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orment (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ll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ittl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waly-</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ach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i</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ittl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yaar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aga</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orn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oaf</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yalm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lamo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yelt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oathing</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yan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ra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ar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ofty</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y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tell</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reb</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onely</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yeen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goa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n(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yee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feel grief</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ndaith</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ong mark</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yell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ell</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ndui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ong rive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one (subj)</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ndram</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ong wall</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oaris</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ermai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ook (exclamatio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oble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impriso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a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ook (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oblet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rison cell</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windel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oom</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oh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wa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eru</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or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oht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ar (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nnat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ord of  gifts</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oht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arrio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daro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ord of trees</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oi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eve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 xml:space="preserve">nole </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or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oiolair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ever summe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iir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orekeepe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oir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eternal</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wanw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ost (adj)</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oli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ecre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elim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ovabl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olin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ecrecy</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el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ove (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olinim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ecretiv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irim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ovely</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olv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lan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el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ove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olvan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vanish, los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di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over of (appen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olw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ranch</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eliss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over, femal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olwe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tick (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elind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over, mal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omen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mee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taur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ow</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oment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eeting (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arth</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uck</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o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bege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olos</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ump</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o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giv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alm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yr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on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gift (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kh'faer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age, Army of Ar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ond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succumb/give up</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empl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agic</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ond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ton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elu</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agical arts</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ondo nors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tone gian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guldu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agical weav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ondoeall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aved roa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we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aide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 xml:space="preserve">-ondol </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rock of (appen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wendel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aidenhoo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onn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reatur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anw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al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onoi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worship</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danedhe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ale elf</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ono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add up</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da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a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onsin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answe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vi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anhoo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on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creat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we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anly</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ontar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aren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ilm</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ansio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oolem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elbow</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goll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antl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oom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oic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i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any</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opel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ouse, walle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ulim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arch (month)</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oqueni-</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discuss</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ith</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ark</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or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erod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ndateht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ark, long (in writing)</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orar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erosio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veru'</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arried pai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or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ub-conscious</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collant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ask</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orm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iolenc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yulmi</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as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or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re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ur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aster (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ornpiry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yrup</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ur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astery (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orod</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ountai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vest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atrimony</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orod nors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ountain gian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ay</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orofarn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welling on a mountai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 xml:space="preserve">Lotesse </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ay (month)</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oromard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all, lofty</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mi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oron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nap</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aur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ea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orost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scensio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aid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eadow</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orqu</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orc</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arps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ea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orteluum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ome, high</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oment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eeting (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oss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oa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indele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elodious</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os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defen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inde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elody</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ost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efende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in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emory (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osta tel'quessi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efender of the peopl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dai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e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ost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ow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panon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en (the after bor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ostek-</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describ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tani</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en (the second peopl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otorn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ssociat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i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er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ots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7</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elin-uia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eres of twiligh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ots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eve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oaris</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ermai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pala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ar and wid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lass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errimen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palanti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ar watche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em</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esh</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palis</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aw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inc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etal</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pall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expansiv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ned</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iddl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palm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urface (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 xml:space="preserve">enedwaith </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iddle-folk</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palp-</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mix</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nnorath</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iddle-lands</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palu-</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expan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beleg</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ighty</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palu-</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sprea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imp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ilk</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paluri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orl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ab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in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paly-</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open wid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al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innow</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pand-</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includ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aquiss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instrel</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pan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oar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issui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in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pan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ope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alai</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irth</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pany-</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se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isi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is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parm-</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rea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ith</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isty</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parm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ook</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oss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oa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parth</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war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iit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ois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parym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croll</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leny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onday</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pau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is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uuvanim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onste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pe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encircl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ind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oo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pel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encirclemen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ithi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oo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pelekk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x</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Ithil'Quessi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oon Elf</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pelek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strik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eu'kelyth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oon hors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pelenlotaur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garde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isilm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oonligh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Pelenno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enced lan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ithilond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oonston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peltas'</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ivo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e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or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pelu</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roun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mru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orning</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pend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inclined (upward slop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mc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orning glory (flowe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pend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eclivity (downward slop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 xml:space="preserve">firimar </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ortal</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peredhe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alf-elve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tar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othe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peredhi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alf elf</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coro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oun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periannath</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obbits</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orod</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ountai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pery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alf</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 xml:space="preserve">nienor </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ourning</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piik-</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dwindl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i'mith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ous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pili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rrow</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nt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outh</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pilining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rrow, flight of</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ai-</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uch</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pinnath</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ridges</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ui</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urk</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pinqu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hi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uiv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urky</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pinquelek</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ros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u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uscl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pin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spread ou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indal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usic</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pi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herry</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inulindal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usic of the Ainu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piosenn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olly tre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ulm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uttering</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pirukend-</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whirl</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mi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yself</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piry-</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juic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aks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nail</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piry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juic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eld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nake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piukk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lackberry</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ss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name (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poik-</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clean, cleans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wentr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narrator (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poik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lea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enw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narrow</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poik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ur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imlad</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narrow valley</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pold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urly</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engwe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nasal</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poldo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forc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eors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natur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poldor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trength, brute forc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orli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navy-blu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pol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oa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ev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nea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por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lou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ya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neck</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porm</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ark (tre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mi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necklac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pui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spi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isyu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necta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pus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blow</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ekte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nerei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putt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top (punctuatio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ats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ne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puure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iscolore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qua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neutral</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qalum-</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heave, throw</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qualenti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neutral-perso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qu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squeak</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winy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new</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quai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wail</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winy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newbi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quain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ailing (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nt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nex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qua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neutral</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dom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night, darkness</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qualenti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neutral-perso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du</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night, dimness</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qualm-</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die painfully</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indomere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nightingal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qualm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gony</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um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quan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fill</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 xml:space="preserve">ar- </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nobl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quant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ull</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rm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noble (f)</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que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goo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redhe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noble-elf</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queli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aning (adj)</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uune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nobody</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quel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fad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au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nois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quell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ade, fading (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aum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noise, of a storm</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 xml:space="preserve">quen- </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speak</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uu</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noise, of win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quen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peech (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hias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noma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quena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ody</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hilas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nomadic</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quendi</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peakers</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any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normal</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quent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istory</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fo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north</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quental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ccoun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foreny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norther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quentel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entenc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engwi</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nos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quer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tur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i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no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quess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eathe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 xml:space="preserve">N'Shanesti </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not elf frien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quesse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illow</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Tel'Quess</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not of the people (drow &amp; others)</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quessi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eople (elves)</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not, not of</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quettasundoli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etymology</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ai</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nothing</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quing-</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twang</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isim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Novembe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quingatelk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ow-legge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ii'</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now</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quo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chok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ooti</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numbe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quori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drow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osti</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number, larg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quor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suffocat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ostai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numbere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grea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vanooti</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numberless</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a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io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imb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numerous</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aam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ing (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elWiitiri</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NW's and NWA's</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aamavoit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inge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falmari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nymph</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aav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riverbank</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om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oak</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aave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roaring (adj)</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indorne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oaks, a stand of</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agi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laymore swor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pol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oa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agw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athom (6 fee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vest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oath</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 xml:space="preserve">Rah'Edan  </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entau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ull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obscure (adj)</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aik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rong (adj)</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ord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obscurity</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ais</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eaks</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uu'</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occasio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akk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law</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ha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ocea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ak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arriv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arqueli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Octobe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akt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rrival</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olm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odo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am</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all</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of</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amb-</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scream</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 xml:space="preserve">tel' </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of th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a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wande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lda, elen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of the stars</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an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ande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iy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oh!</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and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entury</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aiv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ointmen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ang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ace (distanc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ian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ol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angw-</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understan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umn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ominous</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angw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understanding (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o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anqui</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rm</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r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onc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an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ours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yaluumess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once upon a tim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any-</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stray</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 xml:space="preserve">er </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on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as</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eak</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one (subj)</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ashw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roubl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eitha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one who goes withou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ass</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orn (mountai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rchamio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one-hande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as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hor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r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only</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ath</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e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o'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onto</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at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oo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ss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opening (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ats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12</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hang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oppression (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auk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emo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i'</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o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aum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noise, of a storm</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uluin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orange (colo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au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nois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ulum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orange (frui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avenn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ioness</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orqu</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orc</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ay</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a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othe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h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y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ou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een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edg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ou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em</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esh</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ruume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outer (adj)</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e'n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hil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phe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outer fenc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end-</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sow</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tt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outsid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hovanio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ilderness</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urnai</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ove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hu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eas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vanw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over (pas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huneny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easter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uure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overcas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i'</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o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aruku</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ox</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ie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garlan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ang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ace (distanc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ie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crow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aikele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ainful</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ig</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reath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im'oht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aladi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ih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jerk</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isk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ale (adj)</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iim-</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hem</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iphred</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allo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iim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em (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orambath</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anthe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i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rilliance of (appen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ontar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aren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ilm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glittering ligh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irm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art (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im</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great numbe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falqu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ass in mountains</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im-</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ru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arn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assag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imb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requen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el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assio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imb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numerous</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wanwi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ast (time) (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imb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row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e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ath</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imbo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aw</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alle'ond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aving ston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imd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ost (army)</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imbo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aw</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i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remembe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eer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eac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in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emory (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as</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eak</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ing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amp</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ais</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eaks</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ingar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ecembe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imphe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earl</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ingw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ol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arni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ebbles</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ink-</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flourish</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ty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ee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ip-</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fly</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gwaith</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eopl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ip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light (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quessi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eople (elves)</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is-</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lie (falsehoo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umenor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eople of the wes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is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ie (falsehood) (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valilnor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eople of vala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is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cleave, cu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eneem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ermission (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ist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ut (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int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erson of knowledg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 xml:space="preserve">he </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ibi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etty</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och</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ors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coiavan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has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ochand, Roha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and of horses</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aik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iercing (adj)</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ohirrim</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orse riders</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unb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ile (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oin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ruddy</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ndi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ilgrim</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oi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pursu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 xml:space="preserve">tarma </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illa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okk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orses</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quesse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illow</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om</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ound of horns</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anki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i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om-</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ris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ho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ine tre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om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uprising (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carnim</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ink</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omb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orn (musical)</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imp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ipe (musical)</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ome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unris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impet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ipe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o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hei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ungw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itche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o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hey</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peltas'</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ivo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ond</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great hall</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yame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lac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ond</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aulted roof</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me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lace of (appen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ony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ox</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ad</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lai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oom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houlde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ithlad</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lain of ashes</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oot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ub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olv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lan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os-</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rai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ara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lat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os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rai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aratos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latemail (king body fortress)</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oss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ew</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ikym</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latoon leader, Army of Migh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 xml:space="preserve">rudh </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are, bald, barre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easu</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leasan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uid</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glad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eas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leasur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ui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lame-re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aipi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lum</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ui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red flam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iri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oem</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und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riftwoo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irit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oe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uny-</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flam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i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oin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uny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lame (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ulw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ole (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unya nors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juvenile fire gian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al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olle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uss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oruscatio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oeg</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on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us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crumbl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li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ool</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usv-</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break</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yuluss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oplar tre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usv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roke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fuumell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oppy</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uth-</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ange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or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opulatio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uth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nger (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deanam</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ossibl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uukin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isordere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am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ost (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uw-</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doub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entan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otte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wa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lus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va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owe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aes-</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please/pleasur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ait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raise (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ai-</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uch</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yerm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raye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ai-</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ery</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 xml:space="preserve">anna </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resen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aipi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lum</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yan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revious</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akka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tear, rip</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farim</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rey</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a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till</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are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rinc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alk-</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danc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arie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rincess</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alk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ance (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eer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rincipal (adj)</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alm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yr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band</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riso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alp-</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sip</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oblet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rison cell</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alpu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owl</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umn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rofoun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alqu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grass</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ind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rominen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am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ost (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vest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romise (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aman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uilde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ly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rosperous</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amb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room, chambe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var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rotection (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am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buil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ht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uncture(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amn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uilding(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poik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ur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a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he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cori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urpl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a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tak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aur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utri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and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irm</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Dagor NelWiit'iri</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VP</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ang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row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ost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quarrel (bol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ang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hrong</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helond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quartz</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anga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gathe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ari</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quee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ank-</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spli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yen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quenche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any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normal</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eki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quill pe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any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regula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wainol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quiver (for arrows)</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any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aw</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lat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radianc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aps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grav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nkalim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radiant (adj)</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ar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hea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ven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raf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arig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have sex</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h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rage (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ark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lesh</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os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rai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arkuv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orporeal</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imp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rain, misty drizzl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ar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mall ston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inniach</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rainbow</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arni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ebbles</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aur'oht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ranger, woodsma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arps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ea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lmar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raptur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arqu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leshy</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earc</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rar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arquindi</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annibal</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yan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ra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atulw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tandard (flag)</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desie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ready</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aur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oul</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nw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real</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aur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utri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carad</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re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aurikumb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oulbellie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 xml:space="preserve">carad'loki </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red drago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eas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leasur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ui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red flam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easu</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leasan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Caradhras</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redhor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eer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eac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isk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ree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eer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repos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var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refusal</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eim-</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be gentl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een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regio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eldarin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gods</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any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regula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ele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ousi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ri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remains</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ele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iste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vahair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remot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elu</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agical arts</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eer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repos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e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hem</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akel'v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reptil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eors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natur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st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rest (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e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ondness towar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baug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restrain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ereg</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l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ly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rich</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ereg'wethri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ssassi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pinnath</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ridges</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erind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eamstress</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fory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right (sid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giathatch</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rago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formait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right-hande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h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lmos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orm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ring</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haalth</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ieutenant, Army of Migh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faernii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ring leader, Army of Ar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ha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ocea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yatos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ringmail</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hael'v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rocodile, salt wate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gel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rite (ceremony)</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ha'Quessi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elf friend (Formal)</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dui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rive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he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airy</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tsi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river mouth</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 xml:space="preserve">sii </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each</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aav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riverbank</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ii'</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now</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all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roa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iirim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iqui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ondoeall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road, pave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iki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knif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aave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roaring (adj)</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i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shin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waim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rob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 xml:space="preserve">silma </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tarligh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arneambar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robi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imp-</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pipe (musical)</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go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rock</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imp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ipe (musical)</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ondol </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rock of (appen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impet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ipe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tafo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ro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impin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lut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oop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roof</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in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his</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eld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roof, having a</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inom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er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amb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room, chambe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in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know</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 xml:space="preserve">thond </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roo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int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knowledge (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carte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ros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int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erson of knowledg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orim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roun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sint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ag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eem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row</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 xml:space="preserve">sir- </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flow</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nk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row, of teeth</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ir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low (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royal</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ir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tream (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rm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royal (f)</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iranno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gate stream</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iriado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ruby (gemston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iri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reek</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oin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ruddy</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iruluan'aty-</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sway</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arn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ruler (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olo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surg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ert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run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olos</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urf</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ke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abr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oo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follow, track</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walm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adness (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ornio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eri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varn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af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oronuum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 constellatio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yaar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aga</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pang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ear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sint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ag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tafo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ro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ty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am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ui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incit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its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and (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uilp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oup</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itsond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andston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u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in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rnfauglith</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andstorm</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ulim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arch (month)</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Valany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aturday</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ul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goble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arai</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cal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ulp-</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lick</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araios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cale-mail</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und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ottom</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parym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croll</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ungw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itche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ea</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u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ow</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ar’Quessi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ea elf</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uu</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noise, of win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lu'Quessi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ea elves</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uu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breath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ar'lok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ea serpen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uul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reath (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ylam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ea shell</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uyol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reviv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wing</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ea spray</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i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erandi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ea wandere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its</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aloisi</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ea, stormy</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aari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eigh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arcale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ea-gree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ai'</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o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aiw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eagull</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ai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exten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erind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eamstress</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ai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lengthe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am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ea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ain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extensio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uil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eawee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ai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prolong</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iny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econd (not tim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akel'v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reptil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olin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ecrecy</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aks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nail</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oli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ecre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a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ity</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olinim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ecretiv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ala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sail</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iola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ection leader, Army of Migh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ala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loo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red</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ee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alan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alle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quentel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entenc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al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groun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Yavanni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eptembe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alath</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undra</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em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eries</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allun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ole of foo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oo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ervan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alm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oundatio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u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ervant (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al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lean, slop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u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ervice (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alwi</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ee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antaraan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etting moo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ambar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oodpecke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ots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eve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amb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opper (metal)</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aly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hade (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ami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forg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da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hadow</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amin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org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umbul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hadow, heavy</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am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knock</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ald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hadowe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amp-</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stop</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wethri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hadowy</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amp-</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block</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fass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haggy lock (hai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amp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toppe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ant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hape (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anak-</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be sur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aeg</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harp</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and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juniper shrub</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aik</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harp pai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anga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ough</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h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angw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lasp</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wain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heath (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ank-</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fix</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aam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heep</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anki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i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av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hepher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ankl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rooch</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inecho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hiel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ann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owar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iry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hip</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an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lacksmith</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cirda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hipwrigh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anw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evic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as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hor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any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ha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i</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hor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eyon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oom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houlde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cross</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yel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hout (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ar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ofty</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girith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hudde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arai</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cal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circ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ickl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araios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cale-mail</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aiw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ickly</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aramb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tud (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irv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ickness (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arass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lof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le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ight (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ara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lat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eht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ig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aratos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latemail (king body fortress)</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eht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igns</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are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rinc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din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ilen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ari</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quee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celeb</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ilve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arie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rincess</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brethi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ilver birch</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ario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unday</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 xml:space="preserve">celeb'loki </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ilver drago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ark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orn (animal)</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Celeb'Quessi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ilver elves</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 xml:space="preserve">tarma </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illa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celebri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ilver lik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arn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assag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Celebran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ilverlod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aruku</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ox</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indi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inge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ary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tiff (adj)</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ind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ingers</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ath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illow</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ry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ingle (adj)</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aty-</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repea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ele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iste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au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ood (fores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curu</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kill</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 xml:space="preserve">Taur'Amandil </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rui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ait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kille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aur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ores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elm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ki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aure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oreste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ene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ky, day</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aureliloome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eep forest shadows</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ilme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ky, nigh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aurin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oode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enelui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ky-blu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aur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igh</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dengi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lain (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aur'oht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ranger, woodsma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di'thang</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lav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auro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oreste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aim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leep (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aur'Quessi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ood elves</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ind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lende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aur'Quessi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ylvan Elf</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i</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mall</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av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ood (substanc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fili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mall bir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e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ine, straight (precis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lfiri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mall golden flowe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earc</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rar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ar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mall ston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eem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in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oki</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nak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eem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row</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yarr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narling</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een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traigh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os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now (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eht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ig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ilosacath</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now leopar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eht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igns</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oss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now whit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eki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quill pe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ieninqu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nowdrop (plan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e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he (when expressing importanc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ikotan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o</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 xml:space="preserve">tel' </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of th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ips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oap</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e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finish, en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aks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of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el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end (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eme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oil</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el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inish (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kh'velahr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oldier, Army of Migh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elc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tem</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allun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ole of foo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eld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roof, having a</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ress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olitud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elell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elf, young</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utinu</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o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elimb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anopy</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in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ong (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elk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eg</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indo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ongbir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ell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ind portio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at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oo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ell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as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 xml:space="preserve">gul </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orcery</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ella’r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yesterday</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uuaina'liant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oul spider (minion of Lolth)</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ellum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aul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amy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oun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elm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lanke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om</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ound of horns</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elmell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op</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uilp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oup</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el'Quessi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elves. literally 'The Peopl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outh</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el'Quessi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he People (elves)</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areny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outher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el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excee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int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parkle (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elumendi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 constellatio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quendi</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peakers</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elw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at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ht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pear (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em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eries</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ast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pearhea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emo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an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ht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pearma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empl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agic</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quen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peech (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empla tel'Quessi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elven high magic</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 xml:space="preserve">ista </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pell</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e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ecaus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istalindi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pellsinge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e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o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istalind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pellsingers</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e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hea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on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pen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engw-</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writ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orgi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pher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engw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riting (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faern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phere leader, Army of Ar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engwand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lphabe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iant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pide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engwe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etter (alphabetical)</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ungw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piders web</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engwest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gramma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araks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pik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enke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spell (words)</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ark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pin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enn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until</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fe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piri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en'oi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oreve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Feano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pirit of fir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ere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uge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anu</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pirit, departe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erev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in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wa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pong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erm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endur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htel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pring (seaso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ermar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enduranc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uil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pring (wate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ess-</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hold onto</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oir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pring, early</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eu'kelyth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oon hors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thi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py</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halio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auntless</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wandi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taff</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hang-</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oppress</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 xml:space="preserve">waen </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taine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hang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oppression (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cebi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tak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h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cross</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atulw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tandard (flag)</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h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gains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le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ta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 xml:space="preserve">thar </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eyond, distan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gi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ta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h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go athwar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indom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tar li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hau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bominable, abhorren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ingilind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tar, twinkling</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ho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elm</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 xml:space="preserve">silma </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tarligh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ho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ine tre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ithildi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tar-moo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 xml:space="preserve">thond </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roo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indom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tarry evening</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 xml:space="preserve">thoron </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eagl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giliath</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tars</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i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irectio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voronw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teadfas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ih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blink</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ulunk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teady</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iks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o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elc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tem</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i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oin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van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tep</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ilio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orne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olwe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tick (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imp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rain, misty drizzl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imb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ticky (adj)</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incmaeg</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agger, lit.: metal-pointe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ary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tiff (adj)</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inc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etal</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a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till</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 xml:space="preserve">tincya </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hain, lit.: metal ring(s)</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ond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ton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 xml:space="preserve">tincyatost </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hain-mail</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putt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top (punctuatio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ind-</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glin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amp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toppe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indom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tar li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rrn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torm</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indom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tarry evening</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ar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tory</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indomere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nightingal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een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traigh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inecho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hiel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ir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tream (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ing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lin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all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tree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ingilind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tar, twinkling</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poldor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trength, brute forc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in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sparkl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beleg</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trong</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int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parkle (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aramb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tud (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inti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trembl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ira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tuden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inu</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aughte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or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ub-conscious</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i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watch over, guar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eur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uccesso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iri</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righ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brago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udde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irio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atchtowe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fare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ufficien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iris</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own, walle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air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umme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irn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row</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n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u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itt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iny (siz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no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u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iuk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at (adj)</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ario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unday</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iuk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hick</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ur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unligh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iuk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high</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ome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unris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iuy-</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get fa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noron'Quessi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unrise Elf</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o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isl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nnu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unse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olk-</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suppor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olos</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urf</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olme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ill, isolate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palm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urface (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olos</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knob</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uilind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wallow (bir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olos</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ump</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and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wamp</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olote'hi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eraldic symbol, octofoil</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lqu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wa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olt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lqualond</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wan have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omb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gong</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parth</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war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o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ool</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iss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wee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oop-</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roof</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rauk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wift (adj)</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oop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roof</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egi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wor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oro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rothe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agi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word, claymor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rial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walk</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agist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word, cutlass</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u-</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serv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nmegi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word, long</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u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ervice (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agi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word, rapie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ualk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immovabl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imegi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word, shor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u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ervant (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egur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word, two-hande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ug</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igo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egil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wordsma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uge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igorous</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falmene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ylph</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uil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pring (wate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aur'Quessi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ylvan Elf</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uilind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wallow (bir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ai'Quessi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ylvan elves</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uim-</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bu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ornpiry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yrup</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uiy-</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swell</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ar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al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uk-</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pull</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all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all</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ukali-</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tangl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oil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arn (mountain lak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ul -</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com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iir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ear (sad, not rip)</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ul’r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omorrow</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yaan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empl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ulk-</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establish</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gorgorath</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erro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ulm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ie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any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ha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ul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send fo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ups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hatch</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ulunk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teady</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i'-</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he (commo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ulw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ole (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e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he (when expressing importanc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um</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alley</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rat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he exalte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umb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eep</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el'Quessi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he People (elves)</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umbal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alley, deep</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o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hei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umb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ale, dark</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e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hem</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umn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rofoun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a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he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ump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ump</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lle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her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ung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igh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o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hey</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u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uscl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iuk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hick</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ups-</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thatch</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 xml:space="preserve">Cam'Wethrin  </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hief</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ups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hatch</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iuk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high</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u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control</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pinqu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hi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u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master, overmaste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a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hing</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ur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aster (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nfaug</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hirs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ur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astery (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fauk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hirst (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ur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gover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in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his</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urs-</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kindl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reg</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hor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urs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kindling</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i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hread (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ury-</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wield (weapo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eld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hre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ustur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inde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fend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hreshol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uu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come from</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ango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hroa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uul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rom</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ahalm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hron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uup-</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cove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ang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hrong</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ya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play</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imy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hrough</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yali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game (fu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imyan'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hroughou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y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ac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e'urramy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hunde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y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caus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lduy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hursday</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yar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cto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arsir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id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yar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gen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ung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igh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yav-</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feel (physical)</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coiasir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im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ye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en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uum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im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yelk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gil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aure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imi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yelle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grades</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atuuke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in (metal)</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ye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quench</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atuukend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in, made of</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yen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quenche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ustur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inde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yulmi</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as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itt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iny (siz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yuluss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oplar tre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o</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u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leec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r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oday</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uia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wiligh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ai'</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o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uil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eawee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ly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ogethe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ui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hal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ul’r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omorrow</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ujer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ull</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amb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ongu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ulm-</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mutte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carak</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ooth</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ulm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uttering</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elmell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op</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ulmu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mumbl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walm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orment (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ulu-</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pour, flow</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orso</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ulund-</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floo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anga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ough</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ulund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eforme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ann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owar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um-</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do</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barad</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owe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um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yes</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inas</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owe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umartempl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urse (magical)</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ost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ow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 xml:space="preserve">umarth </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ad-luck, ill fate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iris</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own, walle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umb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at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aink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rade (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undom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evening</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aink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rade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 xml:space="preserve">ungue </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ollow</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dhaeraow</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raito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ungwa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tortur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ing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rajectory</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ungw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piders web</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iquis</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ransparen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unk-</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hollow ou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eum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rap</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u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hea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arm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reasur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ur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eat (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or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re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ur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arg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aureli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ree found in Evermee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 xml:space="preserve">Urime </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ugus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Fangor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ree-bear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ur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warm</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mald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reetop</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urn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armth</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find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ress</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urnai</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ove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elti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riangl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urnu</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arm</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ost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rib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urr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 xml:space="preserve">hot </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fhao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ribut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uruit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iery</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ibi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rit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uruloki</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rago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ashw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roubl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ury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laz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bem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rumpe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usi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escap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oot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ub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usque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reek</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nary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uesday</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utinu</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o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alath</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undra</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utu-</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fin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yant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unnel</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utun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ask</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indo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urret (of castl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uu-</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u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ark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usk</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uuaina'liant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oul spider (minion of Lolth)</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fimbrethi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wig</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uum-</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do no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uia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wiligh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uune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nobody</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tt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wo</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uurano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iery su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uu-</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u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uuvanim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onste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ilterendi</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unbreakabl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uuv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bundance, abundan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guin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undea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vaas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onsume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baelnor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undead elven family defende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vai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weav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u</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unde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vair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eav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orinui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Underdark</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vair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eave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grod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underground dwelling (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vakh-</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guar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angw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understanding (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vakh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guardia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iluov</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univers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vakh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guardians</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a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unmarre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va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owe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tyen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unquenche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val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rchangel</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enn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until</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Valany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aturday</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vari</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unwilling</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val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rchangels</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d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up</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valass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ivinity</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mpend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uphill</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valilnor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eople of vala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den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upo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vali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be happy</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om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uprising (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 xml:space="preserve">Val'istar </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rchmag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orm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urgen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valk-</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be visibl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y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us</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valy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ivine authority</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aar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useful</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va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walk</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a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al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vanim</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eauty</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umb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ale, dark</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vanim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eautiful</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stald</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alian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van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tep</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um</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alley</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vanw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over (pas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na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alley of (appen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vany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ai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umbal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alley, deep</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v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protec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aan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alo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var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rotection (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burr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assal</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vard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exalte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ellum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aul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varn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af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ond</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aulted roof</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vas-</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consum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fany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eil</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vas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ood (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ai-</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ery</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v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ik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aki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icto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ve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s</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akile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ictory</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ven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ish</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ug</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igo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ven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raf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uge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igorous</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ve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we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aruil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in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ver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edding (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orm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iolenc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vern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if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eli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iolet (flowe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vernie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oast, beach</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weness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irginity</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vern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usban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le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isionary</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veru'</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arried pai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oom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oic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very-</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dar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i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oi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very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ol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quain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ailing (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veryie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aring</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am</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all</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ves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swear, promis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emo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an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vest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atrimony</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an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ande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vest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oath</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queli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aning (adj)</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vest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romise (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oht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ar (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vi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anhoo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urnu</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arm</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viem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omanhoo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urn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armth</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vily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i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oht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arrio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Viress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pril</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nth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atchful</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vithe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lso</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irio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atchtowe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vo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continu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lu</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ate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vorond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aithful</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briltho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ater fall</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voronw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teadfas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ne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ater of (appen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waa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pass</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eenuv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aterlily</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waani</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goos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end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atery (adj)</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waar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irty</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falm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av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 xml:space="preserve">waen </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taine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falm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aves</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wah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soil, dirty, stai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iik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ax</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waim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rob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e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ay</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wai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sheath</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y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wain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heath (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lm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ealth</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wainol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quiver (for arrows)</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vair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eav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wai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wrap</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vair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eave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wandi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taff</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ver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edding (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wan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disappea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Isily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ednesday</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wanw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gon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nqui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eek</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wanw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ost (adj)</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i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eeping (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wanwi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ast (time) (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creos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elcom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wany-</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depar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ithe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ell</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way-</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envelop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gau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erewolf</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we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dul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ume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es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we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anly</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umeneny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ester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wee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reshness</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i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e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wee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agre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ui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hal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weer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greement (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ani</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ha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we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aide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ar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hea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wendel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aidenhoo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or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heel</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weness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irginity</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iir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he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weny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resh</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ank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her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wethri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hadowy</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a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hich</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wethri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deceiv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e'n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hil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wethrin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eceit (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im</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hit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wili-</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float (in ai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 xml:space="preserve">nim'loki </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hite drago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Wilwari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 constellatio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imras</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hite horn, Unicor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wilwari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utterfly</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y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ho</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wind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grey, pale (adj)</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an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hos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windel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oom</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ankoi</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hy</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wing</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oam</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an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id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wing</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ea spray</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vern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if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winy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new</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erk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il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winy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newbi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hovanio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ilderness</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y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ho</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aivokalm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ill-o'-the-wisp</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ya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orme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ath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illow</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yaan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oly plac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u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in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yaan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empl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enneth</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indow</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yaar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ncien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fio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in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yaar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ormer days</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aam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ing (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yaava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arves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rfaer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ing leader, Army of Ar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yaaw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gully</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aamavoit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inge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yaiw-</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mock</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riv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inte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ya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summo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omi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isdom</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yallum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t las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old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is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yaluumess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once upon a tim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uruni</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itch</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yame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lac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yasse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ith</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yan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revious</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ess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ithered (adj)</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yang-</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yaw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yassen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ithi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yant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unnel</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vaen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ithou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yanw-</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joi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ist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izar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yao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grap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draug</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olf</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yar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snarl</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dainm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oma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yarr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narling</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viem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omanhoo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yasse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ith</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au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ood (fores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yassen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ithi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av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ood (substanc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ya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neck</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aur'Quessi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ood elves</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yatos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ringmail</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aurin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oode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yatt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isthmus</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ambar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oodpecke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Yavanni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eptembe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o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ool</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yav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rui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beth</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or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 xml:space="preserve">yavie   </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utum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paluri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orl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ye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eek!</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arw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ound (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ye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call</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ig</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reath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ye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shou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engw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riting (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yel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hout (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aik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rong (adj)</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yel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loath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ye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yea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yelt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oathing</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tende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year (leap)</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ye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yea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alin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yellow</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yern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ecrepi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um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yery-</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wear ou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ella’r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yesterday</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yes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begi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m'</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ye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yest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eginning (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l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you</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yest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irs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li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you all</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yulm-</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bran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li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 xml:space="preserve">you all's </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yul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drink</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ess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young</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yuln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rink (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l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yours</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yuu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smolde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ess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youth</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yuul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embe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essim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youthful</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yuuy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oth</w:t>
            </w:r>
          </w:p>
        </w:tc>
      </w:tr>
    </w:tbl>
    <w:p>
      <w:pPr>
        <w:pStyle w:val="Normal"/>
        <w:jc w:val="center"/>
        <w:rPr>
          <w:b/>
          <w:b/>
          <w:bCs/>
          <w:color w:val="000000"/>
          <w:sz w:val="28"/>
          <w:szCs w:val="28"/>
          <w:u w:val="single"/>
        </w:rPr>
      </w:pPr>
      <w:r>
        <w:br w:type="page"/>
      </w:r>
      <w:r>
        <w:rPr>
          <w:b/>
          <w:bCs/>
          <w:color w:val="000000"/>
          <w:sz w:val="28"/>
          <w:szCs w:val="28"/>
          <w:u w:val="single"/>
        </w:rPr>
        <w:t xml:space="preserve"> </w:t>
      </w:r>
      <w:r>
        <w:rPr>
          <w:b/>
          <w:bCs/>
          <w:color w:val="000000"/>
          <w:sz w:val="28"/>
          <w:szCs w:val="28"/>
          <w:u w:val="single"/>
        </w:rPr>
        <w:t>Roleplaying Aids</w:t>
      </w:r>
    </w:p>
    <w:p>
      <w:pPr>
        <w:pStyle w:val="Normal"/>
        <w:jc w:val="center"/>
        <w:rPr>
          <w:b/>
          <w:b/>
          <w:bCs/>
          <w:color w:val="000000"/>
          <w:sz w:val="28"/>
          <w:szCs w:val="28"/>
          <w:u w:val="single"/>
        </w:rPr>
      </w:pPr>
      <w:r>
        <w:rPr>
          <w:b/>
          <w:bCs/>
          <w:color w:val="000000"/>
          <w:sz w:val="28"/>
          <w:szCs w:val="28"/>
          <w:u w:val="single"/>
        </w:rPr>
      </w:r>
    </w:p>
    <w:p>
      <w:pPr>
        <w:pStyle w:val="Normal"/>
        <w:rPr>
          <w:b/>
          <w:b/>
          <w:bCs/>
          <w:color w:val="000000"/>
        </w:rPr>
      </w:pPr>
      <w:r>
        <w:rPr>
          <w:b/>
          <w:bCs/>
          <w:color w:val="000000"/>
        </w:rPr>
        <w:t>Story of the elves:</w:t>
      </w:r>
    </w:p>
    <w:p>
      <w:pPr>
        <w:pStyle w:val="Normal"/>
        <w:rPr/>
      </w:pPr>
      <w:r>
        <w:rPr>
          <w:b/>
          <w:bCs/>
          <w:color w:val="000000"/>
        </w:rPr>
        <w:tab/>
      </w:r>
      <w:r>
        <w:rPr>
          <w:color w:val="000000"/>
        </w:rPr>
        <w:t>There are many creation stories of how the elven race came about. Elves and magic originated close to the same time, and it was only later that the creation of humans, dwarves and other lesser races came about. Although interesting, the following is where we are at today as this world often becomes a confusing place.</w:t>
      </w:r>
    </w:p>
    <w:p>
      <w:pPr>
        <w:pStyle w:val="Normal"/>
        <w:rPr>
          <w:color w:val="000000"/>
        </w:rPr>
      </w:pPr>
      <w:r>
        <w:rPr>
          <w:color w:val="000000"/>
        </w:rPr>
        <w:tab/>
        <w:t>There are four primary branches of the elven race, most common being the high elves, then gray and wood elves and unfortunately, dark, drow elves. Elves tend to be a bit slimmer than most humans, and depending upon variety, either taller or shorter than humans, but rarely an average height. They do not have facial hair. (Although some elves have been seen with beard disguises, &lt;not popular with our sword master&gt;)</w:t>
      </w:r>
    </w:p>
    <w:p>
      <w:pPr>
        <w:pStyle w:val="Normal"/>
        <w:rPr>
          <w:color w:val="000000"/>
        </w:rPr>
      </w:pPr>
      <w:r>
        <w:rPr>
          <w:color w:val="000000"/>
        </w:rPr>
        <w:tab/>
        <w:t>The spoken language is one that is as flowing as a melodic brook. An elf may live to be older than 1,200 years and is generally about 130 before he earns the stature of being accepted as mature by other elves. It is very rare, if ever, that an elf is ever known to pass from this life due to the wearing of years. Before that happens, they become compelled to depart the realms of men. Where they go is uncertain.</w:t>
      </w:r>
    </w:p>
    <w:p>
      <w:pPr>
        <w:pStyle w:val="Normal"/>
        <w:rPr>
          <w:color w:val="000000"/>
        </w:rPr>
      </w:pPr>
      <w:r>
        <w:rPr>
          <w:color w:val="000000"/>
        </w:rPr>
        <w:tab/>
        <w:t>Elves are generally not evil, with few exceptions such as the drow. Most would be considered neutral as the world is seen more as gray or a balance of good and evil, life and death. Often times there will be a tendency to lean towards being good, just because of the caring of others and nature.</w:t>
      </w:r>
    </w:p>
    <w:p>
      <w:pPr>
        <w:pStyle w:val="Normal"/>
        <w:rPr>
          <w:color w:val="000000"/>
        </w:rPr>
      </w:pPr>
      <w:r>
        <w:rPr>
          <w:color w:val="000000"/>
        </w:rPr>
        <w:tab/>
        <w:t>Elves are quite handsome and have a greater appreciation for nature’s beauty, dancing and singing. Their humor is clever, as well as is their song and poetry.</w:t>
      </w:r>
    </w:p>
    <w:p>
      <w:pPr>
        <w:pStyle w:val="Normal"/>
        <w:rPr>
          <w:color w:val="000000"/>
        </w:rPr>
      </w:pPr>
      <w:r>
        <w:rPr>
          <w:color w:val="000000"/>
        </w:rPr>
        <w:tab/>
        <w:t>As compared to human and dwarves, elves are generally brave and not foolhardy. Their common drink is, unless of course a good Fey wine would happen to be available &lt;sometimes even a poor one if given the choice of ale&gt; that of mead, preferably heated to a blood warm temperature. Drinking to the excess is uncommon, although there are times when a bit of Fey wine or a bit of Dwarven spirits are misjudged. Ale is a very uncommon and somewhat bitter beverage. However some of us have traveled so much with the dwarven clan, a slight taste has been acquired in order to become a gracious acceptor of an offered mug.</w:t>
      </w:r>
    </w:p>
    <w:p>
      <w:pPr>
        <w:pStyle w:val="Normal"/>
        <w:rPr>
          <w:color w:val="000000"/>
        </w:rPr>
      </w:pPr>
      <w:r>
        <w:rPr>
          <w:color w:val="000000"/>
        </w:rPr>
        <w:tab/>
        <w:t>Relationships with humans is often times distant. Whether it is by choice or that a human is often hasty, indecisive, and comparatively short lived is questionable. Dwarves are competent allies and some make good friends, but they have different lifestyles that are not generally compatible with elves. Elves do not care for the caverns, caves or mines that  our dwarf neighbors are so fond of.</w:t>
      </w:r>
    </w:p>
    <w:p>
      <w:pPr>
        <w:pStyle w:val="Normal"/>
        <w:rPr>
          <w:color w:val="000000"/>
        </w:rPr>
      </w:pPr>
      <w:r>
        <w:rPr>
          <w:color w:val="000000"/>
        </w:rPr>
        <w:tab/>
        <w:t>To some other races, elves are sometimes considered aloof, snooty and frivolous and have personalities that are impossible to fathom. In fact they are not, perhaps because of their longevity. Elves have learned the benefits of patients before passing judgment and take time before making judgments. This is also why the waiting period before acceptance into the Grey Company is generally one month. For an elf to not even have patience that long sometimes shows traces of having spent to much times with the other races and their values.</w:t>
      </w:r>
    </w:p>
    <w:p>
      <w:pPr>
        <w:pStyle w:val="Normal"/>
        <w:rPr>
          <w:color w:val="000000"/>
        </w:rPr>
      </w:pPr>
      <w:r>
        <w:rPr>
          <w:color w:val="000000"/>
        </w:rPr>
        <w:tab/>
        <w:t>Although they do not make friends easily, elves consider oftentimes associates and friends as near equals. An elf-friend is a very close, dear and honorary title that is difficult to earn and given to those who are stoic, honorable and follow many elven ways. Likewise, an enemy of the elves is never forgotten, especially the evil ones of the woods.</w:t>
      </w:r>
    </w:p>
    <w:p>
      <w:pPr>
        <w:pStyle w:val="Normal"/>
        <w:rPr>
          <w:color w:val="000000"/>
        </w:rPr>
      </w:pPr>
      <w:r>
        <w:rPr>
          <w:color w:val="000000"/>
        </w:rPr>
        <w:tab/>
        <w:t>All and all it becomes apparent why the elves have always endured throughout the years and are the most superior of races. With values, pure hearts, respect, honor and closely held blood ties, the elven race will continue far long after man has gone.</w:t>
      </w:r>
      <w:r>
        <w:br w:type="page"/>
      </w:r>
    </w:p>
    <w:p>
      <w:pPr>
        <w:pStyle w:val="Normal"/>
        <w:rPr>
          <w:color w:val="000000"/>
        </w:rPr>
      </w:pPr>
      <w:r>
        <w:rPr>
          <w:color w:val="000000"/>
        </w:rPr>
      </w:r>
    </w:p>
    <w:p>
      <w:pPr>
        <w:pStyle w:val="Normal"/>
        <w:rPr>
          <w:b/>
          <w:b/>
          <w:bCs/>
          <w:color w:val="000000"/>
        </w:rPr>
      </w:pPr>
      <w:r>
        <w:rPr>
          <w:b/>
          <w:bCs/>
          <w:color w:val="000000"/>
        </w:rPr>
        <w:t>Elven holidays</w:t>
      </w:r>
    </w:p>
    <w:p>
      <w:pPr>
        <w:pStyle w:val="Normal"/>
        <w:rPr/>
      </w:pPr>
      <w:r>
        <w:rPr>
          <w:i/>
          <w:iCs/>
          <w:color w:val="000000"/>
        </w:rPr>
        <w:t>Yenearsira</w:t>
      </w:r>
      <w:r>
        <w:rPr>
          <w:color w:val="000000"/>
        </w:rPr>
        <w:t xml:space="preserve"> - Winter Solstice, the Elven new year. A day of rebirth.</w:t>
      </w:r>
    </w:p>
    <w:p>
      <w:pPr>
        <w:pStyle w:val="Normal"/>
        <w:rPr/>
      </w:pPr>
      <w:r>
        <w:rPr>
          <w:i/>
          <w:iCs/>
          <w:color w:val="000000"/>
        </w:rPr>
        <w:t>Sheelala</w:t>
      </w:r>
      <w:r>
        <w:rPr>
          <w:color w:val="000000"/>
        </w:rPr>
        <w:t xml:space="preserve"> - A day of games and practical jokes celebrated in early spring.</w:t>
      </w:r>
    </w:p>
    <w:p>
      <w:pPr>
        <w:pStyle w:val="Normal"/>
        <w:rPr/>
      </w:pPr>
      <w:r>
        <w:rPr>
          <w:i/>
          <w:iCs/>
          <w:color w:val="000000"/>
        </w:rPr>
        <w:t>Ehtele'mele</w:t>
      </w:r>
      <w:r>
        <w:rPr>
          <w:color w:val="000000"/>
        </w:rPr>
        <w:t xml:space="preserve"> - Vernal equinox. A week of romance and song.</w:t>
      </w:r>
    </w:p>
    <w:p>
      <w:pPr>
        <w:pStyle w:val="Normal"/>
        <w:rPr/>
      </w:pPr>
      <w:r>
        <w:rPr>
          <w:i/>
          <w:iCs/>
          <w:color w:val="000000"/>
        </w:rPr>
        <w:t>Faradome</w:t>
      </w:r>
      <w:r>
        <w:rPr>
          <w:color w:val="000000"/>
        </w:rPr>
        <w:t xml:space="preserve"> - Summer Solstice. A celebration of the battle between Corellon and Gruumsh One-Eye.</w:t>
      </w:r>
    </w:p>
    <w:p>
      <w:pPr>
        <w:pStyle w:val="Normal"/>
        <w:rPr>
          <w:color w:val="000000"/>
        </w:rPr>
      </w:pPr>
      <w:r>
        <w:rPr>
          <w:color w:val="000000"/>
        </w:rPr>
        <w:tab/>
        <w:t xml:space="preserve">     A night of orc hunting.</w:t>
      </w:r>
    </w:p>
    <w:p>
      <w:pPr>
        <w:pStyle w:val="Normal"/>
        <w:rPr/>
      </w:pPr>
      <w:r>
        <w:rPr>
          <w:i/>
          <w:iCs/>
          <w:color w:val="000000"/>
        </w:rPr>
        <w:t>Yavieba</w:t>
      </w:r>
      <w:r>
        <w:rPr>
          <w:color w:val="000000"/>
        </w:rPr>
        <w:t xml:space="preserve"> - Autumnal equinox. A week of reflection and a time to remember those who have left this world.</w:t>
      </w:r>
    </w:p>
    <w:p>
      <w:pPr>
        <w:pStyle w:val="Normal"/>
        <w:rPr>
          <w:color w:val="000000"/>
        </w:rPr>
      </w:pPr>
      <w:r>
        <w:rPr>
          <w:color w:val="000000"/>
        </w:rPr>
        <w:tab/>
        <w:t xml:space="preserve">  Most important decisions and judgments are made during this week.</w:t>
      </w:r>
    </w:p>
    <w:p>
      <w:pPr>
        <w:pStyle w:val="Normal"/>
        <w:rPr>
          <w:color w:val="000000"/>
        </w:rPr>
      </w:pPr>
      <w:r>
        <w:rPr>
          <w:color w:val="000000"/>
        </w:rPr>
      </w:r>
    </w:p>
    <w:p>
      <w:pPr>
        <w:pStyle w:val="Normal"/>
        <w:rPr>
          <w:b/>
          <w:b/>
          <w:bCs/>
          <w:color w:val="000000"/>
        </w:rPr>
      </w:pPr>
      <w:r>
        <w:rPr>
          <w:b/>
          <w:bCs/>
          <w:color w:val="000000"/>
        </w:rPr>
        <w:t>Favorite Elven Wines</w:t>
      </w:r>
    </w:p>
    <w:p>
      <w:pPr>
        <w:pStyle w:val="Normal"/>
        <w:rPr/>
      </w:pPr>
      <w:r>
        <w:rPr>
          <w:i/>
          <w:iCs/>
          <w:color w:val="000000"/>
        </w:rPr>
        <w:t>Saerloonian Glowfire</w:t>
      </w:r>
      <w:r>
        <w:rPr>
          <w:color w:val="000000"/>
        </w:rPr>
        <w:t>-pale wine, luminous, taste reminiscent of pears.</w:t>
      </w:r>
    </w:p>
    <w:p>
      <w:pPr>
        <w:pStyle w:val="Normal"/>
        <w:rPr/>
      </w:pPr>
      <w:r>
        <w:rPr>
          <w:i/>
          <w:iCs/>
          <w:color w:val="000000"/>
        </w:rPr>
        <w:t>Saerloonian Topaz</w:t>
      </w:r>
      <w:r>
        <w:rPr>
          <w:color w:val="000000"/>
        </w:rPr>
        <w:t>-yellow amber wine w/ nutty quality and bold fruit overtones.</w:t>
      </w:r>
    </w:p>
    <w:p>
      <w:pPr>
        <w:pStyle w:val="Normal"/>
        <w:rPr/>
      </w:pPr>
      <w:r>
        <w:rPr>
          <w:i/>
          <w:iCs/>
          <w:color w:val="000000"/>
        </w:rPr>
        <w:t>Mead</w:t>
      </w:r>
      <w:r>
        <w:rPr>
          <w:color w:val="000000"/>
        </w:rPr>
        <w:t>-sweet wine of fermented honey.</w:t>
      </w:r>
    </w:p>
    <w:p>
      <w:pPr>
        <w:pStyle w:val="Normal"/>
        <w:rPr/>
      </w:pPr>
      <w:r>
        <w:rPr>
          <w:i/>
          <w:iCs/>
          <w:color w:val="000000"/>
        </w:rPr>
        <w:t>Elverquisst</w:t>
      </w:r>
      <w:r>
        <w:rPr>
          <w:color w:val="000000"/>
        </w:rPr>
        <w:t>- a ruby-colored liquor magically distilled from sunshine and rare summer fruits. Utterly</w:t>
      </w:r>
    </w:p>
    <w:p>
      <w:pPr>
        <w:pStyle w:val="Normal"/>
        <w:rPr>
          <w:color w:val="000000"/>
        </w:rPr>
      </w:pPr>
      <w:r>
        <w:rPr>
          <w:color w:val="000000"/>
        </w:rPr>
        <w:tab/>
        <w:t xml:space="preserve">      smooth, the liquor is nonetheless flecked with gold and has an iridescence of both color and</w:t>
      </w:r>
    </w:p>
    <w:p>
      <w:pPr>
        <w:pStyle w:val="Normal"/>
        <w:rPr>
          <w:color w:val="000000"/>
        </w:rPr>
      </w:pPr>
      <w:r>
        <w:rPr>
          <w:color w:val="000000"/>
        </w:rPr>
        <w:tab/>
        <w:t xml:space="preserve">      flavor. It is highly prized at all times, but in the autumn rituals it is savored as if it is the gift</w:t>
      </w:r>
    </w:p>
    <w:p>
      <w:pPr>
        <w:pStyle w:val="Normal"/>
        <w:rPr>
          <w:color w:val="000000"/>
        </w:rPr>
      </w:pPr>
      <w:r>
        <w:rPr>
          <w:color w:val="000000"/>
        </w:rPr>
        <w:tab/>
        <w:t xml:space="preserve">      of one final, perfect summer day.</w:t>
      </w:r>
    </w:p>
    <w:p>
      <w:pPr>
        <w:pStyle w:val="Normal"/>
        <w:rPr/>
      </w:pPr>
      <w:r>
        <w:rPr>
          <w:i/>
          <w:iCs/>
          <w:color w:val="000000"/>
        </w:rPr>
        <w:t>Evermead</w:t>
      </w:r>
      <w:r>
        <w:rPr>
          <w:color w:val="000000"/>
        </w:rPr>
        <w:t>-THE elven mead, imported from evermeet. The one to which all others are compared</w:t>
      </w:r>
    </w:p>
    <w:p>
      <w:pPr>
        <w:pStyle w:val="Normal"/>
        <w:rPr>
          <w:color w:val="000000"/>
        </w:rPr>
      </w:pPr>
      <w:r>
        <w:rPr>
          <w:color w:val="000000"/>
        </w:rPr>
        <w:tab/>
        <w:t xml:space="preserve">   and found wanting</w:t>
      </w:r>
    </w:p>
    <w:p>
      <w:pPr>
        <w:pStyle w:val="Normal"/>
        <w:rPr/>
      </w:pPr>
      <w:r>
        <w:rPr>
          <w:i/>
          <w:iCs/>
          <w:color w:val="000000"/>
        </w:rPr>
        <w:t>Clarry</w:t>
      </w:r>
      <w:r>
        <w:rPr>
          <w:color w:val="000000"/>
        </w:rPr>
        <w:t>-table wine blend sweetened w/ honey and spices.</w:t>
      </w:r>
    </w:p>
    <w:p>
      <w:pPr>
        <w:pStyle w:val="Normal"/>
        <w:rPr/>
      </w:pPr>
      <w:r>
        <w:rPr>
          <w:i/>
          <w:iCs/>
          <w:color w:val="000000"/>
        </w:rPr>
        <w:t>Arabellan Dry</w:t>
      </w:r>
      <w:r>
        <w:rPr>
          <w:color w:val="000000"/>
        </w:rPr>
        <w:t>-fine red wine, very dry woodsy overtones and a slight berry taste.</w:t>
      </w:r>
    </w:p>
    <w:p>
      <w:pPr>
        <w:pStyle w:val="Normal"/>
        <w:rPr/>
      </w:pPr>
      <w:r>
        <w:rPr>
          <w:i/>
          <w:iCs/>
          <w:color w:val="000000"/>
        </w:rPr>
        <w:t>Berdruskan Dark</w:t>
      </w:r>
      <w:r>
        <w:rPr>
          <w:color w:val="000000"/>
        </w:rPr>
        <w:t>-heavy sweet and burning, almost black, HIGH alcohol content.</w:t>
      </w:r>
    </w:p>
    <w:p>
      <w:pPr>
        <w:pStyle w:val="Normal"/>
        <w:rPr/>
      </w:pPr>
      <w:r>
        <w:rPr>
          <w:i/>
          <w:iCs/>
          <w:color w:val="000000"/>
        </w:rPr>
        <w:t>Morimatra</w:t>
      </w:r>
      <w:r>
        <w:rPr>
          <w:color w:val="000000"/>
        </w:rPr>
        <w:t>-a spiced wine favored by the Drow.</w:t>
      </w:r>
    </w:p>
    <w:p>
      <w:pPr>
        <w:pStyle w:val="Normal"/>
        <w:rPr>
          <w:color w:val="000000"/>
        </w:rPr>
      </w:pPr>
      <w:r>
        <w:rPr>
          <w:color w:val="000000"/>
        </w:rPr>
      </w:r>
    </w:p>
    <w:p>
      <w:pPr>
        <w:pStyle w:val="Normal"/>
        <w:rPr>
          <w:b/>
          <w:b/>
          <w:bCs/>
          <w:color w:val="000000"/>
        </w:rPr>
      </w:pPr>
      <w:r>
        <w:rPr>
          <w:b/>
          <w:bCs/>
          <w:color w:val="000000"/>
        </w:rPr>
        <w:t>Other Items Of Interest</w:t>
      </w:r>
    </w:p>
    <w:p>
      <w:pPr>
        <w:pStyle w:val="Normal"/>
        <w:rPr/>
      </w:pPr>
      <w:r>
        <w:rPr>
          <w:i/>
          <w:iCs/>
          <w:color w:val="000000"/>
        </w:rPr>
        <w:t>Kholiast</w:t>
      </w:r>
      <w:r>
        <w:rPr>
          <w:color w:val="000000"/>
        </w:rPr>
        <w:t>-elven card game consisting of a 1000 card deck, dice and a very difficult method of counting</w:t>
      </w:r>
    </w:p>
    <w:p>
      <w:pPr>
        <w:pStyle w:val="Normal"/>
        <w:rPr>
          <w:color w:val="000000"/>
        </w:rPr>
      </w:pPr>
      <w:r>
        <w:rPr>
          <w:color w:val="000000"/>
        </w:rPr>
        <w:tab/>
        <w:t xml:space="preserve"> points. A high elf favorite.</w:t>
      </w:r>
    </w:p>
    <w:p>
      <w:pPr>
        <w:pStyle w:val="Normal"/>
        <w:rPr/>
      </w:pPr>
      <w:r>
        <w:rPr>
          <w:i/>
          <w:iCs/>
          <w:color w:val="000000"/>
        </w:rPr>
        <w:t>Shalaquin</w:t>
      </w:r>
      <w:r>
        <w:rPr>
          <w:color w:val="000000"/>
        </w:rPr>
        <w:t>-long necked elven instrument, plucked or strummed string tension is controlled by a</w:t>
      </w:r>
    </w:p>
    <w:p>
      <w:pPr>
        <w:pStyle w:val="Normal"/>
        <w:rPr>
          <w:color w:val="000000"/>
        </w:rPr>
      </w:pPr>
      <w:r>
        <w:rPr>
          <w:color w:val="000000"/>
        </w:rPr>
        <w:tab/>
        <w:t xml:space="preserve">   ratcheting wheel.</w:t>
      </w:r>
      <w:r>
        <w:br w:type="page"/>
      </w:r>
    </w:p>
    <w:p>
      <w:pPr>
        <w:pStyle w:val="Normal"/>
        <w:rPr>
          <w:b/>
          <w:b/>
          <w:bCs/>
          <w:i/>
          <w:i/>
          <w:iCs/>
          <w:color w:val="000000"/>
          <w:sz w:val="28"/>
          <w:szCs w:val="28"/>
        </w:rPr>
      </w:pPr>
      <w:r>
        <w:rPr>
          <w:b/>
          <w:bCs/>
          <w:i/>
          <w:iCs/>
          <w:color w:val="000000"/>
          <w:sz w:val="28"/>
          <w:szCs w:val="28"/>
        </w:rPr>
        <w:t>The Grey Company</w:t>
      </w:r>
    </w:p>
    <w:p>
      <w:pPr>
        <w:pStyle w:val="Normal"/>
        <w:rPr/>
      </w:pPr>
      <w:r>
        <w:rPr>
          <w:b/>
          <w:bCs/>
          <w:color w:val="000000"/>
        </w:rPr>
        <w:t>GUILD MOTTO:</w:t>
      </w:r>
      <w:r>
        <w:rPr>
          <w:color w:val="000000"/>
        </w:rPr>
        <w:t xml:space="preserve"> With the ancient is wisdom; and in lengths of days understanding.</w:t>
      </w:r>
    </w:p>
    <w:p>
      <w:pPr>
        <w:pStyle w:val="Normal"/>
        <w:rPr>
          <w:color w:val="000000"/>
        </w:rPr>
      </w:pPr>
      <w:r>
        <w:rPr>
          <w:color w:val="000000"/>
        </w:rPr>
      </w:r>
    </w:p>
    <w:p>
      <w:pPr>
        <w:pStyle w:val="Normal"/>
        <w:rPr/>
      </w:pPr>
      <w:r>
        <w:rPr>
          <w:b/>
          <w:bCs/>
          <w:color w:val="000000"/>
        </w:rPr>
        <w:t>Captain:</w:t>
        <w:tab/>
      </w:r>
      <w:r>
        <w:rPr>
          <w:color w:val="000000"/>
        </w:rPr>
        <w:t>Thranduil Graywolf</w:t>
      </w:r>
    </w:p>
    <w:p>
      <w:pPr>
        <w:pStyle w:val="Normal"/>
        <w:rPr/>
      </w:pPr>
      <w:r>
        <w:rPr>
          <w:b/>
          <w:bCs/>
          <w:color w:val="000000"/>
        </w:rPr>
        <w:t>Lieutenant:</w:t>
        <w:tab/>
      </w:r>
      <w:r>
        <w:rPr>
          <w:color w:val="000000"/>
        </w:rPr>
        <w:t>Lightheart</w:t>
      </w:r>
    </w:p>
    <w:p>
      <w:pPr>
        <w:pStyle w:val="Normal"/>
        <w:rPr/>
      </w:pPr>
      <w:r>
        <w:rPr>
          <w:b/>
          <w:bCs/>
          <w:color w:val="000000"/>
        </w:rPr>
        <w:t>Priestess:</w:t>
        <w:tab/>
      </w:r>
      <w:r>
        <w:rPr>
          <w:color w:val="000000"/>
        </w:rPr>
        <w:t>Coriadae Draugenmith</w:t>
      </w:r>
    </w:p>
    <w:p>
      <w:pPr>
        <w:pStyle w:val="Normal"/>
        <w:rPr/>
      </w:pPr>
      <w:r>
        <w:rPr>
          <w:b/>
          <w:bCs/>
          <w:color w:val="000000"/>
        </w:rPr>
        <w:t>Swordmaster:</w:t>
        <w:tab/>
      </w:r>
      <w:r>
        <w:rPr>
          <w:color w:val="000000"/>
        </w:rPr>
        <w:t>Allanen Elendil</w:t>
      </w:r>
    </w:p>
    <w:p>
      <w:pPr>
        <w:pStyle w:val="Normal"/>
        <w:rPr/>
      </w:pPr>
      <w:r>
        <w:rPr>
          <w:b/>
          <w:bCs/>
          <w:color w:val="000000"/>
        </w:rPr>
        <w:t>Chronicler:</w:t>
        <w:tab/>
      </w:r>
      <w:r>
        <w:rPr>
          <w:color w:val="000000"/>
        </w:rPr>
        <w:t>Brisid Celemegil</w:t>
      </w:r>
    </w:p>
    <w:p>
      <w:pPr>
        <w:pStyle w:val="Normal"/>
        <w:rPr/>
      </w:pPr>
      <w:r>
        <w:rPr>
          <w:b/>
          <w:bCs/>
          <w:color w:val="000000"/>
        </w:rPr>
        <w:t>Councilor:</w:t>
      </w:r>
      <w:r>
        <w:rPr>
          <w:color w:val="000000"/>
        </w:rPr>
        <w:tab/>
        <w:t>Talanithus Tarant</w:t>
      </w:r>
    </w:p>
    <w:p>
      <w:pPr>
        <w:pStyle w:val="Normal"/>
        <w:rPr/>
      </w:pPr>
      <w:r>
        <w:rPr>
          <w:b/>
          <w:bCs/>
          <w:color w:val="000000"/>
        </w:rPr>
        <w:t>Councilor:</w:t>
      </w:r>
      <w:r>
        <w:rPr>
          <w:color w:val="000000"/>
        </w:rPr>
        <w:tab/>
        <w:t>Glorfindle</w:t>
      </w:r>
    </w:p>
    <w:p>
      <w:pPr>
        <w:pStyle w:val="Normal"/>
        <w:rPr>
          <w:color w:val="000000"/>
        </w:rPr>
      </w:pPr>
      <w:r>
        <w:rPr>
          <w:color w:val="000000"/>
        </w:rPr>
      </w:r>
    </w:p>
    <w:p>
      <w:pPr>
        <w:pStyle w:val="Normal"/>
        <w:rPr/>
      </w:pPr>
      <w:r>
        <w:rPr>
          <w:b/>
          <w:bCs/>
          <w:color w:val="000000"/>
        </w:rPr>
        <w:t>MEMBERSHIP:</w:t>
        <w:tab/>
      </w:r>
      <w:r>
        <w:rPr>
          <w:color w:val="000000"/>
        </w:rPr>
        <w:t>Approximately 30 Elves</w:t>
      </w:r>
    </w:p>
    <w:p>
      <w:pPr>
        <w:pStyle w:val="Normal"/>
        <w:rPr/>
      </w:pPr>
      <w:r>
        <w:rPr>
          <w:b/>
          <w:bCs/>
          <w:color w:val="000000"/>
        </w:rPr>
        <w:t>STATUS:</w:t>
        <w:tab/>
        <w:tab/>
      </w:r>
      <w:r>
        <w:rPr>
          <w:color w:val="000000"/>
        </w:rPr>
        <w:t>Private</w:t>
      </w:r>
    </w:p>
    <w:p>
      <w:pPr>
        <w:pStyle w:val="Normal"/>
        <w:rPr/>
      </w:pPr>
      <w:r>
        <w:rPr>
          <w:b/>
          <w:bCs/>
          <w:color w:val="000000"/>
        </w:rPr>
        <w:t>REQUIREMENTS:</w:t>
        <w:tab/>
      </w:r>
      <w:r>
        <w:rPr>
          <w:color w:val="000000"/>
        </w:rPr>
        <w:t>Non evil and of Elven Blood.</w:t>
      </w:r>
    </w:p>
    <w:p>
      <w:pPr>
        <w:pStyle w:val="Normal"/>
        <w:rPr>
          <w:color w:val="000000"/>
        </w:rPr>
      </w:pPr>
      <w:r>
        <w:rPr>
          <w:color w:val="000000"/>
        </w:rPr>
      </w:r>
    </w:p>
    <w:p>
      <w:pPr>
        <w:pStyle w:val="Normal"/>
        <w:rPr>
          <w:b/>
          <w:b/>
          <w:bCs/>
          <w:color w:val="000000"/>
        </w:rPr>
      </w:pPr>
      <w:r>
        <w:rPr>
          <w:b/>
          <w:bCs/>
          <w:color w:val="000000"/>
        </w:rPr>
        <w:t>GUILD GOALS:</w:t>
      </w:r>
    </w:p>
    <w:p>
      <w:pPr>
        <w:pStyle w:val="Normal"/>
        <w:rPr>
          <w:color w:val="000000"/>
        </w:rPr>
      </w:pPr>
      <w:r>
        <w:rPr>
          <w:color w:val="000000"/>
        </w:rPr>
        <w:t>The Grey Company represents Elven interests here, particularly the security of Yew as a port of call for Elven vessels. The company provides an Elven society, forming friendships among the Elves here, bestowing upon those worthy the titles of Elflord (Aredhel or Etriel), and titling the most esteemed outsiders Elf-Friend. The company encourages Elven role-playing, adventures, and battle, and provides a resource for Elven information.</w:t>
      </w:r>
    </w:p>
    <w:p>
      <w:pPr>
        <w:pStyle w:val="Normal"/>
        <w:rPr>
          <w:color w:val="000000"/>
        </w:rPr>
      </w:pPr>
      <w:r>
        <w:rPr>
          <w:color w:val="000000"/>
        </w:rPr>
      </w:r>
    </w:p>
    <w:p>
      <w:pPr>
        <w:pStyle w:val="Normal"/>
        <w:rPr>
          <w:b/>
          <w:b/>
          <w:bCs/>
          <w:color w:val="000000"/>
        </w:rPr>
      </w:pPr>
      <w:r>
        <w:rPr>
          <w:b/>
          <w:bCs/>
          <w:color w:val="000000"/>
        </w:rPr>
        <w:t>HISTORY:</w:t>
      </w:r>
    </w:p>
    <w:p>
      <w:pPr>
        <w:pStyle w:val="Normal"/>
        <w:rPr>
          <w:color w:val="000000"/>
        </w:rPr>
      </w:pPr>
      <w:r>
        <w:rPr>
          <w:color w:val="000000"/>
        </w:rPr>
        <w:t>Founded in the fall of 1992 in the lands around Neverwinter, the Grey Company was sanctioned in December of that year, then attained Private Status one year later.  The Company strives to incite exciting adventures and role-playing.</w:t>
      </w:r>
    </w:p>
    <w:p>
      <w:pPr>
        <w:pStyle w:val="Normal"/>
        <w:rPr>
          <w:color w:val="000000"/>
        </w:rPr>
      </w:pPr>
      <w:r>
        <w:rPr>
          <w:color w:val="000000"/>
        </w:rPr>
      </w:r>
    </w:p>
    <w:p>
      <w:pPr>
        <w:pStyle w:val="Normal"/>
        <w:rPr>
          <w:b/>
          <w:b/>
          <w:bCs/>
          <w:color w:val="000000"/>
        </w:rPr>
      </w:pPr>
      <w:r>
        <w:rPr>
          <w:b/>
          <w:bCs/>
          <w:color w:val="000000"/>
        </w:rPr>
        <w:t>THE ELVEN WAY:</w:t>
      </w:r>
    </w:p>
    <w:p>
      <w:pPr>
        <w:pStyle w:val="Normal"/>
        <w:rPr>
          <w:color w:val="000000"/>
        </w:rPr>
      </w:pPr>
      <w:r>
        <w:rPr>
          <w:color w:val="000000"/>
        </w:rPr>
        <w:t>All eves follow the way- "No Elf shall do intentional harm to another Elf, and except in a case where an Elf acts with malicious intent, he shall be helped by other Elves." This pact protects all those of Elven blood. Any Elf found to be in violation of the Way through action or inaction shall be cast out (N'Tel Quess).</w:t>
      </w:r>
    </w:p>
    <w:p>
      <w:pPr>
        <w:pStyle w:val="Normal"/>
        <w:rPr>
          <w:color w:val="000000"/>
        </w:rPr>
      </w:pPr>
      <w:r>
        <w:rPr>
          <w:color w:val="000000"/>
        </w:rPr>
      </w:r>
    </w:p>
    <w:p>
      <w:pPr>
        <w:pStyle w:val="Normal"/>
        <w:rPr>
          <w:b/>
          <w:b/>
          <w:bCs/>
          <w:color w:val="000000"/>
        </w:rPr>
      </w:pPr>
      <w:r>
        <w:rPr>
          <w:b/>
          <w:bCs/>
          <w:color w:val="000000"/>
        </w:rPr>
        <w:t>PVP:</w:t>
      </w:r>
    </w:p>
    <w:p>
      <w:pPr>
        <w:pStyle w:val="Normal"/>
        <w:rPr>
          <w:color w:val="000000"/>
        </w:rPr>
      </w:pPr>
      <w:r>
        <w:rPr>
          <w:color w:val="000000"/>
        </w:rPr>
        <w:t>Most Grey Company Elves do not engage in PVP, preferring to adventure to the unknown reaches of the world peacefully.  Of course, there are notable exceptions. In all things, the Company encourages each Elf to decide for themselves where they will stand, then stand there proudly.</w:t>
      </w:r>
    </w:p>
    <w:p>
      <w:pPr>
        <w:pStyle w:val="Normal"/>
        <w:rPr>
          <w:color w:val="000000"/>
        </w:rPr>
      </w:pPr>
      <w:r>
        <w:rPr>
          <w:color w:val="000000"/>
        </w:rPr>
      </w:r>
    </w:p>
    <w:p>
      <w:pPr>
        <w:pStyle w:val="Normal"/>
        <w:rPr>
          <w:b/>
          <w:b/>
          <w:bCs/>
          <w:color w:val="000000"/>
        </w:rPr>
      </w:pPr>
      <w:r>
        <w:rPr>
          <w:b/>
          <w:bCs/>
          <w:color w:val="000000"/>
        </w:rPr>
        <w:t>APPLICATION PROCESS:</w:t>
      </w:r>
    </w:p>
    <w:p>
      <w:pPr>
        <w:pStyle w:val="Normal"/>
        <w:rPr>
          <w:color w:val="000000"/>
        </w:rPr>
      </w:pPr>
      <w:r>
        <w:rPr>
          <w:color w:val="000000"/>
        </w:rPr>
        <w:t>Prospective members must complete the following:</w:t>
      </w:r>
    </w:p>
    <w:p>
      <w:pPr>
        <w:pStyle w:val="Normal"/>
        <w:rPr>
          <w:color w:val="000000"/>
        </w:rPr>
      </w:pPr>
      <w:r>
        <w:rPr>
          <w:color w:val="000000"/>
        </w:rPr>
        <w:t>1) Post an application containing a role playing history in the Guild public folder.</w:t>
      </w:r>
    </w:p>
    <w:p>
      <w:pPr>
        <w:pStyle w:val="Normal"/>
        <w:rPr>
          <w:color w:val="000000"/>
        </w:rPr>
      </w:pPr>
      <w:r>
        <w:rPr>
          <w:color w:val="000000"/>
        </w:rPr>
        <w:t>2) Spend time with the elves of the Company, be it adventuring or drinking in an Inn.</w:t>
      </w:r>
    </w:p>
    <w:p>
      <w:pPr>
        <w:pStyle w:val="Normal"/>
        <w:rPr>
          <w:color w:val="000000"/>
        </w:rPr>
      </w:pPr>
      <w:r>
        <w:rPr>
          <w:color w:val="000000"/>
        </w:rPr>
        <w:t>3) Obtain the sponsorship of a current member of the Grey Company.</w:t>
      </w:r>
    </w:p>
    <w:p>
      <w:pPr>
        <w:pStyle w:val="Normal"/>
        <w:rPr>
          <w:color w:val="000000"/>
        </w:rPr>
      </w:pPr>
      <w:r>
        <w:rPr>
          <w:color w:val="000000"/>
        </w:rPr>
      </w:r>
    </w:p>
    <w:p>
      <w:pPr>
        <w:pStyle w:val="Normal"/>
        <w:rPr>
          <w:color w:val="000000"/>
        </w:rPr>
      </w:pPr>
      <w:r>
        <w:rPr>
          <w:color w:val="000000"/>
        </w:rPr>
        <w:t>If your application is accepted, you will be granted private access to the guild hall.</w:t>
      </w:r>
      <w:r>
        <w:br w:type="page"/>
      </w:r>
    </w:p>
    <w:p>
      <w:pPr>
        <w:pStyle w:val="Normal"/>
        <w:rPr>
          <w:b/>
          <w:b/>
          <w:bCs/>
          <w:color w:val="000000"/>
        </w:rPr>
      </w:pPr>
      <w:r>
        <w:rPr>
          <w:b/>
          <w:bCs/>
          <w:color w:val="000000"/>
        </w:rPr>
        <w:t>HONORS:</w:t>
      </w:r>
    </w:p>
    <w:p>
      <w:pPr>
        <w:pStyle w:val="Normal"/>
        <w:rPr>
          <w:color w:val="000000"/>
        </w:rPr>
      </w:pPr>
      <w:r>
        <w:rPr>
          <w:color w:val="000000"/>
        </w:rPr>
        <w:t>Elves who show particular talents or perform certain duties beyond expectations are granted titles.</w:t>
      </w:r>
    </w:p>
    <w:p>
      <w:pPr>
        <w:pStyle w:val="Normal"/>
        <w:rPr>
          <w:color w:val="000000"/>
        </w:rPr>
      </w:pPr>
      <w:r>
        <w:rPr>
          <w:color w:val="000000"/>
        </w:rPr>
      </w:r>
    </w:p>
    <w:p>
      <w:pPr>
        <w:pStyle w:val="Normal"/>
        <w:rPr>
          <w:i/>
          <w:i/>
          <w:iCs/>
          <w:color w:val="000000"/>
        </w:rPr>
      </w:pPr>
      <w:r>
        <w:rPr>
          <w:i/>
          <w:iCs/>
          <w:color w:val="000000"/>
        </w:rPr>
        <w:t>Professional Honors</w:t>
      </w:r>
    </w:p>
    <w:p>
      <w:pPr>
        <w:pStyle w:val="Normal"/>
        <w:rPr>
          <w:i/>
          <w:i/>
          <w:iCs/>
          <w:color w:val="000000"/>
        </w:rPr>
      </w:pPr>
      <w:r>
        <w:rPr>
          <w:i/>
          <w:iCs/>
          <w:color w:val="000000"/>
        </w:rPr>
      </w:r>
    </w:p>
    <w:p>
      <w:pPr>
        <w:pStyle w:val="Normal"/>
        <w:rPr>
          <w:color w:val="000000"/>
        </w:rPr>
      </w:pPr>
      <w:r>
        <w:rPr>
          <w:color w:val="000000"/>
        </w:rPr>
        <w:t>Warrior - Ohtar</w:t>
      </w:r>
    </w:p>
    <w:p>
      <w:pPr>
        <w:pStyle w:val="Normal"/>
        <w:rPr>
          <w:color w:val="000000"/>
        </w:rPr>
      </w:pPr>
      <w:r>
        <w:rPr>
          <w:color w:val="000000"/>
        </w:rPr>
        <w:t>Wizard - Istar</w:t>
      </w:r>
    </w:p>
    <w:p>
      <w:pPr>
        <w:pStyle w:val="Normal"/>
        <w:rPr>
          <w:color w:val="000000"/>
        </w:rPr>
      </w:pPr>
      <w:r>
        <w:rPr>
          <w:color w:val="000000"/>
        </w:rPr>
        <w:t>Healer - Amandil</w:t>
      </w:r>
    </w:p>
    <w:p>
      <w:pPr>
        <w:pStyle w:val="Normal"/>
        <w:rPr>
          <w:color w:val="000000"/>
        </w:rPr>
      </w:pPr>
      <w:r>
        <w:rPr>
          <w:color w:val="000000"/>
        </w:rPr>
        <w:t>Rogue - Wethril</w:t>
      </w:r>
    </w:p>
    <w:p>
      <w:pPr>
        <w:pStyle w:val="Normal"/>
        <w:rPr>
          <w:color w:val="000000"/>
        </w:rPr>
      </w:pPr>
      <w:r>
        <w:rPr>
          <w:color w:val="000000"/>
        </w:rPr>
      </w:r>
    </w:p>
    <w:p>
      <w:pPr>
        <w:pStyle w:val="Normal"/>
        <w:rPr>
          <w:i/>
          <w:i/>
          <w:iCs/>
          <w:color w:val="000000"/>
        </w:rPr>
      </w:pPr>
      <w:r>
        <w:rPr>
          <w:i/>
          <w:iCs/>
          <w:color w:val="000000"/>
        </w:rPr>
        <w:t>Performance Honors</w:t>
      </w:r>
    </w:p>
    <w:p>
      <w:pPr>
        <w:pStyle w:val="Normal"/>
        <w:rPr>
          <w:i/>
          <w:i/>
          <w:iCs/>
          <w:color w:val="000000"/>
        </w:rPr>
      </w:pPr>
      <w:r>
        <w:rPr>
          <w:i/>
          <w:iCs/>
          <w:color w:val="000000"/>
        </w:rPr>
      </w:r>
    </w:p>
    <w:p>
      <w:pPr>
        <w:pStyle w:val="Normal"/>
        <w:rPr>
          <w:color w:val="000000"/>
        </w:rPr>
      </w:pPr>
      <w:r>
        <w:rPr>
          <w:color w:val="000000"/>
        </w:rPr>
        <w:t>Elflord - Aredhel</w:t>
      </w:r>
    </w:p>
    <w:p>
      <w:pPr>
        <w:pStyle w:val="Normal"/>
        <w:rPr>
          <w:color w:val="000000"/>
        </w:rPr>
      </w:pPr>
      <w:r>
        <w:rPr>
          <w:color w:val="000000"/>
        </w:rPr>
        <w:t>Elflady - Etriel</w:t>
      </w:r>
    </w:p>
    <w:p>
      <w:pPr>
        <w:pStyle w:val="Normal"/>
        <w:rPr>
          <w:color w:val="000000"/>
        </w:rPr>
      </w:pPr>
      <w:r>
        <w:rPr>
          <w:color w:val="000000"/>
        </w:rPr>
        <w:t>Scout - Ethir</w:t>
      </w:r>
    </w:p>
    <w:p>
      <w:pPr>
        <w:pStyle w:val="Normal"/>
        <w:rPr>
          <w:color w:val="000000"/>
        </w:rPr>
      </w:pPr>
      <w:r>
        <w:rPr>
          <w:color w:val="000000"/>
        </w:rPr>
        <w:t>Golden Warrior - Ar’Ohtar</w:t>
      </w:r>
    </w:p>
    <w:p>
      <w:pPr>
        <w:pStyle w:val="Normal"/>
        <w:rPr>
          <w:color w:val="000000"/>
        </w:rPr>
      </w:pPr>
      <w:r>
        <w:rPr>
          <w:color w:val="000000"/>
        </w:rPr>
        <w:t>Golden Eagle - Ar’Tauron</w:t>
      </w:r>
    </w:p>
    <w:p>
      <w:pPr>
        <w:pStyle w:val="Normal"/>
        <w:rPr>
          <w:i/>
          <w:i/>
          <w:iCs/>
          <w:color w:val="000000"/>
        </w:rPr>
      </w:pPr>
      <w:r>
        <w:rPr>
          <w:color w:val="000000"/>
        </w:rPr>
        <w:t>Scholar - Sintar</w:t>
      </w:r>
    </w:p>
    <w:p>
      <w:pPr>
        <w:pStyle w:val="Normal"/>
        <w:rPr>
          <w:i/>
          <w:i/>
          <w:iCs/>
          <w:color w:val="000000"/>
        </w:rPr>
      </w:pPr>
      <w:r>
        <w:rPr>
          <w:i/>
          <w:iCs/>
          <w:color w:val="000000"/>
        </w:rPr>
      </w:r>
    </w:p>
    <w:p>
      <w:pPr>
        <w:pStyle w:val="Normal"/>
        <w:rPr>
          <w:b/>
          <w:b/>
          <w:bCs/>
          <w:i/>
          <w:i/>
          <w:iCs/>
          <w:color w:val="000000"/>
          <w:sz w:val="24"/>
          <w:szCs w:val="24"/>
        </w:rPr>
      </w:pPr>
      <w:r>
        <w:rPr>
          <w:b/>
          <w:bCs/>
          <w:i/>
          <w:iCs/>
          <w:color w:val="000000"/>
          <w:sz w:val="24"/>
          <w:szCs w:val="24"/>
        </w:rPr>
        <w:t>Contributors:</w:t>
      </w:r>
    </w:p>
    <w:p>
      <w:pPr>
        <w:pStyle w:val="Normal"/>
        <w:rPr>
          <w:color w:val="000000"/>
          <w:sz w:val="22"/>
          <w:szCs w:val="22"/>
        </w:rPr>
      </w:pPr>
      <w:r>
        <w:rPr>
          <w:color w:val="000000"/>
          <w:sz w:val="22"/>
          <w:szCs w:val="22"/>
        </w:rPr>
        <w:t>Lywnis Autumnleaf</w:t>
        <w:tab/>
        <w:t>Othar, Istar, Wethril, Sintar, Ethir</w:t>
      </w:r>
    </w:p>
    <w:p>
      <w:pPr>
        <w:pStyle w:val="Normal"/>
        <w:rPr>
          <w:color w:val="000000"/>
          <w:sz w:val="22"/>
          <w:szCs w:val="22"/>
        </w:rPr>
      </w:pPr>
      <w:r>
        <w:rPr>
          <w:color w:val="000000"/>
          <w:sz w:val="22"/>
          <w:szCs w:val="22"/>
        </w:rPr>
        <w:t>Arrow Landsrest</w:t>
        <w:tab/>
        <w:t>Aredhel, Sintar</w:t>
      </w:r>
    </w:p>
    <w:p>
      <w:pPr>
        <w:pStyle w:val="Normal"/>
        <w:rPr>
          <w:color w:val="000000"/>
          <w:sz w:val="22"/>
          <w:szCs w:val="22"/>
        </w:rPr>
      </w:pPr>
      <w:r>
        <w:rPr>
          <w:color w:val="000000"/>
          <w:sz w:val="22"/>
          <w:szCs w:val="22"/>
        </w:rPr>
        <w:t>CarnalDave</w:t>
        <w:tab/>
        <w:tab/>
        <w:t>Aredhel, Captain</w:t>
      </w:r>
    </w:p>
    <w:p>
      <w:pPr>
        <w:pStyle w:val="Normal"/>
        <w:rPr>
          <w:color w:val="000000"/>
          <w:sz w:val="22"/>
          <w:szCs w:val="22"/>
        </w:rPr>
      </w:pPr>
      <w:r>
        <w:rPr>
          <w:color w:val="000000"/>
          <w:sz w:val="22"/>
          <w:szCs w:val="22"/>
        </w:rPr>
        <w:t>Wild Wil</w:t>
        <w:tab/>
        <w:tab/>
        <w:t>Aredhel</w:t>
      </w:r>
    </w:p>
    <w:p>
      <w:pPr>
        <w:pStyle w:val="Normal"/>
        <w:rPr>
          <w:color w:val="000000"/>
          <w:sz w:val="22"/>
          <w:szCs w:val="22"/>
        </w:rPr>
      </w:pPr>
      <w:r>
        <w:rPr>
          <w:color w:val="000000"/>
          <w:sz w:val="22"/>
          <w:szCs w:val="22"/>
        </w:rPr>
        <w:t>Culindar</w:t>
        <w:tab/>
        <w:tab/>
        <w:t>Aredhel</w:t>
      </w:r>
    </w:p>
    <w:p>
      <w:pPr>
        <w:pStyle w:val="Normal"/>
        <w:rPr>
          <w:color w:val="000000"/>
          <w:sz w:val="22"/>
          <w:szCs w:val="22"/>
        </w:rPr>
      </w:pPr>
      <w:r>
        <w:rPr>
          <w:color w:val="000000"/>
          <w:sz w:val="22"/>
          <w:szCs w:val="22"/>
        </w:rPr>
        <w:t>Thranduil Graywolf</w:t>
        <w:tab/>
        <w:t>Aredhel, Ethir, Ar'Ohtar, Ar'Tauron</w:t>
      </w:r>
    </w:p>
    <w:p>
      <w:pPr>
        <w:pStyle w:val="Normal"/>
        <w:rPr>
          <w:color w:val="000000"/>
          <w:sz w:val="22"/>
          <w:szCs w:val="22"/>
        </w:rPr>
      </w:pPr>
      <w:r>
        <w:rPr>
          <w:color w:val="000000"/>
          <w:sz w:val="22"/>
          <w:szCs w:val="22"/>
        </w:rPr>
        <w:t>Coriadae</w:t>
        <w:tab/>
        <w:tab/>
        <w:t>Ohtar</w:t>
      </w:r>
    </w:p>
    <w:p>
      <w:pPr>
        <w:pStyle w:val="Normal"/>
        <w:rPr>
          <w:color w:val="000000"/>
          <w:sz w:val="22"/>
          <w:szCs w:val="22"/>
        </w:rPr>
      </w:pPr>
      <w:r>
        <w:rPr>
          <w:color w:val="000000"/>
          <w:sz w:val="22"/>
          <w:szCs w:val="22"/>
        </w:rPr>
        <w:t>Riklaun Sambria</w:t>
        <w:tab/>
        <w:t>Bladesinger, Swordsmaster</w:t>
      </w:r>
    </w:p>
    <w:p>
      <w:pPr>
        <w:pStyle w:val="Normal"/>
        <w:rPr>
          <w:color w:val="000000"/>
          <w:sz w:val="22"/>
          <w:szCs w:val="22"/>
        </w:rPr>
      </w:pPr>
      <w:r>
        <w:rPr>
          <w:color w:val="000000"/>
          <w:sz w:val="22"/>
          <w:szCs w:val="22"/>
        </w:rPr>
        <w:t>Elenlanta Ranar</w:t>
      </w:r>
    </w:p>
    <w:p>
      <w:pPr>
        <w:pStyle w:val="Normal"/>
        <w:rPr>
          <w:color w:val="000000"/>
          <w:sz w:val="22"/>
          <w:szCs w:val="22"/>
        </w:rPr>
      </w:pPr>
      <w:r>
        <w:rPr>
          <w:color w:val="000000"/>
          <w:sz w:val="22"/>
          <w:szCs w:val="22"/>
        </w:rPr>
        <w:t>Wal i'Atya</w:t>
      </w:r>
    </w:p>
    <w:p>
      <w:pPr>
        <w:pStyle w:val="Normal"/>
        <w:rPr>
          <w:color w:val="000000"/>
          <w:sz w:val="22"/>
          <w:szCs w:val="22"/>
        </w:rPr>
      </w:pPr>
      <w:r>
        <w:rPr>
          <w:color w:val="000000"/>
          <w:sz w:val="22"/>
          <w:szCs w:val="22"/>
        </w:rPr>
        <w:t>Aule</w:t>
      </w:r>
    </w:p>
    <w:p>
      <w:pPr>
        <w:pStyle w:val="Normal"/>
        <w:rPr>
          <w:color w:val="000000"/>
          <w:sz w:val="22"/>
          <w:szCs w:val="22"/>
        </w:rPr>
      </w:pPr>
      <w:r>
        <w:rPr>
          <w:color w:val="000000"/>
          <w:sz w:val="22"/>
          <w:szCs w:val="22"/>
        </w:rPr>
        <w:t>Laerithil Irithyl</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jc w:val="center"/>
        <w:rPr>
          <w:color w:val="000000"/>
          <w:sz w:val="22"/>
          <w:szCs w:val="22"/>
        </w:rPr>
      </w:pPr>
      <w:r>
        <w:rPr>
          <w:color w:val="000000"/>
          <w:sz w:val="22"/>
          <w:szCs w:val="22"/>
        </w:rPr>
        <w:t>&gt;&gt;&gt;&gt;-------------------------------------&gt;   Tel’Mithrim   &lt;-------------------------------------&lt;&lt;&lt;&lt;</w:t>
      </w:r>
    </w:p>
    <w:p>
      <w:pPr>
        <w:pStyle w:val="Normal"/>
        <w:jc w:val="center"/>
        <w:rPr/>
      </w:pPr>
      <w:r>
        <w:rPr/>
        <w:t>Copyright © 1998-2001 The Grey Company. All Rights Reserved.</w:t>
      </w:r>
    </w:p>
    <w:p>
      <w:pPr>
        <w:pStyle w:val="Normal"/>
        <w:rPr>
          <w:color w:val="000000"/>
        </w:rPr>
      </w:pPr>
      <w:r>
        <w:rPr>
          <w:color w:val="000000"/>
        </w:rPr>
      </w:r>
    </w:p>
    <w:sectPr>
      <w:footerReference w:type="default" r:id="rId4"/>
      <w:footerReference w:type="first" r:id="rId5"/>
      <w:type w:val="nextPage"/>
      <w:pgSz w:w="12240" w:h="15840"/>
      <w:pgMar w:left="1800" w:right="1800" w:gutter="0" w:header="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Olde English">
    <w:charset w:val="01"/>
    <w:family w:val="swiss"/>
    <w:pitch w:val="variable"/>
  </w:font>
  <w:font w:name="Arial">
    <w:charset w:val="01"/>
    <w:family w:val="swiss"/>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289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2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rFonts w:ascii="Olde English" w:hAnsi="Olde English" w:eastAsia="Olde English" w:cs="Olde English"/>
      <w:sz w:val="48"/>
      <w:szCs w:val="48"/>
    </w:rPr>
  </w:style>
  <w:style w:type="paragraph" w:styleId="Heading2">
    <w:name w:val="Heading 2"/>
    <w:basedOn w:val="Normal"/>
    <w:next w:val="Normal"/>
    <w:qFormat/>
    <w:pPr>
      <w:keepNext w:val="true"/>
      <w:numPr>
        <w:ilvl w:val="1"/>
        <w:numId w:val="1"/>
      </w:numPr>
      <w:jc w:val="center"/>
      <w:outlineLvl w:val="1"/>
    </w:pPr>
    <w:rPr>
      <w:rFonts w:ascii="Olde English" w:hAnsi="Olde English" w:eastAsia="Olde English" w:cs="Olde English"/>
      <w:sz w:val="72"/>
      <w:szCs w:val="72"/>
    </w:rPr>
  </w:style>
  <w:style w:type="paragraph" w:styleId="Heading3">
    <w:name w:val="Heading 3"/>
    <w:basedOn w:val="Normal"/>
    <w:next w:val="Normal"/>
    <w:qFormat/>
    <w:pPr>
      <w:keepNext w:val="true"/>
      <w:numPr>
        <w:ilvl w:val="2"/>
        <w:numId w:val="1"/>
      </w:numPr>
      <w:ind w:left="-108" w:right="882" w:hanging="0"/>
      <w:jc w:val="center"/>
      <w:outlineLvl w:val="2"/>
    </w:pPr>
    <w:rPr>
      <w:b/>
      <w:bCs/>
      <w:color w:val="000000"/>
      <w:sz w:val="28"/>
      <w:szCs w:val="28"/>
      <w:u w:val="singl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nsParagraph">
    <w:name w:val="Dan's Paragraph"/>
    <w:basedOn w:val="Normal"/>
    <w:qFormat/>
    <w:pPr>
      <w:keepLines/>
      <w:ind w:firstLine="720"/>
    </w:pPr>
    <w:rPr>
      <w:rFonts w:ascii="Courier New" w:hAnsi="Courier New" w:eastAsia="Courier New" w:cs="Courier New"/>
    </w:rPr>
  </w:style>
  <w:style w:type="paragraph" w:styleId="DansChapter">
    <w:name w:val="Dan's Chapter"/>
    <w:basedOn w:val="Heading"/>
    <w:next w:val="DansParagraph"/>
    <w:qFormat/>
    <w:pPr>
      <w:spacing w:lineRule="auto" w:line="480"/>
    </w:pPr>
    <w:rPr>
      <w:smallCaps/>
      <w:color w:val="0000FF"/>
      <w:spacing w:val="20"/>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0T04:17:00Z</dcterms:created>
  <dc:creator>Thranduil Graywolf</dc:creator>
  <dc:description/>
  <dc:language>en-US</dc:language>
  <cp:lastModifiedBy>Brian Sidharta</cp:lastModifiedBy>
  <dcterms:modified xsi:type="dcterms:W3CDTF">2001-12-20T04:37:00Z</dcterms:modified>
  <cp:revision>5</cp:revision>
  <dc:subject/>
  <dc:title>The Grey Company: The Elven Language</dc:title>
</cp:coreProperties>
</file>