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 N D I C 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048"/>
      </w:tblGrid>
      <w:tr>
        <w:trPr/>
        <w:tc>
          <w:tcPr>
            <w:tcW w:w="49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troducción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30" w:type="dxa"/>
            <w:tcBorders/>
            <w:vAlign w:val="center"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Estructura de un documento HTM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9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OLOR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40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9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exto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49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maño De Las Letras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49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stilos Físicos Y Lógicos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49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MÁGENES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4930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IPERENLAC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4930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ultimedi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4930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ista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/>
        <w:tc>
          <w:tcPr>
            <w:tcW w:w="4930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bla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49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ORMULARIOS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16:20:00Z</dcterms:created>
  <dc:creator>CNCI</dc:creator>
  <dc:description/>
  <dc:language>en-US</dc:language>
  <cp:lastModifiedBy>CNCI</cp:lastModifiedBy>
  <dcterms:modified xsi:type="dcterms:W3CDTF">2003-04-05T16:36:00Z</dcterms:modified>
  <cp:revision>3</cp:revision>
  <dc:subject/>
  <dc:title>I N D I C E</dc:title>
</cp:coreProperties>
</file>