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GOVERNMENT SCIENCE: The physics of governmen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Copyright 1991 L. Frank Morga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PREFAC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model developed here is elementary and about physics because it proceeds from fundamentals without the aid of previously published, closely related work. Government science is herein considered innate to all organic beings, and for humans, nothing more than common sense made explicit and public, as the natural physics of government. Only then does government enable proper fulfillment of the social contract in modern tim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or the reader who is not especially interested in the technical development of government science, the chapter entitled "The Rule of Law" should be read first. The remainder should then be pursued as further interest directs.</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TABLE OF CONTENT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Pag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PREFACE                                                    2-ii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INTRODUCTION                                               2-1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THE OBJECTIVES OF GOVERNMENT                               2-3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THE NATURE OF GOVERNMENTAL SYSTEMS                         2-6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GOVERNMENT AS A FEEDBACK CONTROL MECHANISM                 2-19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BASIS FOR GOVERNMENT ORGANIZATION                          2-26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SPATIAL ORGANIZATION OF GOVERNMENT                         2-39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TEMPORAL ORGANIZATION OF GOVERNMENT                        2-69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THE RULE OF LAW                                            2-86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APPLICATION EXAMPLES: A Nation Called Westate              2-109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PPLICATION EXAMPLES: A Nation Called Newstate             2-122</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PPLICATION EXAMPLES: A United Nations of Earth (U.N.E.)   2-133</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MODEL GENERALIZATION/CORPORATE APPLICATION                 2-163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CONCLUSIONS AND RECOMMENDATIONS                            2-173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LIST OF FIGURES                                            2-182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LIST OF TABLES                                             2-184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LIST OF EQUATIONS                                          2-185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r>
        <w:br w:type="page"/>
      </w:r>
    </w:p>
    <w:p>
      <w:pPr>
        <w:pStyle w:val="Normal"/>
        <w:bidi w:val="0"/>
        <w:spacing w:lineRule="auto" w:line="240" w:before="0" w:after="0"/>
        <w:ind w:left="0" w:right="0" w:hanging="0"/>
        <w:jc w:val="left"/>
        <w:rPr>
          <w:rFonts w:ascii="roman b" w:hAnsi="roman b" w:eastAsia="roman b" w:cs="roman b"/>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Government Science is defined here as "systematized methods of quality-of-life control based on a set of rules". The set of rules may be written as a Charter, Constitution or Contract, or simply embedded as common belief about individual and group behavior within a society. For purposes herein, the only consistent thread required of the set of rules is that they be synergistic with respect to the basic principles of organic life; i.e., the quality of life being controlled must enhance long term as well as short term, collective as well as individual, survival. Absolute monarchy, near-anarchy and totalitarian forms of quality-of-life control are included; but only as extreme variations within the constraints of the set of rules agreed to by the majority of the citizens of the society so ruled. In this context, the term "Science" is without meaning unless there are explicit, synergistic rules that citizens agree to live by, including those who serve to gover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s used here, the word "government" generally refers to cooperative human activity at the level of national societies and includes all activity germane to the welfare and survival of those societies as purposive systems. The system model for government developed herein applies to large cooperative enterprises of all kinds, including those formed for business or religious reasons. The "system" described encompasses all life forms, machines, inanimate matter and their interactions as they affect the quality of human existence. The quality of life of forms other than human is considered an attribute of human quality, thereby allowing a single ultimate focus with respect to system control. This is to say that the quality index of aggregate human life is a complex function of other variables, among them being the benign stability of the natural elements and the quality of existence of other life forms with whom humans seek mutually rewarding physical and spiritual balanc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societal system model is described in terms which incidentally reflect the general ideology of western civilization. This does not imply that use of concepts and associated techniques is restricted to western nations. The primary motivation has been the desire to find a workable quantitative approach applicable to all governmental systems under the constraints of modern life. Implementation in any nation, at whatever level, involves broad variation of government infrastructure and operations; however, the major principles of the model are selected based on their invariance across all applications. Applications envisioned are intended especially to include modernization of existing government structures and initial installations for smaller emerging nations. Also envisioned is an application to larger corporate enterprises wherein the" quality-of-life control" objective is translated to mean the quality of life of the free enterprise collective entity as a purposive system.</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Common principles in human governmental systems are now being demanded at the global level. Mutual governmental and populace attitudes among the more enlightened nations toward minimum acceptable standards for the quality of human life everywhere are undergoing rapid change. There is today, it would seem, a fervently growing awareness of the close relationship between the performance of governmental systems and continued human survival on this planet, and of equal significance, between the honesty and effectiveness of public officials and their political surviva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The general evolution of social behavior is implicit in the literature of the known world and is manifestly embedded as common genetic material within the individual living cell. The strong tendency (or compulsion?) to reproduce and join, bunch up, organize, unify, i.e. to form ever larger purposive entities in a variety of ways, is a fundamental trait of all "organic" matter. Government science, in a very real sense, is embedded in all life forms. On the whole, the Common Life Force can be reasonably described as a persistent metamorphic trend that seeks to unify all matter in the universe into a single purposive system. The actual form, manner and duration of that metamorphosis, we are beginning to suspect and want to believe, is up to us.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complex interdependency of life activity on planet earth is frighteningly visible; frightening because the threads of interdependence are thus far largely happenstance, rather than the result of focused human behavior. Sustained poor quality of life for many, and a universal fear of where humanity as a whole might be headed without better global planning and control, is clearly affecting the social orders of the human species on planet Earth. Most of us now, it would seem, would gladly move toward some more hopeful unity, under better everyday human contro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uring the last half of the 20th century, world attention has indeed been focused to the complexities of modern society and the attending problems of the governmental process. Individual citizens, seeking as they must to reduce the complexities of government as it affects their life to manageable proportions, have experienced a growing sense of frustration. The very fact that greater numbers of private citizens throughout the world are increasingly aroused on the subject of government seems, for the moment, merely to worsen the situation. What is offered here, is an attempt to resimplify and condense the problem in a manner which will: (1) allow a certain unmuddling of thought on the subject, (2) provide a simple objective model of what government is, can and ought to be, and (3) permit a new beginning that will allow citizens both in and out of government to remain better oriented, and therefore more effective, when attempting to solve both personal and societal problems through public polic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is essay concludes by recommending that it be used as a point of departure for the creation of a much needed Government Science Research Agency in the public interest.</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THE OBJECTIVES OF GOVERNMEN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Organically, government represents the creation and application of a central system of stored rules and criteria by which a group of life entities are able to function as a larger entity capable of enhanced survival. The recorded social history of human and other forms of life on our planet is replete with natural trial and error information on how and why governmental systems evolve, and the consequences of their success or failure.  Human life has developed a wealth of biological "common sense" about government as a result of millions of years of painful and pleasurable trial and error.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ough not always clear nor acceptable to a society's membership, the short-term purpose of government is corrective monitoring and control. The long-term purpose of government in technical terms is to minimize the number of threat or error conditions which detract from the achievement and maintenance of established quality-of-life goals and expectations. Ideally, government strives to achieve an overall societal condition of "zero error or defect"; its actions are therefore analogous to a feedback control system or servomechanism. This analogy is the basis for establishing a generic model which can be usefully applied to the problem of installing and maintaining effective human governmental system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or normal and near-normal societal conditions, government should  function as shown in Figure 1. For maximum effectiveness, the system is designed for routine operation in the " automatic" mode; that is, with little or no requirement for real-time decision making by leadership. The relative effectiveness of government is considered a matter of the degree to which the quality of life of it's citizens is maintained at (or is growing toward) an expected level without requiring risky "crisis" decisions by leadership.</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_ GOVERNMENT LEADERSHIP OR MANAGEMENT _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ELECTIONS   RULINGS  DECISION REQUESTS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_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_          _    +------&gt;_             _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_ SOCIETAL _            _  GOVERNMENT _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_ ACTIVITY _            _             _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_   AND    _  THREATS   _             _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_ ENVIRON  +----OR-----&gt;_  OPERATIONS _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_          _  ERRORS    _             _</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lt;----CORRECTION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Figure 1: Government as a Feedback Control System</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necessity for built-in mechanization for societal quality-of-life development and control beyond the mere collection, correlation and dissemination of public data, represents the critical issue for government in the more democratic societies. This critical issue arises constantly at all levels of government in terms of human motivation and technical difficulty. Corrective societal feedback which is "automatically" applied to citizens and property by the "system" or "machine", no matter how benevolent that system may be, will be found unacceptable by many on principle. Yet, the same citizens if asked whether someone who enters a freeway via an off-ramp or drives on the wrong side of the road should be automatically (immediately) corrected would not hesitate to utter an incredulous "of course!" The human motivational issue, while ultimately complex and probably insoluble on the whole, must nevertheless be simply and positively address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approach recommended here makes sure that the system incorporates the equivalent of a "bill of rights" in a manner which ensures that human dignity and the sanctity of life at the level of one individual is never automatically nor arbitrarily sacrificed to some larger, aggregate need of the society. The technical problem presented by this approach is threefold at its roots: (1) how do you quantify human dignity so that the system will know when the associated quality is being threatened, (2) what ultimate value should be set for the sanctity of one human life as compared to the life or quality of life of the society as a whole, and (3) assuming you can resolve the above difficult quantification questions, what are the proper mechanisms for automatic recognition of human rights denial situations and the resolving of them via non-arbitrary decision and ac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t is clear that the basic objectives of a given governmental system with respect to individual versus total society rights will have great impact on the relative technical complexity of it's mechanization. In those systems whose overall objectives heavily favor the general well being of society as a whole over the rights of individuals, the mechanization problem appears to be greatly simplified relative to one which heavily favors individual rights. This is to say that the more socialistic and nationalistic societies should have an easier time of it, government wise, than the more democratic societies. This is precisely why the impact of enlightenment, individualism and industrialization in western civilization has stopped short of outright democracy and generally favored representative forms. It is also why suppression of individualism in eastern civilizations has remained vital to a significant degree despite their ever increasing industrializa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ew civilized people today would deny that a balance of individual versus societal goals is needed as opposed to one extreme or the other. To the extent that we view the quality of life of a society as a whole as a function of the degree of individual freedom permitted without loss of total society integrity, the needed balance begins to suggest itself.</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Since a society which loses, or really never establishes, integrity as a whole is one that can hardly be named a society, it can be reasonably stated that societal integrity at some level is prerequisite to considering governmental systems. If in turn, we assume that a proper measurement of that integrity is the degree to which individual freedoms are preserved or enhanced by mutual respect, tolerance and protection (i.e. responsibility) of each citizen for the others rights , we begin to fuse the fundamental dichotomy. In effect, we can agree to say and do to ourselves and each other only those things which mutually enhance the sense of freedom we all wish to enjoy. Such agreement is inherent to membership in any stable society: what is not inherent is a common interpretation of what that agreement necessarily entails in a given situation.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f government is insensitive to the individual, or a given freedom costs the individual more in effort or psychological discomfort than is gained or found useful, that individual may decide to trade that freedom for something else. Since rights and freedoms for one individual to think and act is often a matter of response to or by others and the government, one individual may decide that granting someone or the government a given right detracts from or even cancels their own freedom. The objective, of course, is to define a system of interactive rights and freedoms with sufficient flexibility and precision to achieve and sustain a balance which is acceptable to all. In a large complex society such an objective does well to achieve and maintain a balance which satisfies the majority of it's citizens and is acceptable (with some persuasion) by all others. Even then, modern governments must incorporate considerable sophistication if they are to function with succes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THE NATURE OF GOVERNMENTAL SYSTEM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Using the control system analogy of Figure 1, government may be viewed as a set of feedback loops. The loops are generally organized for leadership purposes into branches, agencies, departments, etc.. For a given control loop, operating objectives require detection, analysis and correction tasks directed to those quality-of-life conditions of society which the loop is designed to addres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What then are the general characteristics common to the feedback control loops of a properly designed governmental system? The most visible characteristics of concern are cost and utility. Assuming a consensus as to desired government outputs (corrective actions) for various input (error) conditions, governmental feedback control loop mechanization must provide a cost-effective choice of gain, response and sensitivity that satisfies either a majority of it's citizens or some ruling body representing the majority. A simple characterization of a government control loop in terms of principal variables might be expressed as a juxtaposition of six parameters as shown in Figure 2.</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o understand why and how these parameters interact to determine government effectiveness, it is necessary to have common sense definitions. To develop a model that can be calibrated to reality for a variety of applications, the parameters must also be defined so that they are objectively measurable, and capable of being "tuned" by government leadership on a day to day basi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PERFORMANCE(P)──────────────────&gt;──────────_</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Ö──────&gt;──────ì°_──────&lt;─────────_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Input──&gt;──_°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GAIN(G)─────&gt;RESPONSE(R)&lt;────SENSITIVITY(S)        UTILITY(U)</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_──&gt;──Output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_──────&gt;──────_°Ö───────&lt;────────ì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COST(C)──────────────────────&gt;──────────ì</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FIGURE 2: Government Feedback Control Loop (for threat or error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detection/analysis/correc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nput and Output are defined by written documentation for each specific loop closure occurrence. Both are subject to individual human perception and judgement; variations and new versions are therefore created continuously as a basic function of government.</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se parameters are of background interest only at this poin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parameters Gain, Sensitivity, Response and Performance will have definitions that correspond to similarly named parameters of non-linear feedback control system theory. These four "technical" parameters constitute the more tangible and objective features of control loop model across all applications, while Cost and Utility represent the less tangible, more subjective parameter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Gain" is intended to express the intensity or degree of effort which a government control loop applies on a daily basis to an assigned quality of life on behalf of all individual citizens of the society. To the individual citizen at a given moment, gain is perceived as the clout or muscle which government is able to bring to bear in solving a particular societal problem.</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Sensitivity" is a measure of the governments ability to perform it's functions with sensitivity toward established human individual rights and protection of the innocent. To the individual citizen at a given moment, government sensitivity is perceived as the precision with which it corrects a problem without insult, injury or inconvenience to those not in any way involved in the problem, and with appropriate humanity toward the guilty and innocently involv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esponse" is a measure of the timeliness with which solutions to problems are derived and implemented. To the individual citizen this parameter is perceived as the degree to which government is able to act promptly, both in crisis situations and routinely; to protect private citizen interests and to maintain/improve their quality of life through properly scheduled and executed public work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Performance" is a measure of the combined effects of a given set of gain, sensitivity and response values in tuning government operations to achieve maximum effectiveness. For the individual citizen, this parameter is perceived as the combined beneficial results of government activities as experienced over a period of tim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Cost" is the combination of inconvenience, sacrifice and contribution (including taxes of all forms) which citizens must pay to keep government operating. Although this parameter is less subjectively perceived by individual citizens, it requires special quantification relative to Performance in order to allow measurement of the sixth and final parameter of the set, Utilit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Utility" is a composite measure of the overall usefulness of the  government control loop as perceived by individual citizens and/or the assigned leadership. It is function of the other five parameters that leads to general satisfaction or dissatisfaction with respect to overall government activity over an extended period of tim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With these definitions, common sense suggests that Response or timeliness is a function of Gain and Sensitivity. The greater the Gain or clout of government, the more rapidly it is able implement a given solution. On the other hand, the greater the sensitivity with which solutions must be derived, the longer it takes to find one which is acceptable. The ability to implement a solution must await the deliberation necessary to select it and may be constrained in the act of implementation by the nature of the solution selected. If a good solution is implemented too late, it could be worse than a poor solution implemented on time. It is a careful balance of gain and sensitivity which produces the best control loop response. If that balance can only be achieved with consistently poor sensitivity or untimely implementation, government has fail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cost of government is primarily a function of gain and sensitivity also. Gain is a measure of the energy and resources available to government and the effectiveness with which they can be applied. Sensitivity, in effect, determines the amount of energy and resources which must be applied in defining a given problem and in finding an acceptable solution. As gain and sensitivity requirements increase so must the energy and resources available to and expended by government. The cost of government therefore tends to increase in direct proportion to demands for increased gain and sensitivity (and total number of control loops or organizational element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inally, utility is a balance between cost and performance; performance being a combined measure of the gain, sensitivity and response with which the problems of society are addressed and resolved, and cost being the overall penalty that is being paid to obtain that performance. If the performance is judged to be worth the cost, government may be considered successful. If that performance is sufficient to solve or avoid the major problems facing a society, then that government may also be considered usefu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o derive meaningful quantitative relationships between the parameters, they are best examined two at a time then combined as necessary. If Response is first looked upon as a function of Gain only, then R vs G might be expected to follow a curve that looks like the one of Figure 3. This exponential relationship between normalized parameters provides for a flexible balance or hinge (knee) point as will be revealed by subsequent discussion.</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1.0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_</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_</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R`= 1-e</w:t>
      </w:r>
      <w:r>
        <w:rPr>
          <w:rFonts w:eastAsia="modern a" w:cs="modern a" w:ascii="modern a" w:hAnsi="modern a"/>
          <w:b/>
          <w:bCs/>
          <w:color w:val="000000"/>
          <w:sz w:val="20"/>
          <w:szCs w:val="20"/>
          <w:vertAlign w:val="superscript"/>
          <w:lang w:val="en-US"/>
        </w:rPr>
        <w:t>-lG</w:t>
      </w:r>
      <w:r>
        <w:rPr>
          <w:rFonts w:eastAsia="modern a" w:cs="modern a" w:ascii="modern a" w:hAnsi="modern a"/>
          <w:b/>
          <w:bCs/>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l=10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lt;───R'=.67, G =.11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RESPONSE,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R`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5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R`= R as function of G onl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as opposed to R as a func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of S and G (derived later)</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Figure 3: Relationship Between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Response, R', &amp; Gain, G</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0────────0.05──────0.1───────0.15──────0.2───────0.25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GAIN, G</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parameters R` and G are both normalized ( i.e. set to vary in value between zero and one), with R` being zero when G is Zero, and R` approaching one as G approaches one; however, one would expect that a small amount of Gain would go a long way in obtaining Response. If one envisions Gain, G, to be equivalent to the percentage of the adult population working for government, and the value of R`as the percentage of the adult population expected to be satisfied with a given response, then the curve ought to provid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R`=.67 (two thirds majority) when  G=.10 to .15 (10% to 15%),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i.e. a "balance point, where the most is gained for the least"</w:t>
      </w:r>
    </w:p>
    <w:p>
      <w:pPr>
        <w:pStyle w:val="Normal"/>
        <w:bidi w:val="0"/>
        <w:spacing w:lineRule="auto" w:line="48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This occurs where R=(1-e-</w:t>
      </w:r>
      <w:r>
        <w:rPr>
          <w:rFonts w:eastAsia="modern a" w:cs="modern a" w:ascii="modern a" w:hAnsi="modern a"/>
          <w:b/>
          <w:bCs/>
          <w:color w:val="000000"/>
          <w:sz w:val="20"/>
          <w:szCs w:val="20"/>
          <w:vertAlign w:val="superscript"/>
          <w:lang w:val="en-US"/>
        </w:rPr>
        <w:t>10G</w:t>
      </w:r>
      <w:r>
        <w:rPr>
          <w:rFonts w:eastAsia="modern a" w:cs="modern a" w:ascii="modern a" w:hAnsi="modern a"/>
          <w:b/>
          <w:bCs/>
          <w:color w:val="000000"/>
          <w:sz w:val="20"/>
          <w:szCs w:val="20"/>
          <w:lang w:val="en-US"/>
        </w:rPr>
        <w:t>), when G=.11 (11% of popula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relationship between Response and Sensitivity is similarly approached. Again, let R" represent Response as a function of Sensitivity, S. This time Response is expected to decrease as Sensitivity increases, but a balance point is still needed. An  exponential type curve is again suggested as shown in Figure 4.</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1.0 *   </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R" = (1-S</w:t>
      </w:r>
      <w:r>
        <w:rPr>
          <w:rFonts w:eastAsia="modern a" w:cs="modern a" w:ascii="modern a" w:hAnsi="modern a"/>
          <w:b/>
          <w:bCs/>
          <w:color w:val="000000"/>
          <w:sz w:val="20"/>
          <w:szCs w:val="20"/>
          <w:vertAlign w:val="superscript"/>
          <w:lang w:val="en-US"/>
        </w:rPr>
        <w:t>3</w:t>
      </w:r>
      <w:r>
        <w:rPr>
          <w:rFonts w:eastAsia="modern a" w:cs="modern a" w:ascii="modern a" w:hAnsi="modern a"/>
          <w:b/>
          <w:bCs/>
          <w:color w:val="000000"/>
          <w:sz w:val="20"/>
          <w:szCs w:val="20"/>
          <w:lang w:val="en-US"/>
        </w:rPr>
        <w:t>)(e</w:t>
      </w:r>
      <w:r>
        <w:rPr>
          <w:rFonts w:eastAsia="modern a" w:cs="modern a" w:ascii="modern a" w:hAnsi="modern a"/>
          <w:b/>
          <w:bCs/>
          <w:color w:val="000000"/>
          <w:sz w:val="20"/>
          <w:szCs w:val="20"/>
          <w:vertAlign w:val="superscript"/>
          <w:lang w:val="en-US"/>
        </w:rPr>
        <w:t>-k(S cubed)</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R=S=.63) ──&g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Response,  °                  k=.7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R"      .5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Figure 4: Relationship Between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Response, R", and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Sensitivity, S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0──────── .2─────── .4─────── .6─────── .8───────1.0</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Sensitivity, 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gain, the parameters R" and S are normalized to vary between zero and one, and a relationship is chosen which has Response equal to zero when Sensitivity equals one, and Response equal to one when Sensitivity equals zero. If the value of S is assumed to be the average percentage of citizens whose rights are fully protected by a prescribed Response, then one might expect a balance point where R and S are equal and at a value in the range from a simple to a two thirds majority. Such a balance occurs whe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R" =(1-S</w:t>
      </w:r>
      <w:r>
        <w:rPr>
          <w:rFonts w:eastAsia="modern a" w:cs="modern a" w:ascii="modern a" w:hAnsi="modern a"/>
          <w:b/>
          <w:bCs/>
          <w:color w:val="000000"/>
          <w:sz w:val="20"/>
          <w:szCs w:val="20"/>
          <w:vertAlign w:val="superscript"/>
          <w:lang w:val="en-US"/>
        </w:rPr>
        <w:t>3</w:t>
      </w:r>
      <w:r>
        <w:rPr>
          <w:rFonts w:eastAsia="modern a" w:cs="modern a" w:ascii="modern a" w:hAnsi="modern a"/>
          <w:b/>
          <w:bCs/>
          <w:color w:val="000000"/>
          <w:sz w:val="20"/>
          <w:szCs w:val="20"/>
          <w:lang w:val="en-US"/>
        </w:rPr>
        <w:t>)( e</w:t>
      </w:r>
      <w:r>
        <w:rPr>
          <w:rFonts w:eastAsia="modern a" w:cs="modern a" w:ascii="modern a" w:hAnsi="modern a"/>
          <w:b/>
          <w:bCs/>
          <w:color w:val="000000"/>
          <w:sz w:val="20"/>
          <w:szCs w:val="20"/>
          <w:vertAlign w:val="superscript"/>
          <w:lang w:val="en-US"/>
        </w:rPr>
        <w:t>-.7(S cubed)</w:t>
      </w: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where k = .7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so that R" = .63 = S for</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the balance poin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o combine the two values of R into one and find R as a function of both Gain and Sensitivity, the logical thing to do is to multiply the separate influences together and then take the square root. That i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set R</w:t>
      </w:r>
      <w:r>
        <w:rPr>
          <w:rFonts w:eastAsia="modern a" w:cs="modern a" w:ascii="modern a" w:hAnsi="modern a"/>
          <w:b/>
          <w:bCs/>
          <w:color w:val="000000"/>
          <w:sz w:val="20"/>
          <w:szCs w:val="20"/>
          <w:vertAlign w:val="superscript"/>
          <w:lang w:val="en-US"/>
        </w:rPr>
        <w:t>2</w:t>
      </w:r>
      <w:r>
        <w:rPr>
          <w:rFonts w:eastAsia="modern a" w:cs="modern a" w:ascii="modern a" w:hAnsi="modern a"/>
          <w:b/>
          <w:bCs/>
          <w:color w:val="000000"/>
          <w:sz w:val="20"/>
          <w:szCs w:val="20"/>
          <w:lang w:val="en-US"/>
        </w:rPr>
        <w:t xml:space="preserve"> = R'x R"                                  </w:t>
      </w:r>
    </w:p>
    <w:p>
      <w:pPr>
        <w:pStyle w:val="Normal"/>
        <w:bidi w:val="0"/>
        <w:spacing w:lineRule="auto" w:line="48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then, R = _[(1-S</w:t>
      </w:r>
      <w:r>
        <w:rPr>
          <w:rFonts w:eastAsia="modern a" w:cs="modern a" w:ascii="modern a" w:hAnsi="modern a"/>
          <w:b/>
          <w:bCs/>
          <w:color w:val="000000"/>
          <w:sz w:val="20"/>
          <w:szCs w:val="20"/>
          <w:vertAlign w:val="superscript"/>
          <w:lang w:val="en-US"/>
        </w:rPr>
        <w:t>3</w:t>
      </w:r>
      <w:r>
        <w:rPr>
          <w:rFonts w:eastAsia="modern a" w:cs="modern a" w:ascii="modern a" w:hAnsi="modern a"/>
          <w:b/>
          <w:bCs/>
          <w:color w:val="000000"/>
          <w:sz w:val="20"/>
          <w:szCs w:val="20"/>
          <w:lang w:val="en-US"/>
        </w:rPr>
        <w:t>)(e</w:t>
      </w:r>
      <w:r>
        <w:rPr>
          <w:rFonts w:eastAsia="modern a" w:cs="modern a" w:ascii="modern a" w:hAnsi="modern a"/>
          <w:b/>
          <w:bCs/>
          <w:color w:val="000000"/>
          <w:sz w:val="20"/>
          <w:szCs w:val="20"/>
          <w:vertAlign w:val="superscript"/>
          <w:lang w:val="en-US"/>
        </w:rPr>
        <w:t>-.7(S cubed)</w:t>
      </w:r>
      <w:r>
        <w:rPr>
          <w:rFonts w:eastAsia="modern a" w:cs="modern a" w:ascii="modern a" w:hAnsi="modern a"/>
          <w:b/>
          <w:bCs/>
          <w:color w:val="000000"/>
          <w:sz w:val="20"/>
          <w:szCs w:val="20"/>
          <w:lang w:val="en-US"/>
        </w:rPr>
        <w:t>)(1-e</w:t>
      </w:r>
      <w:r>
        <w:rPr>
          <w:rFonts w:eastAsia="modern a" w:cs="modern a" w:ascii="modern a" w:hAnsi="modern a"/>
          <w:b/>
          <w:bCs/>
          <w:color w:val="000000"/>
          <w:sz w:val="20"/>
          <w:szCs w:val="20"/>
          <w:vertAlign w:val="superscript"/>
          <w:lang w:val="en-US"/>
        </w:rPr>
        <w:t>-10G</w:t>
      </w:r>
      <w:r>
        <w:rPr>
          <w:rFonts w:eastAsia="modern a" w:cs="modern a" w:ascii="modern a" w:hAnsi="modern a"/>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derived relationship for Response as a function of Gain and Sensitivity is shown in Figure 5.</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1.0</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R=_[(1-S</w:t>
      </w:r>
      <w:r>
        <w:rPr>
          <w:rFonts w:eastAsia="modern a" w:cs="modern a" w:ascii="modern a" w:hAnsi="modern a"/>
          <w:b/>
          <w:bCs/>
          <w:color w:val="000000"/>
          <w:sz w:val="20"/>
          <w:szCs w:val="20"/>
          <w:vertAlign w:val="superscript"/>
          <w:lang w:val="en-US"/>
        </w:rPr>
        <w:t>3</w:t>
      </w:r>
      <w:r>
        <w:rPr>
          <w:rFonts w:eastAsia="modern a" w:cs="modern a" w:ascii="modern a" w:hAnsi="modern a"/>
          <w:b/>
          <w:bCs/>
          <w:color w:val="000000"/>
          <w:sz w:val="20"/>
          <w:szCs w:val="20"/>
          <w:lang w:val="en-US"/>
        </w:rPr>
        <w:t>)(e</w:t>
      </w:r>
      <w:r>
        <w:rPr>
          <w:rFonts w:eastAsia="modern a" w:cs="modern a" w:ascii="modern a" w:hAnsi="modern a"/>
          <w:b/>
          <w:bCs/>
          <w:color w:val="000000"/>
          <w:sz w:val="20"/>
          <w:szCs w:val="20"/>
          <w:vertAlign w:val="superscript"/>
          <w:lang w:val="en-US"/>
        </w:rPr>
        <w:t>-.7(S cubed)</w:t>
      </w:r>
      <w:r>
        <w:rPr>
          <w:rFonts w:eastAsia="modern a" w:cs="modern a" w:ascii="modern a" w:hAnsi="modern a"/>
          <w:b/>
          <w:bCs/>
          <w:color w:val="000000"/>
          <w:sz w:val="20"/>
          <w:szCs w:val="20"/>
          <w:lang w:val="en-US"/>
        </w:rPr>
        <w:t>)(1-e</w:t>
      </w:r>
      <w:r>
        <w:rPr>
          <w:rFonts w:eastAsia="modern a" w:cs="modern a" w:ascii="modern a" w:hAnsi="modern a"/>
          <w:b/>
          <w:bCs/>
          <w:color w:val="000000"/>
          <w:sz w:val="20"/>
          <w:szCs w:val="20"/>
          <w:vertAlign w:val="superscript"/>
          <w:lang w:val="en-US"/>
        </w:rPr>
        <w:t>-10G</w:t>
      </w:r>
      <w:r>
        <w:rPr>
          <w:rFonts w:eastAsia="modern a" w:cs="modern a" w:ascii="modern a" w:hAnsi="modern a"/>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9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lt;──(S=.5)</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8               *             +&lt;──(S=.6)</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Response,.7          * +                #&lt;──(S=.7)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R     .6     *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5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4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curves converge at zero for G=0</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3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0─────────.1────────.2 ───────.3────────.4────────.5</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Gain, G</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igure 5: Response vs Gain Curves For Values of Sensitivit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Using the derived formula for Response as a function of Gain and Sensitivity, values for R are plotted for values of G while holding S constant; first at S = .5, then S = .6, and finally S = .7. Looking at each of the parameter values as meaning average percentage of the society population in the respective definition contexts, the common sense expectations represented by these curves ar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1. The "knee" or point of maximum Response and Sensitivity for investment lies in the Gain value range of .10 to .15 (10% to 15%). This suggests that the percentage of the adult population, on the average, that is devoted to Government activity should generally fall in the range of ten to fifteen percent. Also suggested is that a balanced Response and Sensitivity value of about sixty percent (.6) on the average is a reasonable goal for initial system opera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2. Application experience will result in formula calibration to reality by adjustments to literal constants in the general equa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R</w:t>
      </w:r>
      <w:r>
        <w:rPr>
          <w:rFonts w:eastAsia="modern a" w:cs="modern a" w:ascii="modern a" w:hAnsi="modern a"/>
          <w:b/>
          <w:bCs/>
          <w:color w:val="000000"/>
          <w:sz w:val="20"/>
          <w:szCs w:val="20"/>
          <w:vertAlign w:val="superscript"/>
          <w:lang w:val="en-US"/>
        </w:rPr>
        <w:t>2</w:t>
      </w:r>
      <w:r>
        <w:rPr>
          <w:rFonts w:eastAsia="modern a" w:cs="modern a" w:ascii="modern a" w:hAnsi="modern a"/>
          <w:b/>
          <w:bCs/>
          <w:color w:val="000000"/>
          <w:sz w:val="20"/>
          <w:szCs w:val="20"/>
          <w:lang w:val="en-US"/>
        </w:rPr>
        <w:t xml:space="preserve"> = [(1-S</w:t>
      </w:r>
      <w:r>
        <w:rPr>
          <w:rFonts w:eastAsia="modern a" w:cs="modern a" w:ascii="modern a" w:hAnsi="modern a"/>
          <w:b/>
          <w:bCs/>
          <w:color w:val="000000"/>
          <w:sz w:val="20"/>
          <w:szCs w:val="20"/>
          <w:vertAlign w:val="superscript"/>
          <w:lang w:val="en-US"/>
        </w:rPr>
        <w:t>3</w:t>
      </w:r>
      <w:r>
        <w:rPr>
          <w:rFonts w:eastAsia="modern a" w:cs="modern a" w:ascii="modern a" w:hAnsi="modern a"/>
          <w:b/>
          <w:bCs/>
          <w:color w:val="000000"/>
          <w:sz w:val="20"/>
          <w:szCs w:val="20"/>
          <w:lang w:val="en-US"/>
        </w:rPr>
        <w:t>)(e</w:t>
      </w:r>
      <w:r>
        <w:rPr>
          <w:rFonts w:eastAsia="modern a" w:cs="modern a" w:ascii="modern a" w:hAnsi="modern a"/>
          <w:b/>
          <w:bCs/>
          <w:color w:val="000000"/>
          <w:sz w:val="20"/>
          <w:szCs w:val="20"/>
          <w:vertAlign w:val="superscript"/>
          <w:lang w:val="en-US"/>
        </w:rPr>
        <w:t>-k(S cubed)</w:t>
      </w:r>
      <w:r>
        <w:rPr>
          <w:rFonts w:eastAsia="modern a" w:cs="modern a" w:ascii="modern a" w:hAnsi="modern a"/>
          <w:b/>
          <w:bCs/>
          <w:color w:val="000000"/>
          <w:sz w:val="20"/>
          <w:szCs w:val="20"/>
          <w:lang w:val="en-US"/>
        </w:rPr>
        <w:t>)(1-e</w:t>
      </w:r>
      <w:r>
        <w:rPr>
          <w:rFonts w:eastAsia="modern a" w:cs="modern a" w:ascii="modern a" w:hAnsi="modern a"/>
          <w:b/>
          <w:bCs/>
          <w:color w:val="000000"/>
          <w:sz w:val="20"/>
          <w:szCs w:val="20"/>
          <w:vertAlign w:val="superscript"/>
          <w:lang w:val="en-US"/>
        </w:rPr>
        <w:t>-lG</w:t>
      </w: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literal constants are; k and l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initial values; k= .7, l= 10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n acceptable formulation of Performance is derived based on logical relationships with Response, Sensitivity and Gain. In effect, Performance is a matter of how much response and sensitivity can be obtained for a small amount of gain. In other words, gain beyond about .1 to .15 (10 % to 15%) will act negatively on performance. A formula of the general form,</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P= a[(_RSG)(1-_G)(e</w:t>
      </w:r>
      <w:r>
        <w:rPr>
          <w:rFonts w:eastAsia="modern a" w:cs="modern a" w:ascii="modern a" w:hAnsi="modern a"/>
          <w:b/>
          <w:bCs/>
          <w:color w:val="000000"/>
          <w:sz w:val="20"/>
          <w:szCs w:val="20"/>
          <w:vertAlign w:val="superscript"/>
          <w:lang w:val="en-US"/>
        </w:rPr>
        <w:t>-((1-10G)squared)</w:t>
      </w:r>
      <w:r>
        <w:rPr>
          <w:rFonts w:eastAsia="modern a" w:cs="modern a" w:ascii="modern a" w:hAnsi="modern a"/>
          <w:b/>
          <w:bCs/>
          <w:color w:val="000000"/>
          <w:sz w:val="20"/>
          <w:szCs w:val="20"/>
          <w:lang w:val="en-US"/>
        </w:rPr>
        <w:t xml:space="preserve">)] should work;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constant, a, is chosen to yield a value of one when</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R=S= .67 and G= .11. The equation is chosen so that</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P= 0 when R,S, or G is zero, and P= 0 when G= 1</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pPr>
      <w:r>
        <w:rPr>
          <w:rFonts w:eastAsia="modern a" w:cs="modern a" w:ascii="modern a" w:hAnsi="modern a"/>
          <w:b/>
          <w:bCs/>
          <w:color w:val="000000"/>
          <w:sz w:val="20"/>
          <w:szCs w:val="20"/>
          <w:lang w:val="en-US"/>
        </w:rPr>
        <w:t>The formula that yields a reasonable range of values is plotted in Figure 6. Because the value range is arbitrarily constrained, the parameter is called Performance Index, P</w:t>
      </w:r>
      <w:r>
        <w:rPr>
          <w:rFonts w:eastAsia="modern a" w:cs="modern a" w:ascii="modern a" w:hAnsi="modern a"/>
          <w:b/>
          <w:bCs/>
          <w:color w:val="000000"/>
          <w:sz w:val="20"/>
          <w:szCs w:val="20"/>
          <w:vertAlign w:val="subscript"/>
          <w:lang w:val="en-US"/>
        </w:rPr>
        <w:t>I</w:t>
      </w:r>
      <w:r>
        <w:rPr>
          <w:rFonts w:eastAsia="modern a" w:cs="modern a" w:ascii="modern a" w:hAnsi="modern a"/>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P</w:t>
      </w:r>
      <w:r>
        <w:rPr>
          <w:rFonts w:eastAsia="modern a" w:cs="modern a" w:ascii="modern a" w:hAnsi="modern a"/>
          <w:b/>
          <w:bCs/>
          <w:color w:val="000000"/>
          <w:sz w:val="20"/>
          <w:szCs w:val="20"/>
          <w:vertAlign w:val="subscript"/>
          <w:lang w:val="en-US"/>
        </w:rPr>
        <w:t>I</w:t>
      </w:r>
      <w:r>
        <w:rPr>
          <w:rFonts w:eastAsia="modern a" w:cs="modern a" w:ascii="modern a" w:hAnsi="modern a"/>
          <w:b/>
          <w:bCs/>
          <w:color w:val="000000"/>
          <w:sz w:val="20"/>
          <w:szCs w:val="20"/>
          <w:lang w:val="en-US"/>
        </w:rPr>
        <w:t xml:space="preserve"> = 6.855[(_RSG)(1-_G)(e</w:t>
      </w:r>
      <w:r>
        <w:rPr>
          <w:rFonts w:eastAsia="modern a" w:cs="modern a" w:ascii="modern a" w:hAnsi="modern a"/>
          <w:b/>
          <w:bCs/>
          <w:color w:val="000000"/>
          <w:sz w:val="20"/>
          <w:szCs w:val="20"/>
          <w:vertAlign w:val="superscript"/>
          <w:lang w:val="en-US"/>
        </w:rPr>
        <w:t>-((1-10G)squared)</w:t>
      </w: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where a = 6.8</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1.0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lt;─── R=S= .7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Performance  °     #+ *  *     #       </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ndex, P</w:t>
      </w:r>
      <w:r>
        <w:rPr>
          <w:rFonts w:eastAsia="modern a" w:cs="modern a" w:ascii="modern a" w:hAnsi="modern a"/>
          <w:b/>
          <w:bCs/>
          <w:color w:val="000000"/>
          <w:sz w:val="20"/>
          <w:szCs w:val="20"/>
          <w:vertAlign w:val="subscript"/>
          <w:lang w:val="en-US"/>
        </w:rPr>
        <w:t>I</w:t>
      </w:r>
      <w:r>
        <w:rPr>
          <w:rFonts w:eastAsia="modern a" w:cs="modern a" w:ascii="modern a" w:hAnsi="modern a"/>
          <w:b/>
          <w:bCs/>
          <w:color w:val="000000"/>
          <w:sz w:val="20"/>
          <w:szCs w:val="20"/>
          <w:lang w:val="en-US"/>
        </w:rPr>
        <w:t xml:space="preserve">    °     +          +&lt;─── R=S= .6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5  #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lt;─── R=S= .5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0────────0.1───────0.2───────0.3───────0.4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Gain, G</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Figure 6: Performance Index vs Gain for Values of</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Response and Sensitivit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 companion Cost Index is needed that will allow a value for Utility to be calculated. Deriving a meaningful Cost Index formula requires use of exponentials again in a manner similar to that used for Response formulation. The general form of the equation in this case is as follows;</w:t>
      </w:r>
    </w:p>
    <w:p>
      <w:pPr>
        <w:pStyle w:val="Normal"/>
        <w:bidi w:val="0"/>
        <w:spacing w:lineRule="auto" w:line="48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C</w:t>
      </w:r>
      <w:r>
        <w:rPr>
          <w:rFonts w:eastAsia="modern a" w:cs="modern a" w:ascii="modern a" w:hAnsi="modern a"/>
          <w:b/>
          <w:bCs/>
          <w:color w:val="000000"/>
          <w:sz w:val="20"/>
          <w:szCs w:val="20"/>
          <w:vertAlign w:val="subscript"/>
          <w:lang w:val="en-US"/>
        </w:rPr>
        <w:t>I</w:t>
      </w:r>
      <w:r>
        <w:rPr>
          <w:rFonts w:eastAsia="modern a" w:cs="modern a" w:ascii="modern a" w:hAnsi="modern a"/>
          <w:b/>
          <w:bCs/>
          <w:color w:val="000000"/>
          <w:sz w:val="20"/>
          <w:szCs w:val="20"/>
          <w:lang w:val="en-US"/>
        </w:rPr>
        <w:t xml:space="preserve"> = _[a(e</w:t>
      </w:r>
      <w:r>
        <w:rPr>
          <w:rFonts w:eastAsia="modern a" w:cs="modern a" w:ascii="modern a" w:hAnsi="modern a"/>
          <w:b/>
          <w:bCs/>
          <w:color w:val="000000"/>
          <w:sz w:val="20"/>
          <w:szCs w:val="20"/>
          <w:vertAlign w:val="superscript"/>
          <w:lang w:val="en-US"/>
        </w:rPr>
        <w:t>S</w:t>
      </w:r>
      <w:r>
        <w:rPr>
          <w:rFonts w:eastAsia="modern a" w:cs="modern a" w:ascii="modern a" w:hAnsi="modern a"/>
          <w:b/>
          <w:bCs/>
          <w:color w:val="000000"/>
          <w:sz w:val="20"/>
          <w:szCs w:val="20"/>
          <w:lang w:val="en-US"/>
        </w:rPr>
        <w:t>-1)b(e</w:t>
      </w:r>
      <w:r>
        <w:rPr>
          <w:rFonts w:eastAsia="modern a" w:cs="modern a" w:ascii="modern a" w:hAnsi="modern a"/>
          <w:b/>
          <w:bCs/>
          <w:color w:val="000000"/>
          <w:sz w:val="20"/>
          <w:szCs w:val="20"/>
          <w:vertAlign w:val="superscript"/>
          <w:lang w:val="en-US"/>
        </w:rPr>
        <w:t>G</w:t>
      </w:r>
      <w:r>
        <w:rPr>
          <w:rFonts w:eastAsia="modern a" w:cs="modern a" w:ascii="modern a" w:hAnsi="modern a"/>
          <w:b/>
          <w:bCs/>
          <w:color w:val="000000"/>
          <w:sz w:val="20"/>
          <w:szCs w:val="20"/>
          <w:lang w:val="en-US"/>
        </w:rPr>
        <w:t>-1)/(1-S)(1-G)]</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literal constants are chosen to make each of the two single parameter factors equal to one when S = .62 and G = .11, respectively, that is,</w:t>
      </w:r>
    </w:p>
    <w:p>
      <w:pPr>
        <w:pStyle w:val="Normal"/>
        <w:bidi w:val="0"/>
        <w:spacing w:lineRule="auto" w:line="48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C'= [.44(e</w:t>
      </w:r>
      <w:r>
        <w:rPr>
          <w:rFonts w:eastAsia="modern a" w:cs="modern a" w:ascii="modern a" w:hAnsi="modern a"/>
          <w:b/>
          <w:bCs/>
          <w:color w:val="000000"/>
          <w:sz w:val="20"/>
          <w:szCs w:val="20"/>
          <w:vertAlign w:val="superscript"/>
          <w:lang w:val="en-US"/>
        </w:rPr>
        <w:t>S</w:t>
      </w:r>
      <w:r>
        <w:rPr>
          <w:rFonts w:eastAsia="modern a" w:cs="modern a" w:ascii="modern a" w:hAnsi="modern a"/>
          <w:b/>
          <w:bCs/>
          <w:color w:val="000000"/>
          <w:sz w:val="20"/>
          <w:szCs w:val="20"/>
          <w:lang w:val="en-US"/>
        </w:rPr>
        <w:t>-1)/(1-S)] = 1, when S = .62, and</w:t>
      </w:r>
    </w:p>
    <w:p>
      <w:pPr>
        <w:pStyle w:val="Normal"/>
        <w:bidi w:val="0"/>
        <w:spacing w:lineRule="auto" w:line="48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C"= [7.6(e</w:t>
      </w:r>
      <w:r>
        <w:rPr>
          <w:rFonts w:eastAsia="modern a" w:cs="modern a" w:ascii="modern a" w:hAnsi="modern a"/>
          <w:b/>
          <w:bCs/>
          <w:color w:val="000000"/>
          <w:sz w:val="20"/>
          <w:szCs w:val="20"/>
          <w:vertAlign w:val="superscript"/>
          <w:lang w:val="en-US"/>
        </w:rPr>
        <w:t>G</w:t>
      </w:r>
      <w:r>
        <w:rPr>
          <w:rFonts w:eastAsia="modern a" w:cs="modern a" w:ascii="modern a" w:hAnsi="modern a"/>
          <w:b/>
          <w:bCs/>
          <w:color w:val="000000"/>
          <w:sz w:val="20"/>
          <w:szCs w:val="20"/>
          <w:lang w:val="en-US"/>
        </w:rPr>
        <w:t>-1)/(1-G)] = 1, when G = .11</w:t>
      </w:r>
    </w:p>
    <w:p>
      <w:pPr>
        <w:pStyle w:val="Normal"/>
        <w:bidi w:val="0"/>
        <w:spacing w:lineRule="auto" w:line="480" w:before="0" w:after="0"/>
        <w:ind w:left="0" w:right="0" w:hanging="0"/>
        <w:jc w:val="left"/>
        <w:rPr/>
      </w:pPr>
      <w:r>
        <w:rPr>
          <w:rFonts w:eastAsia="modern a" w:cs="modern a" w:ascii="modern a" w:hAnsi="modern a"/>
          <w:b/>
          <w:bCs/>
          <w:color w:val="000000"/>
          <w:sz w:val="20"/>
          <w:szCs w:val="20"/>
          <w:lang w:val="en-US"/>
        </w:rPr>
        <w:t>Combining the equations by setting C</w:t>
      </w:r>
      <w:r>
        <w:rPr>
          <w:rFonts w:eastAsia="modern a" w:cs="modern a" w:ascii="modern a" w:hAnsi="modern a"/>
          <w:b/>
          <w:bCs/>
          <w:color w:val="000000"/>
          <w:sz w:val="20"/>
          <w:szCs w:val="20"/>
          <w:vertAlign w:val="subscript"/>
          <w:lang w:val="en-US"/>
        </w:rPr>
        <w:t>I</w:t>
      </w:r>
      <w:r>
        <w:rPr>
          <w:rFonts w:eastAsia="modern a" w:cs="modern a" w:ascii="modern a" w:hAnsi="modern a"/>
          <w:b/>
          <w:bCs/>
          <w:color w:val="000000"/>
          <w:sz w:val="20"/>
          <w:szCs w:val="20"/>
          <w:lang w:val="en-US"/>
        </w:rPr>
        <w:t xml:space="preserve"> = _[ C'x C"];</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C</w:t>
      </w:r>
      <w:r>
        <w:rPr>
          <w:rFonts w:eastAsia="modern a" w:cs="modern a" w:ascii="modern a" w:hAnsi="modern a"/>
          <w:b/>
          <w:bCs/>
          <w:color w:val="000000"/>
          <w:sz w:val="20"/>
          <w:szCs w:val="20"/>
          <w:vertAlign w:val="subscript"/>
          <w:lang w:val="en-US"/>
        </w:rPr>
        <w:t>I</w:t>
      </w:r>
      <w:r>
        <w:rPr>
          <w:rFonts w:eastAsia="modern a" w:cs="modern a" w:ascii="modern a" w:hAnsi="modern a"/>
          <w:b/>
          <w:bCs/>
          <w:color w:val="000000"/>
          <w:sz w:val="20"/>
          <w:szCs w:val="20"/>
          <w:lang w:val="en-US"/>
        </w:rPr>
        <w:t xml:space="preserve"> = _[3.3(e</w:t>
      </w:r>
      <w:r>
        <w:rPr>
          <w:rFonts w:eastAsia="modern a" w:cs="modern a" w:ascii="modern a" w:hAnsi="modern a"/>
          <w:b/>
          <w:bCs/>
          <w:color w:val="000000"/>
          <w:sz w:val="20"/>
          <w:szCs w:val="20"/>
          <w:vertAlign w:val="superscript"/>
          <w:lang w:val="en-US"/>
        </w:rPr>
        <w:t>S</w:t>
      </w:r>
      <w:r>
        <w:rPr>
          <w:rFonts w:eastAsia="modern a" w:cs="modern a" w:ascii="modern a" w:hAnsi="modern a"/>
          <w:b/>
          <w:bCs/>
          <w:color w:val="000000"/>
          <w:sz w:val="20"/>
          <w:szCs w:val="20"/>
          <w:lang w:val="en-US"/>
        </w:rPr>
        <w:t>-1)(e</w:t>
      </w:r>
      <w:r>
        <w:rPr>
          <w:rFonts w:eastAsia="modern a" w:cs="modern a" w:ascii="modern a" w:hAnsi="modern a"/>
          <w:b/>
          <w:bCs/>
          <w:color w:val="000000"/>
          <w:sz w:val="20"/>
          <w:szCs w:val="20"/>
          <w:vertAlign w:val="superscript"/>
          <w:lang w:val="en-US"/>
        </w:rPr>
        <w:t>G</w:t>
      </w:r>
      <w:r>
        <w:rPr>
          <w:rFonts w:eastAsia="modern a" w:cs="modern a" w:ascii="modern a" w:hAnsi="modern a"/>
          <w:b/>
          <w:bCs/>
          <w:color w:val="000000"/>
          <w:sz w:val="20"/>
          <w:szCs w:val="20"/>
          <w:lang w:val="en-US"/>
        </w:rPr>
        <w:t>-1)/(1-S)(1-G)]</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igure 7 shows the Cost Index formula plot.</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2.0</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S = .7 ─────&gt;#       +&lt;───_</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S = .6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1.5               #            *&lt;──_</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S = .5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Cost Index, 1.0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C</w:t>
      </w:r>
      <w:r>
        <w:rPr>
          <w:rFonts w:eastAsia="modern a" w:cs="modern a" w:ascii="modern a" w:hAnsi="modern a"/>
          <w:b/>
          <w:bCs/>
          <w:color w:val="000000"/>
          <w:sz w:val="20"/>
          <w:szCs w:val="20"/>
          <w:vertAlign w:val="subscript"/>
          <w:lang w:val="en-US"/>
        </w:rPr>
        <w:t>I</w:t>
      </w:r>
      <w:r>
        <w:rPr>
          <w:rFonts w:eastAsia="modern a" w:cs="modern a" w:ascii="modern a" w:hAnsi="modern a"/>
          <w:b/>
          <w:bCs/>
          <w:color w:val="000000"/>
          <w:sz w:val="20"/>
          <w:szCs w:val="20"/>
          <w:lang w:val="en-US"/>
        </w:rPr>
        <w:t xml:space="preserve">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  *   curves converge at zero for G = 0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5          and go to infinity for G or S = 1</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0────────0.1───────0.2───────0.3───────0.4</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Gain, G</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Figure 7: Cost Index vs Gain for Values of Sensitivity</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final control loop parameter, Utility, may now be formulated and plotted as shown in Figure 8. With R and S in the range of .4 to .75, U peaks at approximately, G = .08.</w:t>
      </w:r>
    </w:p>
    <w:p>
      <w:pPr>
        <w:pStyle w:val="Normal"/>
        <w:bidi w:val="0"/>
        <w:spacing w:lineRule="auto" w:line="480" w:before="0" w:after="0"/>
        <w:ind w:left="0" w:right="0" w:hanging="0"/>
        <w:jc w:val="left"/>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U=P</w:t>
      </w:r>
      <w:r>
        <w:rPr>
          <w:rFonts w:eastAsia="modern a" w:cs="modern a" w:ascii="modern a" w:hAnsi="modern a"/>
          <w:b/>
          <w:bCs/>
          <w:color w:val="000000"/>
          <w:sz w:val="20"/>
          <w:szCs w:val="20"/>
          <w:vertAlign w:val="subscript"/>
          <w:lang w:val="en-US"/>
        </w:rPr>
        <w:t>I</w:t>
      </w:r>
      <w:r>
        <w:rPr>
          <w:rFonts w:eastAsia="modern a" w:cs="modern a" w:ascii="modern a" w:hAnsi="modern a"/>
          <w:b/>
          <w:bCs/>
          <w:color w:val="000000"/>
          <w:sz w:val="20"/>
          <w:szCs w:val="20"/>
          <w:lang w:val="en-US"/>
        </w:rPr>
        <w:t>/C</w:t>
      </w:r>
      <w:r>
        <w:rPr>
          <w:rFonts w:eastAsia="modern a" w:cs="modern a" w:ascii="modern a" w:hAnsi="modern a"/>
          <w:b/>
          <w:bCs/>
          <w:color w:val="000000"/>
          <w:sz w:val="20"/>
          <w:szCs w:val="20"/>
          <w:vertAlign w:val="subscript"/>
          <w:lang w:val="en-US"/>
        </w:rPr>
        <w:t>I</w:t>
      </w:r>
      <w:r>
        <w:rPr>
          <w:rFonts w:eastAsia="modern a" w:cs="modern a" w:ascii="modern a" w:hAnsi="modern a"/>
          <w:b/>
          <w:bCs/>
          <w:color w:val="000000"/>
          <w:sz w:val="20"/>
          <w:szCs w:val="20"/>
          <w:lang w:val="en-US"/>
        </w:rPr>
        <w:t>, where P</w:t>
      </w:r>
      <w:r>
        <w:rPr>
          <w:rFonts w:eastAsia="modern a" w:cs="modern a" w:ascii="modern a" w:hAnsi="modern a"/>
          <w:b/>
          <w:bCs/>
          <w:color w:val="000000"/>
          <w:sz w:val="20"/>
          <w:szCs w:val="20"/>
          <w:vertAlign w:val="subscript"/>
          <w:lang w:val="en-US"/>
        </w:rPr>
        <w:t xml:space="preserve">I </w:t>
      </w:r>
      <w:r>
        <w:rPr>
          <w:rFonts w:eastAsia="modern a" w:cs="modern a" w:ascii="modern a" w:hAnsi="modern a"/>
          <w:b/>
          <w:bCs/>
          <w:color w:val="000000"/>
          <w:sz w:val="20"/>
          <w:szCs w:val="20"/>
          <w:lang w:val="en-US"/>
        </w:rPr>
        <w:t>and C</w:t>
      </w:r>
      <w:r>
        <w:rPr>
          <w:rFonts w:eastAsia="modern a" w:cs="modern a" w:ascii="modern a" w:hAnsi="modern a"/>
          <w:b/>
          <w:bCs/>
          <w:color w:val="000000"/>
          <w:sz w:val="20"/>
          <w:szCs w:val="20"/>
          <w:vertAlign w:val="subscript"/>
          <w:lang w:val="en-US"/>
        </w:rPr>
        <w:t xml:space="preserve">I </w:t>
      </w:r>
      <w:r>
        <w:rPr>
          <w:rFonts w:eastAsia="modern a" w:cs="modern a" w:ascii="modern a" w:hAnsi="modern a"/>
          <w:b/>
          <w:bCs/>
          <w:color w:val="000000"/>
          <w:sz w:val="20"/>
          <w:szCs w:val="20"/>
          <w:lang w:val="en-US"/>
        </w:rPr>
        <w:t>are as defined above.</w:t>
      </w:r>
      <w:r>
        <w:rPr>
          <w:rFonts w:eastAsia="modern a" w:cs="modern a" w:ascii="modern a" w:hAnsi="modern a"/>
          <w:b/>
          <w:bCs/>
          <w:color w:val="000000"/>
          <w:sz w:val="20"/>
          <w:szCs w:val="20"/>
          <w:vertAlign w:val="subscript"/>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1.1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1.0        *           *+&lt;─── R=S= .6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9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lt;─── R=S= .5</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8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7    #           Ö─────&gt;#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R=S= .7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6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5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4    U= 0 at G= 0, S = 0, R = 0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UTILITY,   °     and at S = 1, G = 1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U       .3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2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1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                                              + #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0────────0.05──────0.1───────0.15──────0.2────── 0.25</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Gain, G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igure 8: Utility vs Gain for Values of Response &amp; Sensitivit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s actually practiced in the western world today, citizens both in and out of government implicitly understand how government should work; whether they consider it extremely complex or supremely simple. Its just that we too often disagree as to the performance we require of our government, who should judge that performance, and what it ought to cost.</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Of these major factors, it is our subjective and highly varied perceptions of performance and by whom and how it should be measured that causes the greater difficulty. Can this type of modeling and quantification of government operations solve the problem? Certainly not without a much greater clarification of both the future need and the past experience of human governmen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uture societies must strongly feel the need for government science and see clearly that it is merely making explicit what we have been doing implicitly throughout history. But there is much more to be revealed and modeled that can only come from a thorough look at the way individual citizens tend to view the necessity for and nature of governmen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Where the average citizen's viewpoint is one that says I can't see or measure my society as a whole so I must look at what the government is doing for me and how much does it leave me or help me to be free to do my thing as an individual, one can expect two things of that society's government: (1) it will be more democratic and less autocratic, therefore placing a greater priority on Sensitivity than on Response;(2) it may or may not be stable and will tend to reflect some statistical mean of the endless variety of individual and class-group demands being made on it.</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Where, on the other hand, the average citizen's viewpoint is one of how secure and prosperous is the government making my society as a whole, as perceived by those who are able to see and measure the whole, and what can I do to help, then that society's government will: (1) be more autocratic and less democratic, therefore placing higher priority on timely Response rather than on Sensitivity ; (2) reflect a more deterministic mean based on the perceptions of its ruling body, and will tend to be highly stable barring political coups or other in-bred forms of ruling-body discontinuit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more likely average citizen of a large population reflects some of both of the viewpoints described and/or other viewpoints not described. It is important only that we gain through common sense considerations the fact that the fundamental nature of government as it is actually practiced is ultimately a function of the attitudes of it's people toward how and by whom government is to be judg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While all governments, as control systems, may be revealed as having common and objectively measurable characteristics, their relative success and utility is the result of subjective judgement on a day to day basis. If a society demands or allows to evolve a more democratic form of government (i.e. one with high levels of Sensitivity), it is choosing to leave the subjective judgement as to government success/utility up to the individual citizens of that society. Such choice says little or nothing about the details of how government is to perform it's functions, only that it must be continually subjected to the will and judgement of the people as individuals.</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Similarly, if a more autocratic (i.e. high response at the expense of sensitivity) form of government is demanded or allowed to evolve, it's people are choosing to allow some individual or smaller group of individuals to make the subjective judgement as to that government's success and utility. Again, little is being said about the details of mechanization, but rather who is to be the official bellwether of results on a day to day basis and thereby keep the government tuned to favor either high Sensitivity or high Respons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n the final analysis then, the way in which the government mechanization is tuned is indistinguishable from the nature of it's people. If the people of a society can be characterized as valuing individual freedom and dignity above all else, they will claim membership in only that society and tolerate only that government which is constantly being tuned for Sensitivity to preserve a maximum of individual freedom and dignity. When taken to extreme, this attitude on the part of a people may really be saying that they prefer a loosely bound societal membership and no central government (automatic Response) at all, and suffers some form and degree only because they as individuals feel threatened enough to want pre-planned organized protection.</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n individualistic people prefer that government, to the degree that it must exist, be flexible enough to change it basic parameters (such as turn down the Gain) rapidly according to changes in the magnitude and nature of felt threat(s) as perceived by a majority of its citizens. As for achievements that can come only through the cooperation of many, such people prefer to have the needed cooperation occur as the natural result of free enterprise, not through the functioning of a formalized society and central government.</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n this attitude is an implied belief that, barring harmful exploitation of others, individuals should be free to work and bring the fruits of life unto themselves and those of their choosing without being forcibly constrained to share those fruits with those less fortunate, less capable or less willing. Also implied is that the individuals of such a society will take more responsibility on themselves as private individuals to respect and defend the freedom and dignity of others, and voluntarily see to the care for the sick and the disabl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o the extent that people value above all else the benefits to be gained by their membership in a closely bound society, they are willing to subjugate and sacrifice their individual efforts and aspirations to a larger degree for the sake of society as a whole. Individual freedom and dignity, while still desired, is not valued high enough to outweigh the need felt for collective security and achievement that can only come from a society with deep cultural bonds and a strong central government.</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mplied in the attitude of a socialistic people is the belief that, barring blatant mistreatment of citizens and/or obvious failure to nurture the whole, government should be allowed to forcibly limit individual freedoms to an expression of ideas and actions which are consistent with the collective interests of the society as judged by the ruling body. Carried to extreme, this attitude in a society leads to  prohibitions on: private property (ownership), religious freedom and the accumulation of personal wealth.</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or a socialistic society, government is tuned heavily in favor of Gain and quick Response at the expense of Sensitivity. As long as the general well being of society can be maintained and/or grow at reasonable levels by such a government, it is most likely to enjoy success and usefulness as perceived by both the ruling body and the majority of individual citizen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effects of human attitudes toward government clearly influence three principal aspects of government feedback loop design and application: (1) the means by which the utility of government is to be routinely judged, (2) by whom and how its basic operating parameters are to be adjusted, and (3) the dynamic range of adaptivity or plasticity required.  Most important in creating a general model for governmental systems is just how far we can go with a common structure and logic for detailed mechanization and still achieve the plasticity required for future human societi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type of government control mechanisms identified thus far generally apply to all life forms. For non-human societies, including plants as well as animals, individual member attitudes tend either not to exist or are grossly subservient to instinctual or genetic forces over which little or no conscious influence is exercised.</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Genetic memory is itself a most rigid and autocratic means of life governing that resides in and manifestly affects individual biological cells in all species of the plant and animal kingdoms. Social activity among individuals of a given animal species, whether consciously or subconsciously motivated, invariably reveal some form of species-level self-government.</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same general spectrum of governmental differences we see in human societies over the millenniums also occur in non-human life forms. The special plasticity needed for human governmental systems in the future may require not so much a difference of kind as it does of degre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nimal species which have emphasized brain development to a greater degree tend toward more loosely bound societal structures. This is a generalization of course, and common sense suggests that the severity of environmental constraints can have more effect on societal behavior among groups and societies of the same species than differences in brain capacity between one species and another. In this regard, the effects of earth latitude and attending climatic and geological history on the development and societal behavior of life forms seems clear.</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For purposes here, we need only verify the obvious; the more life threatening an environment has been for a given society, the more tightly that society has banded together for mutual survival. On the other hand, where climatic conditions have been favorable for lengthy periods, those species with a tendency to emphasize brain use and adaptive behavior at the level of individual members also tended to evolve toward more democratic forms of governmen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human species, by virtue of greater diversification of behavior among its individual members, has greatly complicated the issues of self government. By investing a much greater percentage of the aggregate life force in independent awareness and action by it's members, as prompted by a growing propensity for higher states of individual consciousness, humanity has never fully developed as an integral society.</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During most of the recorded history of this planet, human individuals possessed such a superior level of adaptivity and the environments available to the adventuresome were so benign that strong unification of the species under a single or small number of central governments was neither required nor desirable for survival enhancement. In recent times, as the planet has run out of extra space and resources for humans to exploit, the need for unification has greatly increased. The recognition of this need following World Wars has resulted in the beginnings of a world government under the United Nations Charter. Still, large scale conflict or dissatisfaction and the attending displacement or migration of humans seeking refuge and a better life continu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Never having been quite so bound by strong instincts (i.e. genetics) for social behavior, humans might well expect much greater social stress than that experienced by other animal speci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Unique to humanity is the fact that its members interact voluntarily in limitless ways, most of which comes from conscious choice rather than instinct. Humanity is therefore continually inventing and re-inventing mechanisms for cooperative activity at many different levels with respect to many aspects of its existence. All of these mechanisms, from family structures, social clubs, religious and benevolent orders to large corporate enterprises, involve governing systems of one form or another.</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he ultimate government structure of a society must coexist and, on the whole, be compatible and integrate with the myriad of private and secular governing infrastructures which humans have a flare for inventing. In this connection, it is noted that larger Corporate structures remain relatively autocratic even within a highly democratic society. Their survival depends very greatly on the flexibility to tune feedback loops very rapidly yet be able to operate successfully with relatively low levels of Gain. To survive in a highly competitive environment, corporate enterprises must stay close to the maximum Response level with least Gain, and therefore can rarely afford to place great priority on preserving individual (or smaller group) freedoms or limiting itself to always acting to improve their quality of life; even for its own membership, much less all of society in general.</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o the extent that a corporate enterprise is labor intensive, or seeks relative immortality, human attitudes must ultimately be a major priority in tuning their system else they will lose competitiveness through loss of human coopera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In a free enterprise economy, it is demonstrably clear that legitimate special interests are often the initial motivation for breakthroughs that ultimate benefit an entire society. It is equally clear that special interests in a free enterprise system will act, with highly focused learning, to maximize return on any investment they are required to make in dealing with government.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n summary, it has been suggested here that: (1) the mechanics of government in all its various forms reveal certain common characteristics as control systems, (2) that the success and utility of human governmental systems is not only a function of technical performance but is also greatly dependent on the fundamental and constantly changing attitudes of the membership (both as individuals and as special interest groups) toward that government, (3) that these fundamental attitudes are determined not only by the relative success or failure of government but by the overall physiological and neurological environment in which the membership is immersed, (4) that given an essentially threat-free environment and sufficient ability to think, learn and do for themselves, they will choose more open societies with minimal levels of central governmen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t is the intention of the remainder of this essay to make our implicit understanding of government explicit enough to achieve three principal objective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1. a high degree of agreement among citizens, and to a lesser extent among special interest groups, as to what they should want and what is possible from governmen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xml:space="preserve">2. an improved set of conceptual tools which those in government may use to better support that clearer consensus as to what can and should be expected of them on a day-to-day basis, and       </w:t>
      </w:r>
    </w:p>
    <w:p>
      <w:pPr>
        <w:pStyle w:val="Normal"/>
        <w:bidi w:val="0"/>
        <w:spacing w:lineRule="auto" w:line="48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3. establish an initial, standard model for government systems that allows for the plasticity and wide variation in application that history and common sense tells us will be necessary for the future.</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240" w:before="0" w:after="0"/>
        <w:ind w:left="0" w:right="0" w:hanging="0"/>
        <w:jc w:val="left"/>
        <w:rPr/>
      </w:pPr>
      <w:r>
        <w:rPr>
          <w:rFonts w:eastAsia="roman b" w:cs="roman b" w:ascii="roman b" w:hAnsi="roman b"/>
          <w:color w:val="000000"/>
          <w:sz w:val="20"/>
          <w:szCs w:val="20"/>
          <w:lang w:val="en-US"/>
        </w:rPr>
        <w:t>TO BE CONTINUED UPON REQUEST TO:</w:t>
      </w:r>
      <w:r>
        <w:rPr>
          <w:rFonts w:eastAsia="roman b" w:cs="roman b" w:ascii="roman b" w:hAnsi="roman b"/>
          <w:color w:val="0000FF"/>
          <w:sz w:val="24"/>
          <w:szCs w:val="24"/>
          <w:u w:val="single"/>
          <w:lang w:val="en-US"/>
        </w:rPr>
        <w:t>mailto:lfmorgan@mindspring.com</w:t>
      </w:r>
    </w:p>
    <w:p>
      <w:pPr>
        <w:pStyle w:val="Normal"/>
        <w:bidi w:val="0"/>
        <w:spacing w:lineRule="auto" w:line="240" w:before="0" w:after="0"/>
        <w:ind w:left="0" w:right="0" w:hanging="0"/>
        <w:jc w:val="left"/>
        <w:rPr>
          <w:rFonts w:ascii="roman b" w:hAnsi="roman b" w:eastAsia="roman b" w:cs="roman b"/>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Q</dc:description>
  <dc:language>en-US</dc:language>
  <cp:lastModifiedBy>I</cp:lastModifiedBy>
  <cp:revision>0</cp:revision>
  <dc:subject/>
  <dc:title>       </dc:title>
</cp:coreProperties>
</file>