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6302" w:leader="none"/>
          <w:tab w:val="left" w:pos="16443" w:leader="none"/>
        </w:tabs>
        <w:ind w:left="284" w:hanging="284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TAŞOVA Ş.P.A.Y.Ç.P.L. 1999-2000 EĞİTİM ÖĞRETİM YILI </w:t>
      </w:r>
      <w:r>
        <w:rPr>
          <w:b/>
          <w:sz w:val="24"/>
        </w:rPr>
        <w:t xml:space="preserve">BİLGİSAYAR  UYGULAMALARI </w:t>
      </w:r>
      <w:r>
        <w:rPr>
          <w:sz w:val="24"/>
        </w:rPr>
        <w:t>DERSİ YILLIK PLANI</w:t>
      </w:r>
    </w:p>
    <w:tbl>
      <w:tblPr>
        <w:tblW w:w="1559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693"/>
        <w:gridCol w:w="425"/>
        <w:gridCol w:w="2410"/>
        <w:gridCol w:w="1418"/>
        <w:gridCol w:w="141"/>
        <w:gridCol w:w="993"/>
        <w:gridCol w:w="1559"/>
        <w:gridCol w:w="850"/>
        <w:gridCol w:w="1418"/>
        <w:gridCol w:w="142"/>
        <w:gridCol w:w="708"/>
        <w:gridCol w:w="142"/>
        <w:gridCol w:w="567"/>
        <w:gridCol w:w="284"/>
        <w:gridCol w:w="567"/>
        <w:gridCol w:w="425"/>
      </w:tblGrid>
      <w:tr>
        <w:trPr>
          <w:trHeight w:val="1022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both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S</w:t>
            </w:r>
            <w:r>
              <w:rPr/>
              <w:t>aat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onula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maçlar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TATÜRKÇÜLÜ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Yöntem 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Deney, Gezi, 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özl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iğer zümre öğr.ile işbiriliği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Ödev ve konusu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Yazılı yoklama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2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YLÜ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WINDOWS</w:t>
            </w:r>
            <w:r>
              <w:rPr>
                <w:sz w:val="16"/>
              </w:rPr>
              <w:t xml:space="preserve">: A- Wındows programının tanımlanması B- Wındows programının yüklenme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ındows programını tanımlar, programın  yüklenmesini  yapar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C- Pencerelerin bölümlerini tanıma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D- Terimler  E-Wındowsdaki a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program grupları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ncerelerin bölümlerini tanır. Terimleri bilir. Wındowsdaki ana program gruplarını  tanı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F- Wındowsu başlatma  G- Menü seçme ve kapama  H-Pencere boyutunu büyültme, küçültme ve önceki duruma dönüştürm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Wındowsu başlatır. Menü seçe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ilir ve kapatır.Pencere boyutu-nu büyültme, küçültme ve önce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i duruma dönüştürmeyi yapa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Kİ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vdeMetni2"/>
              <w:rPr/>
            </w:pPr>
            <w:r>
              <w:rPr/>
              <w:t xml:space="preserve">I- Program yöneticisi grup penceresini açma  J- Program açma ve kapatma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K- Program grup penceresini kapatm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ogram yöneticisi grup pencere sini açar ve kapatır.Program aç-ma ve kapatmayı yapar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İ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HURİY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YRAMI  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NEM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lektronik devre şeması çizim programı ile devre tasarımı  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L- Fareyi özelleştirme M-Wındowsdan çıkış N- Pencere uygulamaları  1- Pencere boyutunu değiştirm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areyi özelleştirir Wındowsdan çıkar.Pencere boyutunu değiştiri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 Pencere ve simge taşıma  3- Saat uygulaması 4- Başka bir pencere aç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Pencere ve simge taşır. Saat uygulaması  yapar. Başka bir pencere açabili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Hesap makinası uygulaması 6-Etkin pencereler arasında geçiş yap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esap makinasını kullanır. Pencereler arasında geçiş yapa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BekMetni"/>
              <w:rPr>
                <w:b w:val="false"/>
                <w:b w:val="false"/>
              </w:rPr>
            </w:pPr>
            <w:r>
              <w:rPr/>
              <w:t>KASI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7- Uygulamalar arasında veri aktarımı 8- Açık pencereleri düzenleme 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ygulamalar arasında veri ak-tarır.Açık pencereleri düzenler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ILMAS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IM’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ÖĞRETM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O-Dosya Yönetimi 1-Dosya yöneticisini başlatma 2- Dizin ağacı 3- Disket biçimlem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sya yöneticisini başlatır Dizin ağacını bilir. Disket biçimle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-Sürücü değiştirme  5-Disket etiketlem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Dizin oluşturma  7-Dizin pencere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ürücü değiştirir.Disket etiketle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zin oluşturur, penceresini bilir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8-Dosya kopyalama 9- Dosya silme 10-Dosya yöneticisinden çıkış </w:t>
            </w:r>
            <w:r>
              <w:rPr>
                <w:b/>
                <w:sz w:val="16"/>
              </w:rPr>
              <w:t>1.Yazılı Yoklamas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sya kopyalar,siler.Dosya yöneticisinden çıka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Yazıl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ALI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P-Not Defteri 1- Not defterini başlatma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-Metin yazma, sözcük kaydırma, imleç hareketleri, sekme işareti.3-Dosya kaydet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Not defterini başlatır.Metin yazma, sözcük kaydırma, imleç hareketleri, sekme işaretini bilir. Dosya kaydeder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İLLİYETÇİ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ÇALIŞILACAKTIR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-Not defterini temizleme 5-Dosya yükleme 6-Metin düzenleme 7-Yeni adla kaydet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ot defterini temizler.Dosya yükler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Metin düzenler.Yeni adla kaydede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8-Dosya yazdırma 9-Not defterinden çıkış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-Pano R-Kart dosyası kullanma 1-Kart dosyasını başlat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sya yazdırır.Not defterinden çıkar.Kart dosyasını başlatı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Başlık satırına ulaşma 3-Dosyasına kart ekleme 4-Kart dosyasını görüntüleme 5-Kart dosyasını kaydetme, temizleme ve yükl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rt dosyasına kart ekler.Kart dosyasını görüntüler kaydetme, temizleme ve yükleme yapa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/>
              <w:t xml:space="preserve">6-Başlık alanında düzenleme yapma 7-Bilgi alanını düzenleme 8-Bir kartın silinmesi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-Kart dosyasını yazdı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şlık alanında düzenleme ya-par.Bilgi alanını düzenler.Bir kartı siler.Kart dosyasını yazdırı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A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-Başka uygulamalara veri aktarımı S-Tak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im kullanma 1-Takvimi başlatma 2-Günlük takvimi keşfetme 3-Yıllık takvimi kullanm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aşka uygulamalara veri aktarır. Takvimi kullanır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-Randevu girişi 5-Özel bir zamanı ekleme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Yazılı yok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akvime randevu girer.Özel bir zamanı ekle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Yazıl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-Günlük notları girme. 7-Takvim kaydetme, silme, yükleme. 8-Takvimi yazdırm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Günlük notları girer.Takvim kaydetme, silme, yükleme ve yazdırmayı yapa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-Alarmı kullanma. 10-Veri Aktarma.          11-Takvimden çıkış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larmı kullanır.Veri Aktarır        Takvimden çıkar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YARIYIL           TATİLİ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aa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/>
            </w:pPr>
            <w:r>
              <w:rPr/>
              <w:t>Konular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/>
            </w:pPr>
            <w:r>
              <w:rPr/>
              <w:t>Amaçla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TATÜRKÇÜLÜK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Kaynak,araç ve gereçl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Deney, Gezi,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özlem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iğer zümre öğr.ile işbiriliği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Ödev ve konusu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lı yoklama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üşünceler</w:t>
            </w:r>
          </w:p>
        </w:tc>
      </w:tr>
      <w:tr>
        <w:trPr>
          <w:trHeight w:val="27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ŞUBAT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T-Paint brush. 1-Paint brushu başlatma.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-Çizim ve düzenleme araçlar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Paint brushu başlatır.Çizim ve düzenleme araçlarını bilir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3- İmleç biçimleri. 4-Renk seçme. 5-Çizgi  kalınlığı  seçme.6-Şekil seçme ve çizm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İmleç biçimleri,renk seçme,çizgi  kalınlığı  seç-me,şekil seçme ve çizme işlemlerini yapar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-Sprey, boya silindiri ve fırça ile şekil çizme. 8-Renk silgisini ve silgiyi kullanarak silme 9-Ekranı temizle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prey, boya silindiri ve fırça ile şekil çizer. Renk silgisini ve silgiyi kullanarak silme  ve kranı temizleme 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T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10-Metin aracı 11-Eğri aracı 12-Çokgen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çizme 13-Kesimler 14-Kesim taşım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Metin aracı,Eğri aracı ,Çokgen Çizme,Kesimler ve kesim taşıma işlemlerini yapar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MART ÇANAKKALE ŞEHİTLERİNİN ANILMASI VE KURTULUŞ SAVAŞINDA ATATÜRK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15-Kesim kopyalama 16-Diğer bir uygu-lamaya grafik aktarma 17-Kesim silme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18-Kesim çevirme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Kesim kopyalama,Diğer bir uygulamaya grafik aktarma ,Kesim silme ,Kesim çevirme 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R-WRITE : 1-Wrıte  başlatma 2-Metin girişi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3-İmleç hareketleri  4-Sayfa  düzeni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5-Paragraf düzeni  6-Sekmeler 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Wrıte  başlatma,Metin girişi, İmleç hareketleri Sayfa düzeni ,Paragraf düzeni,Sekmeler 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7-Düzenleme 8-İsteğe bağlı tireleme 9-Kalın harf, alt çizgi 10-Grafik metin yapıştırma  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Düzenleme,İsteğe bağlı tireleme ,Kalın harf, alt çizgi,Grafik metin yapıştırma işlemlerini yapar 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İSA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U-Wındowsu özelleştirme: 1-Yeni grup penceresi 2-Uygulama taşıma 3-Uygulama kopyalama  </w:t>
            </w:r>
            <w:r>
              <w:rPr>
                <w:sz w:val="14"/>
              </w:rPr>
              <w:t>1.Yazılı yoklamas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Yeni grup penceresi,uygulama taşıma,Uygu-lama kopyalama işlemlerini yapar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NİSAN ULUSAL EGEMENLİK VE ÇOCUK BAYRAMININ ÖNEM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ZÜMRE ÖĞRETMENLERİ İLE İŞBİRLİĞİ YAPILARAK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1.YAZILI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4-Uygulama ve grup penceresini silme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5-Denetim masası 6-Doğrudan doğruya DOS komut sisteminden uygulamaya başlatma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Uygulama ve grup penceresini silme,Denetim masası ,Doğrudan doğruya DOS komut siste-minden uygulamaya başlatma işlemlerini yapar 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ELEKTRONİK DEVRE ŞEMASI ÇİZİM PROGRAMI:A-Programa giriş 1-Genel tanıtım 2-Ekran düzeni 3-Programa giriş ve çıkış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ELEKTRONİK DEVRE ŞEMASI ÇİZİM PROGRAMI’nı tanır.Ekran düzeni Programa giriş ve çıkış 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B-Tasarım birimi: 1- Tasarım ekranı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2-Ana menünün tanımı 3-Alt menüler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-Örnek uygulama C-Dosya oluşturm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Tasarım ekranı ,Ana menünün tanımı ,Alt menüler ,Örnek uygulama,Dosya oluşturma işlev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YI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D-Elektronik devre tasarımı 1-Çizim penceresinin ölçülendirilmesi 2-Etiket- lendirilmesi  3-Elemanların seçilip yerleştirilmesi 4-Döndürülmesi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Çizim penceresinin ölçülendirilmesi ,Etiket- lendirilmesi ,Elemanların seçilip yerleştirilmesi Döndürülmesi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işlemlerini yapar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MAYIS ATATÜRK’Ü ANMA  GENÇLİK VE SPOR BAYRAMININ ÖNEMİ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ÖĞRENCİ BAŞARISI ARTIRILMAYA ÇALIŞILACAKTIR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5-Hatların çizimi 6-Bağlantı noktaları7-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Eleman silme ve yerleştirme 8-Hatları  silme ve yerleştirme 9-Bir bloğa taşım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Hatların çizimi,Bağlantı noktaları,Eleman silme ve yerleştirme ,Hatları  silme ve yerleştirme,Bir bloğa taşıma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E-Dosya kaydetme ve çağırma F-Yazı-cıdan çıkış alma G-Hata mesajları ELEKTRONİK BASKI DEVRESİ ÇİZİM PROGRAMI: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A-Programa Giriş 1-Genel tanıtım 2-Ekran düzeni      3-Programa giriş çıkış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14"/>
              </w:rPr>
              <w:t>Dosya kaydetme ve çağırma,Yazıcıdan çıkış alma,Hata mesajları işlevlerini yapar ELEKTRONİK BASKI DEVRESİ ÇİZİM PROGRAMI’nı tanır.Ekran düzeni ,programa giriş çıkış 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B-Baskı devre çizim programını başlatma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1-Dosya oluşturma 2-Komutların kullanılması  </w:t>
            </w:r>
            <w:r>
              <w:rPr>
                <w:b/>
                <w:sz w:val="14"/>
              </w:rPr>
              <w:t>2.Yazılı Yoklam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sz w:val="14"/>
              </w:rPr>
              <w:t>Baskı devre çizim programını başlatır.Dosya oluşturur.Komutları kullanır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YAZIL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3-Dosyaların yüklenmesi 4-Yardım fonksiyonu işlemi 5-Hata mesajları C-Baskı devre tasarımı 1-Hatların çizimi 2-Hatları inceltme ve kalınlaştırm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Dosyaların yüklenmesi ,Yardım fonksiyonu işlemi,Hata mesajları,Baskı devre tasarımında; Hatların çizimi,hatları inceltme ve kalınlaştırma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işlemlerini yapar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ZİRA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3-Pad koyma 4-Pad silme 5-Hatları silme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6-Eleman Yerleştirme 7-Elemanların yönü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-Yazı yazma 9-Yazı silm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Pad koyma, silme, Hatları silme,Eleman Yerleştirme ,Elemanların yönü,Yazı yazma, Yazı silme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işlemlerini yapar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 İNKLAPLARI İŞLENECEK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D-Yazıcıdan çıkış alma E-Elektrik devre çizimleri F-Elektrik tesisat proje çizimi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14"/>
              </w:rPr>
              <w:t>Yazıcıdan çıkış alma,Elektrik devre çizimleri , Elektrik tesisat proje çizimi işlemlerini yapar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latım, Uygul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ilgisayar Uygulamaları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üce Yayınev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3785</wp:posOffset>
                </wp:positionH>
                <wp:positionV relativeFrom="paragraph">
                  <wp:posOffset>76835</wp:posOffset>
                </wp:positionV>
                <wp:extent cx="138049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YGUNDU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ALÇIN BİLİC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UL MÜDÜR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1.1pt;mso-wrap-distance-left:9.05pt;mso-wrap-distance-right:9.05pt;mso-wrap-distance-top:0pt;mso-wrap-distance-bottom:0pt;margin-top:6.05pt;mso-position-vertical-relative:text;margin-left:6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YGUNDU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YALÇIN BİLİC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KUL MÜDÜR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MAHMUT  YILMAZ                                             ERKAN  AKGÜL                           SEYFETTİN  BİLGİN       </w:t>
        <w:tab/>
        <w:t xml:space="preserve">                    NADİR  TAYMAZ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b/>
    </w:rPr>
  </w:style>
  <w:style w:type="paragraph" w:styleId="GvdeMetni2">
    <w:name w:val="Gövde Metni 2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7:49:00Z</dcterms:created>
  <dc:creator>mahmut yılmaz</dc:creator>
  <dc:description/>
  <dc:language>en-US</dc:language>
  <cp:lastModifiedBy>mahmut yılmaz</cp:lastModifiedBy>
  <cp:lastPrinted>1999-09-16T16:10:00Z</cp:lastPrinted>
  <dcterms:modified xsi:type="dcterms:W3CDTF">1999-09-16T13:15:00Z</dcterms:modified>
  <cp:revision>61</cp:revision>
  <dc:subject/>
  <dc:title>                                                                  TAŞOVA Ş</dc:title>
</cp:coreProperties>
</file>