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3544"/>
        <w:gridCol w:w="3260"/>
        <w:gridCol w:w="1134"/>
        <w:gridCol w:w="992"/>
        <w:gridCol w:w="992"/>
        <w:gridCol w:w="1134"/>
        <w:gridCol w:w="1134"/>
        <w:gridCol w:w="851"/>
        <w:gridCol w:w="852"/>
        <w:gridCol w:w="1134"/>
        <w:gridCol w:w="6"/>
        <w:gridCol w:w="2967"/>
        <w:gridCol w:w="163"/>
        <w:gridCol w:w="163"/>
        <w:gridCol w:w="163"/>
      </w:tblGrid>
      <w:tr>
        <w:trPr>
          <w:trHeight w:val="240" w:hRule="atLeas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y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FT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a t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çlar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55" w:leader="none"/>
              </w:tabs>
              <w:rPr>
                <w:b/>
                <w:b/>
              </w:rPr>
            </w:pPr>
            <w:r>
              <w:rPr>
                <w:b/>
              </w:rPr>
              <w:t>Atatürkçülü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 teknikler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aynak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reçler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ney, Gez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özle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iğer zümre öğr.ile işbiriliği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dev ve konusu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azılı yoklam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Düşünceler</w:t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   R    A    L    I    K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NİTE 2:Endüstriyel Elektronik Uygulamaları A)Isı ve ışık kontrol elemanları 1)Isı kontrol elemanlarının tanı-tılması a)Termistörler, b)Termokupullar  c)Termostatlar 2)Işık kontrol elemanlarının tanıtılması ve incelenmesi a)Foto dirençler(LDR), b)Foto diyotlar c)Foto piller d)Foto transistörle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ermistör, termokupul ve termostatın yapısını ve çalışmasını açıkla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DR, fotodiyot, fototransistör ve fotopillerin yapısını ve çalışmasını açıklar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ĞİTİM VE ÖĞRETİME VERDİĞİ ÖNEM İŞLENECE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enkron motor kilitli rotor deneyi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B)Transistör uygulamaları 1)Transistörlü anahtarlama devrelerinin incelenmesi ve uygulanması a)Isı alarm devresi b)Işık alarm devresi c)Hırsız alarm devresi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A)Osiloskop yardımı ile alternatif gerilimin incelen-mesi B)Kondansatörlerin incelenmesi 1) Sağlamlık deneyi 2)Dolması ve boşalması 3)Çeşitli bağlantı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arnsistörlü anahtarlama devresini, ısı alarm devresi, ışık alarm devresi ve hırsız alarm devresinin yapısını ve çalışmasını açıkla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siloskopun özelliklerini ve kullanılmasını kavrar, osiloskop ile A.A. eğrisini inceler.Kondansatör bağlantılarını açıkla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)Transistörlü zaman gecikme devresinin incelenmesi ve uygulanması a)R-L zaman sabitesi hesabı b)R-C zaman sabitesi hesabı c)Transistörlü merdiven otomati-ği devresi  d)Zaman gecikmeli çalışan devre  e)Zaman gecikmeli duran devre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A)Şönt dinamolar,1)Remenans geriliminin ölçülmesi   2)Boş çalışma karekteristiği 3)Yük karekteristiğ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ansistörlü zamanlayıcı devresini uygular, zaman sabitesi hesabını yapar.Transistörlü merdiven oto-matiği devrelerinin yapılarını ve çalışmalarını ince-ler.Şönt dinamonun remenans gerilimini ölçer, boş ve yüklü çalışma karekteristik eğrilerini çıkarı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)Transistörlü flip-flop devre g)Ayarlanabilir flaşör devre 3)Alan etkili transistörlerin (FET) tanıtılması  C)Op-amp uygulamaları 1)Op-amp ile faz değiştirmeli (inverting) yükselteç devresi yapımı  2)Op-amp ile aynı fazlı (non inverting) yükselteç devresi yapım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ansistörlü flip-flop devresini ve flaşör devresini uygular.Op-amp ile faz değiştirmeli yükselteç dev-resi ile anı fazlı yükselteç devresini uygula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3)Op-amp ile gerilim karşılaştırıcı devrenin yapımı 4)Op amp ile toplayıcı devrenin yapımı 5)Op-amp ile zaman gecikmeli devrenin yapımı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B)Kompunt dinamolar 1) Boş çalışma karekteristiği 2)Yük karekteristiği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)Düz ve ters kompunt bağlantılar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Op-amp ile gerilim karşılaştırıcı devresini, toplayıcı devresini ve zaman gecikmeli devresini uygular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üz ve ters kompunt dinamoların boş ve yüklü ça-lışma karekteristik eğrilerini çıkarı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84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   C    A    K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)Tristör uygulamaları 1)Tristörün tanımı ve karekteris-iği 2)Tristörün iletim yalıtım kontrolü uygulaması 3) Tris törün tetiklenmesi  uygulamaları a)A.C.de tetiklenmesi b)D.Cde tetiklenmesi  4)Tristör ile faz kontrol uygulama-ları a)UJT’nin tanıtımı ve UJT  tetiklemeli tristör faz kon-trol devresi  b)Tristörle lamba karartma devresi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ün tetikleme yöntemlerini ve yalıtıma geçir-me yöntemlerini uygular.UJT ve tristör ile faz kontrol devresini uygular, çalışmasını açıklar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Yeni yy.da Türkiye v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tatürk’ün hedefi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)Tristör ile D.C. motor hız kontrolü d)Silikon anahtarla-rın incelenmesi 1)Tek yönlü silikon anahtar(SUS) 2)İki yönlü silikon anahtar(SBS) 3)Silikon kontrollü anahtar (SCS) 4)Kuadraklar E)Triyaklar 1)Triyakın yapısı  2)Tri-yakın iletim yalıtım kontrolü uygulaması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Şönt motorlar 1)Yolverilmesi 2)Devir yönü değiştiril-mesi 3)Devir sayısı ayarı 4)Devir karekteristiğinin çı-kartılması 5)Yükle devir sayısının değişi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stör ile D.C. motor hız kontrol devresini uygular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ilikon kontrollü anahtar devrelerini uygular.Triyak tetikleme ve yalıtıma geçirme yöntemlerini uygular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Şönt motora yolverir, devir yönünü değiştirir, devir karekteristiğini çıkarı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3.</w:t>
            </w:r>
            <w:r>
              <w:rPr>
                <w:sz w:val="14"/>
              </w:rPr>
              <w:t>Yazılı yokl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84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)Triyakın tetikleme metotları ile ilgili uygulamalar 4)Tri-yak ile faz kontrol uygulamaları a)Diyakın tanıtımı b)Di-yak tetiklemeli triyak faz kontrol devresi c)Triyak ile lam ba karartma devresi yapımı d)Triyak ile A.C. motor hız kontrolü 5)Işık (LDR) kontrollü dimmer devr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riyak ile faz kontrol devresini uygular.Diyak tetikle-meli triyak faz kontrol devresini uygular.Triyak ile A.C. motor hız kontrol devresini uygular.Işık kont-rollü dimmer devresini uygula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Ş   U   B   A  T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ÜNİTE 3:Kollektörlü makinaların sarımı A)Kollektörlü makinaların parçalarının ve görevlerinin hatırlatılması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Kollektörün değiştirilmesi, değiştirme esnasında dik-kat edilecek hususlar C)Makinalarda balans ve önemi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Kollektörlü elektrik makinalarının parçalarını ve gö-revlerini kavrar, kollektörün temizlenmesini ve de-ğiştirilmesini uygular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İKLİ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LKES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ŞLENECE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D)Endüktör ve endüvi bobinlerinin muayenesi E)Boş bir endüvinin sarıma hazırlanması 1)Kollektör dilimleri arası kontrol 2)Kollektör gövde arası kontrol 3)Endüvi oyuklarının yalıtılması F)Basit parelel  sarım şemasının çizilmesi ve uygulamaları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Doğru akım servo motorun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çalıştırılması  ve özellikler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rızalı bir endüvinin kontrolünü yapar, endüviyi sa-rıma hazırlar.Basit parelel sarım şemasını çizer ve uygular. D.A. Servo motorun çalıştırılmasını ve ö-zelliklerini kavra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F)Basit parelel sarım şemasının çizilmesi ve uygulama-ları G)Çoklu parelel sarım şemasının çizilmesi ve uygu-lamaları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Step (adım) motorun çalıştırılması ve özel-likler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Çoklu parelel sarım şemasını çizer ve uygu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Adım motorunun çalıştırılmasını ve özelliklerini kavra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2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  A  R  T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G)Çoklu parelel sarım şemasının çizilmesi ve uygula-maları H)Arızalı bir endüviyi sökmek ve sarım şemasını çıkarmak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Bobinin alternatif akım devresindeki etkisi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)Nüvesiz bir bobinden geçen akım 2)Nüveli bir bo-binden geçen akım ve nüvenin reaktansa etkisi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rızalı bir endüviyi söker ve sarıma hazırla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üveli ve nüvesiz bobinlerden geçen A.A.ı inceler ve nüvenin reaktansa etkisini kavrar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’Ü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NATA VERDİĞİ ÖNEM İŞLENECE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 xml:space="preserve">ÜNİTE 4:Trafo sarımları A)Bir fazlı trafolar 1)İmalat he-sabı 2)Makara yapımı 3)Bobinlerin sarımı </w:t>
            </w:r>
            <w:r>
              <w:rPr>
                <w:b/>
              </w:rPr>
              <w:t>Frekansmet-re ile frekans ölçme,Bobin endüktansını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ir fazlı trafoların imalat hesabını, makara yapımını ve bobinlerin sarılmasını kavrar.Frekansmetre ile frekans ölçmeyi kavra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)Bobinlerin sarımı 4)Saçların düzenlenmesi  5)Trafo montajının yapımı ve kontrolü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bin indüktansını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Trafonun bobinlerini sarar, sacları düzenler, monta-jını yapar ve gerilim uygulayarak yorumda bulunur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binin endüktansını hesapla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)Oto trafosu yapımı 1)İmalat hesabı 2)Makara yapımı 3)Bobinlerin sarımı 4)Sacların düzenlenmesi 5)Trafo montajının yapımı ve kontrolü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Flüoresant lamba devres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totrafosu imalat hesabını, makara yapımını, bo-binlerin sarımını, sacların düzenlenmesini ve kont-rolünü yapar.Flüoresant  lamba devresinde ele-manlar üzerinde düşen gerilimleri yorumla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6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  İ  S  A  N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C)Üç fazlı trafolar  1)İmalat hesabı  2)Makara yapımı 3)Bobinlerin sarımı  4)Sacların düzenlenmesi  5)Trafo montajının yapımı ve kontrolü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R-L-C seri devresinin incelenmesi,   R-C parelel devresinin incelenmesi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ç fazlı transformatör imalat hesabını, makara ya-pımını, bobinlerin sarımını, sacların düzenlenmesi-ni ve kontrolünü yapar.R-L-C seridevresini inceler, elemanlar üzerinde düşen gerilimleri yorumlar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 MART ÇANAKKALE ŞEHİTLERİNİN ANILMASI VE KURTULUŞ SAVAŞINDA ATATÜR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lektrik makinaları cilt-3 kitab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lli Eğt. Yay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 xml:space="preserve">ÜNİTE 5:Stator sarımları A)Üç fazlı asenkron motorun tanıtılması B)Çalışma prensibi ve döner alan C)Senkron hız, asenkron hız ve kaymanın tanımı D)Motor etiketinin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ncelenmesi E)Sarımlarda kullanılan takım ve gereçler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)Üç fazlı asenkron motorun sökülüp takılmasında iş-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lem sırası    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R-L-C parelel devresinin incelenm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ç fazlı asenkron motorun yapısını, çalışmasını ve motor etiketini inceler.Üç fazlı asenkron motoru söker ve sarıma hazırlar.R-L-C parelel devresini inceler ve elemanlar üzerinden geçen akımları yorumla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)Üç fazlı asenkron motorun sarım çeşitleri H)Statorun sarıma hazırlanması I)Asenkron motorun sarımları 1)El tipi sarım şeması çizimleri ve uygulamaları a)İki kutuplu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rafonoun açık devre deneyi  1)Dönüştürme oranı-nın bulunması   2)Demir kayıplarının bulunması 3) Boş çalışmadaki güç katsayısını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Üç fazlı asenkron motorun iki kutuplu el tipi sarım şemasını çizer ve uygular.Transformatörün açık devre deneyini yapar, dönüştürme oranını bulur, deney sonuçlarından yararlanarak demir kayıpla-rını ve boş çalışma güç katsayısını bulu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    A    Y   I    S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)Dört kutuplu el tipi yarım kalıp sarım şeması çizimi ve uygulaması 2)Yarım kalıp sarım şeması çizimleri ve uy-gulamaları a)İki kutuplu değişik adımlı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jc w:val="both"/>
              <w:rPr/>
            </w:pPr>
            <w:r>
              <w:rPr/>
              <w:t>Dört kutuplu el tipi sarım şemasını çizer ve uygular.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İki kutuplu yarım kalıp sarım şemasını çizer ve uy-gular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 NİSAN ULUSAL EGEMENLİK VE ÇOCUK BAYRAMININ ÖNEM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47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b)Dört kutuplu eşit adımlı yarım kalıp sarım şeması çizi-mi ve uygulaması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Trafoların kısa devre deneyi 1)Kısa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devre gerilim yüzdesinin bulunması 2)Bakır kayıpla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ının bulunması 3)Açık devre deneyinde alınan de-ğerlerden yararlanılarak trafo verimini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ört kutuplu eşit adımlı yarım kalıp sarım şemasını çizer ve uygular.Trafonun kısa devre deneyini ya-parak  kısa devre gerilim yüzdesini, bakır kayıpla-rını ve trafo verimini bulu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)Tam kalıp sarım şeması çizimleri ve uygulamaları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)Dört kutuplu değişik adımlı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Trafonun yüklü çalışma deneyi  1)Primer akım ve sekonder gerilim değerle-rindeki değişimin gözlenmesi  2)Regülasyonun bu-lunması   3)Verimin bulun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ört kutuplu değişik adımlı tam kalıp sarım şema-sını çizer ve uygular.trafoya çeşitli yükler bağlaya-rak gerilim ve akım değişimlerini inceler, trafo regülasyonunu bulu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)Asenkron motor özel sarımları 1)Kademeli yarım kalıp sarım uygulaması 2)Kısaltılmış adımlı sarımın avantaj-ları, şema çizimleri ve uygulamaları 3)Dahlender sargılı motorlar a)Bobin grubu bağlantıları b)Sarım şeması çizim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ısaltılmış adımlı kademeli yarım kalıp sarım şe-masını çizer ve uygular.Dahlender sargılı motorla-rın sarım şemasını çize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9 MAYIS ATATÜRK’Ü ANMA  GENÇLİK VE SPOR BAYRAMININ ÖNEMİ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ÜMRE ÖĞRETM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LERİ İLE İŞBİRLİĞİ YAPILARA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14"/>
              </w:rPr>
              <w:t xml:space="preserve">c)Faz grubu bağlantıları d)Dahlender sarım şema çizim-leri ve sarım uygulamaları </w:t>
            </w:r>
            <w:r>
              <w:rPr>
                <w:rFonts w:cs="Arial" w:ascii="Arial" w:hAnsi="Arial"/>
                <w:b/>
                <w:sz w:val="14"/>
              </w:rPr>
              <w:t>Trafo polaritelerinin tespiti ve iki trafonun parelel bağlanmaları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hlender sarım şemasını çizer ve uygular.Trans-formatörün polarite tayinini yapar, iki transformatö-rü birbirine parelel bağlar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ZİRAN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Motorların bakımlarının yapılması 5)Sargılı rotorların bakımı, arıza ve onarımı K)Bir fazlıasenkron motorun tanıtılması 1)Bir fazlı sarım çeşitleri ve şema çizimi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enkron motorların bakımını yapar.Bir fazlı asenkron motor sarım şemasını çizer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TATÜRK İNKLAPLARI İŞLENECE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ÖĞRENCİ BAŞARISI ARTIRILMAYA ÇALIŞIL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CAKTIR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14"/>
              </w:rPr>
              <w:t xml:space="preserve">2)Sarım şemalarının çizimi 3)Bir fazlı sarım uygulama-ları  </w:t>
            </w:r>
            <w:r>
              <w:rPr>
                <w:rFonts w:cs="Arial" w:ascii="Arial" w:hAnsi="Arial"/>
                <w:b/>
                <w:sz w:val="14"/>
              </w:rPr>
              <w:t>Bir fazlı üç adet trafo ile değişik üç fazlı bağlan-tıların yapılma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ir fazlı asenkron motor sarım şemasını çizer ve uygular.Bir fazlı üç adet trafo ile üç fazlı transfor-matör elde ede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)Gölge kutuplu motorların tanıtılması, yapısı ve bobin bağlantı grublar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ölge kutuplu motorlarınyapısını ve bobin bağlantı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öntemini açıklar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ygu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..../.09./ 199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rs Öğretmeni                                            Ders Öğretmeni                                     Ders Öğretmeni                                            Ders Öğretmeni                                                        UYGUNDUR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MAHMUT  YILMAZ                                  SEYFETTİN  BİLGİN</w:t>
      </w:r>
      <w:r>
        <w:rPr/>
        <w:t xml:space="preserve">                        </w:t>
      </w:r>
      <w:r>
        <w:rPr>
          <w:b/>
        </w:rPr>
        <w:t xml:space="preserve">ERKAN  AKGÜL                                      </w:t>
      </w:r>
      <w:r>
        <w:rPr/>
        <w:t xml:space="preserve"> </w:t>
      </w:r>
      <w:r>
        <w:rPr>
          <w:b/>
        </w:rPr>
        <w:t>NADİR  TAYMAZ</w:t>
      </w:r>
      <w:r>
        <w:rPr/>
        <w:t xml:space="preserve">                                            </w:t>
      </w:r>
      <w:r>
        <w:rPr>
          <w:b/>
        </w:rPr>
        <w:t>YALÇIN   BİLİCİ</w:t>
      </w:r>
      <w:r>
        <w:rPr>
          <w:b/>
          <w:sz w:val="14"/>
        </w:rPr>
        <w:t xml:space="preserve"> </w:t>
        <w:tab/>
      </w:r>
    </w:p>
    <w:sectPr>
      <w:type w:val="nextPage"/>
      <w:pgSz w:orient="landscape" w:w="16838" w:h="11906"/>
      <w:pgMar w:left="510" w:right="0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-70" w:hanging="0"/>
    </w:pPr>
    <w:rPr>
      <w:rFonts w:ascii="Arial" w:hAnsi="Arial" w:cs="Arial"/>
      <w:color w:val="000000"/>
      <w:sz w:val="14"/>
    </w:rPr>
  </w:style>
  <w:style w:type="paragraph" w:styleId="GvdeMetni3">
    <w:name w:val="Gövde Metni 3"/>
    <w:basedOn w:val="Normal"/>
    <w:qFormat/>
    <w:pPr/>
    <w:rPr>
      <w:rFonts w:ascii="Arial" w:hAnsi="Arial" w:cs="Arial"/>
      <w:sz w:val="14"/>
    </w:rPr>
  </w:style>
  <w:style w:type="paragraph" w:styleId="BekMetni">
    <w:name w:val="Öbek Metni"/>
    <w:basedOn w:val="Normal"/>
    <w:qFormat/>
    <w:pPr>
      <w:ind w:left="113" w:right="113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6:42:00Z</dcterms:created>
  <dc:creator>mahmut yılmaz</dc:creator>
  <dc:description/>
  <dc:language>en-US</dc:language>
  <cp:lastModifiedBy>ELEKTRİK</cp:lastModifiedBy>
  <cp:lastPrinted>1999-10-18T09:43:00Z</cp:lastPrinted>
  <dcterms:modified xsi:type="dcterms:W3CDTF">1999-12-20T12:05:00Z</dcterms:modified>
  <cp:revision>79</cp:revision>
  <dc:subject/>
  <dc:title>TAŞOVA   Ş</dc:title>
</cp:coreProperties>
</file>