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                        </w:t>
      </w:r>
      <w:r>
        <w:rPr/>
        <w:t xml:space="preserve">TAŞOVA Ş.P.A.Y.Ç.P.L. 1999-2000 EĞİTİM ÖĞRETİM YILI    </w:t>
      </w:r>
      <w:r>
        <w:rPr>
          <w:b/>
          <w:i/>
        </w:rPr>
        <w:t>ELEKTROTEKNİK</w:t>
      </w:r>
      <w:r>
        <w:rPr>
          <w:b/>
        </w:rPr>
        <w:t xml:space="preserve"> </w:t>
      </w:r>
      <w:r>
        <w:rPr/>
        <w:t xml:space="preserve">    DERSİ YILLIK PLANI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835"/>
        <w:gridCol w:w="2551"/>
        <w:gridCol w:w="1560"/>
        <w:gridCol w:w="1275"/>
        <w:gridCol w:w="1418"/>
        <w:gridCol w:w="1134"/>
        <w:gridCol w:w="1417"/>
        <w:gridCol w:w="992"/>
        <w:gridCol w:w="709"/>
        <w:gridCol w:w="993"/>
      </w:tblGrid>
      <w:tr>
        <w:trPr>
          <w:trHeight w:val="1134" w:hRule="atLeas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/>
            </w:pPr>
            <w:r>
              <w:rPr/>
              <w:t>A</w:t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K O N U L A R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 M A Ç L A R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ÇÜLÜK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Yöntem ve teknikler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aynak,araç ve gereçler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Deney, Gezi,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gözlem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Diğer zümre öğr.ile işbiriliği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Ödev ve konusu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Yazılı yoklama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Düşünce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ler</w:t>
            </w:r>
          </w:p>
        </w:tc>
      </w:tr>
      <w:tr>
        <w:trPr>
          <w:trHeight w:val="690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 Y L Ü L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A:TEMEL MATEMATİK KAVRAM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Bayağı kesir işlemleri </w:t>
            </w:r>
            <w:r>
              <w:rPr>
                <w:b/>
                <w:sz w:val="14"/>
              </w:rPr>
              <w:t>2:</w:t>
            </w:r>
            <w:r>
              <w:rPr>
                <w:sz w:val="14"/>
              </w:rPr>
              <w:t xml:space="preserve"> Ondalık kesir işlemleri </w:t>
            </w:r>
            <w:r>
              <w:rPr>
                <w:b/>
                <w:sz w:val="14"/>
              </w:rPr>
              <w:t>3:</w:t>
            </w:r>
            <w:r>
              <w:rPr>
                <w:sz w:val="14"/>
              </w:rPr>
              <w:t xml:space="preserve">Üslü çokluklar </w:t>
            </w:r>
            <w:r>
              <w:rPr>
                <w:b/>
                <w:sz w:val="14"/>
              </w:rPr>
              <w:t>4:</w:t>
            </w:r>
            <w:r>
              <w:rPr>
                <w:sz w:val="14"/>
              </w:rPr>
              <w:t xml:space="preserve"> Karekök işlemleri </w:t>
            </w:r>
            <w:r>
              <w:rPr>
                <w:b/>
                <w:sz w:val="14"/>
              </w:rPr>
              <w:t>5:</w:t>
            </w:r>
            <w:r>
              <w:rPr>
                <w:sz w:val="14"/>
              </w:rPr>
              <w:t xml:space="preserve"> Birinci dereceden denklem çözümleri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Bayağı kesir işlemleri ve Ondalık kesir işlemlerini öğretmek Üslü çokluklar  Karekök işlemleri Birinci dereceden denklem çözümlerini öğretm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ĞİTİM VE ÖĞRETİME VERDİĞİ ÖNEM İŞLENECEK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TEMAT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KİTAPLARI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</w:rPr>
              <w:t>MATEMATİK ÖĞRETMENİ İLE İŞBİRLİĞİ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>1) Atomun yapısı ve elektron teoris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)Elektrost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k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) Şinşek ve        yıldırım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) Elektrik akımının etkiler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) Ohm kanu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4"/>
              </w:rPr>
              <w:t>6) Kirşof kanunu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YAZIL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OKLA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.1999. 2.YAZIL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OKLAM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</w:rPr>
              <w:t>21.01.2000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A:TEMEL MATEMATİK KAVRAM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Bayağı kesir işlemleri </w:t>
            </w:r>
            <w:r>
              <w:rPr>
                <w:b/>
                <w:sz w:val="14"/>
              </w:rPr>
              <w:t>2:</w:t>
            </w:r>
            <w:r>
              <w:rPr>
                <w:sz w:val="14"/>
              </w:rPr>
              <w:t xml:space="preserve"> Ondalık kesir işlemleri </w:t>
            </w:r>
            <w:r>
              <w:rPr>
                <w:b/>
                <w:sz w:val="14"/>
              </w:rPr>
              <w:t>3:</w:t>
            </w:r>
            <w:r>
              <w:rPr>
                <w:sz w:val="14"/>
              </w:rPr>
              <w:t xml:space="preserve">Üslü çokluklar </w:t>
            </w:r>
            <w:r>
              <w:rPr>
                <w:b/>
                <w:sz w:val="14"/>
              </w:rPr>
              <w:t>4:</w:t>
            </w:r>
            <w:r>
              <w:rPr>
                <w:sz w:val="14"/>
              </w:rPr>
              <w:t xml:space="preserve"> Karekök işlemleri </w:t>
            </w:r>
            <w:r>
              <w:rPr>
                <w:b/>
                <w:sz w:val="14"/>
              </w:rPr>
              <w:t>5:</w:t>
            </w:r>
            <w:r>
              <w:rPr>
                <w:sz w:val="14"/>
              </w:rPr>
              <w:t xml:space="preserve"> Birinci dereceden denklem çözümleri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  K  İ  M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4"/>
              </w:rPr>
              <w:t>B:</w:t>
            </w:r>
            <w:r>
              <w:rPr>
                <w:sz w:val="14"/>
              </w:rPr>
              <w:t xml:space="preserve"> Enerji ve çeşitleri </w:t>
            </w:r>
            <w:r>
              <w:rPr>
                <w:b/>
                <w:sz w:val="14"/>
              </w:rPr>
              <w:t>C:</w:t>
            </w:r>
            <w:r>
              <w:rPr>
                <w:sz w:val="14"/>
              </w:rPr>
              <w:t xml:space="preserve"> Maddenin yapısı </w:t>
            </w: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Fizik Sel olarak </w:t>
            </w:r>
            <w:r>
              <w:rPr>
                <w:b/>
                <w:sz w:val="14"/>
              </w:rPr>
              <w:t>2:</w:t>
            </w:r>
            <w:r>
              <w:rPr>
                <w:sz w:val="14"/>
              </w:rPr>
              <w:t xml:space="preserve"> Kimy.olarak </w:t>
            </w:r>
            <w:r>
              <w:rPr>
                <w:b/>
                <w:sz w:val="14"/>
              </w:rPr>
              <w:t>3:</w:t>
            </w:r>
            <w:r>
              <w:rPr>
                <w:sz w:val="14"/>
              </w:rPr>
              <w:t xml:space="preserve">Elektriksel olarak </w:t>
            </w:r>
            <w:r>
              <w:rPr>
                <w:b/>
                <w:sz w:val="14"/>
              </w:rPr>
              <w:t>D:</w:t>
            </w:r>
            <w:r>
              <w:rPr>
                <w:sz w:val="14"/>
              </w:rPr>
              <w:t xml:space="preserve"> Atomun yapısı ve elektron yapısı  </w:t>
            </w: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Atomun yapısı </w:t>
            </w:r>
            <w:r>
              <w:rPr>
                <w:b/>
                <w:sz w:val="14"/>
              </w:rPr>
              <w:t>2:</w:t>
            </w:r>
            <w:r>
              <w:rPr>
                <w:sz w:val="14"/>
              </w:rPr>
              <w:t xml:space="preserve"> Serbest elektronlar 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Enerji ve çeşitlerini  ve maddenin yapısını öğrenir. Atomun yapısı ve elektron yapısını öğren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EKİ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MHURİY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YRAMI  V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NEMİ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İŞLENECEK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:</w:t>
            </w:r>
            <w:r>
              <w:rPr>
                <w:sz w:val="14"/>
              </w:rPr>
              <w:t xml:space="preserve"> Statik elektrik </w:t>
            </w:r>
            <w:r>
              <w:rPr>
                <w:b/>
                <w:sz w:val="14"/>
              </w:rPr>
              <w:t>F:</w:t>
            </w:r>
            <w:r>
              <w:rPr>
                <w:sz w:val="14"/>
              </w:rPr>
              <w:t xml:space="preserve"> Elektrik yükü  </w:t>
            </w:r>
            <w:r>
              <w:rPr>
                <w:b/>
                <w:sz w:val="14"/>
              </w:rPr>
              <w:t xml:space="preserve"> 1:</w:t>
            </w:r>
            <w:r>
              <w:rPr>
                <w:sz w:val="14"/>
              </w:rPr>
              <w:t xml:space="preserve"> Elektrik yükü ve birimi </w:t>
            </w:r>
            <w:r>
              <w:rPr>
                <w:b/>
                <w:sz w:val="14"/>
              </w:rPr>
              <w:t>2:</w:t>
            </w:r>
            <w:r>
              <w:rPr>
                <w:sz w:val="14"/>
              </w:rPr>
              <w:t xml:space="preserve"> Kulon kan. </w:t>
            </w:r>
            <w:r>
              <w:rPr>
                <w:b/>
                <w:sz w:val="14"/>
              </w:rPr>
              <w:t>3:</w:t>
            </w:r>
            <w:r>
              <w:rPr>
                <w:sz w:val="14"/>
              </w:rPr>
              <w:t xml:space="preserve"> Elektriklenme yöntem. </w:t>
            </w:r>
            <w:r>
              <w:rPr>
                <w:b/>
                <w:sz w:val="14"/>
              </w:rPr>
              <w:t>G:</w:t>
            </w:r>
            <w:r>
              <w:rPr>
                <w:sz w:val="14"/>
              </w:rPr>
              <w:t xml:space="preserve"> Elektrik alanı </w:t>
            </w: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Elektrik kuv.çiz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Statik elektrik, Elektrik yükü ve birimini öğrenir. Kulon kanununu, Elektriklenme yön temlerini öğrenir.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</w:rPr>
              <w:t>ELEKTRİKLENME DENEY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TNENİ İ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</w:rPr>
              <w:t>İŞBİRLİĞİ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lon kanunu uygulamaları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Elektrik alan ve alan şiddetini öğreni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Elektrostatiğin endüstrideki kullanım yerlerini öğretme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:</w:t>
            </w:r>
            <w:r>
              <w:rPr>
                <w:sz w:val="14"/>
              </w:rPr>
              <w:t xml:space="preserve"> Elektrik alan ve alan şiddeti </w:t>
            </w:r>
            <w:r>
              <w:rPr>
                <w:b/>
                <w:sz w:val="14"/>
              </w:rPr>
              <w:t>H:</w:t>
            </w:r>
            <w:r>
              <w:rPr>
                <w:sz w:val="14"/>
              </w:rPr>
              <w:t xml:space="preserve"> Elektrik  potansiyeli </w:t>
            </w: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Potansiyel ve gerilim </w:t>
            </w:r>
            <w:r>
              <w:rPr>
                <w:b/>
                <w:sz w:val="14"/>
              </w:rPr>
              <w:t>2:</w:t>
            </w:r>
            <w:r>
              <w:rPr>
                <w:sz w:val="14"/>
              </w:rPr>
              <w:t xml:space="preserve"> Şimşek ve yıldırım </w:t>
            </w:r>
            <w:r>
              <w:rPr>
                <w:b/>
                <w:sz w:val="14"/>
              </w:rPr>
              <w:t>I:</w:t>
            </w:r>
            <w:r>
              <w:rPr>
                <w:sz w:val="14"/>
              </w:rPr>
              <w:t xml:space="preserve"> Elektrostatiğin endüstrideki kullanım yerleri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2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rPr>
                <w:b w:val="false"/>
                <w:b w:val="false"/>
              </w:rPr>
            </w:pPr>
            <w:r>
              <w:rPr/>
              <w:t>K  A  S  I  M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ELEKTRİK DEVRE ELEMAN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Devre çeşitleri,kapalı devre,açık ve kısa dev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Elektrik akımının etkileri                              Isı,Işık,Manyetik,Kimyasal, Fiizyolojik etkisi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palı devre,açık ve kısa devr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öğretmek. Elektrik akımının etkilerini öğretmek. 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KAS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ILMAS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KASIM’d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ÖĞRETM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ktrik akımının metallerden geçişi</w:t>
            </w:r>
          </w:p>
          <w:p>
            <w:pPr>
              <w:pStyle w:val="Heading2"/>
              <w:rPr/>
            </w:pPr>
            <w:r>
              <w:rPr/>
              <w:t xml:space="preserve">C: </w:t>
            </w:r>
            <w:r>
              <w:rPr>
                <w:b w:val="false"/>
              </w:rPr>
              <w:t>Akım birimi ve ölçüm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ımın metallerden geçişini,akım b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mini ve ölçümünü öğrenir.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ANLATI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NİK CİLT 1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:</w:t>
            </w:r>
            <w:r>
              <w:rPr>
                <w:sz w:val="14"/>
              </w:rPr>
              <w:t xml:space="preserve"> Akım çeşitleri : Doğru,Alternatif ve karışık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akım </w:t>
            </w:r>
            <w:r>
              <w:rPr>
                <w:b/>
                <w:sz w:val="14"/>
              </w:rPr>
              <w:t>E:</w:t>
            </w:r>
            <w:r>
              <w:rPr>
                <w:sz w:val="14"/>
              </w:rPr>
              <w:t xml:space="preserve"> Akım yoğun.</w:t>
            </w:r>
            <w:r>
              <w:rPr>
                <w:b/>
                <w:sz w:val="14"/>
              </w:rPr>
              <w:t>F:</w:t>
            </w:r>
            <w:r>
              <w:rPr>
                <w:sz w:val="14"/>
              </w:rPr>
              <w:t xml:space="preserve"> Yük miktarı </w:t>
            </w:r>
            <w:r>
              <w:rPr>
                <w:b/>
                <w:sz w:val="14"/>
              </w:rPr>
              <w:t>G:</w:t>
            </w:r>
            <w:r>
              <w:rPr>
                <w:sz w:val="14"/>
              </w:rPr>
              <w:t xml:space="preserve"> gerilim Üretme yöntemleri </w:t>
            </w: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İndüksiyon yolu</w:t>
            </w:r>
            <w:r>
              <w:rPr>
                <w:b/>
                <w:sz w:val="14"/>
              </w:rPr>
              <w:t xml:space="preserve"> 2: </w:t>
            </w:r>
            <w:r>
              <w:rPr>
                <w:sz w:val="14"/>
              </w:rPr>
              <w:t>Kimya sal,Isı, Işık, Sürtünme, Kristal deformas. Yolları EMK gerilim , gerilim birimi ve ölçüm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ğru,Alternatif ve karışık akımı ö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retmek.Üretme yöntemlerini öğretmek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K gerilim , gerilim birimi ve ölçüm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ü öğren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/>
              <w:t>ÜNİTE 4: DİRENÇ VE OHM KANUNU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:</w:t>
            </w:r>
            <w:r>
              <w:rPr>
                <w:sz w:val="14"/>
              </w:rPr>
              <w:t xml:space="preserve"> Direnç ve iletken </w:t>
            </w:r>
            <w:r>
              <w:rPr>
                <w:b/>
                <w:sz w:val="14"/>
              </w:rPr>
              <w:t>B:</w:t>
            </w:r>
            <w:r>
              <w:rPr>
                <w:sz w:val="14"/>
              </w:rPr>
              <w:t xml:space="preserve"> Ohm kanunu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Ohm kanununu öğretmek.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NOT TUT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</w:rPr>
              <w:t>OHM KANUNU DENEUY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TNENİ İ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</w:rPr>
              <w:t>İŞBİRLİĞİ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Problem çözümleri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 A L I K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C:</w:t>
            </w:r>
            <w:r>
              <w:rPr>
                <w:sz w:val="14"/>
              </w:rPr>
              <w:t xml:space="preserve"> İletken Direncinin fiziki boyutlarla değişimi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sz w:val="14"/>
              </w:rPr>
              <w:t xml:space="preserve">1: </w:t>
            </w:r>
            <w:r>
              <w:rPr>
                <w:b w:val="false"/>
                <w:sz w:val="14"/>
              </w:rPr>
              <w:t>Direncin uzunlukla değişimi</w:t>
            </w:r>
            <w:r>
              <w:rPr>
                <w:sz w:val="14"/>
              </w:rPr>
              <w:t xml:space="preserve"> 2: </w:t>
            </w:r>
            <w:r>
              <w:rPr>
                <w:b w:val="false"/>
                <w:sz w:val="14"/>
              </w:rPr>
              <w:t>direncin</w:t>
            </w:r>
            <w:r>
              <w:rPr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kesitle değişimi</w:t>
            </w:r>
            <w:r>
              <w:rPr>
                <w:sz w:val="14"/>
              </w:rPr>
              <w:t xml:space="preserve"> 3: </w:t>
            </w:r>
            <w:r>
              <w:rPr>
                <w:b w:val="false"/>
                <w:sz w:val="14"/>
              </w:rPr>
              <w:t>Direncin cinsiyle değiş</w:t>
            </w:r>
            <w:r>
              <w:rPr>
                <w:sz w:val="14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Direncinin fiziki boyutlarla değişimini bil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İLLİYETÇİ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İŞLENECEK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oblem çözümleri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:</w:t>
            </w:r>
            <w:r>
              <w:rPr>
                <w:sz w:val="14"/>
              </w:rPr>
              <w:t xml:space="preserve"> Sıcaklıkla değişimi. </w:t>
            </w:r>
            <w:r>
              <w:rPr>
                <w:b/>
                <w:sz w:val="14"/>
              </w:rPr>
              <w:t>E:</w:t>
            </w:r>
            <w:r>
              <w:rPr>
                <w:sz w:val="14"/>
              </w:rPr>
              <w:t xml:space="preserve"> Isıya,Işığa gerilime  bağlı dirençler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ıya,Işığa gerilime  bağlı direnç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bilir.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oblem çözümleri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ÜNİTE 5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Kirşof Kanunları Ve Elektr. Devreleri A:</w:t>
            </w:r>
            <w:r>
              <w:rPr>
                <w:sz w:val="14"/>
              </w:rPr>
              <w:t xml:space="preserve"> Seri devreler ve gerileimler kanunu </w:t>
            </w: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Seri dev.Özellikler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i devreler ve gerileimler kanunu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öğren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NOT TUT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İRŞOF KANUNLAR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</w:rPr>
              <w:t>DENEY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TNENİ İ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</w:rPr>
              <w:t>İŞBİRLİĞİ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 C  A  K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Problem çözümleri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rilim düşümü yönünü, ve ön direnci ö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renir.Problemleri çözer.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İK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ÇÖZME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4"/>
              </w:rPr>
              <w:t xml:space="preserve">2: </w:t>
            </w:r>
            <w:r>
              <w:rPr>
                <w:sz w:val="14"/>
              </w:rPr>
              <w:t xml:space="preserve">Gerilim düşümü yönü </w:t>
            </w:r>
            <w:r>
              <w:rPr>
                <w:b/>
                <w:sz w:val="14"/>
              </w:rPr>
              <w:t>3:</w:t>
            </w:r>
            <w:r>
              <w:rPr>
                <w:sz w:val="14"/>
              </w:rPr>
              <w:t xml:space="preserve"> Ön direnç </w:t>
            </w:r>
            <w:r>
              <w:rPr>
                <w:b/>
                <w:sz w:val="14"/>
              </w:rPr>
              <w:t>4:</w:t>
            </w:r>
            <w:r>
              <w:rPr>
                <w:sz w:val="14"/>
              </w:rPr>
              <w:t xml:space="preserve"> Gerilimler kanunu </w:t>
            </w:r>
            <w:r>
              <w:rPr>
                <w:b/>
                <w:sz w:val="14"/>
              </w:rPr>
              <w:t>5:</w:t>
            </w:r>
            <w:r>
              <w:rPr>
                <w:sz w:val="14"/>
              </w:rPr>
              <w:t xml:space="preserve"> Uygulamaya yönelik problem çözümleri 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:</w:t>
            </w:r>
            <w:r>
              <w:rPr>
                <w:sz w:val="14"/>
              </w:rPr>
              <w:t xml:space="preserve"> Paralel devreler ve akımlar kanunu  </w:t>
            </w:r>
            <w:r>
              <w:rPr>
                <w:b/>
                <w:sz w:val="14"/>
              </w:rPr>
              <w:t>1:</w:t>
            </w:r>
            <w:r>
              <w:rPr>
                <w:sz w:val="14"/>
              </w:rPr>
              <w:t xml:space="preserve"> Paralel devrelerin özellikleri </w:t>
            </w:r>
            <w:r>
              <w:rPr>
                <w:b/>
                <w:sz w:val="14"/>
              </w:rPr>
              <w:t>2:</w:t>
            </w:r>
            <w:r>
              <w:rPr>
                <w:sz w:val="14"/>
              </w:rPr>
              <w:t xml:space="preserve"> Akımlar kanun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4"/>
              </w:rPr>
              <w:t>3:</w:t>
            </w:r>
            <w:r>
              <w:rPr>
                <w:sz w:val="14"/>
              </w:rPr>
              <w:t xml:space="preserve"> Uygulamaya yönelik problemler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alel devreler ve akımlar kanunu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öğren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835"/>
        <w:gridCol w:w="2693"/>
        <w:gridCol w:w="1559"/>
        <w:gridCol w:w="1134"/>
        <w:gridCol w:w="1418"/>
        <w:gridCol w:w="850"/>
        <w:gridCol w:w="1560"/>
        <w:gridCol w:w="850"/>
        <w:gridCol w:w="851"/>
        <w:gridCol w:w="1134"/>
      </w:tblGrid>
      <w:tr>
        <w:trPr>
          <w:trHeight w:val="1134" w:hRule="atLeas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AFT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KONULAR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/>
              <w:t>AMAÇLAR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ÇÜLÜK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Yöntem ve teknikler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aynak,araç ve gereçler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Deney, Gezi,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gözlem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Diğer zümre öğr.ile işbiriliği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Ödev ve konusu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Yazılı yoklama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Düşünceler</w:t>
            </w:r>
          </w:p>
        </w:tc>
      </w:tr>
      <w:tr>
        <w:trPr>
          <w:trHeight w:val="418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ŞUBAT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C:</w:t>
            </w:r>
            <w:r>
              <w:rPr>
                <w:sz w:val="14"/>
              </w:rPr>
              <w:t xml:space="preserve"> Seri paralel karışık devreler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Seri paralel karışık devreleri Öğreni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’Ü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NATA VERDİĞİ ÖNEM İŞLENECEK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U CEVAP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ÇÖZÜMÜ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)Elektrikte i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 güç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) Elektrik akı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ının ısı etkis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) Isıtıcı hesap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rı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) Elektrik akımı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ın kimyasa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tkis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) Pill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) üreteçl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) Kondans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örl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) Elektrik akımı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ın manyeti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tkis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.Yazıl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4.20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Yazılı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.06.200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2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sz w:val="14"/>
              </w:rPr>
              <w:t>Problem çözümleri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</w:rPr>
              <w:t>M  A  R  T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ÜNİTE 6: İŞ ENERJİ VE GÜ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14"/>
              </w:rPr>
              <w:t>A:</w:t>
            </w:r>
            <w:r>
              <w:rPr>
                <w:sz w:val="14"/>
              </w:rPr>
              <w:t xml:space="preserve"> Mekanik iş ve enerji B: Mekanik güç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C:</w:t>
            </w:r>
            <w:r>
              <w:rPr>
                <w:sz w:val="14"/>
              </w:rPr>
              <w:t xml:space="preserve"> Elektrik gücü ve birimi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kanik iş ve enerji , Mekanik güc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Öğrenir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MART ÇANAKKALE ŞEHİTLERİNİN ANILMASI VE KURTULUŞ SAVAŞINDA ATATÜRK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T TUTMA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SORU CEVAP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ÇÖZÜMÜ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İş ölçümü deneyi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 ö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tmeni i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şbirliği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6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4"/>
              </w:rPr>
              <w:t>D:</w:t>
            </w:r>
            <w:r>
              <w:rPr>
                <w:sz w:val="14"/>
              </w:rPr>
              <w:t>Elektriki iş,enerji ve birimleri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E:</w:t>
            </w:r>
            <w:r>
              <w:rPr/>
              <w:t xml:space="preserve"> Verim F: İş ve gücün ölçülmesi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ktrik gücü ve birimini öğrenir.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Elektriki iş,enerji ve birimlerini bili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İş ve gücün ölçülmesini öğrenir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Problem çözümleri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ul kanunu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 ö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tmeni i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şbirliği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54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ÜNİTE 7: Elektrik Akımının Isı Etkis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14"/>
              </w:rPr>
              <w:t>A:</w:t>
            </w:r>
            <w:r>
              <w:rPr>
                <w:sz w:val="14"/>
              </w:rPr>
              <w:t>Akım geçen iletkenin ısınması ve jul kanunu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C:</w:t>
            </w:r>
            <w:r>
              <w:rPr>
                <w:sz w:val="14"/>
              </w:rPr>
              <w:t xml:space="preserve"> Isı etkisinin endüstrideki uygulamaları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ım geçen iletkenin ısınması ve jul kanununu öğrenir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ÇÖZÜMÜ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</w:rPr>
              <w:t>N  İ  S  A  N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:</w:t>
            </w:r>
            <w:r>
              <w:rPr>
                <w:sz w:val="14"/>
              </w:rPr>
              <w:t xml:space="preserve"> Isıtıcı hesapları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ıtıcı hesaplarını öğrenir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23 NİSAN ULUSAL EGEMENLİK VE ÇOCUK BAYRAMININ ÖNEMİ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ÜMÜ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sz w:val="14"/>
              </w:rPr>
              <w:t>Problem çözümleri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12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ÜNİTE 8: AKIMIN KİMYASAL ETKİS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14"/>
              </w:rPr>
              <w:t>A:</w:t>
            </w:r>
            <w:r>
              <w:rPr>
                <w:sz w:val="14"/>
              </w:rPr>
              <w:t xml:space="preserve"> Elektroliz ,Elektrot,Elektrolit,Elektroliz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Elektroliz olayı,Faraday kanunu Kullanım alanları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ktroliz ,Elektrot,Elektrolit,Elektroliz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vramlarını öğrenir. Elektroliz olayı ve Faraday kanunu nu öğrenir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U CEVAP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PROBÇÖZÜMÜ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liz deney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 ö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tmeni i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şbirliği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iller ,elektrot ve gerilim dizisi,Genel çalışma </w:t>
            </w:r>
          </w:p>
          <w:p>
            <w:pPr>
              <w:pStyle w:val="Heading2"/>
              <w:rPr/>
            </w:pPr>
            <w:r>
              <w:rPr/>
              <w:t>Prensipleri, PolarizasyonÜreteçlerin iç dirençleri ve bağlantıları,Seri ve paralel bağlantı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Piller ,elektrot ve gerilim dizisi,Genel çalışma prensiplerini öğreni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reteçlerin iç dirençleri ve bağlantıl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ı öğrenir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ÇÖZÜMÜ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Üreteç bağlantı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 ö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tmeni i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şbirliği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36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</w:rPr>
              <w:t>M  A  Y  I  S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ÜNİTE 9: KONDANSATÖRLER</w:t>
            </w:r>
            <w:r>
              <w:rPr>
                <w:sz w:val="14"/>
              </w:rPr>
              <w:t xml:space="preserve"> A: DA devresinde kondansatör.Yapısı ve çalışması,kapasitesi ,kapasiteyi etkileyen faktörler.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dansatör yapısı ve çalışmasını 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4"/>
              </w:rPr>
              <w:t>Pasiteyi etkileyen faktörleri öğreni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MAYIS ATATÜRK’Ü ANMA  GENÇLİK VE SPOR BAYRAMININ ÖNEMİ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ÜMÜ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16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Şarj, Deşarj ve zaman sabitesi ,Depo edilen enerji Kondansatör bağlantıları,Paralel ve seri bağlantı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Şarj, deşarj ve zaman sabitesi ,depo edilen enerji Kondansatör bağlantıları,paralel ve seri bağlantıyı öğrenir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ÜMÜ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ansat bağLantısı deney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 ö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tmeni i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şbirliği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7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ÜNİTE 10: AKIMIN MANYETİK ETKİSİ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ıknatıs kutupları, Manyetik alan,Daimi mıknatıs Manyetik kuvvet çizgilerinin özellikleri 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ıknatıs kutupları, Manyetik alan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yetik kuvvet çizgilerinin özellikler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 öğrenir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ÜMÜ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ıknatıs deney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 ö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tmeni i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şbirliği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24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</w:rPr>
              <w:t>H A Z İ R A N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ım taşıyan iletkenin ve bobinin manyetik alanı Elektromıknatıslar ve kullanım alan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yetik büyüklükler ve manyetik malzemeler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ım taşıyan iletkenin ve bobinin manyetik alanını , Elektromıknatıslar ve kullanım alanını öğrenir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ATATÜRK İNKLAPLARI İŞLENECEK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ÜMÜ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mıknatıs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i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 ö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tmeni i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şbirliği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yetik devre ile elektrik devresinin karşılaştı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ılması, Mıknatıslanma ve Histerezis kaybı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yetik devre ile elektrik devresini karşılaştırır.Mıknatıslanma ve histere zis kaybını öğrenir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ÜMÜ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anyetizma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baratuvar öğ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tmeni i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şbirliği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İçinden akım geçen iletkenin manyetik alan içindeki durumu.Manyetik alan içinde buluna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İletkenin hareketi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İçinden akım geçen iletkenin manyetik alan içindeki durumunu Manyetik alan içinde bulunan İletkenin hareketin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Öğrenir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I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BLE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ÇÖZÜMÜ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KTROTEK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İK CİLT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RS NOTLARI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3785</wp:posOffset>
                </wp:positionH>
                <wp:positionV relativeFrom="paragraph">
                  <wp:posOffset>76835</wp:posOffset>
                </wp:positionV>
                <wp:extent cx="138049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YGUNDU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ALÇIN BİLİC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KUL MÜDÜR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1.1pt;mso-wrap-distance-left:9.05pt;mso-wrap-distance-right:9.05pt;mso-wrap-distance-top:0pt;mso-wrap-distance-bottom:0pt;margin-top:6.05pt;mso-position-vertical-relative:text;margin-left:68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YGUNDU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YALÇIN BİLİC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KUL MÜDÜR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8"/>
        </w:rPr>
        <w:t xml:space="preserve">MAHMUT  YILMAZ                                             ERKAN  AKGÜL                           SEYFETTİN  BİLGİN       </w:t>
        <w:tab/>
        <w:t xml:space="preserve">                    NADİR  TAYMAZ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08" w:gutter="57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BekMetni">
    <w:name w:val="Öbek Metni"/>
    <w:basedOn w:val="Normal"/>
    <w:qFormat/>
    <w:pPr>
      <w:ind w:left="113" w:right="113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7:03:00Z</dcterms:created>
  <dc:creator>mahmut yılmaz</dc:creator>
  <dc:description/>
  <dc:language>en-US</dc:language>
  <cp:lastModifiedBy>ELEKTRİK</cp:lastModifiedBy>
  <cp:lastPrinted>1999-11-15T14:55:00Z</cp:lastPrinted>
  <dcterms:modified xsi:type="dcterms:W3CDTF">1999-12-13T12:59:00Z</dcterms:modified>
  <cp:revision>101</cp:revision>
  <dc:subject/>
  <dc:title>                                                                  TAŞOVA Ş</dc:title>
</cp:coreProperties>
</file>