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TAŞOVA   Ş.P.A.Y.  Ç.P.L.  1999-2000  EĞİTİM - ÖĞRETİM  </w:t>
      </w:r>
      <w:r>
        <w:rPr>
          <w:b w:val="false"/>
          <w:sz w:val="20"/>
        </w:rPr>
        <w:t xml:space="preserve">YILI  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TEKNİK VE MESLEK RESİM</w:t>
      </w:r>
      <w:r>
        <w:rPr>
          <w:b/>
          <w:sz w:val="20"/>
        </w:rPr>
        <w:t xml:space="preserve"> </w:t>
      </w:r>
      <w:r>
        <w:rPr>
          <w:sz w:val="20"/>
        </w:rPr>
        <w:t xml:space="preserve">  DERSİ  YILLIK  PLANI</w:t>
      </w:r>
    </w:p>
    <w:tbl>
      <w:tblPr>
        <w:tblW w:w="1948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239"/>
        <w:gridCol w:w="265"/>
        <w:gridCol w:w="3119"/>
        <w:gridCol w:w="3543"/>
        <w:gridCol w:w="1134"/>
        <w:gridCol w:w="993"/>
        <w:gridCol w:w="1134"/>
        <w:gridCol w:w="992"/>
        <w:gridCol w:w="1134"/>
        <w:gridCol w:w="573"/>
        <w:gridCol w:w="419"/>
        <w:gridCol w:w="992"/>
        <w:gridCol w:w="993"/>
        <w:gridCol w:w="3114"/>
        <w:gridCol w:w="163"/>
        <w:gridCol w:w="163"/>
        <w:gridCol w:w="163"/>
      </w:tblGrid>
      <w:tr>
        <w:trPr>
          <w:trHeight w:val="1134" w:hRule="atLeast"/>
        </w:trPr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y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FTA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a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Konular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maçla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tatürkçülü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Yöntem ve teknikl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ynak,araç ve gereçl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ney, Gezi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özle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ğer zümre öğr.ile işbiriliği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Ödev ve konus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Yazılı yoklam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üşünceler</w:t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739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ÜNİTE 1:Teknik resme giriş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                                              A)Teknik resmin gereği ve önem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)Standart kağıt ölçüleri-Çizgi çeşitler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Bu dersteki eğitim ve öğretim faaliyetlerini başarı ile tamamlayan her öğrenci;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eknik resminin meslek içerindeki gereğini ve önemini kavrar.Standart kağıt ölçülerini ve çizgi çeşitlerini tanı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tatürk’ün eğitime verdiği ön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eknik resim kitabı,Çizim araçları(cetvel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gönye, perge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64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) Standart Yazı Tipleri ve Kullanıldıkları Yerler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eastAsia="Arial" w:cs="Arial"/>
                <w:b/>
                <w:color w:val="000000"/>
                <w:sz w:val="14"/>
              </w:rPr>
              <w:t xml:space="preserve"> </w:t>
            </w:r>
            <w:r>
              <w:rPr>
                <w:rFonts w:cs="Arial"/>
                <w:b/>
                <w:color w:val="000000"/>
                <w:sz w:val="14"/>
              </w:rPr>
              <w:t>ÜNİTE 2: Temel Geometrik Çiziml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) Doğrunun çizimi B)Doğruya dik çıkma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tandart(norm) yazı yazar.İki nokta arasına doğru çiz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İki nokta arasına doğru çiz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li olan doğruya dik bir doğru çiz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71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C)Doğrunun istenilen sayıda eşit parçaya bö-lünmesi     D)Dik açının oluşturulmas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oğruyu eşit parçalara böler.  Açı çizimlerini yap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52" w:hRule="atLeast"/>
        </w:trPr>
        <w:tc>
          <w:tcPr>
            <w:tcW w:w="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İ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)Daire içne düzgün çokgen çizi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)Üçgen çizimi         2)Dörtgen çizimi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emel geometrik çizimlerini çize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tatürk’ün sana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verdiği önem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eknik resim kitabı,Çizim araçları(cetvel,gönye, pergel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pektif çizim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3)Beşgen çizimi,  4)Altıgen çizim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aire içine çokgen çizimlerini yap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336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)Elips çizimi: 1)Büyük ve küçük çapları belli elips çizim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eşitli elips çizimlerini yap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13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)Dikdörtgen yöntemiyle elips çizim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)Daireler yöntemiyle elips çizim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ikdörtgen ve daire içerisine elips çizimini yap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umhuriyetçil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28" w:hRule="atLeast"/>
        </w:trPr>
        <w:tc>
          <w:tcPr>
            <w:tcW w:w="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G</w:t>
            </w:r>
            <w:r>
              <w:rPr>
                <w:rFonts w:cs="Arial" w:ascii="Arial" w:hAnsi="Arial"/>
                <w:color w:val="000000"/>
                <w:sz w:val="14"/>
              </w:rPr>
              <w:t>)Teğetler,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)Daireye teğet çizimi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aireye teğet çizimini yapa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eknik resim kitabı,Çizim araçları(cetvel,gönye, pergel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2)Doğruya teğet çizim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oğruya teğet çizimini yap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tatürk haftas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1.</w:t>
            </w:r>
            <w:r>
              <w:rPr>
                <w:rFonts w:cs="Arial" w:ascii="Arial" w:hAnsi="Arial"/>
                <w:sz w:val="14"/>
              </w:rPr>
              <w:t xml:space="preserve"> Yazılı yokla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96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ÜNİTE 3:İZDÜŞÜM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A)İzdüşüm hakkında genel bilgil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)Temel izdüşüm düzlemlerinin açılmış şekiller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emel izdüşüm düzlemlerinin açılmış şekli ve görünüş-lerini çiz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6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)Nokta, doğru ve düzlemlerin izdüşmler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okta, doğru ve düzlemlerin izdüşmlerini çıkarı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tatürk’ün eğitimciliğ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55" w:hRule="atLeast"/>
        </w:trPr>
        <w:tc>
          <w:tcPr>
            <w:tcW w:w="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ÜNİTE:4)Görünüş Çıkarm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A)Temel görünüşlerin yerleri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İzdüşüm düzleminde temel görünüşlerin yerlerini bulu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eknik resim kitabı,Çizim araçları(cetvel,gönye, pergel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1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-Üç görünüşle çizilmiş resimlerin incelenmes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Görünüşleri verilen resimlerin yorumunu yap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50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)Perspektifi verilen parçanın görünüşlerinin çıkartılmas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erspektifi verilen parçanın üç görünüş resmini çiz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örünüş çıkar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24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- Perspektifi verilen parçanın görünüşlerinin çıkartılmas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erspektifi verilen parçanın üç görünüş resmini çiz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örünüş çıkar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64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- Perspektifi verilen parçanın görünüşlerinin çıkartılmas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erspektifi verilen parçanın üç görünüş resmini çiz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2.</w:t>
            </w:r>
            <w:r>
              <w:rPr>
                <w:rFonts w:cs="Arial" w:ascii="Arial" w:hAnsi="Arial"/>
                <w:sz w:val="14"/>
              </w:rPr>
              <w:t xml:space="preserve"> Yazılı yokla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27" w:hRule="atLeast"/>
        </w:trPr>
        <w:tc>
          <w:tcPr>
            <w:tcW w:w="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/>
                <w:b/>
                <w:sz w:val="24"/>
              </w:rPr>
            </w:pPr>
            <w:r>
              <w:rPr/>
              <w:t>OCAK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ÜNİTE 5:Ölçek ve   ölçülendirme: </w:t>
            </w:r>
            <w:r>
              <w:rPr>
                <w:rFonts w:cs="Arial" w:ascii="Arial" w:hAnsi="Arial"/>
                <w:color w:val="000000"/>
                <w:sz w:val="14"/>
              </w:rPr>
              <w:t>A)Ölçülendirmenin gereğ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)Ölçekler,  C)Ölçülendirme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Ölçek ve ölçülendirmenin gereğini kavra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eknik resim kitabı,Çizim araçları(cetvel,gönye, pergel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68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ÜNİTE 6:Kesit Görünüşler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A)Kesitlerin grub-landırılması       B)Tam kesit       C)Yarım kesi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Kesit görünüşlerini çıkarı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53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)Kesit hatları ve ölçülendir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Kesiti çizilen resmi ölçülendiri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8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)Tam kesitte gösterilmeyen parça ve kısımlara işaret edilmes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arçanın izdüşüm düzleminde görünmeyen kısımlarını işaretlerle gösteri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8" w:hRule="atLeas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Y A R I Y I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14"/>
              </w:rPr>
              <w:t>T A T İ</w:t>
            </w:r>
            <w:r>
              <w:rPr>
                <w:b w:val="false"/>
                <w:sz w:val="14"/>
              </w:rPr>
              <w:t xml:space="preserve"> </w:t>
            </w:r>
            <w:r>
              <w:rPr>
                <w:sz w:val="14"/>
              </w:rPr>
              <w:t>L 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FTA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Konula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maç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tatürkçülü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Yöntem ve teknik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ynak,araç ve gereçl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ney, Gezi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özl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ğer zümre öğr.ile işbiriliğ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Ödev ve konu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Yazılı yokla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üşünceler</w:t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Ş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ÜNİTE 8:Çağırma ve Bildirim Tesisler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)Çağırma ve bildirim tesislerinde kullanılan semboll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ayıf akım çağırma ve bildirim tesislerinde kullanılan sembolleri tanı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eknik resim kitabı,Çizim araçları(cetvel,gönye, perge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)Bir zilin iki ayrı yerden kumandası, C)Numaratör tesisat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Zil ve numaratör tesisatlarını normlara göre çiz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96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)Kapı kilidi E)Üç katlı altı daireli apartmanın komple çağırma bildirim tesisatı F)Diyafon tesisat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Komple çağırma ve bildirim tesisatlarını çiz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2" w:hRule="atLeast"/>
        </w:trPr>
        <w:tc>
          <w:tcPr>
            <w:tcW w:w="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ÜNİTE 9:Aydınlatma tesisler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)Aydınlatma tesislerinde kullanılan semboller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Kuvvetli akım devrelerinde kullanılan sembolleri tanı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eknik resim kitabı,Çizim araçları(cetvel,gönye, pergel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B)Adi anahtarlı aydınlatma tesisler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)Komütatör anahtarlı aydınlatma tesisatlar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di anahtarlı ve komütatör anahtarlı aydınlatma devreleri tesisatını çiz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72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)Vaviyen anahtarlı aydınlatma tesisatlar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)Merdiven otomatiği tesisler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Vaviyen anahtarlı ve merdiven otomatiği tesisatı şema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arını çiz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F)Darbe akım röleli (İmpuls) aydınlatma tesisatı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İmpuls röleli aydınlatma tesisatı şemasını çiz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1.</w:t>
            </w:r>
            <w:r>
              <w:rPr>
                <w:rFonts w:cs="Arial" w:ascii="Arial" w:hAnsi="Arial"/>
                <w:sz w:val="14"/>
              </w:rPr>
              <w:t xml:space="preserve"> Yazılı yokla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96" w:hRule="atLeast"/>
        </w:trPr>
        <w:tc>
          <w:tcPr>
            <w:tcW w:w="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İ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ÜNİTE 9:Elektronik devre sembollerinin çizim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)Direnç sembolleri B)Bobin ve transformatör sembolleri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irenç, bobin ve transformatör sembollerini tanı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eknik resim kitabı,Çizim araçları(cetvel,gönye, pergel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)Kondansatör sembolleri D)Diğer yarı iletken semboller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Kondansatör ve diğer yarı iletken sembollerini çiz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88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)Transistör sembolleri F)Entegre devre semboller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Transistör ve entegre sembollerini çiz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gemenlik üzeri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G)Çeşitli entegre semboller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eşitli entegre sembollerini tanır, çiz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ÜNİTE 10:Redresör ve adaptör çizimler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A)Transformatörlü redresör, 1)Yarım dalga redresör çizimleri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Yarım dalga redresör çizimini yapa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eknik resim kitabı,Çizim araçları(cetvel,gönye, pergel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84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)Tam dalga redresör çizimler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)Köprü tipi redresör çizimler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am dalga ve yarım dalga redresör şemalarını çiz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güleli adaptör şemas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5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)Transformatörsüz redresörle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)Yarım dalga redresör çizim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ansformatörsüz yarım dalga redresör şemasını çiz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tatürk’ün geçliğ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Verdiği öne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76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)Gerilim çoğaltıcılar 3)Adaptör şemalar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Gerilim çoğaltıcı ve adaptör şemalarını çiz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65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ÜNİTE 11:Transistörlü amplifikatör çizimle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)Transistörlü stereo amplifikatör şeması çizimler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ansistörlü amplifikatör şemalarını çiz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2.</w:t>
            </w:r>
            <w:r>
              <w:rPr>
                <w:rFonts w:cs="Arial" w:ascii="Arial" w:hAnsi="Arial"/>
                <w:sz w:val="14"/>
              </w:rPr>
              <w:t xml:space="preserve"> Yazılı yokla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95" w:hRule="atLeast"/>
        </w:trPr>
        <w:tc>
          <w:tcPr>
            <w:tcW w:w="34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Z.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-Transistörlü çeşitli amplifikatör şemaları çizimleri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Çeşitli amplifikatör şemalarını tanır ve çize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eknik resim kitabı,Çizim araçları(cetvel,gönye, pergel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8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)Entegre devreli srereo amplifikatör şemaları çimler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tgre devreli amplifikatör şemalarını tanır ve çiz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..../.09./ 1999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ers Öğretmeni                                        Ders Öğretmeni                              Ders Öğretmeni                                      Ders Öğretmeni                                                        UYGUNDUR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18"/>
        </w:rPr>
        <w:t>MAHMUT  YILMAZ                                  SEYFETTİN  BİLGİN</w:t>
      </w:r>
      <w:r>
        <w:rPr/>
        <w:t xml:space="preserve">                        </w:t>
      </w:r>
      <w:r>
        <w:rPr>
          <w:b/>
          <w:sz w:val="18"/>
        </w:rPr>
        <w:t xml:space="preserve">ERKAN  AKGÜL                                      </w:t>
      </w:r>
      <w:r>
        <w:rPr/>
        <w:t xml:space="preserve"> </w:t>
      </w:r>
      <w:r>
        <w:rPr>
          <w:b/>
          <w:sz w:val="18"/>
        </w:rPr>
        <w:t>NADİR  TAYMAZ</w:t>
      </w:r>
      <w:r>
        <w:rPr/>
        <w:t xml:space="preserve">                                                 </w:t>
      </w:r>
      <w:r>
        <w:rPr>
          <w:b/>
        </w:rPr>
        <w:t xml:space="preserve">YALÇIN   BİLİCİ                                                     </w:t>
      </w:r>
    </w:p>
    <w:p>
      <w:pPr>
        <w:pStyle w:val="Normal"/>
        <w:rPr/>
      </w:pPr>
      <w:r>
        <w:rPr>
          <w:b/>
          <w:sz w:val="1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Okul Müdürü</w:t>
      </w:r>
    </w:p>
    <w:sectPr>
      <w:type w:val="nextPage"/>
      <w:pgSz w:orient="landscape" w:w="16838" w:h="11906"/>
      <w:pgMar w:left="567" w:right="113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eastAsia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eastAsia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6"/>
      <w:lang w:eastAsia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08:20:00Z</dcterms:created>
  <dc:creator>mahmut yılmaz</dc:creator>
  <dc:description/>
  <dc:language>en-US</dc:language>
  <cp:lastModifiedBy>mahmut yılmaz</cp:lastModifiedBy>
  <cp:lastPrinted>1999-09-20T11:23:00Z</cp:lastPrinted>
  <dcterms:modified xsi:type="dcterms:W3CDTF">1999-09-20T08:29:00Z</dcterms:modified>
  <cp:revision>19</cp:revision>
  <dc:subject/>
  <dc:title>TAŞOVA Ş</dc:title>
</cp:coreProperties>
</file>