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sz w:val="32"/>
          <w:szCs w:val="32"/>
          <w:u w:val="single"/>
          <w:lang w:val="nl-NL"/>
        </w:rPr>
        <w:t>DM-VooDooSlay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Yo 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is is my first level made with UnrealED v2.0 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 hope you'll enjoy it 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But remember one thing while playing this map : Bookcases can be very harmless , but .........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You'll find out what I mean when playing the map !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ave fun 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XZcu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or any questions comments or suggestions you can mail me on XZcute@pandora.b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or ICQ me ( 54131952 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nl-NL"/>
        </w:rPr>
      </w:pPr>
      <w:r>
        <w:rPr>
          <w:rFonts w:eastAsia="Times New Roman" w:cs="Times New Roman"/>
          <w:b/>
          <w:bCs/>
          <w:u w:val="single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u w:val="single"/>
          <w:lang w:val="nl-NL"/>
        </w:rPr>
        <w:t>To install :</w:t>
      </w:r>
      <w:r>
        <w:rPr>
          <w:rFonts w:eastAsia="Times New Roman" w:cs="Times New Roman"/>
          <w:lang w:val="nl-NL"/>
        </w:rPr>
        <w:t xml:space="preserve"> Drop the .unr file into your C:/UnrealTournament/Maps director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ttp://www.angelfire.com/ut/HeadshotHeave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sz w:val="36"/>
          <w:szCs w:val="36"/>
          <w:u w:val="single"/>
          <w:lang w:val="nl-NL"/>
        </w:rPr>
        <w:t>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