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80"/>
          <w:sz w:val="36"/>
        </w:rPr>
        <w:t>Goldeneye 007 Walkthrough</w:t>
      </w:r>
    </w:p>
    <w:p>
      <w:pPr>
        <w:pStyle w:val="Normal"/>
        <w:jc w:val="center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MISSION 1: Arkangelsk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ART I: Dam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All difficulty levels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Neutralize all alarms: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Install covert modem: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Intercept data backup: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Bungee jump from platform: easy, medium, har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pp7, KF7 Soviet, Sniper Rifle, magnum, covert modem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ound the first corner, you'll see a soldier on your left.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fault weapon here is the silencer, aka the pp7 (silenced); u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t to shoot him in the head. Grab his weapon, the KF7 Sovie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 loud automatic rifle. Now directly in front of you is a guar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wer with a few men around it and in it. Tag them al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 to the tower, but go around the left side (not the r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de), or you will notify soldiers in the tunnel on the right. A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 is the Sniper Rifle. Look through it, press R, and adjus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oom lens with the top C button. In the tunnel are two guard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ck them off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 into the tunnel. After taking the tunnel just past the be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ll want to move to the right to protect yourself. I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tance you'll see about two close soldiers, peg them and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oom in to nail the two guys in the bunker. You'll notice a tow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your right (sometimes there's a guard in it) and a large sta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crates on your left (behind it hides a guard). In the easy leve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 is body armor in the tower. Grab it. To collect m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munition, blow up the wooden crates near the bunker. Shoo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ly the wooden boxes. Watch for barrels with skulls and cros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nes, which will blow up and hurt yo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green truck is waiting at the far end. To its right is a r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witch, so you need to press B to it. After it is another switch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ss it. A tower is on your right with at least two guards ne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t. Make sure to hit them, but be sure to quickly zoom i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 in the far distance, the ones nearest the alar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dispose of the red alarm on the barrack wall (it looks lik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utton), and then back up to the red garage door. Open it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 careful of hiding guards as you move inside (there should b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 most three). Exit the compound and move onto the nex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nker. A set of crates appear just behind the bunker. Blow u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one closest to it, and you'll see a monitor. Attach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vert modem to it (in medium and hard). Head to the fenc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ot at the lock, and press B to push the gates ope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distance you'll see three guard towers. Zoom in and pi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f these tower guards with the lovely sniper rifle. There's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 in each tower. I think it's best to eliminate each guard 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ach tower, then destroy each alarm, systematically. There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e alarm located in each tower, so just walk through the do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you'll see each one on the wal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can access this downstairs region by going down a ladd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ar each guard tower door. But the best way is to go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rthest tower (farthest from your starting point). Enter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wer, walk down the stairs, open the gate, and head left.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coming corridor is loaded with guys, so use the lean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chnique and your Sniper Rifle. When you've reached the e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the tunnel, open the door and prepare for serious battle, i.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ke a few steps back. Use the KF7 Soviet for massive attack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king sure not blow up the mainframe in the back at the lef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proach the mainframe and press B to intercept data backup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you're almost d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back the way you came, and head toward the second guar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wer, where, across from it, there is a set of stairs. Walk u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jump off the dam. Mission comp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MISSION 1: Arkangelsk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ART II: Facility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All difficulty levels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Gain entry to laboratory area: easy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Contact double agent: easy,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Rendezvous with 006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estroy all tanks in bottling room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Minimize scientist casualties: easy, medium, har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p7, KF7 Soviet, door decoder, keys, mines, mine activators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renad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 down the air shaft to the bathrooms, where you'll se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 of a sergeant. There are three other soldiers in this roo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 them with your PP7, other soldiers will hear and swarm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throo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ve the bathroom, but don't go downstairs. On that flo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en up the door and at the bottom of the stairs is one guy.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, and then open the door near to where he was standin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en it, take a few steps, turn left and you'll be behind a guar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th Keycard B, which will permit you into an import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urity room. Across from the stairs is a security door, open 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press B to activate the computer in front of you. Th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uld be three guards in there, and now you should switch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KF7. Make sure not to blow up the computer. Th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eycard will open up a timed security door down the hall and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left. Be quick because there's yet a third door to run throug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it closes fa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ve that room, turn left, run down the hall, pick up the arm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your left, keep running, take your first left, and open the do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your left. Then turn right, and pass through that door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op. To your left in a locker room are two guards, it's no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cessary to kill them, but it's fun. Now open the next doo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hind which at least three soldiers are waiting with rifles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nd. Open it, step back a few feet and wait for them to en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y line up so the killing is easy. Go in and check the left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 rooms, where Dr. Doak, the double agent scientist,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nd you a door decoder for later use. He may not be th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he's got a light brown hair and a beard and he walks slow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thout putting his hands up) -- if he's not there, you'll see h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ar the bottling facilities upstair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ve those two bottling rooms and continue on through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xt door. In front of you is the room with the two securit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witches, and hallways on either side. Pull out your PP7; pi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f the security guard to your left and right. Now, enter and 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ward the room in front of you. The room is filled with f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s, so switch to your KF7, but don't throw a mine in the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to the left and right and pick off the guards. Almo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anteed, you'll invite others. After dusting those stray guard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facing the door, hit the console on the right with the flash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tton, press B , and now run because the doors are timed.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urse, you'll have to bust out through about five guys, 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load your KF7 and then blow the guards awa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make it through the security door, go up the stairs, du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three to four guards and enter the bottling rooms, one b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e, to find Dr. Doak, if you haven't already found him. 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lks around, and may actually walk toward you if he's nea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lk to him, wait until you get the decoder key, and then g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dy to run. Have your KF7 loaded and ready. Now r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wn the only other hallway. Killing about three guys should s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free for a few second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, you can use the door decoder. You'll see two doors,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e on the right is your door. In easy mode, you simp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proach it, but in medium and hard you must switch to the ke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wait. Once you're through it, switch to the mines. Go dow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tairs, approach 006 so that a conversation begins and 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on as it starts lay one mine on each of the five giant vat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cross the room from the staircase you descended, there is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or -- it's your escape route. Now there are only two thing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 need be done. One, make sure that 006 is about 5-10 fe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way from the tanks (so that when you blow them up he doesn'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e). Two, blow up the ALL of the vats. As soon they're toas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ust walk out that door. If you stick around to see w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ppens, guards will come by the bucketload hooting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'hollering and gas will flood the room. Make it out alive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mission is accomplish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MISSION 1: Arkangelsk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ART III: Runway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All difficulty levels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Find plane ignition key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estroy missile battery: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Escape in plane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estroy heavy gun emplacements: har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p7, KF7 Soviet, timed mines, detonator, grenades, Klobb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gnition ke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 is a tank, which we neglected to mention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ur early version of the strategy. It¹s also noticeable i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ut-scenes when the game has just started. It¹s excellent hel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en trying to finish off the 00 Agent level. We found it w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st to use after we got ahold of the ignition key in the bunk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e suggest then getting into the tank and taking out all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uto guns first, while trying to kill off men second. It¹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actically required in the 00 Agent level, but not in the Age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r Secret Agent le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mmediately behind you is a large crate of grenades. Grab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x. A guard is in a nearby room. Kill him and pick up the cra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mines. Head out into the snow by sliding through the sn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ute at the far left end of the hallway. One guard is watch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area. Kill him and grab his KF7 Soviet. To acquir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ane key, walk left and enter the shed. Grab another crate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enades just outside the door. After entering, turn right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guards guard the plane key. Kill them, walk behind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ble and pick it u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level is unusual because all of the enemies is far away fr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and yet there isn't a Sniper Rifle to be found (as far as 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now). Stick to the left side of the runway, which is the si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already on once you walk out of the shed. A soldier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ing something obscure, and a pair of barrels are near hi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im at a barrel just for fun, he'll die in the explosion. Run pa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, shooting the next few guards, who are practically lining up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til you reach a nook in the wall. Hide here for a few second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switch your ammo to land minds. Across from you, i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tance, is a soldier or three, but your focus here is the missi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ttery nearest you. Throw a few mines at the machine g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ttery, and run back to the crevice. They'll take out the g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a guar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run back to the nook in the wall. Across the field is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ngle guard. Zoom in and dust him. By this time, about three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ur soldiers are just about to greet you. Kill the closest soldie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st, then back up and wait. More will arrive. Use the lean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chnique if you want. They come in waves. Dust the first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ond waves and grab their guns. You'll pick up a Klobb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should switch to 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simply stay in that nook, the guards will never sto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ing. You're next target is the missile battery across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unway, nearest the plane, so to get there you'll eventually ha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stop killing them. It's hard to stop, isn't it? Eliminate a wa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them and then run. The best way to run is to strafe and run 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ame time. It works. Head to the battery where you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pose of two guards. Switch to your mines. Throw a mine 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onto the battery itself, not the structure on which it rest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rom far in the distance another machine gun battery is nick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, and it's annoying, so in the medium level, run to the p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touch it. In the hard difficulty, you need to blow them u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e your mines, but be fast and stay out of its reach. Ev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tter, use the mines. By the time you reach the plane,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ond battery should blow. Check to see mission 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le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MISSION 2: Severnaya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ART I: Surface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All difficulty levels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rimary Objectiv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Power down communications dish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Obtain safe key: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color w:val="000080"/>
          <w:sz w:val="22"/>
          <w:u w:val="single"/>
        </w:rPr>
        <w:t>Steal building plans: medium, hard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Enter base via ventilation tower: easy, medium, har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ilenced PP7, KF7 Soviet, Sniper Rifle, Klobb, grenad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auncher, safe key, hut key, grenad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like the easy mission, fewer soldiers chase you, but they'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tter at aiming their weapons. Follow the road to a cross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 splits to a small house on the left and right. Two guard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ot at you on the right. Kill them and grab the booty insid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kip the left house for no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tinue on down the road, keeping the big satellite dish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ght. You have to power it down anyway, so use it to gui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when disoriented. Along your path is an observation towe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ich has nothing in it. Skip it. When you're at the satellite dish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ke a right. Along the way, you should pick up the Klobb,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st-shooting, automatic machine gun. It's excellent, albeit lou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small guard construct and two houses appear. Ignor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tal girded construct and the first house and head to the oth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lightly farther house, the one at the end of the road. You'll fi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hut door key, grenade launcher, and more grenade amm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eige-suite military official has the key. Kill him off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, remember that hut at the beginning of your journey 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ld you to skip? The military officer you just killed gave you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ey to it. Run back to that first hut, ignoring soldiers. Just r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occasionally strafe to avoid gunfire. Unlock the hut doo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ab the safe key. Objective B completed. Now head back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ain road, and be sure to reload because they will be so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w out-of-breathe guys wanting to kill yo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 straight to the main satellite, ignoring any distract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ter the facility and run up the stairs. In easy mode, you simp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lk in and open the door, ascend the stairs to the door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ss B to power down the satellite. In medium and hard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ve to unlock it with the key, and power it down. Just don'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ot the computer, which will sound the alarm. Run dow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ir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more objectives to go (in medium and hard). You mu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tain the map, in the very dangerous bunker compound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nd the ventilation shaft. Turn left once you leave the satelli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ea. Follow the path to the compound. There are man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ouses; enter the first house on the left to unlock the safe, gra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ap, and head out. If you want to get rid of some guys, u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grenade launcher, aiming at the barrels. That'll get them f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ure. Still, the best idea is to run, because there are too man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ys aroun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ere was that ventilation shaft again? If you're at the enem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nker where you found the map, with the gate to your back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ok to your right. There is a narrow road to the left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tellite dish (off the main road) that leads to the shaft. Pass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tellite, follow the path, and then stay to your left. You'll see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out four seconds. Climb up to the top of the shaft, pull o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silenced PP7, and then blow off the four locks with tw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ts per lock. The grate will drop out of si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MISSION 2: Severnaya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ART II: Bunker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All difficulty levels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isrupt all surveillance equipment: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Copy Goldeneye key and leave original: easy, medium,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Photograph main video screen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Get personnel to activate computer: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  <w:u w:val="single"/>
        </w:rPr>
        <w:t>Download data from computer: hard</w:t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ilenced PP7, DD44 (.44 magnum), Klobb, KF7 Soviet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renade, camera, key analyzer, data thief, security card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mputer room keycard, Phantom, and Klobb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en the door in front of you and quickly kill both guards. I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slow, they'll hit sound the alarm. Pick up their stuff, KF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viets, and use the PP7 again to knock out the red alarm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wal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rn around and head to the room from where you starte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's another door there, and behind it is a generator and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urveillance camera, quickly open the door and blast it to piec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you can nail it with one shot if you're good). No alarm mean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ve succeede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back to the second room you were in. You'll see a guar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sing. Reload the PP7 and take him out with one shot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. He's got a security keycard. If he doesn't, another guar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near vicinity will. Knock out the camera outside and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righ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th the room you just departed behind you, turn right. You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ch a room that's also part cave. Three men will guard it.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m and eliminate up the camera. Use your PP7 for quite dea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few enemies, or your KF7 for more enemies, plus bet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emies as well, like the Klobb and DD44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left is a hallway that leads to a staircase. That stairca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ds to the main room with Boris, the key you need to cop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a map of the world, of which you'll need to tak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hotograph. But you can't go in yet, there are simply too man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med men in 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ve that cave when the coast is clear. You'll find very clo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you a gray door that leads to another gray door inside it. 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side the first door, but not the second. Look through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ndow. There are three men, and a mainframe. Don't use an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enades, and make sure not to blow up the mainframe. I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fficult level you'll have to bring Boris up here and turn o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uter. Two men are to your right and one to your lef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en the door and spray them with bullets. Collect thei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eapons and head to the main room. At this point, you shoul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ve eliminated everyone in the hallways and other room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xcept for the main 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und the corner to your left and slowly use your silenced PP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w guards should be in various places around the roo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e's directly to your left, another straight across from you -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's a good time to switch to the Phantom. To your right is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ircase, so run up it and kill off the three enemies in it.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om you're in is a split floor and across from it is a similar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cross the large main floor. Two men are in it. Run over th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blow out the camera. That should complete objective 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should all be done quickly, so that Boris doesn't run awa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itiate conversation with him for the hard level of difficulty. He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d you to the mainframe room. Now, while you're in the ma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om, you'll see a giant world map. While you're following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ver-so-slow Boris, switch to your camera and take a shot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ap, completing objective C. Let him type in "knockers,"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then switch to your data thief. Press Z to enact it, and wa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til it's completed. Boris will have turned on the alarm, 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pare to face dudes with DD44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run back to the computer in the main room where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und Boris. Pick up the key and switch to your key analyz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py the key by pressing the Z button and your prima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ctives are now complete. There is one door to the right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world map. Enter this door which leads to a staircase wh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 least two guards are standing at the top. Use your C butt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aim high. That's it, spy gu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MISSION 3: Kirghizstan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ART I: Launch silo #4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All difficulty levels</w:t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Photograph satellite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Obtain telemetric data: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Retrieve satellite circuitry: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Minimize scientist casualties: easy, medium, h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000080"/>
          <w:sz w:val="22"/>
          <w:u w:val="single"/>
        </w:rPr>
        <w:t>Plant bombs in fuel rooms: har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P7 silenced, plastique, camera, KF7 Sovi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easy section, there is no time limit, but in the medium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rd difficulty levels, the whole mission is timed and a clock 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bottom of your screen delivers the time. You have 7:3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nutes (in medium, and 8:30 in hard) to meet all of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quired objectives. That means a lot running and killing, ba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so, in every room there is a green card, i.e. the satelli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ircuitry, and important telemetric data which you'll need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cover. The satellite circuitry lies around on tables, and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tty easy to spot, while the telemetric card is harder to fin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urity cards are in the hands of the scientists. If you run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are them, they'll drop the cards, otherwise the cards are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ir hands. Usually the guy in the deepest corner has 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gain, in the easy level, you just need to make it out, keeping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w scientists (and yours truly) alive. But in the hard level, you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ve beat the time limit, collect all the circuitry, take a picture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atellite, and blow up the fuel rooms. Like the instruction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y, concentrate on rooms H4, C3, K2, and A1. In the midd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oms there are two body armor vests, so keep an eye out f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to the first room and kill off about three soldiers guarding 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y will be in range and if you're kill them fast enough, and n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ientists should get in the way. Pick up the required cards (tw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een data ones resting sitting on a table on the left) and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urity card on the flo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ter the first room you'll come to a split in the hallway, tak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, and pass along a side bridge, by the rocket. At least tw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n stand behind the door that leads from the bridge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, so when you open the door, shoot fast, strafe righ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n strafe left in front of the doorway and finish the other guy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f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 the end of the hallway that turns left, there are a few barr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ew soldiers may also appear. Instead of shooting them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ot at the two explosive barrels in the corner, if done right, a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the nearest barrels will blow. Give yourself a lot of room, lik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y at the bottom of the stairs. Approach the corner of the wa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thout revealing yourself. Lean out and shoot about three 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ur guys in the distance. Be wary of grenades. Take out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 at a time. There are more barrels just around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rner, so if the barrel explosion you caused didn't set them off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ke sure the enemy fire doesn't eith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now ready for room two, containing at least thre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 who hide behind the door on the right. Another will b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your sight as soon as the door is open. One green data car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ies on a computer card just on the other side of the door, 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ab it. Grab the security card on the floor as well. As many 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ree more guards may enter the room, so watch out. Go up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irs and ou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other split in the hall appears before you, and you shoul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afe to the left side of the hallway and kill the guy on the r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thout exposing yourself to the intersection. Now turn lef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ss R and Right C, and lean to see a soldier ducking behind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rate. Now turn and go to the right where you'll open a door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ridge with a load of soldiers on it. More appear on the oth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de of the door. Strafe and shoot, strafe and shoot. After tha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ter the room, follow the corridor that leads up a short set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irs and then lead to the third room where more soldiers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et you at the top of the stairs. Don't forget to wav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third room. No soldiers will appear initially. Enter and hea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 to the bald scientist in the corner. He will have a D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rd, which will complete objective B. Great, now turn aroun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to the far side of the tall computer just next to the do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other bald scientist is there, so you'll need to grab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urity card from him. Objective C has now been complete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should have no less than 1:40 on your clock if you're hal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y decent. Three guards will stand in your way as you pas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rough a T shaped split in the corridor. Turn right, and g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d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ter the third room, turn right and kill the few soldiers o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ridge. After that, a clan of gunmen are ducking, hiding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oting. Follow suit. Crouch down and wait until there is n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nfire, and then stand up and shoot. Kill the first guy on the le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hide behind that crate. Then duck and shoot a few tim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ickly, before they start tossing grenad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om four has the satellite. It's easy to spot because of the blu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de paneling; switch to your camera and take a picture. A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ctives are met for easy and medium. Walk up the stairs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pare for another battle. There are no less than a dozen me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us Ourumov, who has a brief case behind them all. While it'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latively easy to kill off the soldiers, Ourumov will shoot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t miss until you run toward him. And you're gonna take a fe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ts, so hopefully you've acquired those vests. Half way throug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tunnel he'll run. You're on a time limit, so rush at him as so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s you kill all of the soldier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ase carefully after him, but slow down before you tur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rner left in the final T-shaped hallway. At least thre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smen are there. Strafe right and left to avoid their shot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rn left, go out the door that leads to a bridge, and then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other door. Enter it and pass through a hallway with an ov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aped room. A guard will stand at each side. Shoot one,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other. More should appear. Go right into the next room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 the few guards that are in the middle of a giant compu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ircle. Plant the plastique, ascend the three stairs, and turn le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t the room you entered. Don't forget to run like a cra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end. Take a right to an elevator, and that's the ball game, sp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4: Monte Carlo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: Frigate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All difficulty levels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Rescue hostages: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isarm bridge bomb: medium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isarm engine room bomb: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Plant tracking bug on helicopter: easy, medium, har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omb defuser, tracking bug, D5K (silenced), Phantom, PP7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F7 Sovi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begin the level by quietly docking at the frigate via a sma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torboat. Walk up to the man deck using a lone stair cas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rn left once you're at the main deck, and make your way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econd staircase you see. Walk up the stairs, ope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or. Go the hallway's end, where there's a door in front of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one to the right. Enter the door on the right and take ou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 holding a hostage. Kill the guard closest to the hostag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st, because he's most likely to kill the hostage. There shoul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ly be two guards in that room; after you kill them, go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ly other door in that room. A second hostage is there, so a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drop his captors, being careful not to blow up the amazing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nsitive equip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ve that room, walking right along the hallway. Walk dow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et of stairs, then take a right. The first room on the r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olds a gunman on the far right side. Take him out (duh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trace your steps out of that room. Continue through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 to a set of stairS next to another turn in the hallwa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is kind of cool: shoot the guard at the bottom of the stai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st; the other guard won't even notice all the racket, and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 the deaf guy at the top of the stairs, collect his gun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scend the stair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do a 180 degree turn, walk a few short steps, and en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room on the right: It's the engine room. There are a handfu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guards in it, about four to five. Shoot the ones all on top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walk, descend the stairs and at the bottom and at the f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de of the room, you can see a hostage standing, looking as i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 were being held at gunpoint. Funny that, he is. Walk careful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ward him and, after clearing ventilation shaft on the left, you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e the assassin. Make sure to add extra lead, when you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. Be stealthy, or the assassin will kill the hostage (this go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ny of the hostage situations). If you turn 45 degrees to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 another guard is standing there waiting to kill you. Tur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ound, and... (that's right) kill him. One more should be float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ound down there, so remember to kill him dead to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, you're on your way to disarming the computer. Asce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tairs and look across the room. If there is another guar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 (and there may be), well...kill him! You should se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uter monitor against the wall. Before approaching it, che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make sure no once will shoot you, and then switch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mb defuser located via your handy watch. Diffuse the bom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y pressing B. There's only one hotwired computer left. It'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stairs. Leave the engine room via the door you're closest 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llow the hallway, passing a staircase, to a door leading to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trol room with a hostage in it. Kill the aggressor. Beyo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room is a hallway with yet another hostage. Dispatch of th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d man and take his nice gun. Retrace your steps, and asce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tairs you found outside the machine roo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trace your steps all the way back to the very beginning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ere you first entered into the ship. The hallway is the first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tered. When you enter into the hallway, a door across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ip will catch your eye. Go toward it and prepare to save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st hostage. Before you enter, you may be carrying a gun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ach hand. Switch to one, whichever you feel comfortable with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t remember there are at least three guards in that room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re who will enter when they hear your shots. Load you gun i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t hasn't been reloaded. Make a special note to yourself tha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ssassin and the hostage will be in the center of the room.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right, just out of site are at least three others. Shift to the le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de of the door before you open it to get a much better ang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the assassin. Enter, shoot the guy nearest the assassin,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 the other three or four. Remember not to kill the hostag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o may get in your way once he's freed. Once everyone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ad, reload. Look for the control console with a little bomb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 of it. Diffuse the bomb. This will complete an objective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edium and hard lev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now need to find and place the tracker on the helicop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ck up against the computer consoles. Look across the roo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rom left to right on the opposite wall, there are four door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ke the door second from the left. Go straight through tw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ors, take a left, a right, and then continue on through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, passing though two more sets of hallways. You shoul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 able to hear the helicopter. The last door in that hallwa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ds to the copter. Go down the stairs, approach the copte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witch to the Tracker bug, and press Z. Now you just have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nd a way ou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lk around the copter to other side of the ship where you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e a long staircase, walk up it, through two doorways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n descend a staircase. You'll be outside on the deck agai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t on the correct side. Stroll forward to the giant missile, loo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cross the deck, and eye a the narrow staircase descending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motorbo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5: Severnaya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: Surface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All difficulty levels</w:t>
      </w:r>
    </w:p>
    <w:p>
      <w:pPr>
        <w:pStyle w:val="Normal"/>
        <w:jc w:val="both"/>
        <w:rPr>
          <w:i/>
          <w:i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Break communications link to bunker: medium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isable Spetznaz support aircraft: easy, medium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Gain entry to bunker: easy, medium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color w:val="000080"/>
          <w:sz w:val="22"/>
          <w:u w:val="single"/>
        </w:rPr>
        <w:t>disrupt all surveillance equipment: hard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ilenced PP7, Klobb, KF7 Soviet, Remote mine, Comms</w:t>
      </w:r>
    </w:p>
    <w:p>
      <w:pPr>
        <w:pStyle w:val="Normal"/>
        <w:jc w:val="both"/>
        <w:rPr>
          <w:i/>
          <w:i/>
        </w:rPr>
      </w:pPr>
      <w:r>
        <w:rPr>
          <w:b/>
          <w:sz w:val="22"/>
        </w:rPr>
        <w:t>room ke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were planted here in mission 4 (surface), so th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vironment should be more familiar. Bond needs to go to on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ree areas to beat this mission in the medium mode. Start b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ing three soldiers who are all carrying Klobbs. Tak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unty. Switch to the Klobb, it'll make you feel good. N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llow these basic steps. Stay on the main road until you rea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third road on the right. Take it past the empty bunker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right, to the dead-end with a single bunker on it. Kill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urveillance camera and enter, and then kill the milita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mando just inside the door. Pick up the comms room ke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his gun. You'll need the key la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 back to the main road, but make sure to shoot the bors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ut of the Russian dudes who've heard all the racket. When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ch the main road, take a right, at the fork just befor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tellite, take a right and follow this road to the satellite buildin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un and you'll miss all the guys who want to join in the killin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un straight up the stairs, locate and shoot the surveillan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mera (at the second tier), open the door at the end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irs and you'll see the communications computer conso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mash it. Text will tell you when it's completely destroye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leave (and you'll have already been joined at this time b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out five Russian dudes (just kill them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objectives left (in the medium mode), and to meet th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need to take this path. In the hard mode, you must go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enemy bunker (yucchh). There are at least two camera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 area, and you should be fully loaded and in good healt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will take damage here. Now go back to the main road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take a left at the fork and head toward the ventilation shaf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if you take the next left, you'll go to the ventilation shaf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ich is perfect if you're in mission 4. But here, before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ch the ventilation shaft, take the right at the fork, avoiding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ntilation shaft. By taking a right, you'll run straight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licopter and the bunker. Switch to the timed bomb, plant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helicopter, walk far away and make sure the helicopter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lown up. A few stray Russian guys will show up to drin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odka with you. Usually you can just stray left to avoid them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t we usually kill them. Kill them (hey, why not?). Enter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nker. You're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5: Severnaya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I: Bunker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Difficulty levels: easy, medium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Compare staff/casualty lists: medium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Recover CCTV tape: easy, medium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isable all security cameras: medium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Escape with Natalya: easy, med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agnet watch attract, KF7 Soviet, throwing knives, Klobb an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ouble Klobb, videotape, memos, notepad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lenced PP7s: There is a way to get two Silenced PP7's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. There is a safe that can be opened in this level that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cover your PP7 and your dossier. If you go to the room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s six mainframes and one camera and one soldier, you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nd a safe key that will open the safe near the prison fr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ich you extricated yourself. This safe is the closest one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il cells. These guns are only available in the Agent and Secr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gent lev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level is hard, but it's one of the best designed levels i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am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stuck in a cell and next to you is Natalya, who you me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the first time. (Approach her cell and you'll initiat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versation, but you don't have to talk with her if you don'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nt to). Check your gadgets. Switch to the magnet wat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tract. Approach the side of the cell with the door on it. Acros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rom you is a key, so press Z and the key will fly to you. Wa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til the guard is really close to you and press B to unlock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il cell door. The guard will bend down on one knee to shoo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 you, when he stands up give him three judo chops (ju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op!). Take his KF7 Soviet. Switch to the watch attrac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gnet again, walk to the circular caged platform at the end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hallway, press Z, and you'll pick up a set of throwing kniv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can let Natalya out by pressing B at the cell door, b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n't. Go to the double door, look through the windows. U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site and in the next minute you should see as many as thre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 walk by. Knock each off with a blow to the head. T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use only one bullet per soldier, otherwise you make a rack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the whole building will know you're there. If you're not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od yet, try to control your fire to a single shot, pause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n another single shot, etc. Open the door, peak around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ft corner, it should be clear, but don't go down the lo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 on your left yet. Go to the double doors ahead (whi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ll need a security key for) and turn left. Another set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ors (which you can get through). Peak through the windo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ree guards. Aim for one, peg him in the head, and st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ck. The two others should come out. Try to be quiet whi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end their boring liv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basic aim here in this first part is to avoid the man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noying security cameras (which are everywhere) and fi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urity keys. Go back to the long hallway and stop at the en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 will pass by. Wait until there's just one and then pe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 quietly (one shot). At least three others will follow.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m as quietly as you can, too. Go up the short flight of stai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 straight. You're now entering an automatic gun area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sn't in the easy level. At your first turn look up and ahead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back of a big gun. Blast it. Run through the maze until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e a red light. It'll come after the blue light. Stop when you se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t and the big automatic gun. Blast it. Walk ahead into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lightly open area and stop. To your right is another bi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utomatic gun. Blast it. Stray soldiers will come from behi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every so often, so keep an eye out for th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's a split in the hallways. Turn right and kill two gunm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hide in the corner while you reload. Lean out and kill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y on the other end of the hallway. At least a half dozen m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 in little batches will arrive from both ends of the litt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ze you're in, but if you're somewhat subtle, their march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d. Kill them all off and then peak out into the long hallwa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t don't step out. There's a guard at the end of it. Pick him of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th slow single shots. The coast should be clear. Run dow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 and take your first right. Peep through the window,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f one guy. The door will open, kill the next guy. You shoul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ck up Keycard A also the Severnaya staff list. Coo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ep out of the room, take a left, go down the flight of stai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you should recognize the area you're now in), go dow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, and take a left. The keycard will now open tho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uble doors. If no guards are around then run like the dicken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the next set of doors. If you stop and look down the hallwa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sunk. There are two guards there, plus a securit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mera. That's why you run. Turn around and wait for the dum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s. Kill them. Now enter the double doors. Then loo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rough the window, kill one guy through the window, and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or will open, followed by at least three guys. Kill th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ickly and hide in the storage slot on your left. If no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es, then one by one kill each single or set of guys who hi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ose storage slots. If all goes well, then the room will b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pty. Look around. There are two important items here.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 a red clipboard, and the other is a body vest. The clipboar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ll allow you to meet objective A. Grab them both and hea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ward the opposite do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ok through the next double doors. Knock out the came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through the hallway, and instead of ascending the stairs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right, pass them. There's another camera waiting for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, so don't do it. Instead, circle all the way around to wh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picked up the keycard A and the staff list, pass that room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enter the long hallway. Walk down the hallway. You ha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veral choices. First take out the most obvious camera in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. Take one slow shot at a time. We've actually knock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e of these cameras out in one shot, but it usually takes thre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ck up a few steps now. Take the first door on your left. Pea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rough the second set of doorways, and look left. Blow ou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mera on your left, and then wait for the guard inside to mo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you. Kill him and take his keycard B. More guards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rive from outside. Keep their deaths somewhat quiet, and sta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way from the mainframes so stray bullets don't blow them u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ve the room, take a right, and don't move. Inside that ro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 a camera. Open the door and strafe right out of its site. Ti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approach so that when you strafe back in its site, you bla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t right off. If you blow this chance, you're history. Lots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s will kill you. OK, once that's done, enter the roo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 toward the other door and look straight up. The nastie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mera in the game is way up on the wall. Blast it. Only tw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ft. Enter that room and grab the CCTV tape. Yes! Now ba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ut, and head toward the main control roo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almost done, and there's only one camera left (than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d!). Peak around the corner. Two guards hover insid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lass encased room across the way. Two more guard the ex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rt picking them off one by one, but still remaining in hidin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ter killing them off, get to the stairway closest to you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witch to your Klobb (actually you should have double Klobb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y now). Kill off as many as two to four guys in that roo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scend the stairs. Head toward glass room across the ma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om. Make sure to stay against the wall. There's a camera u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the wall in there. Use your site and blast it. Almost d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get Natalya from out of her cell. She will follow you back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ain room, although slowly and sometimes awkward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netheless, she will follow you. She'll check a computer, s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f a timer, and then both of your should run the heck out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. Use the glass door exit, run up the stairs, and depar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6: St. Petersburg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: Statue Park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All difficulty levels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  <w:t>Contact Valentine: easy, medium, hard</w:t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  <w:t>Confront and unmask Janus: easy, medium, hard</w:t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  <w:t>Locate helicopter: easy, medium, hard</w:t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  <w:u w:val="single"/>
        </w:rPr>
        <w:t>Rescue Natalya: easy, medium, hard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</w:rPr>
      </w:pPr>
      <w:r>
        <w:rPr>
          <w:color w:val="000080"/>
          <w:u w:val="single"/>
        </w:rPr>
        <w:t>Find flight recorder: easy, medium, har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p7, KF7 Soviet, automatic shotgun, flight rec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is a straightforward mission, obstructed by bizarre, Russ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tructs, 3D shapes, and the remnant shards of the collaps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munist union. Mission objectives in three the difficulty level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n't differ, except that your life meter runs down faster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llets that hit you do more damag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rn around and check out the gate. This is where you'll end u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 the end of the mission. Turn around and walk into the park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iminating about four military personnel along the way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cking up a trusty KF7 Soviet. Stay left, pass by a gold st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which you need to remember to get back safely), and und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constructs that appear to be arches. You'll approach a s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pillars and a group of red, blocky letters on your right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d PCCC. Keep going to the lef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 will leap out from nowhere throughout the level, b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latively few of them are necessary to kill -- that is, once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come familiar with the markers and shape of the par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thin about a minute or so, you'll see a red box-shaped th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your right; it looks like a shed or an 18 wheeler car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reight. Enter it to meet Valentin. Now enemies will attempt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 you while you speak with him. He'll tell you about Janu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how you need to meet him at Lenin's statue, how Janus is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intz traitor, and then he'll walk awa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real trick is to get to Lenin's statue. From the shed, it'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xtremely easy to get lost, so watch for sign posts. Looking o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the shed, turn about 10 degrees right. The first sign is a br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ite post directly ahead of you. Go to it, and then proce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ong the red fence on your right side. Along this venture you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 greeted by soldiers, and even on the medium level, they'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tty bad shot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next sign post appears to your left. It's a shiny hammer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ckle, that great Communist symbol. Stay to your right or you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d up in a cul de sac with a tool shed. Remember, keep alo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red fence. To get a handy vest of body armor, look just pa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hammer and sickle at an odd-ball group of shapes in front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. On the left is the back side of a giant hand, and ju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yond is another golden hammer and sickle. Walk betwe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hand and the wall to its right (where you'll find the narr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trance) to retrieve 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e out, make a 180 turn, and continue the same way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ere walking before picking up the armor. You'll reach Lenin'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tue in about 10-20 seconds, switching back and for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rough the obstacles (the best strategy is to stay neares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ddle, avoiding the side paths). Walk around the statue on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face the path you just traversed. Make sure to go throug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weapon selection so that no weapons appears. That's righ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want to meet Janus empty handed. In addition, don't wal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close you Janus, or he'll flee (wuss). Janus turns out to b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evelyan, your old secret agent associate whom you believ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ad in the dam incident. The game follows the movie to a 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evelyan will talk about how everyone else is a Leintz traito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deliver a message about Natalya: she's at the helicopte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you only have three minutes to get there. Doh! You may g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ittle damaged here, but it's possible not to with a bucket loa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strafing and running. But first, don't fret, the four henchm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th automatic shotguns aimed at you are not that big of a de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lly. Pick them off however you want, left to right, right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ft. What really matters is that you pick up their gun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ve-cartridge shotguns that pack a mean punch. The KF7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ust as effective to get out, possibly more effective, bu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tgun is more fun. These henchmen are pretty much the on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position between you and the copter now, and instead of ju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litary guys rolling out of the woodwork to kill you, the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udes will, too. Kill them off fa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to get back. Weave through the constructs until you se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gold hammer and sickle, and then aim a fraction to the lef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ce you see the white pillar again (the red fence now shoul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 on your left), aim down the slope so that you can see the r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ed where you spoke with Valentin. Make sure it's to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 as pass it. Now you must retrace your steps. Keep runn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til you see a block structure, which you'll go under. The nex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t of landmarks are a tall, white pillar on the left and a shor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quat pillar on the right. Hey, and remember those crazy red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D letters? They'll show up just after those pillars. A whi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mmer and sickle will appear on your left, so turn slightly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right and you'll see a red star and a white shed, the next l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rks: run between them, then under several constructs. N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ll see a path beginning -- it'll lead you back to where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rted, and just beyond that is the helicopter and Nataly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alya is lying on the ground to the right of the helicopter. R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 to her and as soon as she begins talking, check the bom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onation time, and walk toward the gates. She'll follow yo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there's just one last ste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must retrieve the flight recorder, which blew out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licopter somewhere in the park. You can leave Natalya a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ates. The recorder is bright yellow (and sometimes red)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pears in different spots on the path depending on what leve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on. The easier the level, the closer it is. In the e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ssion, the recorder is resting at the bottom of the hill from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licopter; in medium, it's farther along, and hiding just benea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high red construct on the path, in hard, there are more soldie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it's slightly harder to find. If you go too far, a message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pear indicating that the tape couldn't have been thrown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r. If so, walk back up the hill to find 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ter you retrieve it, hike back to get Natalya, who's be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ken hostage again. Stow your gun (like when you m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evelyan) and walk through the gate when they ask you 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ssion accomplish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6: St. Petersburg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I: Military archives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All difficulty levels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Escape from the interrogation room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Find Natalya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Recover helicopter black box: medium, h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000080"/>
          <w:sz w:val="22"/>
          <w:u w:val="single"/>
        </w:rPr>
        <w:t>Escape with Natalya: easy, medium, har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p7, DD44, Klobb, KF7 Soviet, grenade, watch magne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ttract, interrogation room key, flight record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ce again, you're screwed. It seems that Natalya has gott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in trouble again. Is she really worth it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gun and a single round of ammo rest on a table in front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. Pick up the weapon and the ammo quickly so that you'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med, and press A to switch over. If you're super quick,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n fire on the two Russian thugs before they even get a sho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f. Pick up the guards's guns and a door key. Switch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wfound DD44. Now, a thousand and one soldiers, thug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GB and other personnel, and anyone else you can imagine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lood to your doorway. This isn't easy past the easy level. Shoo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first two or three guys who show up at the door, and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un straight out. This takes some practice, and after several tri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should get it. You'll take a little damage, too. Whatever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, don't stand around. The longer you stay in there, the les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ance you have to escape. After about three or four guy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pear, charge the door, head straight to the very next doo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out four feet away. Open it and plug whomever is in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y. Run and keep goin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now in a warehouse room full of crates and ammo.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center is body armor. Run straight, grab it, and go the f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de of the room, and then exit. Now stand at the bottom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irs our of harm's way. The guys who were chasing you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ventually come. You should have added to your arsenal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lobb and a KF7 Soviet. We like the Soviet since it's quieter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rt bursts, and a little more accurate. When they arrive, du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m and then wait. They come in waves. A few guys m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e down the stairs as well. Keep an eye on the staircas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o. You can do this whole operation from the top of the stai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s well, but it doesn't work as wel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(assuming you haven't already done so), ascend the stair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en a door. There are three ways to go. To your right is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two soldiers. Take an immediate left down another hallwa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 one soldier and duck behind come crates. Stand up, kill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ond guy in front of you and then run in to the main chamb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or you can turn around and kill the guys behind you). B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gain, the trick is to be fast, not to wait until winter comes. Af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sing through the door at the hallway's end, you'll see you'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main library. Turn left and enter a door (there is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ircase to your left but don't take it). More guards will arriv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stead of taking those stairs (which lead to the attic), hug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ll to your right, and run to the middle of that room wher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t of double doors is. To the right is a smaller single do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en it. Natalya will be in there with two to three armed KG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mbers. Two to your right, one with Natalya on the left. Don'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ot her or the guy near her. If there are three guards, one h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grenade and he may set it off. Shoot the KGBs as fast 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ssible to the right but stay away from them. Natalya may t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escape. If she does, she may get caught, and she'll end up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room near the beginning of the level as a hostage again. If no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e'll hide in the attic. The way to calm her is to instantly kill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s in that room. Quickly shoot the guy who held Nataly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then quickly move into the corner of the room wher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guys were and reload. There you'll fend off as many as 1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. The battle will eventually en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cape through the door you came through, careful to elimina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yone else around, and quietly. Before you get Natalya (or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e's with you), make a B line across the big room and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ft. A set of double doors opens directly to the stairs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scend to the main room floor. Descend the stairs, and wal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cross the length of the floor to a doorway (to the left). Open i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ke an immediate left again and open the second door. Th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y be guards to your right. If so, shoot them, quiet like. You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 in the corner of another library type room. To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mmediate right is another door; open it. You'll appear in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 with shining light. Run to its end, take a right, and en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door. There's a guy in black who looks like a bad guy, b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n't. Don't shoot him! You'll meet Mishkin, who will hav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cussion with you and then hand over the safe key. The safe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 behind him. Open it with the key and remove the bla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x inside. If Natalya isn't with you, retrace your steps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tic. If she's not there, she was captured again, and you ne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find h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to the observation deck above the main floor by ascend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teps you originally took. On the wall opposing you are tw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ors. Take this left door into a hallway. At the far end is wh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e is being held captive. Empty rooms should appear on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ft (and occasionally one or two of them have soldiers in them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see a soldier, kill him quietly with one shot. When you g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the room, there are three men in thick dark coats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alya. Kill them all to escape that room. (That room also h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secret door. Directly opposite the door is a wall. Press B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en it. Cool!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ce you've found her, head back to the library observa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ck. Once you've made it into that big area on the seco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loor, shoot out any one of the windows and jump throug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's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6: St. Petersburg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II: Streets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All difficulty levels</w:t>
      </w:r>
    </w:p>
    <w:p>
      <w:pPr>
        <w:pStyle w:val="Normal"/>
        <w:jc w:val="both"/>
        <w:rPr>
          <w:sz w:val="26"/>
          <w:u w:val="single"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Contact Valentin: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Pursue Ourmurov and Natalya: easy, medium, h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000080"/>
          <w:sz w:val="22"/>
          <w:u w:val="single"/>
        </w:rPr>
        <w:t>Minimize civilian casualties: easy, medium, hard</w:t>
      </w:r>
    </w:p>
    <w:p>
      <w:pPr>
        <w:pStyle w:val="Normal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pecialized pp7, KF7 Soviet, tan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easy level, you simply have to reach the end in your tan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medium and hard levels, there is a cool, but weird ext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ctive, to meet with Valenti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meet with Valentine, run forward and lean left around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rner. Kill the three soldiers coming your way. Don't get hi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se guys aren't that good and strafing will keep them fr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ssing. Or simply kill one and let the rest come to you. Pick u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ir KF7 Soviets. Head toward the tank and to the left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ep is a guard who's taking shots at you. Kill him and then tur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ound and in the corner is another one. Kill him, too. A thir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final soldier will attack from behind a gate. It's pretty e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figure out what to do with hi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at next? In the medium level, you must make contact wi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alentin first, and then jump in the tank. In the easy level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's no need to speak with Valentin, so jump in. For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dium and hard players, walk out of the gate and take a le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wn a narrow alley. Follow the alley, killing about a half doz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ay soldiers along the way. Don't get hit, you need all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lth you can get. Follow the road and a wide, long street wi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out four soldiers will appear. Kill them and take notice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ts coming from the far building. If you walk all the way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d, look up close. You can see soldiers in the rooms and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n jump through a few of the windows and kill these guys i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want. Don't bother with these guys. There's a door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learly means for you to enter into it on the building to your le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if you didn't enter the far building). Go in, take a left, and you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e Valentin in a small room there. Talk with hi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alentin will extend the time you have to rescue Natalya, b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ly if you listen to him. Walk around Valentin so that you'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cing the door. After Valentin talks to you, he'll run back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nk. Follow the streets back to the tank and get in the tank 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on as possible. A message will flash on the screen telling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 Valentin has contacted his friends, and you will recei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uble the time you started off with, 5 minu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tank, the fastest path out is as follows. Drive ou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ates, turn right at the fork, and follow the street for a fe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locks, turning when it does, until you reach the nex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rsection. Go straight and you'll hopefully run over sever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emies (and hear their yelps of crushing pain). A mixture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ivilians and military roam around the streets, so be carefu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ivilians wear red and the enemies wears green. Switch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viet occasionally because it's more effective than shoot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nks shots at everything. Troops are faster and can mak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tter turns than you, and your cannon just can't hit them 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lose range. You can also turn the head of the tank as wel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 the next intersection, take a left and blow up a few cars fr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distance. Entering an explosion will cause serious loss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lth. (In at least two instances, you'll need to blow them up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lear the road.) Beware of the path of blue land mines that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ivilian is running around. Shoot one cannon shot into the pat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they'll all set each other off. When the explosions finish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rive through. At the next intersection, go left, then the nex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. Next you'll see several troops shooting at you, so shoo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m or crush them, whatever seems most cruel. You'll kn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en you've reached the end: There are two cars parked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ront of an opening of the street. Make it there alive, and you'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leted the le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6: St. Petersburg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V: Depot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All difficulty levels</w:t>
      </w:r>
    </w:p>
    <w:p>
      <w:pPr>
        <w:pStyle w:val="Normal"/>
        <w:jc w:val="both"/>
        <w:rPr>
          <w:sz w:val="26"/>
        </w:rPr>
      </w:pPr>
      <w:r>
        <w:rPr>
          <w:color w:val="FF0000"/>
          <w:sz w:val="26"/>
        </w:rPr>
        <w:t>Primary Objective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estroy illegal arms cache: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estroy computer network: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Obtain safe key: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Recover helicopter blue prints: medium, h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000080"/>
          <w:sz w:val="22"/>
          <w:u w:val="single"/>
        </w:rPr>
        <w:t>Locate Trevelyan's train: easy, medium, hard</w:t>
      </w:r>
    </w:p>
    <w:p>
      <w:pPr>
        <w:pStyle w:val="Normal"/>
        <w:jc w:val="both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2"/>
        </w:rPr>
        <w:t>Weapons and gadgets:</w:t>
      </w:r>
    </w:p>
    <w:p>
      <w:pPr>
        <w:pStyle w:val="Normal"/>
        <w:jc w:val="both"/>
        <w:rPr>
          <w:b/>
          <w:b/>
        </w:rPr>
      </w:pPr>
      <w:r>
        <w:rPr>
          <w:b/>
        </w:rPr>
        <w:t>PP7, D5K Duetsche, Safe key, blueprint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order to beat the Agent 00 in this level,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ust first find and destroy the illegal arms cache. Instead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unning to the computer network area straight off, take a r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ere you would have taken a left, and run to the seco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ehouse on the right. Kill off the three to four guys there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n pick up the Rocket Launcher! Yeshh, baby! Then destro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cache from up on the bridge using a rocket, but don¹t u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econd one. Finish off the cache with any other gun. (Sa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other rocket for the computer network auto gun). Once th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ctive has been completed, then stay cool -- and hidden -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ce you open the warehouse door. Enemies will be crawl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all sides. Once the coast is relatively clear, head up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uter network and follow the rest of the guid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first goal is to get bigger weapons quick. In the easy mod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to the far all, and behind a crate on the right is armor. Thre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rates past that on the left is your first Russian victim. Take h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n, a D5K Duetsche. In the medium level, you need to obta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safe key and blow up some computers. In the easy level,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mply have to find the train. Now back up a few steps after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st kill, and at the opening take a left and start running. Sk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left hand wall until you reach a double gate fence. Open 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go through. Skim the left wall, to keep out of site. A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d of the path is a garage with a door, reading BXOII. Go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far left side of the garage door, and angle your gun insid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n press B to open the garage. There are two guards. You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ve perfect aim at one. Kill him and step back to the wall.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ther will step into view. Kill hi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arge crate on your right will protect you from soldiers who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un over fro the right when they hear the racket. Three to f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ther soldiers from inside the garage will appear. Kill them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right for more soldiers. A good place to couch yourself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crevice between the wall at your back and the crate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right, which gives you a perfect angle of any newcomer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can strafe left and right to see anyone who's coming fr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re. Try entering the room again as soon as the coast is cle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which won't be for long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it for the garage door to close, keeping the bad guy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utside. Shoot the remaining soldiers by peaking and lean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ound the giant gray wall of crates between you and a larg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an automatic machine gun. This auto gun shoots non-sto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will kill you within seconds. Once the soldiers all se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ad, play a little trick on the machine gun. Strafe to the r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let it see you and then quickly strafe to the left. It'll still b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ond or so behind you. You'll have time to aim, and unload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lurry of shots. Destroying this auto machine gun is hard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may die a few times in the process. Aim upward to kill 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ter it's dead, walk left and there may be one soldi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maining. Just be wary. You should be able to pick up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uble D5K Deutsche now. The far table on the left shoul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ve a safe key, so grab it, and then blow all of the compu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quipment away. Shoot the big screen, too. Objective A and 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uld have been met for the medium and hard le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, before you leave there are a bunch of soldiers waiting f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. So be smart. Open the door and lean out to kill the trio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ys waiting for you. When the coast seems clear, run stra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wn the path, past that earlier gate on the right and keep go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til you reach a big clearing. The clearing is noticeable becau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the orange-ish pipe that runs form building to build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verhead. At that point, turn left there and head straigh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 will be a few stray soldiers shooting at you so stay lea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an, and run! Veer a bit to your left. You'll go about 100 fe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r so, until you pass under another orange pipe. You'll se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ite gate on your right and several graffiti-laden crates on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ft. Pass through that area until a white building appears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right. (in this area are at least two body vests and m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 hidden in between crates, but you may not really ne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vests). Enter through the door on that building. Ascend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ircase and find the safe upstairs. Toggle to your safe ke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oose it, press R, bottom C to duck, then press B and ba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 so that the door can open. Grab the train blueprints, hav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t objective C, and go out the nearest do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door leads to the train. Open it, descend the stairs, and r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ward the far left garage door. Open it. There may be one 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guards on your right to meet you. Kill them. The train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 in front of you. Walk toward to the yellow vertical strip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press B. At least two guards will be there. Kill th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in and the mission is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6: St. Petersburg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V: Train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All difficulty levels</w:t>
      </w:r>
    </w:p>
    <w:p>
      <w:pPr>
        <w:pStyle w:val="Normal"/>
        <w:jc w:val="both"/>
        <w:rPr>
          <w:u w:val="single"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estroy brake units: easy, medium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Rescue Natalya: easy, medium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Locate Janus secret base: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Crack Boris' Passwo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Escape to safety: easy, med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P7, D5K Duetsche, 9 mm ZMG, watch lase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ret weapon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board the first train car in the Agent level, if you shoot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y all the way through and blast out the brake mechanism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floor, try shooting the two wooden crates across the wa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rom the brake box. Under the bottom crate is an RPC-90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ich makes getting through the rest of the level a piece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laming cake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Secret Agent level, there is a DD44 n the same locatio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t there is nothing there in the 00 Agent le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e below for extra tips on how to meet the la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ctiv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first train, there are two parts. You start off with a PP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e your site to knock off the guy on the far right, and the gu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the far left, using a crate to employ the leaning techni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ter that reload, and stand straight out there and fire awa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first train is easy. Collect all of the ammo, and you're n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aded with the D5K Duetsch. Before you leave the trai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nock out the brake system to the right of the door. It's yell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red and made of pipes, and has a gray box on top of 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y all look like thi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 are more crates in the second train, so try to hide behi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gray, metal ones, because they won't blow up in your fac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man in a beret will be on your immediate right once you g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the gray box. Another enemy in a beret will be on your le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ust behind a crate or two. Strafe, shoot, strafe, shoot. Sta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way from the crates that begin to get dark in color becau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y are about to blow. Kill the brake system at the end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third car is a passenger car. As soon as you open the do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emies are waiting for you. Stay near the entrance, pick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m off as they come toward you. A few will hang back, 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n to the right and use your site to kill them. On your left is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throom. Each car has one like this. As soon as you pass th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om a soldier will step out of it. Step in front of it and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ickly back up and shoot him. You don't need to check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senger areas in this car. Run to the front and blow up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rake box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fourth car is lots of fun. Oh, yeah. Soldiers will enter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rd car just after you blow the brake box, so just line them u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 bullet fest. Now that a few are gone, step up through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or and position yourself so that you can aim at them with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te and pick them off as they bottleneck. The brake o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urth car is just to the left of the entry point. Ope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throom, step inside for a good, safe shot at the brake box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then step out again. Check all the passenger rooms.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ond room contains two soldiers, and so does the fifth. Tw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s are lined up at the very end, and they can hit when the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r you half way through the car. There are some timed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cked doors, and guards will emerge from them. Be smar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ways check your rea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next four, shorter, green rooms, there are more troop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t with better guns. Some of them are in the bathrooms 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ell. In the last of the green rooms, two servicemen provi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with a 9 mm ZMG, a super cool rapid fire gun. As soon 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kill the last man in the four room, turn around because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those earlier locked doors opens, and out comes sneak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ussian dudes. Be ready for them after the doors of the four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een car ope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in the second to last car now, a gray girded car. To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 is the brake control. Don't shoot it just yet. One or tw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rvicemen are in the hallway. Dust them. Now shoo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trol box. At least two more highly armed servicemen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pear. The best tip for this car is to simply stay just insid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tree door near the brake control and wait for them to co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you. Once you blow the box, objective A is me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walk into the next room full of crates (there's nothing the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medium and hard, but in easy there's a body vest in the back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switch to a single gun with a site. Enter the next car slow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alya is captive and has a gun pointed at her head. Tw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 are behind this pair. Just like in the park in 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tersburg, walk slowly. Trevelyan will tell when you're to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lose. This is a cake walk, if truth be told. Turn on your sit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im for his head, and take one shot. If you kill him, automatic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ors will shut you and Natalya in. Behind you and to the r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 a white hatch. It's bolted to the floor. Toggle to your heavie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eapon first. A timer goes off, leaving you with about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nute to get out. Blast the hell out of the bolts until you c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rely see them any more. now switch to your laser watch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lt each gray strip off one by one. You need to beat the clo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y at least five seconds, otherwise you're toast (becau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alya has to get out too). Soldiers will be shooting at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rom the right. Just run left, strafing left and right to avoid thei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ts. Natalya will follow you. Occasionally, she'll get shot. T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t to run too far ahead of her to avoid this. You'll have to fi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ecret base which is just ahead. You've completed all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objectiv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dendum: How to get Natalya out of the train witho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etting her killed can be a terribly depressing experien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especially in 00 Agent). We had a heck of a time complet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level in 00 Agent -- it was especially difficult keeping dam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alya alive. Here¹s how to get her out safely and to mee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ssion objectives -- in all difficulty lev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ing Ouromov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en you finally get to Ouromov, Natalya, Xenia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evelyan, whip out your D5K Deutsche and kill Ouromov b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utting a single lead piece through his face. Quickly afte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rouch down so that any shots from Trevelyan will be avoide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reaking Through the Hat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xt, aim your D5K Deutsche toward the hatch on the ground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start picking off bits of the annoyingly strong metal latch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 keep the hatch on. Why? Because it physically makes 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asier for you to burn them off (with your laser watch) on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y¹ve been beaten to all hell. The only disadvantage to th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chnique is that it¹s more difficult to see the actual piec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yway, we¹ve been able to open up that hatch with as man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s 20 seconds left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racking the Password, Locating the Ba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alya will automatically start in on the computer in the attemp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achieve these two objectives. Keep an eye out for h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uting messages. She needs to locate the secret bas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ich should happen first, and then Crack Boris¹ code, whi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ll take the longest. Should you wait until the last second, 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ve early? Natalya will follow you as soon as you leav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ain, so don¹t leave early, got it? Usually, it¹s best to wait abo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ve seconds before the train blows, and then escape. Mayb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ur. She¹ll almost always wait that long until cracking the cod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iting any longer give or take a second, and Natalya will g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lown up trying to escap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eeping Natalya (and yourself) Alive, Complete Missi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unch of trigger-happy henchmen will start shooting at you 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on as you leave the train. They¹ll appear on your left. Bef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leave the train, switch to the RP-P90, or in Secret Age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00 Agent, the two ZMGs. The trick here is to give Nataly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ough space to get off the train so that when it explodes, s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esn¹t get catch the explosion. So, get off the train, turn le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ward the enemies, shoot a few shots, and move all the way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right and back a few steps -- that will give her enough sp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walk away (remember, Natalya will follow you wherever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). Now blast away at the enemies, making sure to hi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oden, explosive boxes (which of course will scatter thei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dy parts across the area) as well as the guys themselves.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ick is to be fast and shoot enough of them before they hit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r Natalya. If you¹re slow, they¹ll eventually hit Natalya. 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on as you think the coast is clear, then run in a zigzag fashi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ward the front of the train, and -- about 50 feet past it -- if</w:t>
      </w:r>
    </w:p>
    <w:p>
      <w:pPr>
        <w:pStyle w:val="Normal"/>
        <w:jc w:val="both"/>
        <w:rPr>
          <w:i/>
          <w:i/>
        </w:rPr>
      </w:pPr>
      <w:r>
        <w:rPr>
          <w:sz w:val="22"/>
        </w:rPr>
        <w:t>you and Natalya are still alive, you¹ve beaten the gam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7: Cuba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: Jungle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All difficulty levels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estroy drone guns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Eliminate Xenia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  <w:u w:val="single"/>
        </w:rPr>
        <w:t>Blow up ammo dump: medium, hard</w:t>
      </w:r>
    </w:p>
    <w:p>
      <w:pPr>
        <w:pStyle w:val="Normal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color w:val="000080"/>
          <w:sz w:val="22"/>
          <w:u w:val="single"/>
        </w:rPr>
        <w:t>Escort Natalya to Janus base: easy, medium, har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S AR33 Assault rifle, RC-P90, Grenade launche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rt by moving just into the jungle landscape, about six step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handful of military men come at you with US AR33 Assaul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fles in hand. Kill the first one and pick up his rifle, then kill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thers. Use trees as hiding spots, and progress through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ssion constantly looking for new trees to hide behind. In les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n a minute you'll find the first automatic turret. or it may fi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first. Hide behind a tree, and use the leaning appro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ke a few seconds after it finishes firing. Then lean out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ot it. After the first automatic weapon is destroyed, go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r left jungle wall and pick up body armor near a fern and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w tre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gress through the jungle hiding and searching, and you'll fi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more turrets surrounded by soldiers. There is body arm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the right of the second one and to the left of the third 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ach vest is very close to the jungle 'wall.' Stay as healthy 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ssible, you'll need it for la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ter the three turrets, you'll come to a hanging bridge. R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cross it until you hear a change in the music. Xenia will sa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mething cliche like, "This time the pleasure will be all mine,"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will shoot and roll a lot in the easy mode. She's easy to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re. Just keep shooting. In medium and hard, she will thr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enades and shoot you with deadly accuracy. Shoot her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afe, shoot and hide, and Natalya come in to help. Don't l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alya get killed, or it's back to the drawing board. Final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enia will die, and you an pick up the a nifty RC-P90, the be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n of the game (at least at this point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ross the bridge and take out the automatic machine gun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immediate left. It won't activate until you pass it. Kill it fir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to the mouth of the cave, located forward and to the righ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cave, fog will hide an automatic machine gun on the lef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about three to five soldiers on both sides. Find yourself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od place from which to shoot, and use the sight on your rif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pick them off, aiming for the auto gun first. Remember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eep your shots to a minimum. Now head up a slope, tak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ut two to three gunmen. On the left part of the cave is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dder. Ascend it slowly. If done right, you'll see an automatic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chine gun that hasn't been activated pointed right at yo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ke three shots to kill it. A bunch of crates are up there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ll need to blow them up to meet an objective. Do it from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tance. But look to the right first because there is anoth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utomatic turret. Kill it. If you don't take the ladder route,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 path is laden with army men hiding behind steel cra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 path also leads to the same area via a different rou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ither way is good, but you can eliminate the turrets that coul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 you from behind by taking the left rou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right and prepare for battle. There is a major stash of amm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gunmen sitting waiting for you. Switch to the grena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uncher. Shoot one grenade into the area, one to the lef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ddle, and right areas. This will cause major damage, b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n't kill everyone. If you wait to long, the soldiers simp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plenish themselves. Seconds after the explosion, switch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 AR33 Assault rifle or the RC-P90, and kill, kill, kill! Do 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, and there's nothing left. Again, there's not much to hi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hind here, so strafe, shoot, and duck. Do it fast, too. Af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ve cleaned them out, you will see a cave path that lead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ound the right corner leading to your exit. A few soldiers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lock your path, so pick them off. Enter the next room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d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7: Cuba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I: Control Center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All difficulty levels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Protect Natalya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isable Goldeneye satellite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color w:val="000080"/>
          <w:sz w:val="22"/>
          <w:u w:val="single"/>
        </w:rPr>
        <w:t>Destroy armored mainframes: easy, medium, hard</w:t>
      </w:r>
    </w:p>
    <w:p>
      <w:pPr>
        <w:pStyle w:val="Normal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P7, timed mines, Duetsche, detonato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start off in an elevator with Natalya, and in the e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ssion, you simply stroll out and shoot everyone in the cav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t it changes in the medium and hard levels. There are thre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cious guard guns placed high on the walls, and the first time 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dium mode, you won't know what hit yo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un out of the elevator to the wall in front of you. Kill the thre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 who run at you. The first automatic machine gun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ugh, but there is a spot where you can shoot it without 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eing you. The second one is in the middle of the room, so sta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vered in your first hiding place across from the elevator.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rd one is the nastiest because it's high and right around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rner. Once you've taken it out, there are two soldiers ju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hind it and one behind you in the area where the compu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trols are. Kill them. Get Natalya and she'll open a door f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. A few guards will appear in the distance. Kill them from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tance. Farther on is a room full of soldiers with big guns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enades. Oooooh. Pick them off one by one, careful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enades. back up if you hear that awful clinking sound. I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dium and hard levels, there are many more grenad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en they're all gone, instead of taking their stuff, go dow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irs to the room where you knocked of those two guys from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tance. There are weapons, and timed mines. Ahhhhhh. N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ter into that crate-filled area and pick up all of that lov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mo. At the far side is a path, and four guards will bottlene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 for you to kill. If not, two will, and two will wait ju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utside to the righ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in a pump room. Go up the stairs. Ascend the stairs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en the door, and back up a few steps. Soldiers will line up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et shot. There should be four, maybe five. Once that area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leared, go down the stairs, open the door and check arou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area for soldiers. Boris is in front of you at a compu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ole. Let him go, and make sure NOT to kill him. If you d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alya will quit the mission. He'll pull a gun on you, and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rop it like a goof, and then run away. Don't bother with hi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ust for fun, follow Boris to a caged area upstairs that contain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dy armor. He'll disappear into the rocks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ick mines on the two mainframes and blow them up. Th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uld kill the two soldiers upstairs. Go upstairs and to the e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each hallway and stick mines on the mainframes. Blow th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. There are two mo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back down to the main floor and head toward the only do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haven't opened. One of two giant turrets will shoot from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tance and three to four soldiers, guarding a mainframe,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un toward you. Pass in front of the door to let the soldie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now you're there, and then wait for them to come to yo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ter, angle yourself so that you can just see a piece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rret on the right, but so that the gun can't actually shoot yo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ke out the second 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n't enter yet. In medium, on each side of the door are tw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re turrets aimed at you. Open the door and run stra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head fast. You can avoid getting hit. In the easy level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ircases above the turrets didn't make any sense, but i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dium level, they do. Ascend the stairs and duck down so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see a piece of the gun. It can't shoot you, but you can bl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t up. Perform this same task for both sides. You can also shoo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wn the turrets from the rooms nearest them, using boxes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tect yo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lk out and before ascending the staircase. Go to the ma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t of the room with the computers in it. Take out the si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uters, leaving the two center ones alone. Now, facing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g screen, ascend the spiral stairs on the right and walk to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mall door in a rocky area. Walk down and get Natalya. I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really fast, you'll have to wait for her. Lead her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in computer area, to the central monit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alya will start working on the computer but she'll sound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arm. Reload your guns and position yourself in the middle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onitor section, facing Natalya. What you're doing is gett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best possible angle on the soldiers who will come flood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wn the stairs. From your spot you can hit all of them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letely miss Natalya, who's in the center. We haven't fou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etter way than this. Be democratic with all the soldier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y'll flood down two to three at a time. Kill each one off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n't let anyone get too close to Natalya. Your objective is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tect her, and if she dies, you'll have to start the mission ov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door to your right (the double door that didn't open u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fore), will leak a few soldiers and they'll bust through the bi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lass screens. This is the hardest part of the game, almos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en she finally overrides the computer (and it takes forever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alya will flee. Don't follow her. With your back to the ma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reen, take a right, then another right at the previously lock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uble doors. Make sure your guns are loaded. You'll now b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y outnumbered. Enter and like before, be democratic wi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lead (i.e. kill everyone). Run and gun. Pass through the fir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om (a locker room with a body vest in it). Take a right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other right behind a stack of crates. behind them is a sma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om containing the last mainframe. Reload and blow away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guards there. Prepare for another onslaught from the do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just entered. Switch to your last mine or two, throw it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glass encasing the mainframe, strafe to the farthest corner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then switch back to the Duetsche. You should ha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leted the last mission, except escape. Be wary of ea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or opening and guards coming in. Head out the way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tered. Go straight out and take a right in medium and har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easy, take a left and head out the far exit. A double door</w:t>
      </w:r>
    </w:p>
    <w:p>
      <w:pPr>
        <w:pStyle w:val="Normal"/>
        <w:jc w:val="both"/>
        <w:rPr>
          <w:i/>
          <w:i/>
        </w:rPr>
      </w:pPr>
      <w:r>
        <w:rPr>
          <w:sz w:val="22"/>
        </w:rPr>
        <w:t>should lead to an elevator that will take you ou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7: Cuba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II: Water Caverns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All difficulty levels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  <w:t>Destroy inlet pump controls: medium</w:t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  <w:t>Destroy outlet pump controls: medium</w:t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  <w:t>Destroy master control console: medium</w:t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  <w:t>Use radio to contact Jack Wade: hard</w:t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  <w:t>Minimize scientist casualties: easy, medium, har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2"/>
        </w:rPr>
        <w:t>Weapons and gadget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G (9 mm), PP7, AR33, timed mine), shotgu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ur to five guards will be in your immediate presence,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m, and try not to get touched. It's possible. Then just foll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path the only way you can. You'll pass through two doo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fore being able to veer off the beaten path. Go downstairs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 area with two computers, a scientist or two, and some amm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xes. Blow these up the computers, and then the boxes, f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mo. There is a pathway to another similar area; you can tak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t or the stairs, both lead to the same place. There are two ma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uter set-ups down there as well. Blow them up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ctive A will be met. Make sure not to hit any scientist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ll come to an opening. It leads to what seems lik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ttom of the entire cavern. There should be a guard or two, 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 them off. A winding path leads in a spiral fashion along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 side. Take this path (there aren't any other choic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yway). Knock out about three military personnel along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y. At the top is a guard and a door. From this door,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ndful of soldiers will emerge. Stand back, wait until they sh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, and then blow them the pieces. Make sure to stand ba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off to the side to stay unhi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circular cave with a central pillar and about three to f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s and lots of ammo boxes are next. Nail all of these guy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grab some ammo. Follow the path until you have a choi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going down some stairs to your right or continue upstairs. 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wn the stairs and run straight down the hallway kill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veryone until you reach the end. Guards will shoot at you, 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rn back and go back up the stars you descended. Now r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ong the top of the bridgeway blowing everyone awa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ll reach an entrance, but don't go inside yet. Retrace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eps to the very door that led you into this area in the fir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ace, and then walk down the stairs and do a 180 degree tur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llow this new path around until you get to a cavern wi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ckers in it. The lockers will be on your right side. Blow up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ckers. Behind them is a secret path to another caver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ckers on the other side will block your path, and you'll ha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blast them, and unfortunately draw attention to your arriv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should have two ZMGs by now. Use them to blast throug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econd set of lockers. Guards on the other side will tak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te of all this racket, so be prepared when you arrive to shoo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t anything that moves. There are initially about three. Two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ree more join in from a stone staircase on the lef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ce the area is generally clear (note: if you stay in one pl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o long, more soldiers will come), you'll see a big pump o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ft, surrounded by two computer consoles. Blow the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oles up and the one to the left of the secret entrance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ctive B will be me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lk up the stairs carefully. No one should be in sight.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uld worry you. To your right is an automatic machine g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two guards. Move out about a foot quickly to ge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s' attention and then quickly move back down the stairs. I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ne skillfully, the machine gun won't react. The guards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e to you, and you'll kill them. When the coast is clear, ang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lightly to the right so that you can hit the big gun. Make note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locked door to the right for which you'll need a key for it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ke the door to the left, instead. Now you have to careful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lear the guards from the paths. Wipe them out and you shoul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ck up a few security cards along the wa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will next approach an opening guarded by two soldie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th sunglasses and berets. These guys have RC-P90s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rry code cards B and C. You're near the heart now. Kill th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t don't enter the doors behind th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re about to enter the radio room. You must not make an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g explosions that could destroy the radio. Take a look arou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l quickly and then pull out. There are a few guards insid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e with a RC-P90 to your right, as well as a piece of bo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mor on the crate. Go through the first door, open the seco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peek around. Kill any stray guards and back out. Do th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til you're sure no one is left but the RC-P90 guy on your righ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distance are the radio, scientists, and three soldiers wh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nd right in front of explosive barrels. They can easily shoot 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from the right, so shimmy to the far left wall and turn arou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rom where you came. The RC-P90 guy will start shooting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need to take him down from where you stand. Now, us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aning technique to peg each of those three soldiers near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adio. Use the site on the rifle, too. Once the area is clear, go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control room and radio intelligence. After you've send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gnal, put a timed bomb on the explosive barrels, and anoth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ctive is met (Objective C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get out. Go back to the room with the strange blue do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couldn't open. You should have picked up a key to open 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y now. Two guards will be waiting for you on the other sid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 them. Go through the next door on your left, the exit. Janu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ll appear and say something like, "Too slow, eh, James?"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n an automatic machine gun on the ceiling will start blast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. Kill it as fast as possible and enter that area becau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sitors will appear behind you. Run through that tunnel, find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vator, and you're ou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7: Cuba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V: Antenna Cradle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Difficulty levels: easy, medium</w:t>
      </w:r>
    </w:p>
    <w:p>
      <w:pPr>
        <w:pStyle w:val="Normal"/>
        <w:jc w:val="both"/>
        <w:rPr>
          <w:sz w:val="26"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Destroy control console: easy, medium, hard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Settle the score with Trevelyan: easy, medium, hard</w:t>
      </w:r>
    </w:p>
    <w:p>
      <w:pPr>
        <w:pStyle w:val="Normal"/>
        <w:jc w:val="both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MG (9 mm), PP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ain principles of beating this level are rather simple, ol'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ap. 1. Find the computer console that controls the satelli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h and destroy it. 2. Follow closely behind Trevelyan on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find him. He will run from you the entire level, occasional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opping to shoot or double back. By staying as close to him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ll reach your goal faster, which to settle the score (i.e.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, difficult to guess that one, wasn't it?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start off on a cul-de-sac wing. Back up to your left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ck up a piece of body armor and then run forward along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nging bridge in front of you. Pick the center of the path wi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PP7 and, without using the site, start shooting. You will h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 enemy soldier running toward you. Pick up his two ZMG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keep running, because at the top of the wing are at lea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ree more soldiers just like him. Kill them and grab their gun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rn left, run to the staircase to the center platform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scend. Half way to the first descending staircase you'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scover Trevelyan has set the auto destruct to explode.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ve three minutes to turn it off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 at least helps to set your priorities straight. So, go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st platform, making sure to kill the single guard, tak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ircase on the left down to the lower platform, and you'll se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shacks. Go left; the computer console is in it. The door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 open. There are at least two guards, each packin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 careful not to enter right away. Trick the soldiers to co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ut by running in front of the door and then getting out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y. An automatic machine gun is aimed at the door. When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e ready, point your gun up, target, and blast away. Anoth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uto machine gun is inside. It won't set be set off until you'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re than half way in. Step in about three steps and shoo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maining guys, if there are any. Always check your back, to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w soldiers will run down the steps when you're not lookin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giant piece of machinery is to your left; behind it is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uter console. You should have more than a minute lef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low the second turret up and then hustle to the other side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achine. You'll see the computer console. Shoot it to sto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antennae and the cradle from blowing up. Objective A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chieve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evelyan is next. A few more guards will approach you fr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door you entered. Kill them, and get used to taking a litt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t of damage. You now need a body vest. Leave the sha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rom he door you entered and go to the other shack, which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arly identical inside. Swing around the machine and pick u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body arm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 back to the other shack. Settling the score with Trevely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ans that you chase him across the entire cradle at least onc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biggest trick to this chase is to stay as close as possible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. He'll run around the cradle at least twice if you're dec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 stops inside the shack, at the bottom of the stairca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neath the shack, and at the top of the cradle to shoot at yo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 will eventually run to the very bottom of the cradle,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tennae. He'll drop down to the antennae platform, a mere 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et across, and then sneak up on you. Get out your bigges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stest gun (duh, the ZMG), and make sure it's fully load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fore you jump down. He'll immediately start shooting. Rep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th as many shots as fast as possible. You'll have to knock hi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f the antennae to win this battle (or settle the score, as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ame says). If you're left standing and he falls off, you wi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ttle and beat the game. yeah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you can beat the game on the medium and hard levels i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dare. By beating the 18th level in the most difficult mod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will open up the 19th level. If you beat the 19th level,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ll open up the 20th level. If you beat that in the most difficul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vel, you'll open up the 007 mode, enabling you to modif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emy control, like health, accuracy, et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MISSION 8: Teotihuaca'n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PART I: Aztec Complex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  <w:t>All difficulty levels</w:t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6"/>
        </w:rPr>
        <w:t>Primary Objectives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color w:val="000080"/>
          <w:sz w:val="22"/>
          <w:u w:val="single"/>
        </w:rPr>
      </w:pPr>
      <w:r>
        <w:rPr>
          <w:i/>
          <w:color w:val="000080"/>
          <w:sz w:val="22"/>
          <w:u w:val="single"/>
        </w:rPr>
        <w:t>Reprogram Shuttle Guidance: easy, medium, h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80"/>
          <w:sz w:val="22"/>
          <w:u w:val="single"/>
        </w:rPr>
      </w:pPr>
      <w:r>
        <w:rPr>
          <w:i/>
          <w:color w:val="000080"/>
          <w:sz w:val="22"/>
          <w:u w:val="single"/>
        </w:rPr>
        <w:t>Launch Shuttle: easy, medium, hard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  <w:sz w:val="24"/>
        </w:rPr>
      </w:pPr>
      <w:r>
        <w:rPr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P7 Special Issue, Moonraker Laser, Grenade, Guidanc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ata, Security Smart Card, Launch Protocol Data, AR33 Rif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level is one of the coolest, but also one of the m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sk-oriented, and you'll need to do some backtrack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ongst this many room Complex. You'll also meet Jaws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start off in a small door frame, with guards to your left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your right. There are fewer to the right, so strafe out point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that side, kill the guard there, rush toward his collaps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ody, grab his gun, and then spin around and hide behind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arest pillar, a few steps from him. The remaining living guard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ve grenades and aren't always that athletic about handl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m (sometimes they blow themselves up). But beware jus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me. If you hear that little clinking sound, you know to run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de. If they don't throw grenades right away, they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proach you and start shooting. Kill these two guys off,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n head toward the opposite side of the roo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shadow on this wall highlights the secret door which opens b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ssing B. Inside the next room, which is bigger tha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vious one, you'll look through a stone hallway. One guar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ll stand directly in your way, so kill him immediately and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ok out in the distance and you'll spy one more guard to the f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ft. Kill him while two more fill the hallway. Knock them of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thout advancing. Now move about three-fourths of the wa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wn the hallway, staying to the right. A guard in the distan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the right is hiding behind unbreakable crates and has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fect view of you. Unfortunately, you don't have the sa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ew. There's one on the left but he's father off. Lean out and l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 give away his location. Then lean and shoot him off. Agai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ware of these guys because they have grenades, and they'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lightly better at throwing th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ter pegging this guy, move out and to the right and hi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hind the nearest pillar. There should only be one soldi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maining, hiding on the far left behind steel crates. Run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llar parallel to the one you're hiding behind (on the left side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pick off the last guard. Now you can breathe for a mo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ke a look around. There are two parts to the room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parated by a deep crevice in the middle. From here there a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ways to go, and one is definitely better than the other: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n drop down the gully, or take the secret door across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amber. Either way you chose, you'll get to the same place, it'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ust that the path via the secret door is much more manageab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ot more manageable. (Just for fun though, drop dow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lley and you'll end up facing jaws -- from the 007 movi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onraker. You'll face him eventually, but this way you'll se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 much earlier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ss B to open the door and play a little trick. Run in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rge, dark control room about two steps to let the guards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ither side know you're there. Then quickly step back in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. This forces them to come to you, and you can then ju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ck them off in the hallway. There are at least four more guard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hallway, and you'll need to trip them up, too. After tho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are down, run in and into the first three-sided 'room' 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'slot' on the right and reload your weapon. At least three guard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ll appear slowly from the other little slots. Pick them off a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y approach you. There are at least three, so when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lieve the coast is clear, snoop carefully across other little slot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make sure they're all go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is control room you can see computer panels behind a glas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casement. That's where you will set the data to reprogram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ace Shuttle. Also you'll pick up another important documen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DAT for launching the shuttle. but you must first face jaws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cquire a Security Smart Card. So, turn around. A contro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nel in one of the slots to your right has a flashing red butt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it. This should look familiar. Hit the button and a gian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uter on the wall will open up, revealing a secret pathwa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side is at least one guard. Use your rifle site to quietly pi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 off. Then enter the area. Pick off any other guards you se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llow the hallway and open the next door on the right; at lea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ree soldiers guard this hall. Pick off each one quietly, one b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e, by placing a bullet in their head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llow that hallway, and turn right at its end. You'll fac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ange room with two computer panels on the far side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om. Quickly step in and out and let the two guards on eith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ide of the entrance come to you. Kill them, spy guy. As so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s you do, the floor and roof will transform and a message w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l you that the shuttle is about to do fire its engines (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mething), which will kill you instantly. But it won't if you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mething simple: Blow up the computer console on the far r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ll. And then enter into the hallway behind it. Strang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ough, there's a labyrinthine corridor behind it. Hmmmmm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ter in and follow it to the first left, and take it. Then take you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st right and hold your spot. Beyond you is a long hallway wi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wo automatic machine guns and a few guards running your wa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rom the left. Let the three or so guards come to you, and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m. You should pick up their guns and one will b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onraker Laser with unlimited ammo! Yes! This is just shor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having the Golden Gun. Now move up to the T split i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, where, on your left is an auto gun facing away fr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. Lean out and shoot it. Do the same to the one on the righ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eck to make sure no guards are coming your way, and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un right to the end of the hallway to pick up a piece of bo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mo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, you're ready to make your assault. Walk dow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 containing the broken auto guns and follow it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d. You can pass through a ventilation door, but don't just ye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cause there are four motion sensitive auto guns in the are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afe to the left and inch forward halfway down this hall unti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nearest gun is activated or you see it through the door,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ot it. Then move up to the ventilation door and peak ou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 -- an inactive auto gun is hanging on the wall to your righ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out five feet away. Kill it. There are two more hanging hig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the walls to your right. From behind the door you can bl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 the one on the left as well as the more difficult one o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ght. A few stray soldiers will approach the door and shoot in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 them off. There are at least three soldiers with lasers hid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hind steel crates against the wall on the far right, so take th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 out. The coast should be clear. You should have a grena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y now. Keep it until later, when you meet Jaws. Now mo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ward their carcasses and pick up their weapons and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 toward the Space Shuttle on the other side of the ro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notice the mainframe on your right, you'll need to go back to 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ter). Half way to the space shuttle is a ladder that leads up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control panel. Go up and hit the button which will clos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xhaust doors and also open up a necessary door you'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ready been throug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 to meet Jaws. After descending the ladder, turn your ba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ward the vent door from which you arrived. A similar door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the opposite side of the room. Go through it, take a left,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y guards around you, and descend the stairs. Take a step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 right and, facing the same way, go forward until you rea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right turn that looks through a high, narrow passage. A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d of the tall, narrow crevice is a huge room that opens up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ich contains Jaws and a few other soldiers. Jaws takes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llion hits, unless if you hit him in the mouth (or face), but 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ill takes a bucketload either way. Use the attention gett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ick (walk out so he can see you and then slip back) and lea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 into the narrow hallway. Back up, switch to the grena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throw it so that when Jaws walks in, he gets it. He'll easi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urvive, but you'll have taken some life out of him. Then bac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 out of the hallway to your right, and use your Rifle. (We u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rifle because it's a non-stop weapon and the laser takes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llisecond between shots, allowing Jaws some time to recove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e the weapon of your preference, but at least you kn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urs.) When Jaws turns the corner, aim for his head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ummel him until he drops. He usually gets a few shots in so b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reful and hide behind walls. Now, pick up his weapons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smart card you've been needing. Kill any other guards in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ea and run back to the vent shaft, cross the room (a fe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ards will be there), and enter the vent shaft from whence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st came. Follow it all the way back to the control room wit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glass door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e're finally getting something done now. There are two thing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must perform once you've opened up these glass door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ck up a DAT on the right table; and reprogram the Sp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uttle. So go ahead and pick up the DAT, and then switch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Guidance Data via your watch and slip it into the comput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rminal on the table to the left. Objective A will have been me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w, go back to the Shuttle Room, where you'll once aga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et up with a bunch of ingrate soldiers, and ascend the ladd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 that you can once again open up the exhaust doors, and th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 toward the computer terminals on the far end of the roo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to the mainframe (remember?) on the right and toggle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unch Protocol Data you picked up in the glass-encase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trol room. You'll have to do this quickly because a few stra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 will shoot at you from behind. If you've done 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rrectly, a timer will set off, and you'll have approximately 3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conds (or so) to run out of the room and keep yourself ali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ile the shuttle launches. If you're alive when it does (and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xhaust doors are open), then you have beaten the lev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body does it be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6"/>
          <w:u w:val="single"/>
        </w:rPr>
      </w:pPr>
      <w:r>
        <w:rPr>
          <w:color w:val="FF0000"/>
          <w:sz w:val="26"/>
          <w:u w:val="single"/>
        </w:rPr>
        <w:t>MISSION 9: al-Saghira</w:t>
      </w:r>
    </w:p>
    <w:p>
      <w:pPr>
        <w:pStyle w:val="Normal"/>
        <w:jc w:val="both"/>
        <w:rPr>
          <w:color w:val="FF0000"/>
          <w:sz w:val="26"/>
          <w:u w:val="single"/>
        </w:rPr>
      </w:pPr>
      <w:r>
        <w:rPr>
          <w:color w:val="FF0000"/>
          <w:sz w:val="26"/>
          <w:u w:val="single"/>
        </w:rPr>
        <w:t>PART I: Egyptian Temple</w:t>
      </w:r>
    </w:p>
    <w:p>
      <w:pPr>
        <w:pStyle w:val="Normal"/>
        <w:jc w:val="both"/>
        <w:rPr>
          <w:color w:val="FF0000"/>
          <w:sz w:val="26"/>
          <w:u w:val="single"/>
        </w:rPr>
      </w:pPr>
      <w:r>
        <w:rPr>
          <w:color w:val="FF0000"/>
          <w:sz w:val="26"/>
          <w:u w:val="single"/>
        </w:rPr>
        <w:t>All difficulty levels</w:t>
      </w:r>
    </w:p>
    <w:p>
      <w:pPr>
        <w:pStyle w:val="Normal"/>
        <w:jc w:val="both"/>
        <w:rPr>
          <w:color w:val="FF0000"/>
          <w:sz w:val="26"/>
          <w:u w:val="single"/>
        </w:rPr>
      </w:pPr>
      <w:r>
        <w:rPr>
          <w:color w:val="FF0000"/>
          <w:sz w:val="26"/>
          <w:u w:val="single"/>
        </w:rPr>
        <w:t>Primary Objectiv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  <w:t>Recover the Golden Gun</w:t>
      </w:r>
    </w:p>
    <w:p>
      <w:pPr>
        <w:pStyle w:val="Normal"/>
        <w:jc w:val="both"/>
        <w:rPr>
          <w:color w:val="000080"/>
          <w:sz w:val="22"/>
          <w:u w:val="single"/>
        </w:rPr>
      </w:pPr>
      <w:r>
        <w:rPr>
          <w:color w:val="000080"/>
          <w:sz w:val="22"/>
          <w:u w:val="single"/>
        </w:rPr>
      </w:r>
    </w:p>
    <w:p>
      <w:pPr>
        <w:pStyle w:val="Normal"/>
        <w:jc w:val="both"/>
        <w:rPr>
          <w:color w:val="008000"/>
          <w:sz w:val="24"/>
        </w:rPr>
      </w:pPr>
      <w:r>
        <w:rPr>
          <w:color w:val="008000"/>
          <w:sz w:val="24"/>
        </w:rPr>
        <w:t>Weapons and gadget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P7 Special Issue, Golden Gun, ZMG (9mm), grenad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is level is actually quite easy if you know how to ge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lden Gun, and therein lies the biggest trick. Also, do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lly defeat Baron Samedi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re is the quickest way to accomplish both of your goal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st, obtain the Golden Gun and then kill that crazy Baron, wh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ust be killed three times. You start off in a long rectangula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om centered around a pool. Move to the right side o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om and walk down the stone path. At the end and guard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large entrance into the next room are two guards, one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ach side of opening. Hide behind the last pillar and pick off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st guard which will send the other toward you, and then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. Obtain their ZMGs and pass through the opening, stay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your righ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second room, there is a passage on the right side lead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the Golden Gun. In the passage is a staircase and at its foot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ath to the right. Remember this path. Take the staircase u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press B when you arrive at the gray door. A narro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llway leads to a medium size room and from where you st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 can see the Golden Gun. Well, don't be fooled, it's a tra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four odd blocks in the room are 'stone sensitive' and hi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ver-ending, indestructible auto-machine guns that will sur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ill you every time -- if you don't follow our directions to the 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've got to think back to Indiana Jones's first mov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member the movie's first adventure when Jones obtained th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rst golden statuette? He stepped on a particular sequence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ones to get there. Oh yeah, now you remember. So, step 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first stone, and watch the glass case appear and encase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lden Gun and the ammo. Now, move all the way to the left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then move up (toward the gun) to the second stone. Mo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ree stones to the right, two up, one across left, one up, o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cross left again, then two up and one to the right, and y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hould be standing right in front of the gun. The glass will mo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wn if done correctly and the machine guns won't come out a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's the easy part. Now locate the only way out -- a gra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one door that will reveal a piece of body armor, and a do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 lets you back out and into the clutches of a few gun-cra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ldiers. Switch to the Golden Gun, and you'll only need to hi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ach soldier once to kill them. Sweet, eh? With your back t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door you just stepped down from, kill off the soldie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ound you and head straight into the next room, where Baro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medi is waiting for you. He must be killed three tim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gardless of the difficulty level. Each time you face him h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ength is heightened, and last time you face him, his weapon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oice is the Moonraker Laser. So, dodge, duck, and straf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hen you see him, and then simply shoot him once with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lden Gun to kill him. His death is also obtained without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e of the Golden Gun (lot's of bullets from your ZMG will kil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m, too), but it's just easier with the Golden Gun, and you sta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lthier, to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'll next appear in the same room you began this journey in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so you can retrace your steps or circle around (and fac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t of soldiers along the way). Either way, the second meeting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ll appear in the room where you started. So, get there and b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pared for more soldiers and a stronger, more dodgy Baro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if you chose the alternate route, you'll pick up a lot of amm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another body vest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ter dispatching him the second time, you'll need to locate 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dden room where you'll also find another body vest. He'll b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re. Go back to the first secret passage that leads to th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lden Gun, and instead of going up the stairs, turn right dow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 passage you didn't take the first time. Follow it to a ro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t has only one other door in it, and follow that passage to a 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rsection. Take a left at the T and switch to your Golde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n. You can see a room about 10 feet away and the Baron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it. He's usually either on the far left or right side. This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ad-to-head combat here and his Moonraker Laser is ve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werful, so play your cards right. A bizarre, slim pyramid of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breakable glass sits in the middle of the room and should b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ed to hide behind. The trick here is to get the vest first a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n kill him fast. Otherwise, more guards will fill the chamb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 you'll be trapped. Once you kill him (shooting him on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ce with the Golden Gun), you will have beaten the level. E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f game...or is it?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4:06:00Z</dcterms:created>
  <dc:creator>JMSITKA</dc:creator>
  <dc:description/>
  <dc:language>en-US</dc:language>
  <cp:lastModifiedBy>JMSITKA</cp:lastModifiedBy>
  <dcterms:modified xsi:type="dcterms:W3CDTF">1999-06-20T04:06:00Z</dcterms:modified>
  <cp:revision>1</cp:revision>
  <dc:subject/>
  <dc:title>Goldeneye 007 Walkthrough</dc:title>
</cp:coreProperties>
</file>