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 v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ior Ballistics Software for the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Odd Hvard Skevik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Short info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   User's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   Short description and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   Shortcomings compared to other simila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    Known malfunctions 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    Description of the files in PCB18-E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User's guide to 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   Calculation of trajectory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   Finding the maximum point blank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   Tolerance interval for range est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   Calculate ballistic 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    Intersection between the line of sight and the bore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    Recoil energy and -velo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     Estimation of minimum rifling tw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     Database of bull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Frequent questions and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   I can not find the BC for the bullet I am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   The calculations don't coincide with my test fi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   How do I make graphs of the calculat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    PCB halts with a "Run time error" or behaves suspic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    Where can I find more inf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Short comments on exterior ballistics, programming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   Some comments on exterior ballistics compu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How to get in touch with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User's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 is not like most other software. It's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- that doesn't mean you can treat it anyway you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PCB is my work, and I'm a bit proud of it. Therefor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move my name from the program o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You may give PCB to anybody, but give them the original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y, all get the same functionality, and I'm not bl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rrors that are not mine. You may change your own vers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as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You may NOT sell it. When PCB is meant to be free, i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. And if anybody is to make money on my work, that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ll be me! (But I don't blame you if you charge a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 for the diskette it's stored 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You use PCB on your own risk. I assume no liability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, direct or consequential that the use of PCB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equipment. Neither do I guarantee that PC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any purpose, or that the calculations ar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PCB cause you any harm, direct or indirect, you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liability for that damage, economic as well as mo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tested PCB on several computers without problems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include this statement any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AKING PCB INTO USE, YOU ACCEPT ALL THE FOLLOWING TERM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ACCEPT THESE TERMS, YOU ARE NOT ALLOWED TO USE PC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me what you think about PCB. Does it lack anyth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ideas for improvements? You'll find my addres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Short description and hardwar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 needs an IBM-PC compatible computer with 640K of RAM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 v1.8 has the following possibilities/characteristic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alculation of exterior ballistics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ime of f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Remaining velo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Kinetic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Bullet path compared to sigh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Sight adjustments from zero for different r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Wind drift, displayable as sight clicks or cm/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Bullet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Ballistic 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Zero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Point of impact at zero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Crosswind velocity and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Altitude above se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Firing angle, up- or down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he cant angle of the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Other calcul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Maximum point blank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olerance interval for range est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Near zero range + boresighting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Ballistic coe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Recoil energy and -velo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Minimum rifling tw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a database of about 830 bullets, so the ch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ood you'll find data for the one you're sh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 handles both metrical and english units of measurements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enter data in one set of units and have the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in the other set. Easily! Few, if any, cheap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this as flexi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 is very fast, and runs fine on a 8088-8Mhz. On faster compu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time is almost neglig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Shortcomings compared to other simila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 can not make graphical presentations of it's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ossible in some other ballistic software. I originally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 for my own use, and since I don't need graphs,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included. I can't really see why hobbyists would need grap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mmercial software can handle different BC values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 at changing velocities. This is theoretically mor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using a constant value for BC. The effects in trajector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negligible at normal ranges. You might find a differ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 drift. To my knowledge Sierra is the only manafacturer to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's for different velocities. As it is difficult to find da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errors yielded are very small, I have chosen not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exceptions, I know of no significant shortcom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Known malfunctions and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 may be sensitive to unnormal conditions, eg. "wild" inpu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uspicious hardware. If you encounter inexplicable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your inpu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that, I do not know of any malfunctions in v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haven't got the time to test PCB with all possible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put values, I'm very glad to hear about it if you ru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. You'll find my address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Description of the files in PCB18-E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.EXE             The main progam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.DOC             The user's guide. You're reading i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ELL.DAT          Table of data used in the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                What's new since the last version?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2TXT.EXE         Accessory to the bulle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T2DAT.EXE         Accessory to the bulle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FLE.DAT           Database of bull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Calculation of trajectory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Calculate Trajectory"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w see a screen showing all input variables, and a menu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. This menu is later referred to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put men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pick a bullet from the database by selecting "Pick bulle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can enter data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input values are displayed in metrical units of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ant english, or vice versa, select "Config" from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Place the cursor over the field you want to chang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ter one or more of the input parmeters, select "Change dat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cursor over the variable you want to chang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R&gt;. In the field that was the input menu,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variable you are about to change,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 range the variable has to be within. Type in the new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&lt;CR&gt; again. Repeat this until all input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. Return to the input menu by pressing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ow select "Calculate" from the input menu, you ar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creen showing the calculated data. You can scroll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with the normal cursor keys, page up / down and home/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the input menu, press &lt;ESC&gt;. (This applies to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 in PCB: if you want to go back, press &lt;ESC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quick keys that may be used instead o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To find out more about them, select "Hel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"CONFIG" menu, you can choose what units of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 will use for input and output. There's two more switch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Fixed range values / Variable rang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Horizontal zero angle / Variable zero 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elects wether PCB recalculates the numerical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ge values given when you change units of measur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data. Try setting it on/off, then change units and se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ter has to do with shooting up-/downhill. If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zero angle, PCB assumes your rifle is zero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range, and calculates the differences that occu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re your rifle at the given angle. Note that the "path"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zeroing distance is non-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variable zero angle", PCB assumes that your rifle is zero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ven firing angle. Now, the path at the zeroing ran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calculated data to a text file or a printer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" or "print" from the inpu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ief explanation of the different columns in the ta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Velo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 Energy          1 through 3 are quite obv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 Time of flight  The time elapsed from the bullet ex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zzle until it reaches the given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 Drop            The drop of the bullet from the bore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  Max path height Max distance between line of sight and bul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ifle were zeroed at this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less at very short r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:  Path            The distance between LOS and the bulle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robably what you're look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:  Drift           Sideways movement of the bullet. Cause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wind drift or a canted gun. Set on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0 to see the effects of the oth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  Clicks up       The number of clicks to adjust the sight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zeroed pos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: Clicks side     The number of clicks to adjust the sights side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pensate for the indicated bullet d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Maximum point blank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rrect input parmeters as described under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Routines" from the input menu, and "Point Blank Range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p-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pops up, and you are prompted for max distanc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sight. This is the maximum distance you can toler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of sight and the average point of impact.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the same as half the target height! Remember to detrac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pensate for normal group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given three answ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al zero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of impact at 100m / 100y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oint blank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Tolerance interval for range est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assume you have a 4" target at 200yds. How much wrong ca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estimation be without that causing a total miss?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the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proper input values as described i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Routines" and "Tolerance interv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arget heigth and range to target. As for point blank 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compensate for normal group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esented with the shortest and the longest distan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could zero your gun and still hit within the given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Calculate ballistic coe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roper input values as described i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Routines" and "Ballistic Coeffici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velocities at two different ranges, and PCB calc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ballistic coe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ties at two different ranges can be found from printed dat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est firing over two accurate chronographs. When test fi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important to use very accurate chronographs and to fir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ts. If you wish to do research in this field, I sugge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 good book on statistics first, especially the chap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dence-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Intersection between line of sight and bore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e-sighting is a common way to make a basic adjust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hts. This routine is included as a help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roper input values as described i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routines" and "Boresight dista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ero-point closest to the gun, and the intersection di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in a pop-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 Recoil energy and -velo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Other calculations" from the main menu"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coil velocity/energy". Enter the necessary da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 mass and muzzle velo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 of powder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 of the g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 is the maximum theoretical recoil velocit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kinetic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s are theoretical maximums. Felt recoil is dependant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design, clothing, muscle tensions, the weight of the shoo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7 Estimation of minimum rifling tw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ula derived by Greenhill is meant for jacketed ri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iles at normal rifle velocities. The results are approxi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stol bullets are said to require much faster twist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sugg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Other calculations" then "Minimum rifling twist"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ile length and di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nswer of 10 inches indicates that the rifling needs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st in 10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8 Database of bull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ccess the database from the database menu unde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or by selecting "Pick bullet" from the input menu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that pops up shows the registered data for the bul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in the base. The displayed data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Diameter, either in inches or milli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Name or description of the bull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Weight, either in grains or 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Ballistic coe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Sectional density, either in lbs/sq.inch or g/sq.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s used to manouver in the base is described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ntered the database to select a bull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, place the cursor over the bullet you want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R&gt;. 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dd bullets by pressing &lt;INS&gt; and supplying the need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delete a bullet, place the cursor over i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E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hange the registered data for a bullet,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over it's entry and press "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 use other ballistic software as well, or want to do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database. For those, I have added two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: DAT2TXT and TXT2DAT. The former converts PCB'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text file, the latter performs the opposite action. (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the header lines from the text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se tools and a text editor it becomes very easy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database, to split it into smaller part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atabase menu, which is a submenu to the main menu,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option of saving the database in memory to a fi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a database from a file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atabase in memory has changed since it last was sav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sked if you want to update the file when you exit PC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Common questions + elementary trouble-shooting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I can not find the BC for the bullet I am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section 2.4 on calculating ballistic coefficients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does not solve your problem, there is one last 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data for a similar bullet (caliber, type, we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jectory is usually very similar, but energy and wind d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be slightly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The calculations don't coincide with my test fi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basically three error sourc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entry values for the calculations are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Your shooting has not been up to it's usual standard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re is a bug in PC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Your computer is 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ranked the errors after likelyhood. Check the two 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uspect the two latter. #4 is extremely unlik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ill belive there's a bug in PCB, i'd be very glad to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it. You'll find my address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How do I make graphical presentations from the calculated dat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 has not this functionality. You can, however,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data as a text file and import the data to a spread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had good results with Microsoft Excel, but some oth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hat Lotus can handle thi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PCB halts with a "Run time error" or behaves suspic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robably caused by corrupted data in PCB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PCB.CFG and try again. PCB probably works O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case of this problem is if you have an old PCB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where you install a new version. This will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PCB to halt with a RTE before anything else happens. The c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 mentioned : delete the old PCB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 Where can I find more inf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places on the Internet that provide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Some are linked to from my site, other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flubber.cs.edu, /rec/programs     (source code, 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arch on any of the search engines, eg. Alta 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tavista.digital.com), for the keywords you want info on,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you with some start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you could drop me an e-mail me. But, I warn you, I'm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xp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Short comments on exterior ballistics, programming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Some comments on exterior ball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hods involved in common exterior ballistics compu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bit strange; they are not derived from basic physics.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method is to take some well-documented empirical data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fit those to the actual case. There's no theor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ight-answer", and several methods give predictions tha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results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re common approach uses a retardation-table esta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est firings with a projectile defined as standar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can be fitted to any projectile by assum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 drag of the given projectile always is in a con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tion to the drag of the standard bul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efer to use this standard table to solve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ial equations. Others compute a new table of coeffic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t to reflect the behavior of the standard projectile. The 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is theoretically a little bit more correct, the lat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faster. I practice, the two methods are equally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method is to prepare a CD-function for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ile, then solve the diff. equations. This method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te, but it takes a tremendous amount of shooting to esta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D-function. And, as every projectile has it's own CD-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is very rarely used for small arms project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go back to the methods depending on a standard retar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The projectile used to establish that table has a BC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1.0000. The BC of any other projectile is defined as : BC = Rs/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Rs is the retardation of the standard projectile, and 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rdation of the actual projectile. Most small arms projec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Cs less than 1.0. This approach would have been perfec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ssumption of constand proportion between the retardations h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n't. At least not for 99.9 percent of the projec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Some clever mind have improved the method by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BCs for each projectile, depending on its velocity.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, but very few bullet manafacturers take the time to fi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BC value for each bullet. (A projectile is 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ullet, but let's forget that for now. When I say bullet, I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ojectile used in small arms. OK?) If you wan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BCs for the bullet you are using, you will need to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a lot of them over two very accurate cronographs.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little need to do that, because the single-BC approa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enough at all normal r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How to get in touch with 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d be very glad to hear your opinions on PCB. I'm eq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 hearing from satisfied and unsatisfied users.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back from satisfied users make me feel good, feedbac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atisfied users give me inspiration to further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e way to contact me is via E-mail. My address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dske@stud.ntnu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lso have a WWW-page where PCB is located. The address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stud.ntnu.no/~odd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PCB is always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stud.ntnu.no/~oddske/ballistic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also a version available in Norwegian. No major differ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Norwegian version has better .doc files and are update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. The latest Norwegian version is always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stud.ntnu.no/~oddske/ballistikk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nderstand Norwegian, I recommend you use tha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you will find PCB useful. Good luc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d Hvard Ske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. "Odd" is a common Norwegian name, not an English descrip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vard" is pronounced very much like "Howard", and I suspec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ally the same name. Don't get confused by the "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mention this because it seems like some of you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dering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