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-201930</wp:posOffset>
                </wp:positionV>
                <wp:extent cx="8953500" cy="77152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560" cy="771480"/>
                          <a:chOff x="0" y="0"/>
                          <a:chExt cx="8953560" cy="771480"/>
                        </a:xfrm>
                      </wpg:grpSpPr>
                      <pic:pic xmlns:pic="http://schemas.openxmlformats.org/drawingml/2006/picture">
                        <pic:nvPicPr>
                          <pic:cNvPr id="0" name="image0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8240" y="0"/>
                            <a:ext cx="15717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400"/>
                            <a:ext cx="89535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OBV &amp; ALTEO presentan: INVESTIGACIÓN  EN ARTILLERÍA, basado en las cartas de tecnología publicadas por STATE MACHINE</w:t>
                              </w:r>
                            </w:p>
                          </w:txbxContent>
                        </wps:txbx>
                        <wps:bodyPr wrap="square" lIns="17640" rIns="17640" tIns="7164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15.9pt;width:705pt;height:60.75pt" coordorigin="2,-318" coordsize="1410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01" stroked="f" o:allowincell="f" style="position:absolute;left:503;top:-318;width:2474;height:12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ff99" stroked="t" o:allowincell="f" style="position:absolute;left:2;top:-182;width:140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OBV &amp; ALTEO presentan: INVESTIGACIÓN  EN ARTILLERÍA, basado en las cartas de tecnología publicadas por STATE MACHINE</w:t>
                        </w:r>
                      </w:p>
                    </w:txbxContent>
                  </v:textbox>
                  <v:fill o:detectmouseclick="t" color2="#6ab26a"/>
                  <v:stroke color="red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6031865" cy="79197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800" cy="7919640"/>
                          <a:chOff x="0" y="0"/>
                          <a:chExt cx="6031800" cy="7919640"/>
                        </a:xfrm>
                      </wpg:grpSpPr>
                      <wps:wsp>
                        <wps:cNvCnPr/>
                        <wps:spPr>
                          <a:xfrm>
                            <a:off x="890280" y="54223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720" y="0"/>
                            <a:ext cx="17089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onsigna y Equipo Básico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73160" y="39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46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9720" y="191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560" y="5421600"/>
                            <a:ext cx="167652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iezas de Artillería Básica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42160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1600"/>
                            <a:ext cx="52776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0280" y="7919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581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6122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6427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720" y="304920"/>
                            <a:ext cx="12726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ierre semiautomático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049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741400"/>
                            <a:ext cx="10184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adar telemétrico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7414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73160" y="283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3045960"/>
                            <a:ext cx="213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045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365508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antiaéreo de 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6550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73160" y="31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374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4920" y="30614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4140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7f7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283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2040" y="1218600"/>
                            <a:ext cx="23526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12186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38920" y="131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4080" y="213228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3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1322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38920" y="222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0" y="2436480"/>
                            <a:ext cx="153540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4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43648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04680" y="2527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6120" y="214740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452320"/>
                            <a:ext cx="182160" cy="151920"/>
                          </a:xfrm>
                          <a:prstGeom prst="rightArrow">
                            <a:avLst>
                              <a:gd name="adj1" fmla="val 50000"/>
                              <a:gd name="adj2" fmla="val 29976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1522800"/>
                            <a:ext cx="23526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9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52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04680" y="1614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680" y="609120"/>
                            <a:ext cx="17251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infantería de 3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091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38920" y="7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6120" y="6242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913680"/>
                            <a:ext cx="17251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infantería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9136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880" y="929160"/>
                            <a:ext cx="182160" cy="152280"/>
                          </a:xfrm>
                          <a:prstGeom prst="rightArrow">
                            <a:avLst>
                              <a:gd name="adj1" fmla="val 50000"/>
                              <a:gd name="adj2" fmla="val 29905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280" y="1827360"/>
                            <a:ext cx="24163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827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3350160"/>
                            <a:ext cx="213156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3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350160"/>
                            <a:ext cx="34740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0680" y="3366000"/>
                            <a:ext cx="182160" cy="151920"/>
                          </a:xfrm>
                          <a:prstGeom prst="rightArrow">
                            <a:avLst>
                              <a:gd name="adj1" fmla="val 50000"/>
                              <a:gd name="adj2" fmla="val 29976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38920" y="344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6200" y="6091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9136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21322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243648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30459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30459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335016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3350160"/>
                            <a:ext cx="2836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920" y="335016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396000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antiaéreo de 3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9600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4385880"/>
                            <a:ext cx="138996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naval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38588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1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4751640"/>
                            <a:ext cx="1994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naval de crucero de 18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751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1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5056560"/>
                            <a:ext cx="2138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naval de acorazado de 3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50565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01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73160" y="405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447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4843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51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3560" y="47516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1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040" y="476712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5000" y="50565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1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920" y="50716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4401720"/>
                            <a:ext cx="182880" cy="151920"/>
                          </a:xfrm>
                          <a:prstGeom prst="rightArrow">
                            <a:avLst>
                              <a:gd name="adj1" fmla="val 50000"/>
                              <a:gd name="adj2" fmla="val 30095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42645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1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42645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1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42645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1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2645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444708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444708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444708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7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44708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7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5726520"/>
                            <a:ext cx="25779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unición básica de cañón de carro de comb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5726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5726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581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3520" y="6031080"/>
                            <a:ext cx="17888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infantería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60310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1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60310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612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6335280"/>
                            <a:ext cx="241632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633528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633528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642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9000" y="6640200"/>
                            <a:ext cx="24163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1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66402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86120" y="673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6945120"/>
                            <a:ext cx="213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4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69451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1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6945120"/>
                            <a:ext cx="3499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703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703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1520" y="7249320"/>
                            <a:ext cx="153540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aéreo de 4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724932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1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724932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1800" y="734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3160" y="7341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7280" y="755388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aéreo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7553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1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604656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360" y="60310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69602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360" y="69451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9451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6945120"/>
                            <a:ext cx="2836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69451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160" y="724932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080" y="726516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0640" y="75538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7569360"/>
                            <a:ext cx="182160" cy="152280"/>
                          </a:xfrm>
                          <a:prstGeom prst="rightArrow">
                            <a:avLst>
                              <a:gd name="adj1" fmla="val 50000"/>
                              <a:gd name="adj2" fmla="val 29905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986120" y="764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5pt;width:474.95pt;height:623.6pt" coordorigin="0,255" coordsize="9499,124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02;top:8794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743;top:255;width:269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onsigna y Equipo Básico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23;top:25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0;top:255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1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0;top:87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42;top:18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7;top:327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768;top:8793;width:263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iezas de Artillería Básica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23;top:8793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0;top:8793;width:830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2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02;top:1272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90;top:941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0;top:989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0;top:1037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2623;top:735;width:200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ierre semiautomático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73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685;top:4572;width:160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adar telemétrico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457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690;top:471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2400;top:5052;width:33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505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1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643;top:6011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antiaéreo de 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601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690;top:519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615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cc99" stroked="t" o:allowincell="f" style="position:absolute;left:6008;top:5076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49;top:457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2</w:t>
                        </w:r>
                      </w:p>
                    </w:txbxContent>
                  </v:textbox>
                  <v:fill o:detectmouseclick="t" color2="#7f7f00"/>
                  <v:stroke color="black" weight="9360" joinstyle="miter" endcap="flat"/>
                  <w10:wrap type="none"/>
                </v:shape>
                <v:shape id="shape_0" stroked="t" o:allowincell="f" style="position:absolute;left:2554;top:47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027;top:2174;width:37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75;top:217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66;top:23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19;top:3613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3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75;top:361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08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66;top:375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793;top:4092;width:241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4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849;top:4092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09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842;top:42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00cc99" stroked="t" o:allowincell="f" style="position:absolute;left:6104;top:3637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680;top:4117;width:286;height:238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597;top:2653;width:37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9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849;top:265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842;top:2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069;top:1214;width:271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infantería de 3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75;top:121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66;top:135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00cc99" stroked="t" o:allowincell="f" style="position:absolute;left:6104;top:1238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638;top:1694;width:271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infantería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849;top:169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680;top:1718;width:286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4123;top:3133;width:38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426;top:313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976;top:5531;width:335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3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80;top:5531;width:54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1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584;top:5556;width:286;height:238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stroked="t" o:allowincell="f" style="position:absolute;left:2266;top:56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cccc" stroked="t" o:allowincell="f" style="position:absolute;left:6545;top:121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05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122;top:169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6545;top:3613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0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122;top:4092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08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6449;top:505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05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026;top:505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10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026;top:5531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607;top:5531;width:44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11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176;top:5531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0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643;top:6491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antiaéreo de 3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649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757;top:7162;width:218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naval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7162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1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394;top:7738;width:314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naval de crucero de 18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773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1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395;top:8218;width:336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naval de acorazado de 3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821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01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690;top:66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73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788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83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ccff" stroked="t" o:allowincell="f" style="position:absolute;left:6163;top:7738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106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720;top:7762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49;top:8218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108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008;top:8242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528;top:7187;width:287;height:238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71;top:6971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105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545;top:6971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107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122;top:6971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108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698;top:6971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07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71;top:7258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08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545;top:7258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04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122;top:7258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74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698;top:7258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75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252;top:9273;width:405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unición básica de cañón de carro de comba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927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927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554;top:94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533;top:9753;width:281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infantería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975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1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975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554;top:98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65;top:10232;width:380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10232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10232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554;top:103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41;top:10712;width:38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1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38;top:1071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3128;top:1085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63;top:11192;width:33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4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1119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1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2;top:11192;width:55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554;top:113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1133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78;top:11671;width:241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aéreo de 4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61;top:11671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1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699;top:11671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554;top:11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1181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54;top:12151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aéreo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38;top:1215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1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71;top:9777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14;top:9753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0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71;top:11216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14;top:1119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0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890;top:1119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12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470;top:11192;width:44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1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9041;top:1119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353;top:11671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01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912;top:11696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930;top:12151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09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88;top:12175;width:286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stroked="t" o:allowincell="f" style="position:absolute;left:3128;top:1229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220980</wp:posOffset>
                </wp:positionV>
                <wp:extent cx="6035040" cy="9447530"/>
                <wp:effectExtent l="508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9447480"/>
                          <a:chOff x="0" y="0"/>
                          <a:chExt cx="6035040" cy="9447480"/>
                        </a:xfrm>
                      </wpg:grpSpPr>
                      <wps:wsp>
                        <wps:cNvCnPr/>
                        <wps:spPr>
                          <a:xfrm>
                            <a:off x="890280" y="182880"/>
                            <a:ext cx="1440" cy="3292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4840" y="0"/>
                            <a:ext cx="15562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rtillería Autopropulsad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5520" y="198000"/>
                            <a:ext cx="2145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5080" y="3474720"/>
                            <a:ext cx="1856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onsigna y Equipo Mejorado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3474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72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889560" y="3656520"/>
                            <a:ext cx="1800" cy="23169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70600" y="3977640"/>
                            <a:ext cx="8240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0280" y="6156360"/>
                            <a:ext cx="1440" cy="17067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0920" y="5973480"/>
                            <a:ext cx="18244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iezas de Artillería Mejorada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59734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348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5520" y="6171480"/>
                            <a:ext cx="2145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723240" y="6323760"/>
                            <a:ext cx="5191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723240" y="3825000"/>
                            <a:ext cx="5191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6040" y="807480"/>
                            <a:ext cx="14335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70600" y="502920"/>
                            <a:ext cx="8240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70600" y="6476400"/>
                            <a:ext cx="8240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526680" y="1600200"/>
                            <a:ext cx="301860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1440" y="914400"/>
                            <a:ext cx="3499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1718e"/>
                              </a:gs>
                              <a:gs pos="50000">
                                <a:srgbClr val="ccccff"/>
                              </a:gs>
                              <a:gs pos="100000">
                                <a:srgbClr val="71718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12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7862040"/>
                            <a:ext cx="24307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rtillería Lanzacohetes Autopropulsad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78620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5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204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4800" y="8060760"/>
                            <a:ext cx="2156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70240" y="8365320"/>
                            <a:ext cx="8251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89920" y="8366040"/>
                            <a:ext cx="2145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8320" y="6628680"/>
                            <a:ext cx="11289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55680" y="7390800"/>
                            <a:ext cx="21420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75520" y="3672720"/>
                            <a:ext cx="2145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100512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400" y="960120"/>
                            <a:ext cx="17384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69120" y="1142640"/>
                            <a:ext cx="210348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6600" y="304920"/>
                            <a:ext cx="276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unición mejorada de cañón de carro de comb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3049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049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39564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4440" y="609480"/>
                            <a:ext cx="15429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Espoleta de tiempo variabl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094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2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332720" y="411480"/>
                            <a:ext cx="214200" cy="366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1680" y="914400"/>
                            <a:ext cx="14281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9144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161496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0" y="1523880"/>
                            <a:ext cx="16218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ones antiaéreos múltiple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523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2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523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800" y="153936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39640" y="191952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040" y="182880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828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2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828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800" y="184392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0" y="1828800"/>
                            <a:ext cx="2836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228528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960" y="2194560"/>
                            <a:ext cx="213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1945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2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21945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22096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880" y="21337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1337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21337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231660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31660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2682360"/>
                            <a:ext cx="213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682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2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26974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2640" y="26211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26211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1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160" y="26211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8040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28040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98480" y="2484000"/>
                            <a:ext cx="3974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4160" y="28040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319968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040" y="310896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antiaéreo de 8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3108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108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4040" y="131004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4840" y="1219320"/>
                            <a:ext cx="18306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 de 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2193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12193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89920" y="1112400"/>
                            <a:ext cx="2145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0280" y="1523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99ff"/>
                              </a:gs>
                              <a:gs pos="50000">
                                <a:srgbClr val="e9e9fe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20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387036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0560" y="3779640"/>
                            <a:ext cx="27547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unición avanzada de cañón de carro de comb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3779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779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417528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5040" y="4084200"/>
                            <a:ext cx="24163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1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40842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0842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447984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040" y="4389120"/>
                            <a:ext cx="1535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8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43891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3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3891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693320"/>
                            <a:ext cx="153540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9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4693320"/>
                            <a:ext cx="35424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3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800" y="44042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43891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6560" y="4709160"/>
                            <a:ext cx="182880" cy="151920"/>
                          </a:xfrm>
                          <a:prstGeom prst="rightArrow">
                            <a:avLst>
                              <a:gd name="adj1" fmla="val 50000"/>
                              <a:gd name="adj2" fmla="val 30095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720" y="4693320"/>
                            <a:ext cx="290880" cy="1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90280" y="4586040"/>
                            <a:ext cx="2138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508896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4998240"/>
                            <a:ext cx="15987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Cañón antiaéreo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49982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3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9982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6040" y="4281480"/>
                            <a:ext cx="143316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539388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080" y="5302800"/>
                            <a:ext cx="20293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 de 9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30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30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13760" y="4433760"/>
                            <a:ext cx="17377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5400" y="569844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0320" y="5607720"/>
                            <a:ext cx="19260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lanzacohetes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5607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56077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7138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8e713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56077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7138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8e713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-38160" y="4585680"/>
                            <a:ext cx="204192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636912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6278400"/>
                            <a:ext cx="30258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unición muy avanzada de cañón de carro de comb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2784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2784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667404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360" y="6582960"/>
                            <a:ext cx="1994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naval de crucero de 2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582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4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582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65984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880" y="65829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65829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7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697860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0720" y="6887880"/>
                            <a:ext cx="2138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naval de acorazado de 4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887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4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887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690300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880" y="68878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68878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586a8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6586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7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5400" y="728352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7192800"/>
                            <a:ext cx="2093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719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719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719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9800" y="758844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9960" y="7497360"/>
                            <a:ext cx="2093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7497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7497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825876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8168040"/>
                            <a:ext cx="15987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81680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5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1680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800" y="818316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81680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0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8472960"/>
                            <a:ext cx="15987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anticarro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84729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5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6560" y="84880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720" y="84729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8868600"/>
                            <a:ext cx="18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960" y="8777520"/>
                            <a:ext cx="213156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8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8777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5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777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879300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880" y="87775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5880" y="8777520"/>
                            <a:ext cx="2836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87775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160" y="87775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1440" y="9173160"/>
                            <a:ext cx="187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5000" y="9082440"/>
                            <a:ext cx="28090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lanzacohetes autopropulsada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90824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5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0824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90824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17600" y="8517960"/>
                            <a:ext cx="1130040" cy="183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0280" y="8044920"/>
                            <a:ext cx="1440" cy="1402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17.4pt;width:475.2pt;height:743.9pt" coordorigin="9,-348" coordsize="9504,14878">
                <v:shape id="shape_0" stroked="t" o:allowincell="f" style="position:absolute;left:1411;top:-60;width:1;height:518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875;top:-348;width:245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rtillería Autopropulsada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33;top:-34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-348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3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2;top:-60;width:288;height:3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639;top:5124;width:29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onsigna y Equipo Mejorado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33;top:512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5124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4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1;top:5411;width:1;height:3648;flip:x" type="_x0000_t33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412;top:5412;width:288;height:129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1;top:9347;width:1;height:2687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664;top:9059;width:287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iezas de Artillería Mejorada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33;top:905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9059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5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2;top:9347;width:288;height:3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9347;width:288;height:81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5412;width:288;height:81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-60;width:288;height:225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-60;width:288;height:129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9347;width:288;height:129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-60;width:288;height:4753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ccccff" stroked="t" o:allowincell="f" style="position:absolute;left:1712;top:1092;width:55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1201</w:t>
                        </w:r>
                      </w:p>
                    </w:txbxContent>
                  </v:textbox>
                  <v:fill o:detectmouseclick="t" color2="#71718e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187;top:12033;width:382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rtillería Lanzacohetes Autopropulsada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33;top:1203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5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12033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6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2;top:12321;width:288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12321;width:288;height:1298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2;top:12803;width:288;height:3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9347;width:288;height:177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8;top:11267;width:288;height:33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5412;width:288;height:3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6;top:1235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2;top:-60;width:288;height:27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2;top:-60;width:288;height:3312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32;top:132;width:4348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unición mejorada de cañón de carro de comba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3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3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275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512;top:612;width:242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Espoleta de tiempo variabl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61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2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988;top:420;width:576;height:336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602;top:1092;width:2248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09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2195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450;top:2052;width:255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ones antiaéreos múltiples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205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2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205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04;top:2076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stroked="t" o:allowincell="f" style="position:absolute;left:2276;top:2675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518;top:2532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253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2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253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9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04;top:2556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6852;top:2532;width:44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11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276;top:3251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75;top:3108;width:33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310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2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310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84;top:3132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27;top:301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2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03;top:301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8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479;top:3012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27;top:330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09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03;top:330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5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851;top:3876;width:33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3876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2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7460;top:3900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03;top:378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479;top:378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19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9055;top:378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10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03;top:4068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479;top:4068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1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852;top:3396;width:288;height:625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cccc" stroked="t" o:allowincell="f" style="position:absolute;left:9055;top:4068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05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276;top:4691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518;top:4548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antiaéreo de 8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454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8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4548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3716;top:1715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4725;top:1572;width:288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 de 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4013;top:157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9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157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852;top:1380;width:288;height:337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e9e9fe" stroked="t" o:allowincell="f" style="position:absolute;left:6797;top:205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2004</w:t>
                        </w:r>
                      </w:p>
                    </w:txbxContent>
                  </v:textbox>
                  <v:fill o:detectmouseclick="t" color2="#9999ff"/>
                  <v:stroke color="black" weight="9360" joinstyle="miter" endcap="flat"/>
                  <w10:wrap type="none"/>
                </v:shape>
                <v:shape id="shape_0" stroked="t" o:allowincell="f" style="position:absolute;left:2276;top:5747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38;top:5604;width:433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unición avanzada de cañón de carro de comba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560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560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6227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77;top:6084;width:38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1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608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608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6707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518;top:6564;width:24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8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656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3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656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4088;top:7043;width:241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9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7043;width:5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3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04;top:6588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6847;top:656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12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980;top:7068;width:287;height:238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423;top:7043;width:45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1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852;top:6851;width:288;height:336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76;top:7666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468;top:7523;width:25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Cañón antiaéreo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752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3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752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8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2;top:5411;width:288;height:225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6;top:8146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42;top:8003;width:31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 de 9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800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800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2;top:5411;width:288;height:273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2;top:8626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99;top:8483;width:303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lanzacohetes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8483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1759;top:8483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01</w:t>
                        </w:r>
                      </w:p>
                    </w:txbxContent>
                  </v:textbox>
                  <v:fill o:detectmouseclick="t" color2="#8e7138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335;top:8483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02</w:t>
                        </w:r>
                      </w:p>
                    </w:txbxContent>
                  </v:textbox>
                  <v:fill o:detectmouseclick="t" color2="#8e7138"/>
                  <v:stroke color="black" weight="9360" joinstyle="miter" endcap="flat"/>
                  <w10:wrap type="none"/>
                </v:shape>
                <v:shape id="shape_0" stroked="t" o:allowincell="f" style="position:absolute;left:1412;top:5411;width:288;height:3215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6;top:9682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51;top:9539;width:476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unición muy avanzada de cañón de carro de comba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953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953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10162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383;top:10019;width:314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naval de crucero de 2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001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4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001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84;top:10043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327;top:10019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07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903;top:10019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75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stroked="t" o:allowincell="f" style="position:absolute;left:2276;top:10642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70;top:10499;width:336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naval de acorazado de 4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049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4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049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84;top:10523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327;top:10499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08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903;top:10499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74</w:t>
                        </w:r>
                      </w:p>
                    </w:txbxContent>
                  </v:textbox>
                  <v:fill o:detectmouseclick="t" color2="#6586a8"/>
                  <v:stroke color="black" weight="9360" joinstyle="miter" endcap="flat"/>
                  <w10:wrap type="none"/>
                </v:shape>
                <v:shape id="shape_0" stroked="t" o:allowincell="f" style="position:absolute;left:2852;top:11122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76;top:10979;width:3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1097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85;top:1097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097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4292;top:11602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5316;top:11459;width:3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4589;top:1145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725;top:1145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76;top:12658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468;top:12515;width:25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251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5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251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04;top:12539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6847;top:12515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09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4038;top:12995;width:25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anticarro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1299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5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980;top:13019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423;top:12995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10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276;top:13618;width: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75;top:13475;width:33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8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73;top:1347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5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347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884;top:13499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27;top:13475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08;top:13475;width:44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11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479;top:13475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9055;top:13475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5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846;top:14098;width:29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765;top:13955;width:44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lanzacohetes autopropulsada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49;top:1395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5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79;top:1395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09;top:1395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2;top:12321;width:288;height:177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1;top:12321;width:1;height:2208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109220</wp:posOffset>
                </wp:positionV>
                <wp:extent cx="5797550" cy="7806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440" cy="7806600"/>
                          <a:chOff x="0" y="0"/>
                          <a:chExt cx="5797440" cy="7806600"/>
                        </a:xfrm>
                      </wpg:grpSpPr>
                      <wps:wsp>
                        <wps:cNvSpPr txBox="1"/>
                        <wps:spPr>
                          <a:xfrm>
                            <a:off x="2382480" y="0"/>
                            <a:ext cx="17114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iezas de Artillería Pesada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6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19872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960" y="39672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8000" y="306000"/>
                            <a:ext cx="17888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infantería de 1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3060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6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060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600" y="3214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30600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3960" y="100692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6640" y="915120"/>
                            <a:ext cx="213156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9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1512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6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91512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5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600" y="930960"/>
                            <a:ext cx="182880" cy="153000"/>
                          </a:xfrm>
                          <a:prstGeom prst="rightArrow">
                            <a:avLst>
                              <a:gd name="adj1" fmla="val 50000"/>
                              <a:gd name="adj2" fmla="val 29882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915120"/>
                            <a:ext cx="29088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915120"/>
                            <a:ext cx="29088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0" y="915120"/>
                            <a:ext cx="29088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74560" y="502920"/>
                            <a:ext cx="8258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960" y="70164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8440" y="610920"/>
                            <a:ext cx="24163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ñón de artillería de campaña de 2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6109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6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6109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27200" y="351000"/>
                            <a:ext cx="5202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6800" y="1280880"/>
                            <a:ext cx="18828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onsigna y Equipo Avanzado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280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7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280880"/>
                            <a:ext cx="52776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147924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960" y="167760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586880"/>
                            <a:ext cx="18878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Espoleta con radar de proximidad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5868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7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6560" y="160200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94600" y="182160"/>
                            <a:ext cx="1800" cy="1098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5640" y="15868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7f7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7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158688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43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a8864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9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6200" y="198216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480" y="1891800"/>
                            <a:ext cx="15652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Radar básico contra-baterí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891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7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8080" y="190692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189180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7f7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245960" y="1784880"/>
                            <a:ext cx="2142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50800" y="1891800"/>
                            <a:ext cx="3474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1718e"/>
                              </a:gs>
                              <a:gs pos="50000">
                                <a:srgbClr val="ccccff"/>
                              </a:gs>
                              <a:gs pos="100000">
                                <a:srgbClr val="71718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12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1891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3960" y="228708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8960" y="2196360"/>
                            <a:ext cx="21952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1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196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7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160" y="221184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21963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6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74560" y="1784160"/>
                            <a:ext cx="82548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3960" y="21963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21963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21963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4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3960" y="259200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2501280"/>
                            <a:ext cx="19260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lanzacohetes de 2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5012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7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250128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2280" y="1936440"/>
                            <a:ext cx="11300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2640" y="2865240"/>
                            <a:ext cx="185040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iezas de Artillería Avanzada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86524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8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865240"/>
                            <a:ext cx="527760" cy="18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9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306504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6200" y="3263040"/>
                            <a:ext cx="18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1480" y="3172320"/>
                            <a:ext cx="19170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Proyectiles propulsados por cohe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31723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8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4600" y="1463400"/>
                            <a:ext cx="1800" cy="14032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720" y="31723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7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31723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6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317232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7138"/>
                              </a:gs>
                              <a:gs pos="50000">
                                <a:srgbClr val="ffcc66"/>
                              </a:gs>
                              <a:gs pos="100000">
                                <a:srgbClr val="8e713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34772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7f7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34772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7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27200" y="3217320"/>
                            <a:ext cx="5202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356796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9600" y="3477240"/>
                            <a:ext cx="1748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Radar mejorado contra-baterí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34772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8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7821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7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3960" y="387288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3360" y="3782160"/>
                            <a:ext cx="21952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1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37821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8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74920" y="3369600"/>
                            <a:ext cx="82512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1480" y="37972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2640" y="37821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8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378216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4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9720" y="417744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9880" y="4086720"/>
                            <a:ext cx="2093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autopropulsada de 1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4086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8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4086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1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086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2280" y="3522240"/>
                            <a:ext cx="11300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448236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2920" y="4391640"/>
                            <a:ext cx="20556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Antiaérea autopropulsada de 2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4391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805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391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43916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2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0000" y="3674520"/>
                            <a:ext cx="14346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478728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2920" y="4695840"/>
                            <a:ext cx="205560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Antiaérea autopropulsada de 3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469584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806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69584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01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245960" y="4589640"/>
                            <a:ext cx="2142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5061600"/>
                            <a:ext cx="19069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rtillería Lanzacohetes Pesad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50616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0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61600"/>
                            <a:ext cx="53532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1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526032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960" y="545832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5640" y="5367600"/>
                            <a:ext cx="19260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lanzacohetes de 3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53676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53676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7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4600" y="3048480"/>
                            <a:ext cx="1800" cy="2013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5763240"/>
                            <a:ext cx="183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2400" y="5672520"/>
                            <a:ext cx="28090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rtillería lanzacohetes autopropulsada de 2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5672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56725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5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245960" y="5565600"/>
                            <a:ext cx="21420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6036840"/>
                            <a:ext cx="21394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onsigna y Equipo Semimoderno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60368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4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036840"/>
                            <a:ext cx="52884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1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623556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643356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0680" y="6342840"/>
                            <a:ext cx="2973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Munición semimoderna de cañón de carro de comb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63428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94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634284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4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4600" y="5244480"/>
                            <a:ext cx="1800" cy="793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960" y="673848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3360" y="6647040"/>
                            <a:ext cx="219528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Cañón de carro de combate de 15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664704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CC0000"/>
                                  <w:lang w:val="es-ES" w:bidi="ar-SA"/>
                                </w:rPr>
                                <w:t>1494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6647040"/>
                            <a:ext cx="35424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80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27200" y="6387840"/>
                            <a:ext cx="52056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5640" y="6342840"/>
                            <a:ext cx="290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8b049"/>
                              </a:gs>
                              <a:gs pos="50000">
                                <a:srgbClr val="fc9fcb"/>
                              </a:gs>
                              <a:gs pos="100000">
                                <a:srgbClr val="f8b04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94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7012800"/>
                            <a:ext cx="21070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iezas de Artillería Semimodernas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701280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70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12800"/>
                            <a:ext cx="535320" cy="18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8d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b18d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IVEL 1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879480" y="7211520"/>
                            <a:ext cx="21564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740952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9880" y="7319160"/>
                            <a:ext cx="20930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Artillería autopropulsada de 17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73191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97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73191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804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4600" y="6219000"/>
                            <a:ext cx="1800" cy="794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3960" y="731916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3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9720" y="7714440"/>
                            <a:ext cx="18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760" y="7623720"/>
                            <a:ext cx="28090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Artillería lanzacohetes autopropulsada de 300+m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7623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CC"/>
                                  <w:lang w:val="es-ES" w:bidi="ar-SA"/>
                                </w:rPr>
                                <w:t>1497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7623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0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7623720"/>
                            <a:ext cx="35424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ab26a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6ab26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490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27200" y="7363800"/>
                            <a:ext cx="520560" cy="183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1480" y="6662880"/>
                            <a:ext cx="182880" cy="152280"/>
                          </a:xfrm>
                          <a:prstGeom prst="rightArrow">
                            <a:avLst>
                              <a:gd name="adj1" fmla="val 50000"/>
                              <a:gd name="adj2" fmla="val 30024"/>
                            </a:avLst>
                          </a:prstGeom>
                          <a:gradFill rotWithShape="0">
                            <a:gsLst>
                              <a:gs pos="0">
                                <a:srgbClr val="005e46"/>
                              </a:gs>
                              <a:gs pos="50000">
                                <a:srgbClr val="00cc99"/>
                              </a:gs>
                              <a:gs pos="100000">
                                <a:srgbClr val="00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2640" y="6647040"/>
                            <a:ext cx="290880" cy="18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88686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a8868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7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8.6pt;width:456.5pt;height:614.7pt" coordorigin="9,-172" coordsize="9130,12294">
                <v:shape id="shape_0" fillcolor="#ffcc00" stroked="t" o:allowincell="f" style="position:absolute;left:3761;top:-172;width:269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iezas de Artillería Pesada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-17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6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5;top:-172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7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116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453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439;top:310;width:281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infantería de 1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310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6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310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605;top:334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048;top:310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08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283;top:1414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169;top:1269;width:335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9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1269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6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1269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5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605;top:1294;width:287;height:240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048;top:1269;width:4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0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623;top:1269;width:4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0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201;top:1269;width:4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6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1419;top:115;width:289;height:1300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933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172;top:790;width:380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ñón de artillería de campaña de 2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790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6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790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116;width:289;height:818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626;top:1845;width:296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onsigna y Equipo Avanzado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184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7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5;top:1845;width:830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8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2133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2470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48;top:2327;width:297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Espoleta con radar de proximidad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232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7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6413;top:2351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stroked="t" o:allowincell="f" style="position:absolute;left:1418;top:115;width:2;height:1729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yellow" stroked="t" o:allowincell="f" style="position:absolute;left:1766;top:232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702</w:t>
                        </w:r>
                      </w:p>
                    </w:txbxContent>
                  </v:textbox>
                  <v:fill o:detectmouseclick="t" color2="#7f7f00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6856;top:232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901</w:t>
                        </w:r>
                      </w:p>
                    </w:txbxContent>
                  </v:textbox>
                  <v:fill o:detectmouseclick="t" color2="#a88643"/>
                  <v:stroke color="black" weight="9360" joinstyle="miter" endcap="flat"/>
                  <w10:wrap type="none"/>
                </v:shape>
                <v:shape id="shape_0" stroked="t" o:allowincell="f" style="position:absolute;left:3436;top:2950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4654;top:2807;width:2464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Radar básico contra-batería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733;top:280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7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7565;top:2831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342;top:280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02</w:t>
                        </w:r>
                      </w:p>
                    </w:txbxContent>
                  </v:textbox>
                  <v:fill o:detectmouseclick="t" color2="#7f7f00"/>
                  <v:stroke color="black" weight="9360" joinstyle="miter" endcap="flat"/>
                  <w10:wrap type="none"/>
                </v:shape>
                <v:shape id="shape_0" stroked="t" o:allowincell="f" style="position:absolute;left:1995;top:2615;width:289;height:33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ccccff" stroked="t" o:allowincell="f" style="position:absolute;left:7963;top:2807;width:54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1202</w:t>
                        </w:r>
                      </w:p>
                    </w:txbxContent>
                  </v:textbox>
                  <v:fill o:detectmouseclick="t" color2="#71718e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867;top:280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83;top:3430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346;top:3287;width:34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1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328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7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7085;top:3311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328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6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2133;width:289;height:129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cc" stroked="t" o:allowincell="f" style="position:absolute;left:7527;top:328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105;top:328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7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8681;top:328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42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283;top:3910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445;top:3767;width:303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lanzacohetes de 2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376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7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376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2133;width:289;height:177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651;top:4340;width:2913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iezas de Artillería Avanzada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4340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8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5;top:4340;width:830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9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4630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6;top:4967;width:28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4484;top:4824;width:3018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Proyectiles propulsados por cohe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733;top:482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8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8;top:2133;width:2;height:2209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2292;top:482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7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867;top:482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6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1766;top:482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01</w:t>
                        </w:r>
                      </w:p>
                    </w:txbxContent>
                  </v:textbox>
                  <v:fill o:detectmouseclick="t" color2="#8e7138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66;top:530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901</w:t>
                        </w:r>
                      </w:p>
                    </w:txbxContent>
                  </v:textbox>
                  <v:fill o:detectmouseclick="t" color2="#7f7f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530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7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4630;width:289;height:818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5447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4040;top:5304;width:275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Radar mejorado contra-batería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530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8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578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7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283;top:5927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27;top:5784;width:345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1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578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8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4630;width:289;height:1298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00cc99" stroked="t" o:allowincell="f" style="position:absolute;left:6893;top:5808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36;top:578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8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911;top:5784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43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  <v:shape id="shape_0" stroked="t" o:allowincell="f" style="position:absolute;left:2859;top:6407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83;top:6264;width:3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autopropulsada de 1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626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8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626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1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626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4630;width:289;height:177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6887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919;top:6744;width:323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Antiaérea autopropulsada de 2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674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805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674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674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2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4630;width:289;height:2258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7367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919;top:7223;width:323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Antiaérea autopropulsada de 3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7223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806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7223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01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995;top:7032;width:289;height:33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607;top:7799;width:300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rtillería Lanzacohetes Pesada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7799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0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7799;width:84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10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8087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8424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325;top:8281;width:303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lanzacohetes de 3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828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828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7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8;top:4629;width:2;height:317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859;top:8904;width:28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87;top:8761;width:44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rtillería lanzacohetes autopropulsada de 2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876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8761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5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995;top:8569;width:289;height:336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00" stroked="t" o:allowincell="f" style="position:absolute;left:3424;top:9335;width:3368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onsigna y Equipo Semimoderno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9335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4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4;top:9335;width:83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11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9623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9960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758;top:9817;width:468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Munición semimoderna de cañón de carro de combate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981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94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9817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4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8;top:8087;width:2;height:1249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283;top:10440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227;top:10296;width:345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Cañón de carro de combate de 15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80;top:10296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CC0000"/>
                            <w:lang w:val="es-ES" w:bidi="ar-SA"/>
                          </w:rPr>
                          <w:t>1494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10296;width:5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803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9623;width:289;height:81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c9fcb" stroked="t" o:allowincell="f" style="position:absolute;left:1766;top:9817;width:4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942</w:t>
                        </w:r>
                      </w:p>
                    </w:txbxContent>
                  </v:textbox>
                  <v:fill o:detectmouseclick="t" color2="#f8b04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449;top:10872;width:331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iezas de Artillería Semimodernas</w:t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140;top:10872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70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9;top:10872;width:84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IVEL 12</w:t>
                        </w:r>
                      </w:p>
                    </w:txbxContent>
                  </v:textbox>
                  <v:fill o:detectmouseclick="t" color2="#b18d00"/>
                  <v:stroke color="black" weight="9360" joinstyle="miter" endcap="flat"/>
                  <w10:wrap type="none"/>
                </v:shape>
                <v:shape id="shape_0" stroked="t" o:allowincell="f" style="position:absolute;left:1419;top:11160;width:289;height:33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11497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3883;top:11354;width:3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Artillería autopropulsada de 17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1135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97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1135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804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8;top:9622;width:2;height:125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1716;top:1135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3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2859;top:11977;width:28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ff99" stroked="t" o:allowincell="f" style="position:absolute;left:4001;top:11834;width:44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Artillería lanzacohetes autopropulsada de 300+mm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3155;top:1183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CC"/>
                            <w:lang w:val="es-ES" w:bidi="ar-SA"/>
                          </w:rPr>
                          <w:t>1497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292;top:1183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02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1716;top:11834;width:55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4901</w:t>
                        </w:r>
                      </w:p>
                    </w:txbxContent>
                  </v:textbox>
                  <v:fill o:detectmouseclick="t" color2="#6ab26a"/>
                  <v:stroke color="black" weight="9360" joinstyle="miter" endcap="flat"/>
                  <w10:wrap type="none"/>
                </v:shape>
                <v:shape id="shape_0" stroked="t" o:allowincell="f" style="position:absolute;left:1419;top:11160;width:289;height:819;flip:x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00cc99" stroked="t" o:allowincell="f" style="position:absolute;left:6893;top:10321;width:287;height:239;mso-wrap-style:none;v-text-anchor:middle" type="_x0000_t13">
                  <v:fill o:detectmouseclick="t" color2="#005e46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7336;top:10296;width:45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71</w:t>
                        </w:r>
                      </w:p>
                    </w:txbxContent>
                  </v:textbox>
                  <v:fill o:detectmouseclick="t" color2="#a8868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2"/>
        <w:jc w:val="left"/>
        <w:rPr>
          <w:lang w:val="es-ES"/>
        </w:rPr>
      </w:pPr>
      <w:r>
        <w:rPr>
          <w:lang w:val="es-ES"/>
        </w:rPr>
        <w:t>ACLARACIONES</w:t>
      </w:r>
    </w:p>
    <w:p>
      <w:pPr>
        <w:pStyle w:val="NormalWeb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color w:val="FFFF00"/>
          <w:sz w:val="20"/>
          <w:shd w:fill="6600FF" w:val="clear"/>
          <w:lang w:val="es-ES"/>
        </w:rPr>
        <w:t>Estas ramas continúan en otro árbol y al mismo tiempo en este.</w:t>
      </w:r>
      <w:r>
        <w:rPr>
          <w:rFonts w:cs="Arial" w:ascii="Arial" w:hAnsi="Arial"/>
          <w:sz w:val="20"/>
          <w:lang w:val="es-ES"/>
        </w:rPr>
        <w:br/>
        <w:t>14003 Cañón de infantería de 30+mm</w:t>
        <w:br/>
        <w:t>14004 Cañón de infantería de 70+mm</w:t>
        <w:br/>
        <w:t>14008 Cañón anticarro de 30+mm</w:t>
        <w:br/>
        <w:t>14009 Cañón anticarro de 40+mm</w:t>
        <w:br/>
        <w:t>14010 Cañón de carro de combate de 20+mm</w:t>
        <w:br/>
        <w:t>14011 Cañón de carro de combate de 30+mm</w:t>
        <w:br/>
        <w:t>14015 Cañón naval de crucero de 180+mm</w:t>
        <w:br/>
        <w:t>14016 Cañón naval de acorazado de 350+mm</w:t>
        <w:br/>
        <w:t>14102 Cañón de infantería de 100+mm</w:t>
        <w:br/>
        <w:t>14105 Cañón de carro de combate de 40+mm</w:t>
        <w:br/>
        <w:t>14106 Cañón antiaéreo de 40+mm</w:t>
        <w:br/>
        <w:t>14107 Cañón antiaéreo de 70+mm</w:t>
        <w:br/>
        <w:t xml:space="preserve">14204 Cañones antiaéreos múltiples </w:t>
        <w:br/>
        <w:t>14205 Cañón anticarro de 70+mm</w:t>
        <w:br/>
        <w:t>14206 Cañón de carro de combate de 50+mm</w:t>
        <w:br/>
        <w:t>14207 Cañón de carro de combate de 70+mm</w:t>
        <w:br/>
        <w:t>14303 Cañón anticarro de 80+mm</w:t>
        <w:br/>
        <w:t>14304 Cañón anticarro de 90+mm</w:t>
        <w:br/>
        <w:t>14501 Cañón anticarro de 100+mm</w:t>
        <w:br/>
        <w:t>14503 Cañón de carro de combate de 80+mm</w:t>
        <w:br/>
        <w:t>14603 Cañón de carro de combate de 90+mm</w:t>
        <w:br/>
        <w:t xml:space="preserve">14702 Radar básico contra-batería </w:t>
        <w:br/>
        <w:t>14703 Cañón de carro de combate de 100+mm</w:t>
        <w:br/>
        <w:t xml:space="preserve">14803 Cañón de carro de combate de 120+mm </w:t>
      </w:r>
    </w:p>
    <w:p>
      <w:pPr>
        <w:pStyle w:val="NormalWeb"/>
        <w:rPr/>
      </w:pPr>
      <w:r>
        <w:rPr>
          <w:rFonts w:cs="Arial" w:ascii="Arial" w:hAnsi="Arial"/>
          <w:color w:val="FFFF00"/>
          <w:sz w:val="20"/>
          <w:shd w:fill="6600FF" w:val="clear"/>
          <w:lang w:val="es-ES"/>
        </w:rPr>
        <w:t>Estas ramas continúan en otro árbol y finalizan en este.</w:t>
      </w:r>
      <w:r>
        <w:rPr>
          <w:rFonts w:cs="Arial" w:ascii="Arial" w:hAnsi="Arial"/>
          <w:color w:val="FFFF00"/>
          <w:sz w:val="20"/>
          <w:lang w:val="es-ES"/>
        </w:rPr>
        <w:br/>
      </w:r>
      <w:r>
        <w:rPr>
          <w:rFonts w:cs="Arial" w:ascii="Arial" w:hAnsi="Arial"/>
          <w:sz w:val="20"/>
          <w:lang w:val="es-ES"/>
        </w:rPr>
        <w:t>14014 Cañón naval de 120+mm</w:t>
        <w:br/>
        <w:t>14402 Cañón naval de crucero de 200+mm</w:t>
        <w:br/>
        <w:t>14403 Cañón naval de acorazado de 400+mm</w:t>
        <w:br/>
        <w:t>14502 Cañón anticarro de 120+mm</w:t>
        <w:br/>
        <w:t>14601 Cañón de infantería de 150+mm</w:t>
        <w:br/>
        <w:t xml:space="preserve">14701 Espoleta con radar de proximidad </w:t>
        <w:br/>
        <w:t xml:space="preserve">14942 Cañón de carro de combate de 150+mm 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color w:val="FFFFFF"/>
          <w:sz w:val="20"/>
          <w:shd w:fill="6600FF" w:val="clear"/>
          <w:lang w:val="es-ES"/>
        </w:rPr>
        <w:t>Estas aplicaciones son productos finales de esta tecnología (Artilería).</w:t>
      </w:r>
      <w:r>
        <w:rPr>
          <w:rFonts w:cs="Arial" w:ascii="Arial" w:hAnsi="Arial"/>
          <w:sz w:val="20"/>
          <w:lang w:val="es-ES"/>
        </w:rPr>
        <w:br/>
        <w:t xml:space="preserve">14202 Espoleta de tiempo variable </w:t>
        <w:br/>
        <w:t>14305 Cañón antiaéreo de 120+mm</w:t>
        <w:br/>
        <w:t xml:space="preserve">14801 Proyectiles propulsados por cohete </w:t>
        <w:br/>
        <w:t xml:space="preserve">14802 Radar mejorado contra-batería </w:t>
        <w:br/>
        <w:t>14805 Antiaérea autopropulsada de 20+mm</w:t>
        <w:br/>
        <w:t>14806 Antiaérea autopropulsada de 30+mm</w:t>
        <w:br/>
        <w:t xml:space="preserve">14941 Munición semimoderna de cañón de carro de combate </w:t>
        <w:br/>
        <w:t xml:space="preserve">14971 Artillería autopropulsada de 170+mm </w:t>
        <w:br/>
        <w:t>14972 Artillería lanzacohetes autopropulsada de 300+mm</w:t>
        <w:br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jc w:val="left"/>
        <w:rPr/>
      </w:pPr>
      <w:r>
        <w:rPr/>
        <w:t>Queremos agradecer a STATE MACHINE por permitirnos hacer uso de sus datos, y a JUAN DBB por enviarnos la traducción al castellano realizada por el equipo de FRIENDWARE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>Actualizado a 17 de Marzo de 2003, Parche 1.03, OBV &amp; ALTEO.</w:t>
      </w:r>
    </w:p>
    <w:p>
      <w:pPr>
        <w:pStyle w:val="Normal"/>
        <w:rPr>
          <w:lang w:val="es-ES"/>
        </w:rPr>
      </w:pPr>
      <w:r>
        <w:rPr>
          <w:sz w:val="20"/>
          <w:lang w:val="es-ES"/>
        </w:rPr>
        <w:t xml:space="preserve">Para cualquier comunicación: </w:t>
      </w:r>
      <w:hyperlink r:id="rId4">
        <w:r>
          <w:rPr>
            <w:rStyle w:val="InternetLink"/>
            <w:sz w:val="20"/>
            <w:lang w:val="es-ES"/>
          </w:rPr>
          <w:t>alteo@mixmail.com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5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20"/>
          <w:lang w:val="sv-SE"/>
        </w:rPr>
        <w:t>Alteo</w:t>
      </w:r>
    </w:hyperlink>
    <w:r>
      <w:rPr>
        <w:sz w:val="20"/>
        <w:lang w:val="sv-SE"/>
      </w:rPr>
      <w:t>, marzo 200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8265</wp:posOffset>
              </wp:positionV>
              <wp:extent cx="65151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5pt" to="512.95pt,-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sv-SE"/>
      </w:rPr>
      <w:tab/>
    </w:r>
    <w:hyperlink r:id="rId2">
      <w:r>
        <w:rPr>
          <w:rStyle w:val="InternetLink"/>
          <w:lang w:val="sv-SE"/>
        </w:rPr>
        <w:t xml:space="preserve">Cuadernos de Tecnología: </w:t>
      </w:r>
      <w:r>
        <w:rPr>
          <w:rStyle w:val="InternetLink"/>
          <w:b/>
          <w:bCs/>
          <w:lang w:val="sv-SE"/>
        </w:rPr>
        <w:t>ARTILLERÍA</w:t>
      </w:r>
    </w:hyperlink>
    <w:r>
      <w:rPr>
        <w:lang w:val="sv-SE"/>
      </w:rPr>
      <w:t xml:space="preserve">       </w:t>
      <w:tab/>
    </w:r>
    <w:r>
      <w:rPr>
        <w:sz w:val="20"/>
        <w:lang w:val="sv-SE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  <w:lang w:val="sv-SE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3333CC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1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CC0000"/>
      <w:sz w:val="20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0066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color w:val="000000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lteo@mix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teo@mixmail.com" TargetMode="External"/><Relationship Id="rId2" Type="http://schemas.openxmlformats.org/officeDocument/2006/relationships/hyperlink" Target="http://www.angelfire.com/tn3/hoi/naval_doc/doc_nava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32:00Z</dcterms:created>
  <dc:creator>Alteo</dc:creator>
  <dc:description/>
  <dc:language>en-US</dc:language>
  <cp:lastModifiedBy>Daniel Bosch</cp:lastModifiedBy>
  <cp:lastPrinted>2003-03-17T10:43:00Z</cp:lastPrinted>
  <dcterms:modified xsi:type="dcterms:W3CDTF">2003-03-17T09:43:00Z</dcterms:modified>
  <cp:revision>16</cp:revision>
  <dc:subject/>
  <dc:title>Doctrinas de la guerra naval</dc:title>
</cp:coreProperties>
</file>