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signed By: Ratti  (6/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50 Sty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Red Dres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ve In:  /Program Files/The Sims/GameData/Sk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kx for stopping by TheSimYears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ttp://www.angelfire.com/tn2/TheSimYe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nd your comments and suggestions to Rattiland@Hotmai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