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sper's R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335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ha@hk.enator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 all you RC-folks out there, and everyone else reading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&amp;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and 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g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absolutely no responsibility whatsoever for any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r any of its files might have on your computer,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is provided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machine thinks it's an awful program, walks off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down the drain, I'm sorry, but don't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 ANNOUNCEMENT ! ANNOUNCEMENT ! ANNOUNCEMENT ! ANNOUNCEME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RCSIM 2.0 under co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VGA - HI-RES - GO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ew 3D-engine is the base for the coming version of JRC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 of SVGA modes from 320*200 up to 1024*76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s are highly detailed with full Gorau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rates from 10-200 (Pentium 100), depending on plan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d shading options. Options can be adjusted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more planes for inclusion with this new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ve F-15, F-16 and some ow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DXF file , 3DS file or some othe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data on a plane, please e-mail it to me, or inform m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is file. Are specially interested in type Ces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batic aircrafts or other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 ANNOUNCEMENT ! ANNOUNCEMENT ! ANNOUNCEMENT ! ANNOUNCEME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is a simple RC flight trainer or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1.3 now supports the use of your own RC-Rad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the plane. See the RCTEST.TXT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1.2 flight model is much improved compared to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allows you to train simple flight. Most of the fligh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realistic and the program will probably prove itsel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ovice RC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thing to train, are flying towards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to "read the attitude" of the plane in the air an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evious versions had a raw helicopter model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is version due to the change of flight mod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is absolutely FREEWARE. Version 17.41 might someday b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, but for now, I'll rather let your suggestions shap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'm not as obligated to release new versions continous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insist of giving your money away (did you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G. ?), you are welcome to send a donatio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I've had the above message in all documenta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and still no postcards ?! Picture of you plane perhap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source code, let me know. If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s, I could include it in the archive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JRCSIM around, it's free for you to copy it to friend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i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 Do NOT distribute JRCSIM in other form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file, PLEASE ! If you need to recode it for 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's ok, just dont add or remove any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13.ZIP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13.EXE            - si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13.DOC            - you already know what that is,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.RES               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.FM              - default trainer flight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.POL             - default trainer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A.FM             - high wing trainer flight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A.POL            - high wing trainer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B.FM             - jet style trainer flight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B.POL            - jet style trainer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A.FM               - sport model, taildragger flight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A.POL              - sport model, taildragger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B.FM               - sport model, tricyle gear flight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B.POL              - sport model, tricyle gear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GEN.FM               - Jet model, JAS 37 "Viggen" flight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GEN.POL              - Jet model, JAS 37 "Viggen"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*.POL               - static polyg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*              - revision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TEST.TXT              - information about using your own RC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TEST.EXE              - test program for RC-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JRCS13.ZIP WITH ANY FILES ADDED TO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. You have probably already done it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 your favourite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JRCSIM by entering JRCSIM13 on the command lin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flight mode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RCSIM spo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JRCSIM with the taildragger s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light model is given, JRCSIM will start with the TRAIN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start JRCSIM, you will enter the setup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the type of control and sound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flavor of options, then select Save Setup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is setup the next time you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ile it is not mentioned on the Setup screen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ustmaster WCS for controlling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tup as for the Comanche helicopter sim or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nlalog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JRCSIM when flying, 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command line options can be specifi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RCSIM13 [-qtds?h] [mode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      Quick Start, skips the log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      Use High-Res timer (will reduce framerate sligh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Time the GraphBuffer dump (forces 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 Enter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-h  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name   is the name of a .POL file for the plane mode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  - Ful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F3     - Increase Thrus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F2     - Decrease Thrus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- Zero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    - Pitch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 '5' - Center al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, End      - Ya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. PgDn     - Ya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- Auto-Leve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- "Instructor" mode, will level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is released. Don't use on gr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- Guess w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- increase camera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- decrease camera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- re-initialize flight ( also JoyStick Butt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- display control surfac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- exits JR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explain thes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-Radi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CTEST.TXT file for information about how to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, you can assign the radio channel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ontrol reversal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lying, 4 bars show some useful fl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rs are on the lef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Bar       &gt;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Bar         &gt; Distance from center (where you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, two other bars s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Bar      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Bar     &gt;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the "h" key, you can toggle the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.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controlled by a configuration fil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re (the order is irrelevan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                  - 0-power model, 1-heli, 2-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ty                 - earth sucking in m/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Span                - span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                 - model weight in ki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Rate               - rate of Pitch. rel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wRate                 - rate of Yaw. rel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Rate                - rate of Roll. rel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                 - max. engine power in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Chord               - mean geometric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FromRudder          - influence on roll from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wFromAileron          - influence on yaw from ail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tFactor              - relative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Factor              - relative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ndDrag              - ground effec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Damper              - damping value on rol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Damper             - damping value on pitch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wDamper               - damping value on yaw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tDamper              - pitch damp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Damper              - drag damp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ChordInner          - chord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ChordOuter          - chord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bArea                - stabilator area in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vatorArea            - elevator area in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leronArea             - ail. area in sq. meters. BOTH ail'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leronDistance         - ail. dist. fr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 parameter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Area                - wing area in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Time               - sim speed. relative sca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.FM files in the archive for examples of flight mod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ata Files (.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lygon data used in the program is stor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change the shape of the plan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delete the static objects (they are not really static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y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ad all STAT*.POL files it can find on start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add more towers or Disneylands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, that if you do any .POL files,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m for inclus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 ANNOUNCEMENT ! ANNOUNCEMENT ! ANNOUNCEMENT ! ANNOUNCEME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redible Plane Designer version 0.1 now available in MOD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on CIS. Design you own JRCSIM airplanes, EASILY! (Well, eas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 ANNOUNCEMENT ! ANNOUNCEMENT ! ANNOUNCEMENT ! ANNOUNCEME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.POL data fil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_of_vertices          - number of vertic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0[X,Y,Z]                - vert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1[X,Y,Z]                - ver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N[X,Y,Z]                - last ve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_of_faces             - number of fac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s_in_face,facecolor     - # vertices in face, color o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elist....             - list of vertic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s_in_face,fa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el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s_in_face,fa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el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coordinates[X,Y,Z]     - placement of objec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[X,Y,Z]                - adjustable scaling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.POL files in the archive for examples of polyg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erticelist should list vertices in counter-clock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ed from the outs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l you curious little creatures out there, here are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R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is written in C++ with a few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bout 8300 lines in C++ and 1000 in assembler of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s with the code for fixed point vector and matrix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mode is 320*200*256 using a fixed palette of 12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28 colors free for addition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3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ome of the status report from version 1.2 has to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er screen resolution      - easy really, will it be fast 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US*  Well, yes it w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made a complete new 3d-engine which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SVGA 256 color modes with a reasonable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engine will be used in JRCSI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announcement at the beginning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about the upcom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control input          - Mouse/Keyboard/Joysticks e.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US*  RC-Radio control now ad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1.2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had a lot of ideas for improvement over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has been implemented and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status of the planned id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future will hopefully see an even better fligh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pper back and som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ime has gone into the design and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Designer program (check it out) and there is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k lef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Version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--------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994       1.0           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994       1.1             Backgrounds added,scaling,hidd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995      1.2             New flight model, Sound,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95    1.3             RC-Radio control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comment this program and suggest changes and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of this program will not be much differen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NOT contain any of your ideas ( unless by accident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riticism is read before deleted, especially if construc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g on to Compuserve and send your idea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335,3165     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message as mail as I do not log onto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ha@hk.enator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pannevagen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6 36 Vallen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chael Abrash for his series of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in Dr. Dobbs Journal. Some of the modules from his X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hn Garnham for promoting the sim on MODELNE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me som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eter Rushworth for supplying me with the c-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F-16 model and for suggenting the Stevens &amp; Lew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ed me a lot and made me look at the flight mo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ose of you who have sent me suggestion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s. I hope this version will fulfill most of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obbs Journal                       -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Aircraft Aerodynamics             - Lots of inter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s Books / Motorbook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5242-915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eck's Technical Formulae              - A lot of useful formul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G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eck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Computer Graphics           - 3D Vector &amp; Matri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Burger/Dunc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1743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Computer Graphics       - mor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ey,van Dam,Feiner, Hughes,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6092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. Guide to the EGA &amp; VGA Cards     - V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GPE.ZIP                               - lots of 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Control &amp; Simulation           - Quite simply, a MU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L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L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ey Inters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471-6139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36 year old data consultant, working mainly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riting a Windows based Computer Assisted 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a major PBX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flying model aircraft for several years, tried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uch success. Are a fanatic of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