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3A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TUNE TELL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K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