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el tells how to do Ri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third Rite should be practiced immediately after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e Number Two. It, too, is a very simple one. All one need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eel on his 'prayer rug,' place his hands on his thighs, and 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as far as possible with the head inclined so that the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s on the chest. Now lean backward as far as possible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the head should be lifted and thrown back as f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. Then bring the head up along with the body. Le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start the rite all over. This Rite is ver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ing up Vortexes E, D, and C; especiall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have seen more than 200 Lamas perform this Rit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turn their attention within, they closed their ey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they would not become confused by what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d thus have their attention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amas, more than two and a half millennium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that all good things come from within. The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 worthwhile thing must have its origi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. This is something that the Occidental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nderstand and comprehend. He thinks, as I did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hings must come from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amas, especially those at this particular Lamase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 great work for the world. It is performed,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ral plane. This plane, from which they assist manki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s of the globe, is high enough above the vib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to be a powerful focal point where much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ttle loss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me day the world will awaken in amazement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en forces-the Forces of Good-have been doing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ho take ourselves in hand and make new creatures of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very imaginable way, each is doing a marvelou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kind everywhere. Already the efforts of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are being welded together into One Irresistible Pow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ay is dawning for the world-it is already here. Bu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individuals like the Lamas, and you and me tha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ossibly be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st of mankind, and that includes those in the most 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like America and England, is still in the dark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. However, they are being prepared for bet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rious things, and as fast as they can be initiated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, just that fast will the world be made a better pla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