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tells about Rite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for Rite Number Four," said the Colonel. "The fir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his it seemed very difficult, but after a week i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do as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 on the 'prayer rug' with the feet stretched out in fro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hands alongside the body. Now raise the body and b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es so that the legs, from the knees down, ar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up and down. The arms, too, will be straigh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ody, from the shoulders to the knees, will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ushing the body to a horizontal position, the ch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down on the chest. Then, as the body is raised, the hea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drop gently backward as far as it will go. Nex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tting position and relax for a moment before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When the body is pressed up to the complet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tense every muscle in the body. This will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imulate Vortexes F, G, E, D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fter leaving the Lamasery," continued Colonel Bradfor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to a number of the larger cities in India, and 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classes for both English people and natives.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members of either felt that unless they coul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 perfectly, right from the beginning, they believed no goo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 it. I had considerable difficulty in convinc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wrong. Finally I persuaded them to do the bes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just what happened in a month's time. After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uasion I was able to get them to do their best, an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onth's time were more than grat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member in one city I had quite a number of old peop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classes. With this particular Rite-Number Four-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arely get their bodies off the floor; they could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near a horizontal position. In the same class w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younger persons who had no difficulty in performing the 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from the very start. This so discouraged the old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d to ask the younger ones to refrain from practi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ir older classmates. I explained that I could not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either; that I couldn't do a bit better than any of the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could perform the Rite fifty times in succession 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ing the slightest strain on nerves or muscles;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m, I did it right before their eyes.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roke all records for result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