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have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.. and thanks for downloading my eBooklet on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uvenation Rites. As with all my health pub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if you use this information, please se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one American dollar ($1.00)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to this e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Ch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pril of 1992 I awoke one morning with the awful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 the age of 43 my physical body would soon fall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, I lugged close to 200 pounds around on my 5'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ent most of my time sitting on my massive butt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sage-like hands and fingers pounded a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rank gallons of coffee and cases of cokes and Dr. Pep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mental edge while I worked at my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lfed Snickers bars and corn chips like the local A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op carrying them in the morning. When I did forc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my computers to get some shut-eye, I spen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and turning than I did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I looked like hell and felt even worse. But I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and kept up my hectic work style and ignorant lif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hile,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y world threatened to collapse: one morning th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right arm felt like it would explode if I tried to typ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ly lift that arm to keyboard height, and punching key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pains up and down my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n orthopedic specialist resulted in two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 to inject my shoulder with some drug that h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"much stronger than cortisone that'll cover up the pa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two and maybe it'll even go away while you're not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"; and 2) a patronizing "Well, you are past forty, and you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tart getting used to having physical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with that, I s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stubborn sort who rarely believes anything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, I rejected this medical doctor's advice and instead quit m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ysop on a telecommunications network, unplugged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m, and spent the next three months reading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find in the alternative heal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 of my reading and experimentation, withi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learned how to take care of myself and how to provide m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rious factors it needed so it could wor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at six month period, I weighed 145 pound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once I started treating it properly, corrected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houlder. And, most importantly for me, I regained the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mptly started a monthly newsletter entitled Health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oceeded to write and desktop publish booklets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and rejuvenating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! What about the Five 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y health search, I stumbled upon a book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1939 by a man named Peter K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he Eye of Revelation, Kelder's book purportedly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of a friendship between the author and an elderl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 and tired of being old and sick and tired, the Colon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or the mountains of Tibet, vowing to find a way to rever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sses and the Colonel visits Tibet where he spend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masery where aged but ageless-looking Lamas teach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ibetan Rites of Rejuv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e returns to England and once again visits young K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fails to recognize the Colonel at first because the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 away from him like old skin off a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olonel reveals himself and also tells to Peter K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how to do these Five Rites of Rejuv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long story short, Kelder then wrote a boo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el and about the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 come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Dr. Stanley Bass, my mentor and a vitally healthy 76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ealth teacher, sent me a copy of the original book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me to try the rite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book, enjoying the story a great deal, and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practicing the five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first week of practice I noticed an increase in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also realized that I slept more soundly on the days w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practiced the five rites steadily since first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contend that they make a wonderful addition to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especially for people who lack the time or will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renuous phys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the detail on the rites--an info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irections on how to practice the Five Tibetan R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uv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more than enough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 the next chapter to begin with page seven of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der's The Eye of 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