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 Mar 26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RapidQ compiler was tested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rks well and does GUI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ith the microhof code (http://microhof.tsx.org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mail.exe program which is a completed and rev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possibilities to use a config file and lot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lined code with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mail /help to get a help list. 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type help at almost any promp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O string is unspecified, the domain name i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ike this may lend itself to inclusion in 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d mail in a particular configuration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by a web site to send mail, given the righ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an be included in command-line options and/or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config fil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a command line option to nam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named on the command line, no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etup allows you to create various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config file is to relieve you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yping repeated variables in each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line in the plain text config file is preceded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is ignored.  If ignored, the valu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command-line switch argument (type mail /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 or finally, if neither in the config fil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you will be prompted for the value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 least, this is what is supposed to happen.  I haven'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permutation on this yet.  Email doctorelectron@cwdom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s, suggestions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are the values?  They are determined *only* by thei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file!  Here they are (first line is NOT bla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OST NAME (used for HEL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w!  Here is an example with specif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.mail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.mail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NoToT3rr0ri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t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g@captit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Virus Writers Thank You for VBS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three values are preced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ose values must be in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as, you will have to type them at run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there is everything to send a mai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, the subject a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.bat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exe /POP:pop.mail.yahoo.com /USER:prettyboy /PASS:neverforgetthis /a: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or .bat file logs you in if you are "pretty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is "neverforgetthis".  A bat file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like this would check all your email accounts rapid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not deleted from the server unless you specif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tem (see dele command), you can always go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ular email client to view and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provide an independent opinion on whether a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up and running.  You see the actual serv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QSocket WriteLine function is replaced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nly appends &lt;lf&gt; to the end of the line and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d require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for updates at http://www.angelfire.com/space/netcensu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