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ast Updated: June 6, 2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variable/constant type matching added in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'''''RSOCKET.INC''''''Copyright 2002 Global Ser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ocket Extends QSocket (RSocket.inc) with a proof-of-concep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RSocket.bas).  RSocket.inc contains functions used by getname.ba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aw_sock.bas.  RSocket requires the free RapidQ Basic compil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s nine new functions to RapidQ's QSocket obj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New .S function with ability to create an array of socke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 a dimensioned Socket(n) for S.  With several arrays stor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n socket operations, such as Socket(n), time(n), Host(n), Port(n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(n), etc, -- whatever you need, you can be communicating with doz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puters in the same time interval.  You just go 1 to n, check stat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time(n) at .Connect time or whenever, to later check how much tim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(IF Timer - time(n) &gt; MaxSecToWait THEN Goto ActionTimedOut),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action depending on Status(n) and connection statu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include a DoEvents statement as you loop from socket to so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hort Sleep 0.1 doesn't hurt either.  This is the concept of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ultiple socket connec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New .NonBlock funtion sets socket S to non-blocking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New .Block function sets socket S to blocking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 may be used to set any socket S (or Socket(n)) to bl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onblocking mode at a particula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New .Connect function is similar to the QSocket .Connect except *you*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the socket first (see RSocket.bas) and the first argument is 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cket number returned by the .S function.  At present, .Connec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s dotted IP addresses (like in scanner applications) -- a.b.c.d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e new .AddrByName function to get the IP addre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ote: The regular QSocket .Connect returns an error (-1) or a socke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S), if the connection was successful, if you can wait that long to find out!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NEW .IsConnected function returns 1 if connected!  In actual fac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ests if a connection is ready for writing.  Whether or not you 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to the socket, this determination is basically synonymous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ed TCP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return values are 1 = connected, -1 = error, 0 = nei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NEW .LastError function returns a string with both WSA last socket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and a text description of the error code.  See usage in RSocket.b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NEW .AddrByName function takes a host name string and resolves i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ted IP address string (or null string if failure).  This can be us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.Connect if you need the IP address string.  Tip: If you don'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remote host string is a name or a dotted IP address, try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net_addr(host$)=&amp;HFFFFFFFF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p$ = Sock.AddrByName(host$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ip$ &lt;&gt; "" THEN Goto DoConnect ELSE Goto BadHost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p$=host$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onn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 = Sock.Connect(S,ip$,port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AddrByName is called "DNS lookup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NEW .NameByAddr function takes an IP address string like a.b.c.d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st Name associated with that address.  A sample program in this 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name.bas, shows how it works.  To compile, type "rc getname" and then ru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NameByAddr is called "reverse DNS lookup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NEW .EndConnection function implements the socket shutdown API by sto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send and receive of data over the socket.  The regular .Clos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disables a socket and frees system resources.  The .End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does a mode 2 shutdown and sends a FIN packet to indicat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end no mor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.WriteLine replaces the QSocket .WriteLine.  These append &lt;cr&gt;&lt;lf&gt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&lt;lf&gt; respectively to the string sent.  This replacement i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some servers require the full &lt;cr&gt;&lt;lf&gt; syntax, instead of just &lt;lf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placement .WriteLine returns error or number of bytes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.GetPeerName replaces the QSocket .GetPeerName which did not work.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USAGE (see examples in RSocket.bas &amp; getname.ba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m Sock As RSocket           'creates Sock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 = Sock.S</w:t>
        <w:tab/>
        <w:tab/>
        <w:tab/>
        <w:t xml:space="preserve">      'creates socket handle &amp; puts it in 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 = Sock.NonBlock(S)</w:t>
        <w:tab/>
        <w:tab/>
        <w:t>'sets socket S to non-blockin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 = Sock.Block(S)</w:t>
        <w:tab/>
        <w:tab/>
        <w:t>'sets socket S to default blockin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 = Sock.Connect(S,ip$,port%)</w:t>
        <w:tab/>
        <w:t>'initiates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 = Sock.IsConnected(S,Secs)</w:t>
        <w:tab/>
        <w:t>'returns 1 if you are 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$ = Sock.LastError</w:t>
        <w:tab/>
        <w:tab/>
        <w:t>'gets WSA last error code &amp;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p$ = Sock.AddrByName(host$)</w:t>
        <w:tab/>
        <w:t>'resolves host name to IP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$= Sock.NameByAddr(ip$)</w:t>
        <w:tab/>
        <w:t>'finds host name for an IP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 = Sock.EndConnection(S)</w:t>
        <w:tab/>
        <w:t>'stops socket I/O to free up 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 = Sock.Writeline(S,m$)    'returns bytes written o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$ = Sock.GetPeerName(S)     'returns IP address of server cli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CONNECT DETAI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ocket .Connect works in either blocking or non-blocking mode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to .Block or .NonBlock beforehand (.Block is default if no prior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ade before a .Connect.  With Blocking (the default), .Connect in R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error (-1) or zero (connec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proof of concept" (RSocket.bas) prints out lots of stuff including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to prove to you that the .Connect call *does not* block!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essential PRINT statement is for the Sock.Read at th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"victory" in extending QSocket allows the writing of truly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ast scanning programs and other applications.  As far as I know,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QSocket operation that requires a socknum argument (S) works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me with any problems you find or other extensions you might want....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e .AddrByName function is done, so you can use a host name and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P address in the form a.b.c.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GetPeerName returns an IP address but requires a connection first, a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application where one wants to know the IP address of the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onnected to the server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MORE ABOUT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m Sock as R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 S as long, ret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=Sock.S</w:t>
        <w:tab/>
        <w:tab/>
        <w:tab/>
        <w:t>'This creates 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=Sock.NonBlock(S)</w:t>
        <w:tab/>
        <w:tab/>
        <w:t>'ret = 0 if nonblocking wo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=Sock.Connect(S,ip$,Port%)</w:t>
        <w:tab/>
        <w:t>'ret = -1 is error; ret = 0 is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In non-blocking mode, ret above is always -1 (it's non-blocking, right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SAGetLastError &lt;&gt; 10035 THEN Goto SomethingIsWr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test after a .Connect attempt is important.  If something is wr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be a good idea to do a Sock.Close(S) to terminate the socket, and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sh with a new socket handle (Sock.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MONITORING CONNECTION STAT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test if you are connected in non-blocking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you have to wait some time (several hundred msec or more). 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vents statement especially if you are initiating multiple socket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in a short inter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F Sock.IsConnected(S, Secs) &gt; 0 THEN Goto ThisSocketIsConn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S is the socket handle and Secs is the timeout in seconds and fra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ties are not implemented (i.e., Secs is an integ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When Secs = 0, the Sock.IsConnected(S, 0) function returns with an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(is non-blocking).  However, if Secs is greater than 0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.IsConnected will block until a connection outcome occurs or until the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expired.  Generally, speaking, multi-socket applications will use a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twist on the .IsConnected function is that now it will return -1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occurs.  Depending on your environment, the error return will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nnection refused" if sufficient time has passed (similar to what a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CP connection might require).  This is an important point since it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ote host has replied with an ACK and RST flag TCP packet indicat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re, up and running.  Thus, this usage of the .IsConnected function 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ort of TCP ping which can reveal the presence of hosts behind firew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 not respond to ICMP pings.  Ne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he following code also wo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=Sock.Connect(S,ip$,Port%)</w:t>
        <w:tab/>
        <w:t>'Do the original call again!!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=WSAGetLastError</w:t>
        <w:tab/>
        <w:tab/>
        <w:t>'if ret = 10056, you are connect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ret = 10056 THEN Goto Connected Else Goto ConnectFai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AError 10056 indicates a call failed *because* the socket is 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ontext, IF WSAGetLastError = 10056, S is presently 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ther hand, if you are trying to establish a *new* conne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et S and you get error 10056 in the above code, it means the *previous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is still established.  Either you did not do the .End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.Close OR wait long enough OR use DoEvents to allow the network lay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previous connection.  It is usually best to .Close the sock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one and then proceed to the next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est for connection status at any time.  Some servers will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s.  Common sense suggests other methods.  E.g., if an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o the socket (Sock.Write...) returns an error, you may not hav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lost, a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Just wait a little and go straight to your socket read/writes! 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, jeepers, you must be connected.  If not, well, gues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BE CAREFUL WITH READS (Remote computers can do funny stuff!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ways do this for Sock.Read or Sock.ReadLine if S is in Blocking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(n)=timer  'n is the index for S = Socket(n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ock.IsServerReady(S) &gt; 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Sock.Read ....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imer - Time(n) &lt; MaxSecToWait THEN Goto Read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do the above, a server that maintains the connection but s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will cause your program to hang and there is NO graceful exit. 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that the protocol says the server should send something an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.  Since most will behave themselves, you will have a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to work just fine and then later just stops.  If you do a netstat -a -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ind there is an established connection there and your program is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ata that the particular server will not send.  Maybe after a long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ote host will close i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careful with use of any other Sock.Method with no S argument because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know what to do.  E.g., Sock.MySocket cannot be relied on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 with a specific context.  However, .GetHostName and .GetHostIP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y do not require the S argument).  Just experiment to see what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WAYS do Sock.EndConnection(S) when you are done with a connected S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raceful manner to shutdown a TCP connection.  Reads and writes are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FIN packet is sent to the peer indicating the inpending clos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ree system resources, do .Close(S) when you are done with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connect, whether or not a connection occurs.  This means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.S will be done to get a new S handle.  Reliable sockets programming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dure to insure that events in the last connect operation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 the results of a subsequent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for n sockets in an array Socket(n), one can start a loo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M Socket(1 to MaxSockets)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Sock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ocket(n) &lt;= 0 THEN Socket(n)=Sock.S: Flag(n)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S = Socket(n): Sleep 0.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.Connect or .IsConnected depending on Flag(n), Timer-Time(n), status of S,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>'free the socket if you are done with it, else go to LoopS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.EndConnection(S): Sock.Close(S): Socket(n)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pSock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 &lt; MaxSockets THEN n = n + 1 ELSE n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vents: Goto NextSock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ll the files in this zip are put in one directory AND your RapidQ stuf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:\rapidq, then "rc rsocket" will compile the demo program.  You w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RC.BAT if C:\rapidq is not the home directory for RapidQ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