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27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Javier Martinez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Deomar Kok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0-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18-23 2. 38-32 12-18 3. 42-38 20-24 4. 47-42 14-20 5. 31-26 7-12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7-31 1-7 7. 41-37 10-14 8. 46-41 24-29 9. 33x24 20x29 10. 35-30 29-33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8x29 17-21 12. 26x17 11x35 13. 42-38 18-22 14. 48-42 13-18 15. 31-26 9-13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6-31 7-11 17. 34-29 23x34 18. 39x30 35x24 19. 32-28 22x33 20. 38x9 3x14 2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-36 12-17 22. 43-38 18-23 23. 49-43 17-22 24. 44-39 13-18 25. 50-44 8-13 2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0-34 15-20 27. 38-33 5-10 28. 42-38 10-15 29. 44-40 20-25 30. 37-32 4-9 3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1-27 22x31 32. 36x27 14-20 33. 27-21 16x27 34. 32x21 23-28 35. 33x22 18x16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6. 39-33 19-24 37. 43-39 13-18 38. 34-29 11-17 39. 38-32 25-30 40. 40-3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8-23 41. 34x3 23x43 42. 3x21 16x29 0-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27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Ashok Trilok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Keon Dube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2-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18-23 2. 33-29 23x32 3. 37x28 20-24 4. 29x20 15x24 5. 41-37 10-15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4-30 5-10 7. 37-32 12-18 8. 46-41 7-12 9. 41-37 1-7 10. 30-25 15-20 11. 40-3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0-15 12. 34-30 17-22 13. 28x17 11x22 14. 32-27 7-11 15. 37-32 11-17 16. 45-4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7-21 17. 31-26 22x31 18. 26x37 6-11 19. 36-31 11-17 20. 31-26 21-27 21. 32x2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6x27 22. 39-33 27-31 23. 37-32 31-36 24. 44-39 2-7 25. 33-28 18-23 26. 50-45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7-11 27. 39-33 12-18 28. 43-39 11-16 29. 39-34 16-21 30. 34-29 23x34 31. 40x29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8-23 32. 29x18 13x22 33. 28-23 19x37 34. 30x10 9-14 35. 10x19 37-41 36. 25x1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-46 37. 42-37 46x39 38. 14-10 3-9 39. 19-14 9x20 40. 10-5 39-25 41. 48-4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5x48 42. 47-42 48x31 43. 26x37 22-27 44. 49-43 4-10 45. 5x11 27-31 46. 37x17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6-41 47. 11-6 8-12 48. 17x8 41-46 49. 8-3 20-25 50. 3-17 46-19 51. 17-39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9-13 52. 38-32 13-8 53. 6-17 8x49 54. 39-44 49x40 1-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27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Dayanara Koeiman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Rais Alias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1-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3-28 18-23 2. 39-33 12-18 3. 44-39 7-12 4. 50-44 20-24 5. 34-29 23x34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0x20 15x24 7. 44-40 18-23 8. 31-27 12-18 9. 36-31 2-7 10. 41-36 10-15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7-22 18x27 12. 32x12 23x41 13. 46x37 7x18 14. 47-41 19-23 15. 49-44 14-19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0-34 5-10 17. 44-40 10-14 18. 34-29 23x34 19. 40x20 15x24 20. 31-27 1-7 2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6-31 7-12 22. 41-36 4-10 23. 37-32 19-23 24. 33-28 14-19 25. 39-33 10-14 2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2-37 11-17 27. 27-22 18x27 28. 31x11 16x7 29. 45-40 12-18 30. 40-34 7-12 3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8-22 18x27 32. 32x21 12-17 33. 21x12 8x17 34. 48-42 13-18 35. 43-39 9-13 3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7-31 14-20 37. 31-27 20-25 38. 36-31 24-30 39. 35x24 19x30 40. 38-32 6-1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-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27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Nelsen Angela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Jeruda Lodriguez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2-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19-23 2. 28x19 14x23 3. 37-32 10-14 4. 41-37 5-10 5. 46-41 14-19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5-30 10-14 7. 30-25 20-24 8. 34-29 23x34 9. 40x20 15x24 10. 32-28 4-10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5-40 18-23 12. 37-32 12-18 13. 41-37 7-12 14. 40-34 1-7 15. 34-30 24x35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5-20 14x25 17. 33-29 23x34 18. 39x30 35x24 19. 28-22 17x28 20. 32x5 11-17 2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-32 13-19 22. 32x10 18-23 23. 10x11 6x17 24. 44-39 8-13 25. 37-32 2-8 2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8-33 12-18 27. 42-38 7-12 28. 47-42 9-14 29. 31-27 14-19 30. 49-44 24-30 3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4-40 19-23 32. 40-35 23-29 33. 35x24 29x20 34. 36-31 17-21 35. 33-28 13-19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6. 31-26 19-24 37. 26x17 12x21 38. 39-34 8-13 39. 38-33 3-8 40. 43-39 8-1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. 42-38 21-26 42. 50-45 13-19 43. 45-40 18-23 44. 40-35 1-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27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Denarae Degazon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Anita Ramsundar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1-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1-27 17-22 2. 37-31 11-17 3. 41-37 7-11 4. 46-41 2-7 5. 34-29 20-24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9x20 15x24 7. 40-34 14-20 8. 45-40 10-14 9. 50-45 5-10 10. 34-30 10-15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0-34 4-10 12. 44-40 17-21 13. 49-44 11-17 14. 34-29 6-11 15. 40-34 1-6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5-40 21-26 17. 30-25 24-30 18. 35x24 19x30 19. 29-23 18x29 20. 33x35 13-18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1. 38-33 8-13 22. 42-38 3-8 23. 47-42 17-21 24. 35-30 11-17 25. 40-35 6-1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6. 44-40 20-24 27. 30x19 14x23 28. 34-30 10-14 29. 25-20 14x45 30. 35-3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5-20 31. 30-25 20-24 32. 39-34 23-28 33. 32x23 18x40 34. 27x18 13x22 35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3-28 22x33 36. 38x20 21-27 37. 31x22 17x28 38. 43-38 45-50 39. 38-32 28-3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0. 20-15 9-14 41. 48-43 26-31 42. 37x26 33-38 43. 42x33 50x46 44. 36-31 40-4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5. 31-27 14-20 46. 15x24 11-17 47. 24-20 17-21 48. 26x17 12x32 49. 43-39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4x33 50. 20-14 8-13 51. 14-10 46-37 52. 10-4 13-19 53. 25-20 32-38 54. 20-15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8-43 55. 4-10 37-23 56. 10-4 33-38 57. 15-10 23-12 58. 10-5 43-49 59. 5x4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9x38 60. 4-15 38-47 61. 15-4 12-21 62. 4-22 7-12 63. 22-17 21-26 64. 17x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7-42 65. 3-14 16-21 66. 14-46 21-27 67. 46-28 26-21 68. 28-6 21-12 69. 6-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-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27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Alex Ramsundar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Rodney rose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0-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3-28 20-25 2. 39-33 15-20 3. 43-39 10-15 4. 49-43 4-10 5. 31-26 18-23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6-31 12-18 7. 41-36 7-12 8. 46-41 1-7 9. 35-30 20-24 10. 40-35 14-20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4-40 24-29 12. 33x24 20x29 13. 39-33 10-14 14. 33x24 17-21 15. 26x17 11x3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6. 38x29 6-11 17. 32-27 11-17 18. 43-38 17-22 19. 48-43 7-11 20. 31-26 22x3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1. 36x27 11-17 22. 50-44 2-7 23. 44-39 23-28 24. 27-21 16x27 25. 29-23 18x2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6. 30-24 19x30 27. 35x24 20x29 28. 34x21 14-19 29. 39-34 13-18 30. 43-39 7-1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1. 41-36 5-10 32. 47-41 15-20 33. 37-32 19-24 34. 41-37 24-30 35. 40-35 10-15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6. 35x24 20x40 37. 45x34 15-20 38. 39-33 9-14 39. 21-16 14-19 40. 16x7 12x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. 33-29 8-13 42. 38-33 19-24 43. 37-31 17-22 44. 31-27 22x31 45. 36x27 3-8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6. 42-38 1-7 47. 26-21 8-12 48. 21-17 12x21 49. 27x16 18-22 50. 32-28 22-27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1. 28-23 27-31 52. 23-19 13-18 53. 19x30 31-36 54. 30-24 36-41 55. 24x15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-46 56. 34-30 25x23 57. 38-32 46x50 58. 15-10 50-22 59. 10-5 22-28 60. 5-1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8-46 0-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27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Nicholas Ramsundar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Davendra Dindial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1-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17-22 2. 28x17 11x22 3. 37-32 19-23 4. 41-37 14-19 5. 46-41 10-14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3-28 22x33 7. 39x28 5-10 8. 44-39 20-24 9. 50-44 6-11 10. 34-30 1-6 11. 39-3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6-21 12. 44-39 21-26 13. 30-25 11-16 14. 39-34 7-11 15. 34-29 23x34 16. 40x2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5x24 17. 31-27 18-23 18. 36-31 12-18 19. 41-36 2-7 20. 45-40 7-12 21. 40-3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0-15 22. 34-30 12-17 23. 47-41 17-22 24. 28x17 11x22 25. 33-29 24x33 2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8x29 23x34 27. 30x39 19-23 28. 43-38 14-19 29. 39-33 4-10 30. 33-29 23x34 3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2-28 22x33 32. 38x40 10-14 33. 42-38 18-22 34. 27x18 13x22 35. 48-42 16-2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6. 38-33 22-28 37. 33x22 21-27 38. 40-34 27x18 39. 31-27 8-13 40. 36-31 6-1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. 41-36 19-24 42. 34-30 24-29 43. 27-22 18x27 44. 31x22 29-33 45. 49-4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4-20 46. 25x14 9x20 47. 30-25 20-24 48. 37-32 11-16 49. 32-28 16-21 50. 28x39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1-27 51. 22x31 26x48 52. 39-34 48x30 53. 25x34 15-20 54. 34-30 3-8 55. 30x19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3x24 56. 36-31 24-29 57. 31-27 29-33 58. 27-22 8-12 59. 44-40 33-38 60. 40-3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8-42 61. 34-29 42-47 62. 29-23 47-38 63. 22-17 12x21 64. 23-18 38-24 65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8-12 24-2 66. 35-30 2x35 1-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27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Deomar Kok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Davendra Dindial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2-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19-23 2. 28x19 14x23 3. 37-32 10-14 4. 34-29 23x34 5. 39x30 20-25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4-39 25x34 7. 39x30 17-21 8. 40-34 21-26 9. 32-28 26x37 10. 41x32 16-21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0-44 21-26 12. 44-39 11-16 13. 36-31 26x37 14. 42x31 16-21 15. 31-27 21-26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6. 30-25 14-19 17. 34-30 5-10 18. 49-44 10-14 19. 44-40 6-11 20. 30-24 19x3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1. 25x34 11-17 22. 34-30 14-19 23. 40-34 1-6 24. 45-40 7-11 25. 27-21 26-3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6. 21-16 31-36 27. 16x7 12x1 28. 30-25 1-7 29. 34-30 7-12 30. 40-34 9-14 3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4-29 4-9 32. 30-24 19x30 33. 35x24 14-19 34. 28-23 19x37 35. 24-19 13x24 3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9x20 15x24 37. 38-32 37x28 38. 33x4 12-18 39. 4x11 6x17 40. 39-34 3-9 4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7-42 17-21 42. 42-38 21-26 43. 38-33 24-30 44. 33-28 30x39 45. 43x34 8-13 4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5-20 13-19 47. 34-29 2-8 48. 29-23 19-24 49. 20x29 26-31 50. 48-42 31-37 1-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 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and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27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Rodney Rose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Nicholas Ramsundar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0-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1-26 19-23 2. 36-31 14-19 3. 41-36 10-14 4. 33-29 5-10 5. 39-33 17-22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4-39 11-17 7. 50-44 7-11 8. 46-41 1-7 9. 32-28 23x32 10. 38x27 17-21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6x28 18-23 12. 29x18 12x21 13. 42-38 21-26 14. 47-42 13-18 15. 31-27 7-12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7-32 9-13 17. 41-37 4-9 18. 33-28 11-17 19. 27-21 16x27 20. 32x21 19-23 2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8x19 14x23 22. 21-16 10-14 23. 37-32 14-19 24. 16-11 17-22 25. 34-30 6x17 2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0-25 22-28 27. 25x14 28x37 28. 42x31 26x37 29. 39-33 9x20 30. 43-39 17-22 3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9-43 22-28 32. 33x22 18x27 33. 38-33 0-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and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27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Anita Ramsundar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Alex Ramsundar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1-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4-29 20-25 2. 40-34 15-20 3. 44-40 16-21 4. 50-44 10-15 5. 31-27 21-26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6-31 5-10 7. 41-36 19-24 8. 47-41 13-19 9. 27-21 9-13 10. 32-28 4-9 11. 21-16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8-23 12. 29x18 12x32 13. 37x28 26x37 14. 41x32 8-12 15. 34-30 25x34 16. 39x3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0-25 17. 44-39 25x34 18. 40x20 15x24 19. 46-41 12-18 20. 41-37 24-29 2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3x24 19x30 22. 35x24 2-8 23. 49-44 14-19 24. 39-33 19x30 25. 28-23 18x29 2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3x35 10-15 27. 44-40 9-14 28. 40-34 8-12 29. 37-31 13-18 30. 31-26 3-8 3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5-40 14-20 32. 35-30 20-25 33. 30-24 18-23 34. 40-35 12-18 35. 32-28 23x3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6. 38x27 8-13 37. 36-31 17-21 38. 26x17 11x22 39. 31-26 22x31 40. 26x37 6-1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. 43-39 1-6 42. 48-43 11-17 43. 24-19 13x24 44. 34-30 25x34 45. 39x19 15-2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6. 37-32 17-22 47. 43-38 6-11 48. 42-37 11-17 49. 38-33 17-21 50. 16x27 22x4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1. 33-28 42-48 52. 28-23 18x29 53. 19-13 48-31 54. 13-8 7-12 55. 8x17 31-18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6. 17-11 18-1 57. 32-27 29-33 58. 27-22 20-24 59. 11-6 33-38 60. 35-30 24x35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61. 22-18 1x34 62. 6-1 35-40 63. 1-6 40-45 64. 6-11 45-50 65. 11-2 38-4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-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27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Jeruda Lodriguez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Denarae Degazon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2-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18-23 2. 34-29 23x32 3. 37x28 12-18 4. 42-37 8-12 5. 37-32 2-8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-37 18-23 7. 29x18 13x22 8. 47-42 9-13 9. 31-26 3-9 10. 40-34 16-21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5-40 11-16 12. 50-45 13-18 13. 46-41 9-13 14. 34-30 4-9 15. 30-25 6-11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0-34 1-6 17. 44-40 20-24 18. 34-29 15-20 19. 29-23 18x29 20. 35-30 24x44 2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3x4 44x33 22. 28x39 19-23 23. 32-27 22x31 24. 36x27 21x32 25. 37x10 5x14 2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9-33 12-18 27. 38-32 8-12 28. 43-38 16-21 29. 49-43 18-22 30. 32-27 22x31 3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6x37 17-22 32. 4-15 21-26 33. 41-36 11-17 34. 37-31 26x37 35. 42x31 6-11 3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3-39 12-18 37. 15-24 7-12 38. 24x16 1-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27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Rais Alias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Nelsen Angela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0-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20-25 2. 37-32 15-20 3. 41-37 10-15 4. 46-41 5-10 5. 34-30 25x34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0x29 20-24 7. 29x20 15x24 8. 44-40 18-23 9. 50-44 12-18 10. 40-34 7-12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4-40 10-15 12. 31-27 2-7 13. 36-31 17-21 14. 41-36 21-26 15. 49-44 14-20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4-29 23x34 17. 39x30 20-25 18. 44-39 25x34 19. 40x20 15x24 20. 45-40 18-2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1. 27x18 12x23 22. 31-27 7-12 23. 37-31 26x37 24. 42x31 11-17 25. 40-34 17-2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6. 47-42 1-7 27. 34-30 12-18 28. 27-22 18x27 29. 31x22 7-11 30. 42-37 4-1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1. 39-34 9-14 32. 48-42 11-17 33. 22x11 6x17 34. 43-39 21-26 35. 30-25 17-2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6. 36-31 13-18 37. 34-30 8-13 38. 31-27 3-8 39. 39-34 8-12 40. 34-29 23x3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. 30x39 18-23 42. 39-34 13-18 43. 34-29 23x34 44. 28-22 10-15 45. 22x13 19x8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6. 33-29 34x23 0-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27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Keon Dube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Dayandra Koeiman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2-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18-23 2. 34-29 23x34 3. 40x29 19-23 4. 29x18 12x32 5. 37x28 7-12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5-40 14-19 7. 41-37 10-14 8. 47-41 2-7 9. 37-32 4-10 10. 41-37 20-24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0-34 15-20 12. 34-30 10-15 13. 50-45 5-10 14. 30-25 12-18 15. 28-22 17x28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2x12 7x18 17. 37-32 8-12 18. 44-40 1-7 19. 40-34 24-30 20. 35x24 20x40 2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5x34 15-20 22. 49-44 19-24 23. 44-40 3-8 24. 40-35 10-15 25. 34-30 13-19 2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2-27 9-13 27. 46-41 11-17 28. 41-37 7-11 29. 37-32 17-22 30. 31-26 22x31 3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6x37 12-17 32. 36-31 8-12 33. 31-26 18-23 34. 39-34 13-18 35. 34-29 23x34 3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0x39 16-21 37. 32-28 18-22 38. 39-34 12-18 39. 34-30 18-23 40. 37-31 23x3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. 38x7 1-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27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Javier Martinez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Ashok Trilok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0-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18-23 2. 38-32 12-18 3. 42-38 7-12 4. 47-42 17-21 5. 31-26 1-7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6x17 12x21 7. 34-30 7-12 8. 39-34 21-26 9. 43-39 11-17 10. 49-43 20-24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0-25 14-20 12. 25x14 9x20 13. 36-31 17-21 14. 41-36 21-27 15. 31x22 18x27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2x21 23x41 17. 46x37 26x17 18. 37-32 17-21 19. 32-27 21x32 20. 38x27 12-17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1. 36-31 10-14 22. 42-38 17-21 23. 34-30 21x32 24. 38x27 13-18 25. 33-29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4x33 26. 39x28 18-23 27. 28-22 20-24 28. 48-42 4-9 29. 42-38 14-20 30. 44-39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8-12 31. 38-32 12-17 32. 22x11 16x7 33. 27-21 7-12 34. 39-33 5-10 35. 31-26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6-11 36. 21-16 2-7 37. 32-27 11-17 38. 43-39 9-13 39. 27-22 17x28 40. 33x2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-8 41. 22-17 12x21 42. 26x17 8-12 43. 17x8 13x2 44. 39-33 2-8 45. 40-34 10-1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6. 50-44 23-29 0-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28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3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Ashok Trilok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Deomar Kok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2-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18-23 2. 33-29 23x32 3. 37x28 17-21 4. 39-33 19-24 5. 44-39 21-26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-37 11-17 7. 37-32 26x37 8. 32x41 7-11 9. 41-37 17-21 10. 46-41 11-17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0-44 21-26 12. 36-31 17-21 13. 41-36 6-11 14. 37-32 26x37 15. 32x41 11-17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-37 13-18 17. 38-32 18-22 18. 28-23 21-27 19. 32x21 17x26 20. 34-30 9-13 2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0x19 13x24 22. 40-34 12-18 23. 23x12 8x17 24. 43-38 17-21 25. 38-32 4-9 2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2-28 9-13 27. 28x17 21x12 28. 36-31 13-18 29. 49-43 18-22 30. 33-28 22x33 3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9x38 12-18 32. 31-27 2-7 33. 37-31 26x37 34. 42x31 18-23 35. 47-41 7-12 3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-36 12-17 37. 31-26 23-29 38. 34x23 24-30 39. 35x24 20x18 40. 38-32 14-19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. 43-38 19-23 42. 39-33 10-14 43. 33-29 23x34 44. 27-21 16x27 45. 32x23 3-8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6. 48-43 8-13 47. 36-31 15-20 48. 31-27 1-7 49. 27-22 20-24 50. 22-17 5-1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1. 26-21 10-15 52. 21-16 15-20 53. 44-39 24-30 54. 17-11 7-12 55. 11-6 20-25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6. 6-1 12-18 57. 23x12 13-18 58. 12x23 14-19 59. 23x14 30-35 60. 39x30 25x3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61. 1x40 35x44 62. 14-10 1-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28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3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dayanara koeiman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javier martines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0-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3-28 18-23 2. 39-33 13-18 3. 44-39 8-13 4. 33-29 20-24 5. 29x20 15x24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0-44 2-8 7. 31-26 10-15 8. 36-31 4-10 9. 41-36 24-29 10. 46-41 15-20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4-30 29-34 12. 40x29 23x25 13. 39-33 20-24 14. 43-39 10-15 15. 44-40 24-29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6. 33x24 19x30 17. 35x24 17-21 18. 26x17 11x35 19. 31-27 14-19 20. 36-3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9x30 21. 38-33 15-20 22. 41-36 20-24 23. 42-38 30-34 24. 48-43 24-30 25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7-42 34-40 26. 45x34 30x48 27. 33-29 18-22 28. 27x18 12x34 29. 31-27 34-4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0. 36-31 40-44 31. 49x40 35x44 0-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28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3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Nelsen Angela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Keon Dubé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2-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3-29 19-24 2. 39-33 14-19 3. 44-39 10-14 4. 50-44 17-21 5. 31-26 5-10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6x17 11x22 7. 34-30 16-21 8. 30-25 21-26 9. 32-28 7-11 10. 28x17 11x22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7-32 6-11 12. 41-37 11-16 13. 32-28 2-7 14. 28x17 12x21 15. 40-34 24-30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5x24 19x30 17. 45-40 30-35 18. 33-28 18-22 19. 28x17 21x12 20. 37-32 16-2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1. 32-28 20-24 22. 29x20 15x24 23. 39-33 24-30 24. 43-39 10-15 25. 46-4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2-17 26. 41-37 17-22 27. 28x17 21x12 28. 36-31 7-11 29. 31-27 1-6 30. 33-28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2-18 31. 28-23 18x29 32. 34x23 11-16 33. 25x34 15-20 34. 38-33 6-11 35. 49-4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1-17 36. 33-28 20-24 37. 37-32 13-19 38. 42-37 9-13 39. 34-30 3-9 40. 43-38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7-21 41. 30-25 8-12 42. 48-43 12-17 43. 27-22 4-10 44. 22x11 16x7 45. 47-4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7-12 46. 32-27 21x32 47. 38x27 13-18 48. 39-34 18x29 49. 34x23 9-13 50. 43-39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3-18 51. 39-34 18x29 52. 34x23 12-17 53. 27-22 17-21 54. 41-36 10-15 55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7-32 14-20 56. 25x14 19x10 57. 22-18 10-14 58. 18-13 14-20 59. 13-9 24-30 60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9-3 21-27 61. 3x48 27x38 62. 40-34 15-20 63. 23-18 1-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28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3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Denarae Degazon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Rais Alias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0-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4-29 19-23 2. 39-34 14-19 3. 43-39 10-14 4. 49-43 5-10 5. 31-27 17-21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6-31 20-24 7. 29x20 15x24 8. 34-29 23x34 9. 40x20 14x25 10. 41-36 10-14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5-40 18-23 12. 46-41 12-18 13. 50-45 7-12 14. 27-22 18x27 15. 31x22 23-28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2x23 19x17 17. 40-34 13-19 18. 36-31 9-13 19. 34-29 4-9 20. 45-40 12-18 2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0-34 1-7 22. 44-40 7-12 23. 35-30 14-20 24. 40-35 19-24 25. 30x19 13x24 2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1-27 21x32 27. 37x28 17-22 28. 28x17 11x22 29. 38-32 9-14 30. 42-38 14-19 3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-37 6-11 32. 47-42 22-27 33. 32x21 16x27 34. 37-32 19-23 35. 32x21 23-28 3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3x13 24x44 37. 43-39 44x33 38. 38x29 8x19 39. 21-16 12-18 40. 16x7 2x11 4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2-38 11-17 42. 48-42 17-21 43. 38-33 19-24 44. 42-38 21-27 45. 35-30 24x35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6. 33-28 20-24 47. 29x20 25x14 48. 28-22 27-31 49. 22x13 31-36 50. 13-9 36-4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1. 9x20 3-9 52. 38-33 41-46 53. 34-29 46-19 54. 29-24 19x30 55. 33-28 30-1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6. 20-15 9-14 0-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28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3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Alex Ramsundar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Jeruda Lodriguez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0-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3-28 19-23 2. 28x19 14x23 3. 34-29 23x34 4. 39x30 20-25 5. 40-34 10-14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4-40 4-10 7. 31-27 17-21 8. 50-44 18-23 9. 34-29 23x34 10. 30x39 12-18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9-34 7-12 12. 44-39 2-7 13. 34-30 25x34 14. 39x30 18-23 15. 27-22 12-18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7-31 18x27 17. 31x22 21-26 18. 42-37 14-19 19. 47-42 10-14 20. 49-44 5-10 2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0-24 19x30 22. 35x24 14-20 23. 44-39 20x29 24. 40-34 29x40 25. 45x34 10-1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6. 39-33 13-19 27. 22-17 11x22 28. 32-28 23x32 29. 37x17 7-12 30. 33-29 12x2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1. 29-23 19x28 32. 36-31 26x37 33. 41x23 8-13 34. 38-33 1-7 35. 42-38 6-1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6. 46-41 11-17 37. 43-39 7-12 38. 34-29 13-18 39. 48-43 18-22 40. 39-34 12-18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. 23x12 17x8 42. 38-32 21-27 43. 32x21 16x27 44. 43-38 8-12 45. 38-32 27x38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6. 33x42 12-17 47. 41-37 3-8 48. 42-38 8-12 49. 29-23 9-13 50. 34-29 22-27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1. 38-33 0-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28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3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Nicholas Ramsundarl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Anita Ramsundar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2-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18-23 2. 34-29 23x34 3. 40x29 19-23 4. 29x18 12x32 5. 37x28 8-12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-37 2-8 7. 46-41 16-21 8. 31-26 20-24 9. 37-32 15-20 10. 41-37 10-15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5-40 13-19 12. 40-34 8-13 13. 34-30 3-8 14. 28-23 19x28 15. 30x10 5x14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2x23 20-25 17. 37-32 14-20 18. 33-29 13-18 19. 29-24 20x29 20. 23x34 11-16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1. 39-33 7-11 22. 44-39 1-7 23. 50-45 9-13 24. 32-28 4-10 25. 34-29 18-22 2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2-37 13-18 27. 37-32 10-14 28. 47-42 14-20 29. 42-37 20-24 30. 29x20 15x2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1. 48-42 21-27 32. 32x21 16x27 33. 37-31 11-16 34. 33-29 24x44 35. 49x4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2x33 36. 31x22 12-17 37. 22x11 6x17 38. 38x29 1-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28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3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Devendra Dindiasl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Rodney Rose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2-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20-25 2. 37-32 15-20 3. 41-37 10-15 4. 46-41 5-10 5. 31-26 16-21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6-31 11-16 7. 41-36 19-23 8. 28x19 14x23 9. 34-29 23x34 10. 40x29 20-24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9x20 25x14 12. 45-40 14-20 13. 40-34 10-14 14. 50-45 4-10 15. 47-41 14-19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4-30 10-14 17. 30-25 7-11 18. 32-28 1-7 19. 37-32 19-24 20. 41-37 13-19 2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5-30 24x35 22. 28-23 18x29 23. 33x4 20-24 24. 44-40 35x33 25. 38x9 3x14 2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3-38 15-20 27. 49-43 20-24 28. 4-15 8-13 29. 15x29 2-8 1-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28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4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Deomar Kok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Rodney Rose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2-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18-23 2. 34-29 23x32 3. 37x28 19-23 4. 28x19 14x34 5. 39x30 10-14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0-25 5-10 7. 40-34 12-18 8. 41-37 7-12 9. 38-32 20-24 10. 43-38 15-20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4-30 1-7 12. 30x19 13x24 13. 45-40 10-15 14. 44-39 9-13 15. 39-34 4-9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4-30 24-29 17. 33x24 20x29 18. 49-43 16-21 19. 43-39 11-16 20. 39-34 6-11 2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4x23 18x29 22. 50-44 12-18 23. 44-39 7-12 24. 40-34 29x40 25. 35x44 14-19 2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4-40 21-26 27. 40-35 17-21 28. 38-33 11-17 29. 33-29 17-22 30. 42-38 21-27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1. 32x21 26x17 32. 38-33 16-21 33. 47-42 2-7 34. 30-24 19x30 35. 35x24 7-1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6. 31-26 21-27 37. 42-38 9-14 38. 37-31 3-9 39. 24-20 15x24 40. 29x20 11-16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. 20-15 16-21 42. 33-29 13-19 43. 39-34 8-13 44. 38-33 19-23 45. 25-20 14x25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6. 15-10 23-28 47. 34-30 25x23 48. 10-5 28x39 49. 5x44 18-23 50. 44-33 13-19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1. 48-43 12-18 52. 43-39 9-13 53. 33-15 23-28 54. 15-29 27-32 55. 29x7 32-38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6. 7-16 28-33 57. 16x4 33x44 58. 4-10 44-49 59. 10x11 49-40 60. 31-27 38-4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61. 11-50 43-49 62. 26-21 40-23 63. 21-16 49x21 64. 16x27 23-12 65. 27-2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2-23 66. 22-17 1-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28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4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Anita Ramsundar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Devendra Dindial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0-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3-28 20-25 2. 34-30 25x34 3. 39x30 17-22 4. 28x17 11x22 5. 31-27 22x31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6x27 6-11 7. 40-34 11-17 8. 43-39 19-23 9. 44-40 14-19 10. 49-44 10-14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8-43 17-22 12. 27-21 16x27 13. 32x21 1-6 14. 21-16 5-10 15. 38-33 15-20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2-38 20-25 17. 47-42 10-15 18. 41-36 7-11 19. 16x7 12x1 20. 37-31 1-7 2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1-27 22x31 22. 36x27 14-20 23. 33-28 23x21 24. 30-24 20x29 25. 34x1 19-24 2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-34 21-26 27. 46-41 6-11 28. 41-36 11-17 29. 38-33 24-29 30. 34x21 26x17 3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6-31 17-22 32. 42-37 25-30 33. 35x24 22-28 34. 33x22 13-19 35. 24x13 9x36 3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0-34 8-12 37. 43-38 12-17 38. 38-32 17-21 39. 39-33 21-26 40. 34-30 4-9 4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0-24 3-8 42. 45-40 26-31 43. 37x26 36-41 44. 24-19 9-14 45. 19x10 15x4 4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6-21 41-47 47. 33-28 47-41 48. 40-35 8-12 49. 35-30 12-18 50. 30-25 2-7 5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1-16 18-23 52. 28x19 41x10 53. 44-39 10-41 54. 25-20 41-36 55. 39-33 36-3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6. 50-44 31-36 0-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28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4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Jeruda Lodriguez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Nicholas Ramsundar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1-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19-23 2. 28x19 14x23 3. 34-29 23x34 4. 39x30 20-25 5. 44-39 25x34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9x30 10-14 7. 50-44 5-10 8. 44-39 17-21 9. 31-27 21x32 10. 37x28 16-21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0-25 21-26 12. 36-31 26x37 13. 41x32 14-19 14. 46-41 10-14 15. 41-37 11-17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6. 47-41 6-11 17. 41-36 1-6 18. 37-31 17-22 19. 28x17 11x22 20. 49-44 7-1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1. 33-28 22x33 22. 39x28 18-23 23. 44-39 13-18 24. 39-34 9-13 25. 34-30 15-2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6. 40-34 20-24 27. 43-39 12-17 28. 39-33 17-22 29. 28x17 11x22 30. 33-28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2x33 31. 38x9 3x14 32. 34-29 23x34 33. 30x39 8-12 34. 42-38 2-7 35. 48-4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7-11 36. 39-33 11-17 37. 32-28 6-11 38. 43-39 4-10 39. 45-40 10-15 40. 40-3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1-16 41. 34-29 18-22 42. 28-23 19x28 43. 31-27 22x31 44. 33x11 16x7 45. 36x27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3-18 46. 27-21 7-11 47. 21-16 11-17 48. 39-33 14-19 49. 25-20 15x24 50. 29x2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9-24 51. 20x29 18-22 52. 16-11 17x6 53. 38-32 12-17 54. 29-24 17-21 55. 24-2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2-27 56. 32-28 27-31 57. 20-14 31-37 58. 14-10 37-41 59. 10-4 41-46 60. 28-2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6-28 61. 22-18 28x50 62. 18-12 50-28 63. 12-8 21-26 1-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28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4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Rais Alias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Alex Ramsundar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2-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3-28 20-25 2. 39-33 15-20 3. 44-39 10-15 4. 31-27 17-22 5. 28x17 11x31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6x27 5-10 7. 32-28 18-22 8. 27x18 12x32 9. 37x28 7-11 10. 41-37 1-7 11. 37-3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1-17 12. 46-41 7-11 13. 41-37 17-21 14. 47-41 21-26 15. 41-36 11-17 16. 50-4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7-21 17. 34-30 25x34 18. 40x29 19-23 19. 29x18 13x22 20. 28x17 21x12 2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3-28 20-25 22. 39-33 14-20 23. 44-39 12-18 24. 49-44 16-21 25. 36-31 18-2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6. 28x17 21x12 27. 33-28 12-17 28. 39-33 9-14 29. 44-39 2-7 30. 45-40 4-9 3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0-34 9-13 32. 31-27 13-19 33. 28-23 19x28 34. 33x13 14-19 35. 13x24 20x40 3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5x44 10-14 37. 27-22 6-11 38. 22-18 3-8 39. 32-27 25-30 40. 37-31 26x37 4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2x31 14-20 42. 27-22 20-25 43. 38-33 15-20 44. 31-27 20-24 45. 27-21 30-35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6. 21-17 11-16 47. 18-12 1-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o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28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4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Keon Dube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Denarae Degazon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2-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3-28 18-22 2. 31-27 22x33 3. 39x28 17-22 4. 28x17 11x31 5. 36x27 12-18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4-39 7-12 7. 37-31 19-23 8. 41-37 14-19 9. 46-41 10-14 10. 41-36 20-25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4-30 25x34 12. 40x29 23x34 13. 39x30 5-10 14. 50-44 19-23 15. 44-39 14-19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9-34 10-14 17. 49-44 4-10 18. 44-39 23-28 19. 32x23 18x40 20. 35x44 12-18 2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4-40 8-12 22. 30-25 2-7 23. 40-35 18-23 24. 35-30 15-20 25. 45-40 12-18 2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0-35 7-12 27. 31-26 6-11 28. 37-31 20-24 29. 47-41 12-17 30. 41-37 17-22 3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9-34 11-17 32. 34-29 23x34 33. 30x39 22-28 34. 27-21 16x27 35. 31x11 19-2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6. 39-33 28x39 37. 43x34 14-19 38. 34-30 10-14 39. 11-6 1-7 40. 6-1 1-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28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4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Javier Martines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Nelsen Angela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0-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17-21 2. 37-32 21-26 3. 34-30 26x37 4. 42x31 16-21 5. 47-42 21-26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-37 11-17 7. 40-34 20-25 8. 44-40 7-11 9. 49-44 1-7 10. 46-41 18-22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0-24 19x30 12. 35x24 13-18 13. 24-19 14x23 14. 28x19 11-16 15. 34-29 9-13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9-24 7-11 17. 31-27 22x31 18. 36x27 17-21 19. 40-34 12-17 20. 41-36 4-9 2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4-40 17-22 22. 50-44 22x31 23. 36x27 11-17 24. 33-28 18-23 25. 27-22 23x1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6. 22x11 6x17 27. 37-31 26x37 28. 42x31 8-12 29. 48-42 12-18 30. 31-27 2-8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1. 42-37 0-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28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4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Ashok Trilok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Dayanara Koeiman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2-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1-27 18-23 2. 33-28 12-18 3. 39-33 7-12 4. 44-39 20-25 5. 50-44 15-20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7-31 10-15 7. 41-37 1-7 8. 27-22 18x27 9. 31x22 5-10 10. 22-18 13x22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4-30 25x34 12. 40x27 8-13 13. 44-40 2-8 14. 46-41 20-24 15. 40-34 15-20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6-31 13-18 17. 28-22 17x28 18. 33x2 3-8 19. 2x13 19x8 20. 41-36 8-13 2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4-30 13-19 22. 30-25 9-13 23. 39-34 10-15 24. 34-30 12-18 25. 31-26 4-9 2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7-21 16x27 27. 32x21 11-16 28. 37-32 16x27 29. 32x21 18-23 30. 21-16 13-18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1. 36-31 9-13 32. 31-27 23-29 33. 27-22 18x27 34. 38-33 29x38 35. 43x21 1-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29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5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Dayanara Koeiman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Deomar Kok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0-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3-28 18-22 2. 38-33 12-18 3. 43-38 18-23 4. 49-43 13-18 5. 35-30 9-13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1-26 4-9 7. 36-31 7-12 8. 41-36 22-27 9. 31x22 18x27 10. 32x21 23x41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6x37 16x27 12. 47-41 11-16 13. 30-25 6-11 14. 40-35 1-6 15. 44-40 13-18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0-44 9-13 17. 34-29 19-24 18. 40-34 14-19 19. 25x23 2-7 20. 29x20 18x49 2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5-40 15x24 22. 39-34 24-29 23. 33x24 27-32 24. 37x28 17-21 25. 26x17 11x3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6. 38x29 49x47 27. 35-30 13-19 28. 24x11 47x49 29. 34-30 6x17 30. 30-24 10-1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0-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29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5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Nelsen Angela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Ashok Trilok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2-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19-23 2. 28x19 14x23 3. 37-32 10-14 4. 41-37 14-19 5. 46-41 5-10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5-30 10-14 7. 30-25 17-21 8. 31-26 20-24 9. 26x17 12x21 10. 36-31 21-26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4-29 23x34 12. 40x20 15x24 13. 31-27 7-12 14. 33-28 18-23 15. 45-40 12-18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8-33 11-17 17. 40-35 17-21 18. 44-40 6-11 19. 50-45 8-12 20. 43-38 2-8 2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-36 1-6 22. 49-43 4-10 23. 37-31 26x37 24. 42x31 21-26 25. 47-42 26x37 2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2x31 10-15 27. 40-34 11-17 28. 27-22 18x27 29. 31x11 6x17 30. 34-29 23x34 3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9x30 13-18 32. 36-31 18-23 33. 31-27 14-20 34. 25x14 19x10 35. 30x19 23x1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6. 35-30 14-19 37. 33-29 9-13 38. 29-24 3-9 39. 38-33 12-18 40. 45-40 19-2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. 28x19 17-22 42. 33-29 22x31 43. 32-27 31x22 44. 29-23 18x20 45. 30-25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3x24 46. 25x12 22-27 47. 12-7 27-31 48. 7-1 10-14 49. 1-23 14-20 50. 43-39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1-36 51. 23-46 16-21 52. 39-34 21-27 53. 46-28 20-25 54. 40-35 25-30 55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4x25 24-29 56. 28-19 29-34 57. 48-43 1-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29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5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Javier Martinez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Denarae Degazon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2-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18-23 2. 38-32 13-18 3. 42-38 9-13 4. 47-42 4-9 5. 34-30 18-22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1-27 22x31 7. 36x27 13-18 8. 28-22 17x28 9. 33x4 20-24 10. 27-21 16x27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2x21 14-20 12. 4-36 10-14 13. 37-32 5-10 14. 41-37 23-29 15. 30-25 11-17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9-34 17x26 17. 34x23 19x28 18. 32x23 6-11 19. 35-30 24x35 20. 23-19 14x23 2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5x5 23-29 22. 40-34 29x40 23. 45x34 11-16 24. 34-29 15-20 25. 29-23 20-24 2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6-22 1-6 27. 22-4 7-11 28. 23-19 24x13 29. 4x1 3-9 30. 37-31 26x37 31. 42x3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-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29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5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Alex Ramsundar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Keon Dube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0-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1-26 19-23 2. 37-31 14-19 3. 41-37 10-14 4. 46-41 17-22 5. 32-28 23x32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7x17 11x22 7. 31-27 22x31 8. 26x37 16-21 9. 35-30 20-25 10. 40-35 21-26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4-40 6-11 12. 50-44 11-16 13. 37-32 4-10 14. 41-37 16-21 15. 33-29 21-27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2x21 26x17 17. 37-31 19-23 18. 38-33 14-19 19. 42-38 10-14 20. 47-42 7-11 2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1-26 1-6 22. 42-37 17-21 23. 26x17 12x21 24. 37-32 11-16 25. 48-42 21-26 2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2-37 6-11 27. 30-24 19x30 28. 35x24 14-19 29. 40-35 19x30 30. 35x24 16-21 3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4-40 21-27 32. 32x21 26x17 33. 37-31 5-10 34. 49-44 11-16 35. 31-26 17-22 3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0-35 2-7 37. 35-30 10-14 38. 45-40 14-20 39. 33-28 22x42 40. 43-38 42x33 4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9x19 7-11 42. 40-35 11-17 43. 36-31 17-22 44. 31-27 22x31 45. 26x37 16-21 4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4-39 21-27 47. 39-33 27-32 48. 37x28 18-23 49. 29x18 20x38 50. 28-22 13x2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1. 30x19 38-42 52. 19-13 8x19 53. 18-12 42-47 54. 12-7 47-36 55. 22-17 36-4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6. 7-1 9-14 57. 17-12 41-47 58. 34-30 25x34 59. 12-8 3x12 60. 1x45 19-24 6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5-34 14-19 62. 34-30 47-36 63. 30-48 36-4 64. 48-37 24-30 0-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29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5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Nicholas Ramsundar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Rais Alias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2-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19-23 2. 28x19 14x23 3. 37-32 10-14 4. 41-37 14-19 5. 46-41 5-10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3-28 10-14 7. 35-30 17-22 8. 28x17 11x22 9. 30-25 7-11 10. 34-29 23x34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0x29 1-7 12. 44-40 20-24 13. 29x20 15x24 14. 50-44 18-23 15. 32-28 23x32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7x17 12x21 17. 31-26 7-12 18. 26x17 12x21 19. 39-33 2-7 20. 33-29 24x33 2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8x29 8-12 22. 29-24 19x30 23. 25x34 13-19 24. 41-37 12-18 25. 44-39 9-13 2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3-38 4-9 27. 38-33 7-12 28. 42-38 11-17 29. 48-43 21-26 30. 34-29 17-21 3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7-32 3-8 32. 40-34 6-11 33. 45-40 11-17 34. 40-35 19-23 35. 35-30 14-20 3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0-25 9-14 37. 32-27 21x32 38. 38x27 17-22 39. 43-38 22x31 40. 36x27 20-24 4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9x9 13x4 42. 33-29 12-17 43. 38-32 17-22 44. 39-33 22x31 45. 33-28 31-36 4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8x19 16-21 47. 25-20 26-31 48. 19-14 21-27 49. 32x21 31-37 50. 20-15 36-4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1. 47x36 37-42 52. 14-10 42-48 53. 10-5 48x30 54. 21-16 30-13 55. 36-31 8-1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6. 5-23 13-30 57. 31-26 30-48 58. 23-37 1-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29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5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Devendra Dindial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Jeruda Lodriguez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2-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19-23 2. 28x19 14x23 3. 34-30 20-25 4. 37-32 25x34 5. 39x30 10-14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0-25 4-10 7. 41-37 14-20 8. 25x14 10x19 9. 35-30 17-21 10. 31-26 5-10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6x17 12x21 12. 30-25 21-26 13. 44-39 7-12 14. 50-44 1-7 15. 40-34 10-14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4-40 11-17 17. 49-44 7-11 18. 46-41 2-7 19. 34-29 23x34 20. 40x29 18-23 2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9x18 12x23 22. 32-28 23x32 23. 37x28 7-12 24. 41-37 17-22 25. 28x17 11x22 2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5-40 13-18 27. 37-32 9-13 28. 47-41 22-27 29. 32x21 26x17 30. 40-35 6-11 3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-37 16-21 32. 44-40 11-16 33. 40-34 17-22 34. 34-30 21-27 35. 33-29 16-2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6. 29-24 21-26 37. 37-31 26x37 38. 42x31 14-20 39. 25x23 18x20 40. 30-25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0-24 41. 39-33 22-28 42. 31x22 28x17 43. 25-20 3-9 44. 20x29 9-14 45. 29-2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2-18 46. 33-29 17-22 47. 38-32 8-12 48. 32-27 22x31 49. 36x27 12-17 50. 48-4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4-20 51. 29-23 18x29 52. 24x33 20-24 53. 43-39 13-19 54. 27-22 17x28 55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3x22 19-23 56. 22-17 15-20 57. 17-11 24-29 1-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29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5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Rodney Rose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Anita Ramsundar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2-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1-26 19-23 2. 36-31 14-19 3. 41-36 9-14 4. 35-30 4-9 5. 40-35 23-28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2x23 18x40 7. 45x34 17-21 8. 26x17 12x21 9. 50-45 21-26 10. 38-32 7-12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2-38 12-17 12. 47-42 2-7 13. 45-40 20-25 14. 30-24 19x30 15. 35x24 14-19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4-29 19x30 17. 40-35 30-34 18. 29x40 10-14 19. 32-28 14-20 20. 37-32 26x37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1. 32x41 17-21 22. 41-37 8-12 23. 46-41 12-17 24. 38-32 25-30 25. 35x24 20x27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6. 43-38 27-32 27. 38x27 21x23 28. 36-31 15-20 29. 49-43 13-18 30. 40-34 5-1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1. 43-38 18-22 32. 38-33 9-14 33. 48-43 10-15 34. 44-40 23-29 35. 34x23 22-27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6. 31x22 17x19 37. 33-28 20-25 38. 39-33 14-20 39. 43-39 19-23 40. 28x19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0-24 41. 19x30 25x45 42. 33-29 45-50 1-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29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6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Deomar Koko 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Anita Ramsundar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2-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17-21 2. 37-32 12-17 3. 31-26 7-12 4. 34-30 2-7 5. 41-37 20-25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6-41 25x34 7. 39x30 15-20 8. 44-39 10-15 9. 30-25 4-10 10. 40-34 19-23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8x19 14x23 12. 25x14 9x20 13. 34-30 20-25 14. 33-28 25x34 15. 28x19 13x24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9x19 3-9 17. 35-30 9-13 18. 30-24 10-14 19. 19x10 5x14 20. 45-40 14-20 2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3-39 20x29 22. 39-33 29-34 23. 40x29 13-19 24. 33-28 18-23 25. 29x18 12x2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6. 38-33 8-13 27. 33-29 23x34 28. 28-22 17x28 29. 32x14 34-40 30. 26x17 11x2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-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29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6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Jeruda Lodriguez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Rodney Rose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1-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4-30 17-21 2. 31-26 20-25 3. 26x17 25x34 4. 39x30 12x21 5. 30-25 7-12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4-39 1-7 7. 50-44 21-26 8. 32-28 19-23 9. 28x19 14x23 10. 33-28 23x32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7x28 16-21 12. 39-33 10-14 13. 44-39 18-22 14. 28x17 11x22 15. 36-31 26x37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6. 42x31 4-10 17. 49-44 14-19 18. 47-42 10-14 19. 40-34 13-18 20. 45-40 21-27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1. 41-36 27-32 22. 38x27 14-20 23. 25x23 18x47 24. 27x18 12x23 25. 31-26 7-1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6. 34-30 23-28 27. 39-34 12-18 28. 43-39 9-13 29. 30-25 18-23 30. 34-30 23-29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1. 39-34 29-33 32. 44-39 33x44 33. 40x49 28-33 34. 49-44 5-10 35. 44-39 33x4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6. 30-24 47x20 37. 25x5 44-50 38. 34-30 8-12 39. 5-41 12-17 40. 41-47 3-9 4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0-25 9-14 42. 36-31 17-21 43. 26x17 50x11 44. 47-41 11-22 1-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29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6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Rais Alias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Devendra Dindial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1-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3-28 17-22 2. 28x17 11x22 3. 39-33 6-11 4. 44-39 1-6 5. 50-44 19-23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2-28 23x32 7. 37x17 12x21 8. 33-28 7-12 9. 39-33 21-26 10. 44-39 26x37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x32 14-19 12. 46-41 10-14 13. 34-30 20-25 14. 41-37 25x34 15. 39x30 5-10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0-25 16-21 17. 36-31 21-26 18. 47-41 19-23 19. 28x19 14x23 20. 41-36 10-1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1. 33-28 14-19 22. 49-44 2-7 23. 44-39 18-22 24. 28x17 11x22 25. 39-33 12-18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6. 31-27 22x31 27. 36x27 4-10 28. 40-34 10-14 29. 34-30 14-20 30. 25x14 19x1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1. 33-28 9-14 32. 28x19 14x23 33. 38-33 8-12 34. 30-25 10-14 35. 43-39 7-1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6. 39-34 11-16 37. 42-38 3-8 38. 45-40 6-11 39. 34-30 11-17 40. 33-28 23-29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. 28-22 17x28 42. 32x34 12-17 43. 30-24 17-22 44. 34-30 22x33 45. 24-2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5x24 46. 30x10 33-38 47. 10-5 26-31 48. 25-20 16-21 49. 20-15 21-26 50. 15-1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8-42 51. 48x37 31x42 52. 10-4 42-47 1-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29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6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Keon Dubé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Nicholas Ramsundar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2-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19-23 2. 28x19 14x23 3. 34-29 23x34 4. 40x29 10-14 5. 45-40 5-10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0-34 14-19 7. 37-32 10-14 8. 41-37 18-23 9. 29x18 12x23 10. 33-28 7-12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9-33 1-7 12. 44-39 16-21 13. 34-30 20-24 14. 31-27 21-26 15. 47-41 11-16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7-21 16x27 17. 32x21 23x32 18. 37x28 4-10 19. 21-16 12-18 20. 36-31 26x37 2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x32 7-12 22. 46-41 6-11 23. 16x7 12x1 24. 41-37 18-23 25. 50-45 13-18 2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9-44 9-13 27. 44-40 3-9 28. 40-34 15-20 29. 34-29 23x25 30. 28-22 18x27 3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2x3 10-15 32. 3-26 24-30 33. 35x24 19x30 34. 26-17 14-19 35. 37-32 19-24 3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2-37 2-8 37. 17x14 20x9 38. 45-40 30-35 39. 32-28 35x44 40. 39x50 13-18 4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7-32 9-13 42. 43-39 13-19 43. 28-22 18x27 44. 32x21 19-23 45. 21-17 1-7 4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0-45 15-20 47. 45-40 24-30 48. 48-43 20-24 49. 40-35 24-29 50. 33x24 30x19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1. 39-34 23-28 52. 35-30 19-23 53. 30-24 1-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29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6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Alex Ramsundar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Javier Martines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2-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1-26 18-23 2. 33-29 13-18 3. 36-31 9-13 4. 41-36 4-9 5. 46-41 17-21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6x17 12x21 7. 32-27 21x32 8. 37x28 23x32 9. 38x27 7-12 10. 42-37 1-7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9-23 19x28 12. 27-21 16x27 13. 31x33 11-17 14. 37-31 6-11 15. 33-29 11-16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1-26 18-23 17. 29x18 13x22 18. 35-30 20-24 19. 30x19 14x23 20. 34-29 23x3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1. 40x29 9-13 22. 47-42 10-14 23. 41-37 7-11 24. 37-31 5-10 25. 31-27 22x3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6. 26x37 16-21 27. 45-40 11-16 28. 39-34 3-9 29. 43-39 2-7 30. 48-43 7-11 3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0-45 13-18 32. 42-38 8-13 33. 38-33 21-26 34. 43-38 13-19 35. 29-23 18x29 3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3x4 16-21 1-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29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6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Ashok Trilok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Denarae Degazon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2-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18-23 2. 38-32 12-18 3. 43-38 7-12 4. 49-43 2-7 5. 31-27 20-24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4-30 17-21 7. 37-31 21-26 8. 41-37 14-20 9. 30-25 10-14 10. 27-22 18x27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1x22 12-18 12. 37-31 18x27 13. 31x22 16-21 14. 36-31 26x37 15. 32x41 23x3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6. 38x16 8-12 17. 22-17 12x21 18. 16x27 11-16 19. 33-28 5-10 20. 41-37 7-1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1. 37-32 11-17 22. 46-41 6-11 23. 41-37 13-18 24. 28-22 17x28 25. 32x12 9-1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6. 43-38 3-9 27. 38-32 13-18 28. 12x23 19x28 29. 32x23 24-30 30. 25x34 20-25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1. 39-33 9-13 32. 37-32 1-7 33. 33-28 7-12 34. 27-22 12-17 35. 44-39 13-19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6. 39-33 16-21 37. 34-30 25x34 38. 40x29 21-26 39. 29-24 19x30 40. 35x2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4-20 41. 24-19 1-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29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6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Dayanara Koeiman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Nelsen angela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0-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3-28 18-23 2. 39-33 12-18 3. 44-39 7-12 4. 31-26 20-24 5. 36-31 14-20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-36 10-14 7. 49-44 5-10 8. 46-41 2-7 9. 34-29 23x34 10. 39x30 20-25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4-39 25x34 12. 40x20 15x24 13. 50-44 10-15 14. 44-40 24-29 15. 33x24 19x3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6. 35x24 17-21 17. 26x17 11x35 18. 43-39 18-23 19. 31-27 35-40 20. 45x3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3-28 21. 32x23 14-19 22. 23x14 9x40 0-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3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7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Nelsen Angela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Deomar Kok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1-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3-28 17-21 2. 39-33 21-26 3. 31-27 11-17 4. 44-39 17-22 5. 28x17 12x21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3-28 18-23 7. 34-30 7-12 8. 30-25 20-24 9. 50-44 12-18 10. 39-33 14-20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5x14 9x20 12. 44-39 20-25 13. 27-22 18x27 14. 37-31 26x37 15. 42x22 6-11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7-42 4-9 17. 40-34 15-20 18. 49-44 10-15 19. 44-40 24-29 20. 33x24 20x29 2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4-30 25x34 22. 39x30 1-6 23. 41-37 5-10 24. 30-25 10-14 25. 40-34 29x40 2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5x34 15-20 27. 34-30 11-17 28. 22x11 6x17 29. 36-31 20-24 30. 43-39 21-26 3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1-27 17-21 32. 38-33 8-12 33. 42-38 2-8 34. 46-41 12-18 35. 39-34 8-12 3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8-43 14-20 37. 25x14 9x20 38. 30-25 1-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3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7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Denarae Degazon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Dayanara Koeiman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0-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4-29 19-24 2. 40-34 14-19 3. 45-40 10-14 4. 32-28 4-10 5. 37-32 16-21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1-26 11-16 7. 41-37 7-11 8. 46-41 2-7 9. 37-31 18-22 10. 41-37 12-18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7-41 7-12 12. 50-45 1-7 13. 34-30 19-23 14. 30x19 23x34 15. 40x29 14x34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9x30 9-14 17. 43-39 3-9 18. 49-43 20-25 19. 39-34 15-20 20. 43-39 10-15 2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5-40 5-10 22. 48-43 21-27 23. 32x21 16x27 24. 37-32 11-16 25. 32x21 16x27 2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0-24 20x29 27. 33x24 22x33 28. 31x2 14-19 29. 39x28 19x46 30. 28-22 18x27 3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4-39 9-14 0-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3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7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Alex Ramsundar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Ashok Trilok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0-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1-26 19-23 2. 36-31 14-19 3. 41-36 10-14 4. 46-41 20-24 5. 34-29 23x34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0x20 15x24 7. 44-40 5-10 8. 40-34 10-15 9. 34-30 18-23 10. 45-40 12-18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0-45 7-12 12. 32-27 1-7 13. 49-44 17-22 14. 33-28 23x21 15. 26x28 16-21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9-34 14-20 17. 38-32 18-23 18. 30-25 24-30 19. 35x24 19x50 20. 28x19 13x2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1. 25x14 9x20 22. 43-38 11-16 23. 31-27 50-11 24. 40-35 12-17 25. 48-43 7-1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6. 36-31 21-26 27. 41-36 17-21 28. 47-41 24-30 29. 35x24 20x29 0-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3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7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Nicholas Ramsundar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Javier Martinez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1-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18-23 2. 34-29 23x34 3. 40x29 17-21 4. 31-26 20-25 5. 26x17 12x21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7-32 14-20 7. 29-23 21-26 8. 23x14 10x19 9. 41-37 4-10 10. 46-41 10-14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4-40 5-10 12. 50-44 7-12 13. 40-34 2-7 14. 44-40 12-17 15. 34-29 17-21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0-34 7-12 17. 49-44 12-17 18. 44-40 1-7 19. 36-31 8-12 20. 31-27 3-8 2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9-23 20-24 22. 34-30 25x34 23. 40x20 15x24 24. 41-36 10-15 25. 36-31 17-2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6. 27x18 13x22 27. 28x17 11x22 28. 47-41 19x28 29. 32x23 14-20 30. 41-36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4-30 31. 35x24 20x18 32. 39-34 8-13 33. 33-28 22x33 34. 38x29 9-14 35. 43-39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6-11 36. 42-38 21-27 37. 31x22 18x27 38. 39-33 11-17 39. 34-30 17-21 40. 37-3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3-18 41. 29-24 14-19 42. 24x31 26x39 43. 45-40 15-20 44. 36-31 12-18 45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1-26 21-27 46. 26-21 27-31 47. 21-17 18-22 48. 17x28 31-37 49. 28-23 7-12 50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0-25 37-41 51. 25x14 41-46 52. 23-19 1-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3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7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Devendra Dindial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Keon Dubé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2-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17-22 2. 28x17 11x22 3. 31-26 20-25 4. 37-31 14-20 5. 41-37 10-14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7-32 20-24 7. 32-27 24-30 8. 35x24 19x30 9. 40-35 14-19 10. 35x24 19x30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5-40 30-35 12. 50-45 5-10 13. 42-37 10-14 14. 47-42 7-11 15. 34-29 14-19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6-41 19-24 17. 29x20 25x14 18. 40-34 1-7 19. 37-32 14-19 20. 41-37 9-14 2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4-29 4-9 22. 44-40 35x44 23. 39x50 19-24 24. 29x20 15x24 25. 33-29 24x33 2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8x29 14-20 27. 45-40 11-17 28. 40-35 20-25 29. 50-45 22-28 30. 32x23 17-2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1. 26x17 12x41 32. 23x1 41-46 33. 42-37 46x34 34. 1x40 13-19 35. 35-30 25x3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6. 40x4 1-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3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7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Rodney Rose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Rais Alias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0-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19-23 2. 28x19 14x23 3. 37-32 10-14 4. 41-37 14-19 5. 34-30 17-21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0-25 21-26 7. 25x14 9x20 8. 40-34 5-10 9. 45-40 10-14 10. 50-45 11-17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3-28 17-21 12. 47-41 4-9 13. 39-33 18-22 14. 28x17 23-29 15. 33x24 19x50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5-30 50x11 17. 30-25 12-17 18. 40-35 7-12 19. 43-39 1-7 20. 39-34 12-18 2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9-44 7-12 22. 44-40 11-7 23. 34-30 17-22 24. 40-34 22-27 25. 31x22 18x27 2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5-40 12-17 27. 48-43 13-19 28. 43-39 19-23 29. 30-24 20x29 30. 39-33 7-11 3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3x24 23-28 32. 32x23 14-20 33. 25x14 9x18 0-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3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7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Anita Ramsundar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Jeruda Lodiguez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0-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3-28 18-22 2. 34-30 22x33 3. 39x28 17-21 4. 31-27 20-25 5. 40-34 12-18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3-39 19-23 7. 28x19 14x23 8. 49-43 10-14 9. 36-31 21-26 10. 44-40 5-10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9-33 7-12 12. 33-29 14-19 13. 41-36 1-7 14. 29-24 10-14 15. 27-22 18x27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1x22 14-20 17. 47-41 20x29 18. 32-28 23x32 19. 34x14 9x20 20. 37x28 25x34 2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0x29 12-17 22. 36-31 26x37 23. 41x32 7-12 24. 38-33 3-9 25. 42-37 20-24 2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9x20 15x24 27. 45-40 24-30 28. 35x24 13-19 29. 24x13 9x49 0-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3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8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Deomar Kok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Jeruda Lodriguez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2-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19-23 2. 28x19 14x23 3. 34-29 23x34 4. 39x30 20-25 5. 44-39 25x34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9x30 10-14 7. 30-25 18-23 8. 37-32 13-19 9. 41-37 8-13 10. 46-41 2-8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5-30 12-18 12. 30-24 19x30 13. 25x34 7-12 14. 31-26 14-19 15. 36-31 5-10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-36 10-14 17. 33-28 17-21 18. 26x17 11x33 19. 38x29 1-7 20. 31-26 15-20 2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7-31 20-24 22. 29x20 14x25 23. 32-27 4-10 24. 50-44 10-14 25. 40-35 23-29 2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4x23 18x29 27. 44-40 12-18 28. 43-39 7-12 29. 42-38 6-11 30. 38-33 29x38 3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9-43 38x49 32. 39-34 49x21 33. 26x6 19-23 34. 31-27 12-17 35. 6-1 14-19 3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4-30 25x34 37. 40x29 23x34 38. 1x40 1-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3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8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Rais Alias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Anita Ramsundar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2-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19-23 2. 28x19 14x23 3. 33-28 23x32 4. 37x28 9-14 5. 41-37 18-23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8x19 14x23 7. 37-32 13-19 8. 46-41 10-14 9. 41-37 5-10 10. 39-33 8-13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4-30 2-8 12. 33-28 17-22 13. 28x17 12x21 14. 44-39 20-24 15. 30-25 15-20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0-34 21-27 17. 31x22 23-29 18. 34x23 19x17 19. 50-44 10-15 20. 39-33 8-12 2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4-39 16-21 22. 33-28 21-27 23. 32x21 17x26 24. 37-32 3-8 25. 42-37 13-18 2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7-42 18-22 27. 28x17 12x21 28. 49-44 7-12 29. 39-33 11-16 30. 44-39 24-29 3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3x24 20x29 32. 39-33 29-34 33. 35-30 15-20 34. 30x39 4-10 35. 33-29 8-13 3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9-34 12-18 37. 45-40 13-19 38. 29-23 18x29 39. 34x23 19x28 40. 32x23 1-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3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8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Keon Dubé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Rodney Rose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2-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19-23 2. 28x19 14x23 3. 37-32 10-14 4. 41-37 16-21 5. 31-26 5-10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6-41 11-16 7. 32-27 21x32 8. 37x19 14x23 9. 34-29 23x34 10. 40x29 6-11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-37 1-6 12. 45-40 17-21 13. 26x17 11x22 14. 40-34 6-11 15. 44-40 11-17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0-44 17-21 17. 37-32 22-27 18. 42-37 21-26 19. 32x21 26x17 20. 36-31 17-2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1. 37-32 10-14 22. 31-26 7-11 23. 47-41 11-17 24. 32-28 13-19 25. 48-42 8-1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6. 41-36 4-10 27. 28-23 19x28 28. 29-24 20x29 29. 34x32 14-19 30. 32-27 22x3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1. 26x37 2-8 32. 38-32 19-23 33. 43-38 10-14 34. 49-43 14-19 35. 40-34 16-2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6. 37-31 21-26 37. 42-37 17-22 38. 35-30 9-14 39. 30-24 19x30 40. 34x25 14-19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. 32-27 23-28 42. 37-32 28x37 43. 31x42 22x31 44. 36x27 3-9 45. 42-37 9-1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6. 44-40 19-24 47. 40-35 13-19 48. 37-31 26x37 49. 38-32 37x28 50. 33x2 1-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3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8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Javier Martinez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Devendra Dindial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0-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19-23 2. 28x19 14x23 3. 37-32 10-14 4. 41-37 5-10 5. 46-41 14-19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3-28 17-21 7. 38-33 21-26 8. 42-38 10-14 9. 34-30 20-24 10. 47-42 11-17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0-34 6-11 12. 44-40 1-6 13. 49-44 4-10 14. 30-25 17-22 15. 28x17 11x22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3-28 22x33 17. 38x20 15x24 18. 31-27 26-31 19. 37x26 23-29 20. 34x23 19x46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1. 42-37 46x49 22. 39-34 49x21 23. 26x17 12x21 24. 48-42 7-12 25. 44-39 13-19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6. 50-44 8-13 27. 42-38 18-23 28. 34-30 2-8 0-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3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8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Ashok Trilok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Nicholas Ramsundar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2-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19-23 2. 28x19 14x23 3. 37-32 10-14 4. 41-37 5-10 5. 31-27 14-19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3-28 10-14 7. 39-33 17-22 8. 28x17 11x31 9. 36x27 23-29 10. 34x23 19x39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4x33 14-19 12. 50-44 18-23 13. 44-39 12-18 14. 46-41 7-12 15. 41-36 1-7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7-31 7-11 17. 42-37 12-17 18. 47-42 17-22 19. 40-34 9-14 20. 49-44 4-9 2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4-30 20-25 22. 39-34 8-12 23. 31-26 22x31 24. 36x27 2-8 25. 34-29 25x34 2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9x40 11-17 27. 33-28 15-20 28. 44-39 20-24 29. 39-34 17-21 30. 26x17 12x2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1. 37-31 21-26 32. 34-30 26x37 33. 42x31 6-11 34. 31-26 18-22 35. 27x20 14x3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6. 40x29 19-23 37. 29x18 13x42 38. 48x37 8-12 39. 43-38 11-17 40. 45-40 9-1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. 40-34 13-18 42. 34-29 3-9 43. 35-30 9-14 44. 30-24 17-22 45. 37-31 12-17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6. 31-27 22x31 47. 26x37 17-22 48. 38-33 16-21 49. 33-28 22x33 50. 29x38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8-23 51. 37-31 14-20 52. 24x15 23-29 53. 15-10 29-34 54. 10-5 1-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3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8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Dayanara Koeiman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Alex Ramsundar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0-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3-28 18-22 2. 38-33 20-25 3. 43-38 14-20 4. 49-43 10-14 5. 31-26 5-10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6-31 19-24 7. 34-30 25x34 8. 39x19 13x24 9. 41-36 9-13 10. 43-39 20-25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7-41 14-20 12. 32-27 4-9 13. 27x18 12x34 14. 40x29 13-18 15. 44-39 24-30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5x24 18-23 17. 29x18 20x47 0-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3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8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Nelsen Angela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Denarae Degazon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2-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5-30 16-21 2. 31-26 11-16 3. 30-25 7-11 4. 36-31 2-7 5. 41-36 18-22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6-41 12-18 7. 34-29 8-12 8. 40-34 19-24 9. 32-28 24-30 10. 37-32 3-8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-37 30-35 12. 45-40 13-19 13. 29-23 18x29 14. 33x2 22x33 15. 39x28 20-24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x30 35x24 17. 28-22 17x28 18. 26x8 7-12 19. 8x17 11x22 20. 32x23 1-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3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9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Denarae Degazon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Deomar Kok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0-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3-28 18-22 2. 38-33 20-25 3. 31-26 14-20 4. 42-38 19-24 5. 47-42 16-21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4-29 11-16 7. 40-34 6-11 8. 45-40 13-18 9. 50-45 9-14 10. 37-31 14-19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-37 21-27 12. 32x21 16x27 13. 29-23 18x29 14. 34x14 20x9 15. 46-41 9-14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0-34 15-20 17. 44-40 14-19 18. 49-44 10-15 19. 34-30 25x34 20. 39x30 4-10 2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3-39 19-23 22. 28x19 24x13 23. 39-34 20-25 24. 37-32 22-28 25. 32x23 10-1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6. 31x22 17x50 27. 36-31 11-16 28. 41-36 12-17 0-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3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9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Alex Ramsundar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Nelsen Angela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0-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1-26 19-23 2. 37-31 14-19 3. 41-37 10-14 4. 47-41 5-10 5. 34-30 20-25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9-34 15-20 7. 43-39 20-24 8. 48-43 10-15 9. 34-29 23x34 10. 40x20 25x34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9x30 14x34 12. 44-39 18-22 13. 39x30 22-27 14. 32x21 16x27 15. 31x22 17x48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6. 30-25 48-43 17. 37-31 43x16 18. 42-37 11-17 19. 49-44 16-11 20. 44-4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2-18 21. 40-34 7-12 22. 45-40 0-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3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9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Nicholas Ramsundar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Dayanara Koeiman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2-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20-25 2. 37-32 15-20 3. 41-37 10-15 4. 46-41 4-10 5. 34-29 19-23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8x19 14x34 7. 40x29 9-14 8. 32-28 16-21 9. 31-26 11-16 10. 37-32 7-11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-37 1-7 12. 44-40 18-22 13. 50-44 13-18 14. 40-34 14-19 15. 44-40 10-14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8-23 19x28 17. 32x23 21-27 18. 37-31 16-21 19. 49-44 11-16 20. 33-28 22x2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1. 31x11 6x17 22. 34-30 18x29 23. 30x10 15x4 24. 39-34 4-9 25. 34x23 9-13 2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4-39 5-10 27. 39-33 10-15 28. 35-30 25x34 29. 40x29 21-27 30. 45-40 13-18 3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3-19 7-11 32. 29-24 20x29 33. 33x24 16-21 34. 19-14 8-13 35. 24-20 15x24 1-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3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9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Devendra Dindial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Ashok Trilok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1-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17-21 2. 31-26 12-17 3. 37-32 7-12 4. 41-37 18-22 5. 34-30 20-24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0-25 1-7 7. 37-31 21-27 8. 32x21 16x27 9. 40-34 11-16 10. 45-40 7-11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0-45 24-30 12. 35x24 19x30 13. 34-29 30-35 14. 38-32 27x38 15. 43x32 12-18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6. 31-27 22x31 17. 26x37 17-21 18. 42-38 11-17 19. 49-43 21-26 20. 28-2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8x27 21. 32x12 8x17 22. 47-42 17-21 23. 33-28 14-19 24. 39-33 10-14 25. 44-39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5x44 26. 39x50 19-24 27. 29x20 15x24 28. 50-44 5-10 29. 44-39 10-15 30. 37-3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1-27 31. 32x21 26x17 32. 46-41 13-18 33. 41-37 14-20 34. 25x14 9x20 35. 37-3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-9 36. 28-22 18x27 37. 31x11 16x7 38. 38-32 9-13 39. 42-38 13-19 40. 32-28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7-12 41. 36-31 12-18 42. 31-27 18-23 43. 27-22 23x32 44. 38x27 19-23 45. 22-17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-7 46. 27-21 7-12 47. 17x8 3x12 48. 39-34 24-29 49. 33x24 20x40 50. 45x3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6-11 51. 21-16 11-17 1-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3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9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Rodney Rose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Javier Martines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1-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1-26 19-23 2. 32-28 23x32 3. 37x28 18-23 4. 28x19 14x23 5. 34-30 12-18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0-25 7-12 7. 25x14 10x19 8. 41-37 9-14 9. 47-41 4-9 10. 37-32 5-10 11. 41-37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5-20 12. 35-30 10-15 13. 30-25 1-7 14. 46-41 17-21 15. 26x17 12x21 16. 40-35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7-12 17. 45-40 11-17 18. 35-30 21-27 19. 32x21 17x26 20. 40-35 2-7 21. 30-2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0x29 22. 33x24 19x30 23. 25x34 13-19 24. 38-33 9-13 25. 42-38 7-11 26. 50-45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1-17 27. 35-30 6-11 28. 30-24 19x30 29. 34x25 17-21 30. 44-40 14-19 31. 48-4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1-17 32. 40-35 17-22 33. 33-29 23x34 34. 39x30 22-27 35. 30-24 19x30 3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5x24 18-23 37. 37-32 12-18 38. 45-40 13-19 39. 24x31 26x39 40. 40-34 39x3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. 25x34 15-20 42. 34-30 8-13 43. 38-33 3-8 44. 49-43 1-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3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9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Anita Ramsundar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Keon Dubé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0-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3-28 19-23 2. 28x19 14x23 3. 35-30 20-25 4. 32-28 23x32 5. 37x28 18-23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8x19 13x35 7. 41-37 12-18 8. 31-26 7-12 9. 37-31 1-7 10. 46-41 10-14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2-37 9-13 12. 48-42 5-10 13. 39-33 14-19 14. 44-39 35x44 15. 49x40 10-14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0-35 14-20 17. 50-44 16-21 18. 31-27 21x32 19. 37x28 19-24 20. 45-40 11-16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1. 36-31 7-11 22. 41-36 16-21 23. 47-41 21-27 24. 31x22 18x27 25. 41-37 27-3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6. 38x27 24-30 27. 35x24 20x47 0-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7.3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9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Jeruda Lodriguez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Rais Alias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1-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19-23 2. 28x19 14x23 3. 34-29 23x34 4. 40x29 10-14 5. 37-32 18-23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9x18 12x23 7. 41-37 14-19 8. 46-41 5-10 9. 44-40 10-14 10. 50-44 17-21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1-26 7-12 12. 26x17 12x21 13. 32-28 23x32 14. 37x28 1-7 15. 38-32 13-18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3-38 7-12 17. 49-43 9-13 18. 41-37 4-9 19. 40-34 2-7 20. 44-40 18-23 2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7-41 12-18 22. 34-29 23x34 23. 40x29 7-12 24. 36-31 21-26 25. 41-36 11-17 2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8-23 19x28 27. 33x11 6x17 28. 38-33 17-21 29. 43-38 14-19 30. 32-28 19-24 3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7-32 26x37 32. 32x41 20-25 33. 29x20 25x14 34. 41-37 14-19 35. 48-43 18-2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6. 37-32 21-27 37. 32x21 16x27 38. 28-22 27x18 39. 45-40 23-28 40. 33x2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8x27 41. 42-37 12-17 42. 39-33 19-23 43. 40-34 9-14 44. 37-32 8-12 45. 32x2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7x26 46. 35-30 12-17 47. 43-39 17-21 48. 38-32 14-19 49. 33-29 3-9 50. 29x18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3x22 51. 39-33 9-13 52. 34-29 1-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8.0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1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Deomar Kok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Rais Alias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1-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19-23 2. 28x19 14x23 3. 34-29 23x34 4. 39x30 18-23 5. 37-32 10-14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-37 14-19 7. 30-25 12-18 8. 25x14 9x20 9. 40-34 5-10 10. 44-39 10-14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3-28 4-9 12. 46-41 7-12 13. 34-30 17-21 14. 39-33 20-24 15. 31-26 1-7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6x17 12x21 17. 36-31 21-26 18. 31-27 7-12 19. 30-25 14-20 20. 25x14 9x20 2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3-39 11-17 22. 49-43 17-21 23. 45-40 3-9 24. 40-34 24-29 25. 33x24 20x40 2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5x44 12-17 27. 39-33 17-22 28. 28x17 21x12 29. 33-28 2-7 30. 44-40 9-14 3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0-45 14-20 32. 40-34 20-24 33. 41-36 7-11 34. 45-40 11-17 35. 40-35 17-22 3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8x17 12x21 37. 38-33 24-29 38. 33x24 19x39 39. 43x34 8-12 40. 47-41 6-11 4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2-28 23x32 42. 27x38 21-27 43. 34-30 11-17 44. 30-24 17-22 45. 35-30 13-19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6. 24x13 18x9 47. 37-32 12-18 48. 32x21 16x27 49. 38-33 22-28 50. 33x4 15-2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1. 4x31 26x46 52. 36-31 1-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8.0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1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Keon Dubé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Jeruda Lodriguez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2-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19-23 2. 28x19 14x23 3. 34-29 23x34 4. 40x29 10-14 5. 37-32 20-25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-37 17-21 7. 31-26 4-10 8. 26x17 12x21 9. 45-40 7-12 10. 40-34 1-7 11. 32-28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1-26 12. 37-32 14-20 13. 36-31 26x37 14. 42x31 11-17 15. 47-42 7-11 16. 46-4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7-21 17. 31-26 2-7 18. 26x17 12x21 19. 41-37 7-12 20. 37-31 21-26 21. 31-27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1-17 22. 27-21 16x27 23. 32x21 26-31 24. 21-16 31-36 25. 42-37 6-11 26. 16x7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2x1 27. 37-31 36x27 28. 28-22 17x28 29. 33x31 1-7 30. 44-40 8-12 31. 31-26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8-23 32. 29x18 13x22 33. 35-30 9-13 34. 38-32 7-11 35. 50-44 3-8 36. 48-4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3-18 37. 32-28 22x33 38. 39x28 10-14 39. 26-21 5-10 40. 42-38 11-17 41. 21-16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8-23 42. 28x19 14x23 43. 40-35 8-13 44. 38-32 13-18 45. 32-27 23-28 46. 44-39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0-14 47. 43-38 28-32 48. 39-33 32x21 49. 16x27 14-19 50. 33-28 20-24 5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8-32 15-20 52. 49-43 19-23 53. 30x19 23x14 54. 34-29 14-19 55. 29-23 18x29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6. 27-22 29-33 57. 22x11 33x22 58. 11-6 19-23 59. 43-39 22-28 60. 35-30 25x4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61. 6-1 28x37 1-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8.0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1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Javier Martines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Anita Ramsundar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2-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18-22 2. 38-32 13-18 3. 42-38 9-13 4. 47-42 4-9 5. 31-26 20-25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7-31 15-20 7. 41-37 10-15 8. 46-41 5-10 9. 34-30 25x34 10. 39x30 19-24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0x19 13x24 12. 44-39 24-30 13. 35x24 20x29 14. 33x24 22x35 15. 45-40 35x4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6. 50x39 14-20 17. 39-33 20x29 18. 33x24 9-14 19. 43-39 17-21 20. 26x17 12x2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1. 49-43 21-26 22. 39-34 14-20 23. 24-19 8-13 24. 19x8 2x13 25. 43-39 10-1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6. 38-33 3-9 27. 32-27 18-22 28. 27x18 13x22 29. 31-27 22x31 30. 36x27 9-1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1. 41-36 11-17 32. 27-21 16x27 33. 37-31 26x37 34. 42x2 1-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8.0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1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Ashok Trilok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Rodney Rose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2-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19-23 2. 28x19 14x23 3. 37-32 10-14 4. 41-37 5-10 5. 33-28 14-19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8-22 18x27 7. 31x22 17x28 8. 34-29 23x34 9. 32x5 12-18 10. 40x29 1-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8.0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1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Dayanara Koeiman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Devendra Dindial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0-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3-28 19-23 2. 28x19 14x23 3. 31-27 10-14 4. 36-31 5-10 5. 34-29 23x34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9x30 20-25 7. 40-34 17-22 8. 44-40 11-17 9. 41-36 6-11 10. 47-41 1-6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9-44 14-19 12. 44-39 10-14 13. 39-33 19-23 14. 43-39 14-19 15. 50-44 4-10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0-24 19x30 17. 35x24 23-28 18. 32x23 18x20 19. 27x18 12x23 20. 33-29 8-12 2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9x18 12x23 22. 34-30 25x32 23. 37x8 2x13 24. 41-37 20-24 25. 44-39 15-20 2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2-38 20-25 27. 46-41 24-30 28. 40-35 30-34 29. 39x30 25x34 30. 48-43 17-2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1. 31-27 21x32 32. 37x28 13-18 33. 41-37 18-22 34. 28x17 11x22 35. 37-3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2-27 36. 32x21 16x27 37. 35-30 34x25 38. 45-40 25-30 39. 43-39 30-35 40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0-34 6-11 41. 39-33 7-12 0-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8.0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1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Nelsen Angela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Nicholas Ramsundar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1-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19-23 2. 28x19 14x23 3. 37-32 10-14 4. 34-30 14-19 5. 30-25 17-21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5x14 19x10 7. 41-37 10-14 8. 35-30 5-10 9. 40-34 21-26 10. 45-40 11-17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7-41 6-11 12. 50-45 1-6 13. 30-25 17-22 14. 34-29 23x34 15. 40x29 22-27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2x21 26x17 17. 37-32 18-23 18. 29x18 12x23 19. 41-37 14-19 20. 39-34 10-1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1. 34-30 14-20 22. 25x14 19x10 23. 30-25 10-14 24. 31-27 13-19 25. 36-31 7-1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6. 46-41 9-13 27. 41-36 12-18 28. 43-39 15-20 29. 31-26 4-9 30. 44-40 20-2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1. 49-44 8-12 32. 40-35 2-8 33. 44-40 17-22 34. 48-43 22x31 35. 36x27 12-17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6. 27-21 16x27 37. 32x12 8x17 38. 37-32 17-22 39. 32-27 22x31 40. 26x37 23-28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. 33x22 18x27 1-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8.0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1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Denarae Degazon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Alex Ramsundar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0-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20-25 2. 38-32 18-23 3. 42-38 12-18 4. 47-42 8-12 5. 31-26 3-8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7-31 15-20 7. 41-37 10-15 8. 46-41 5-10 9. 34-29 23x34 10. 40x29 19-24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4-40 13-19 12. 50-44 9-13 13. 40-34 4-9 14. 45-40 16-21 15. 31-27 11-16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8-23 19x28 17. 33x11 24x33 18. 26x17 12x21 19. 38x29 6x17 20. 42-38 8-12 2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7-31 21-26 22. 41-37 17-21 23. 48-42 2-8 24. 39-33 1-6 25. 44-39 25-30 2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5x24 6-11 27. 40-35 11-17 28. 33-28 18-22 29. 27x18 13x44 30. 49x40 7-11 3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3-39 8-13 32. 34-30 20-25 33. 39-34 21-27 0-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8.0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1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Alex Ramsundar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Deomar Kok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0-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1-26 19-23 2. 37-31 14-19 3. 41-37 10-14 4. 46-41 5-10 5. 33-28 17-21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6x17 11x33 7. 39x28 16-21 8. 31-26 20-24 9. 26x17 12x21 10. 34-30 21-26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4-39 6-11 12. 39-34 11-16 13. 49-44 7-11 14. 38-33 11-17 15. 43-38 17-21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6-31 21-27 17. 31x22 18x27 18. 32x21 23x43 19. 48x39 26x17 20. 41-36 17-2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1. 42-38 21-26 22. 38-32 13-18 23. 47-42 18-23 24. 42-38 8-13 25. 33-28 2-8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6. 39-33 1-6 27. 44-39 16-21 28. 36-31 6-11 29. 50-44 8-12 30. 30-25 11-16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1. 34-30 12-17 32. 39-34 23-29 33. 34x23 17-22 34. 28x17 19x50 35. 30x8 21x1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6. 8x17 50x6 0-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8.0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1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Nicholas Ramsundar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Denarae Degazon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2-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18-22 2. 37-32 13-18 3. 41-37 9-13 4. 46-41 4-9 5. 34-29 19-23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8x19 14x34 7. 40x29 20-25 8. 44-40 10-14 9. 50-44 14-19 10. 32-28 5-10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7-32 10-14 12. 41-37 14-20 13. 40-34 20-24 14. 29x20 25x14 15. 35-30 15-2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6. 30-25 20-24 17. 34-29 24-30 18. 25x34 19-24 19. 29x20 14x25 20. 34-29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5-30 21. 29-23 18x29 22. 33x35 22x33 23. 39x28 17-21 24. 44-39 13-19 25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9-33 9-13 26. 33-29 19-23 27. 29x9 3x14 28. 35-30 14-20 29. 30-25 20-24 30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1-26 24-29 31. 26x17 11x33 32. 25-20 16-21 33. 20-14 8-13 34. 14-10 13-18 35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0-4 18-23 36. 4-15 1-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8.0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1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Devendra Dindial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Nelsen Angela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0-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18-22 2. 37-32 12-18 3. 41-37 7-12 4. 46-41 1-7 5. 31-26 20-25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7-31 14-20 7. 31-27 22x31 8. 26x37 16-21 9. 34-30 25x34 10. 39x30 21-26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0-25 10-14 12. 44-39 17-21 13. 50-44 21-27 14. 32x21 26x17 15. 37-32 20-2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6. 41-37 17-21 17. 40-34 21-26 18. 44-40 11-17 19. 28-23 19x28 20. 33x11 6x17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1. 38-33 24-30 22. 35x24 14-20 23. 25x14 9x27 24. 37-31 26x37 25. 42x11 7x16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6. 39-33 16-21 27. 43-38 18-22 28. 49-43 21-27 29. 47-42 12-18 30. 42-37 5-1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1. 48-42 2-7 32. 37-32 7-11 33. 32x21 11-16 34. 21-17 22x11 35. 38-32 15-2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6. 43-38 10-15 37. 34-29 13-19 38. 32-28 20-24 39. 29x20 15x24 40. 42-37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8-23 41. 37-32 11-17 42. 36-31 8-13 43. 31-27 3-8 44. 40-35 17-21 45. 27-2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-10 46. 45-40 10-15 47. 40-34 24-29 48. 33x24 19x39 49. 28x19 13x24 50. 32-28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9-44 51. 38-33 0-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8.0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1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Rodney Rose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Dayandra Koeiman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2-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1-26 16-21 2. 36-31 20-24 3. 41-36 15-20 4. 34-30 10-15 5. 30-25 4-10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7-41 11-16 7. 40-34 24-30 8. 35x24 20x40 9. 45x34 7-11 10. 33-28 18-22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9-33 2-7 12. 44-39 12-18 13. 50-44 15-20 14. 31-27 22x31 15. 36x27 7-12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4-40 10-15 17. 49-44 1-7 18. 41-36 5-10 19. 27-22 18x27 20. 28-23 19x28 2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3x31 12-18 22. 46-41 7-12 23. 40-35 20-24 24. 44-40 21-27 25. 31x22 18x27 2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2x21 16x27 27. 39-33 15-20 28. 33-29 24x33 29. 38x29 13-19 30. 43-38 19-2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1. 34-30 24x33 32. 38x29 27-32 33. 37x28 9-13 34. 28-23 13-19 35. 30-24 19x28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6. 24x4 11-16 37. 4-31 17-21 38. 26x17 12x21 39. 31-37 1-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8.0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1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Anita Ramsundar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Ashok Trilok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0-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3-28 18-23 2. 34-29 23x34 3. 39x30 20-24 4. 43-39 17-21 5. 49-43 21-26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9-33 12-18 7. 30-25 7-12 8. 44-39 1-7 9. 50-44 11-17 10. 31-27 17-21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7-22 18x27 12. 37-31 26x37 13. 42x22 21-26 14. 47-42 12-18 15. 41-37 18x27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6. 32x21 26x17 17. 28-23 19x28 18. 33x11 6x17 19. 46-41 16-21 20. 38-33 14-2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1. 25x14 10x19 22. 37-31 21-26 23. 31-27 8-12 24. 41-37 5-10 25. 33-29 24x3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6. 39x28 10-14 27. 37-31 26x37 28. 42x31 2-8 29. 31-26 17-22 30. 28x17 12x3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1. 48-42 13-18 32. 44-39 19-23 33. 40-34 8-12 34. 43-38 32x43 35. 39x48 14-19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6. 36-31 9-14 37. 31-27 23-29 38. 34x23 19x28 39. 45-40 15-20 40. 42-37 14-19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. 40-34 19-24 42. 48-43 28-33 43. 27-21 33-39 44. 34-30 39x48 45. 30x19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8x31 46. 26x37 7-11 0-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8.0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1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Jeruda Lodriguez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Javier Martinez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1-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4-30 18-23 2. 30-25 12-18 3. 32-28 23x32 4. 37x28 19-23 5. 28x19 14x23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5x14 10x19 7. 41-37 7-12 8. 47-41 4-10 9. 40-34 10-14 10. 34-29 23x34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9x30 5-10 12. 30-25 19-23 13. 44-39 14-19 14. 50-44 10-14 15. 37-32 17-21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1-26 2-7 17. 26x17 12x21 18. 41-37 7-12 19. 46-41 1-7 20. 32-28 23x32 2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7x28 18-23 22. 42-37 23x32 23. 38x27 21x32 24. 37x28 12-18 25. 43-38 7-12 2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9-43 16-21 27. 41-37 11-16 28. 44-40 18-23 29. 28-22 21-26 30. 35-30 6-11 3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3-29 23x34 32. 40x29 12-18 33. 37-32 18x27 34. 32x21 16x27 35. 30-24 19x3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6. 25x34 14-19 37. 48-42 27-31 38. 36x27 19-23 39. 29x18 13x31 40. 38-3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1-36 41. 42-37 11-16 42. 39-33 8-12 43. 43-39 1-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8.0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1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Rais Alias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Keon Dube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0-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19-23 2. 28x19 14x23 3. 33-28 23x32 4. 37x28 17-22 5. 28x17 11x22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1-27 22x31 7. 36x27 10-14 8. 41-37 5-10 9. 37-32 14-19 10. 46-41 10-14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-37 18-23 12. 39-33 12-18 13. 33-28 7-12 14. 44-39 1-7 15. 39-33 6-11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0-44 16-21 17. 27x16 18-22 18. 28x6 23-29 19. 34x23 19x50 20. 6-1 4-10 2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7-41 20-24 22. 41-36 12-18 23. 1x20 15x24 24. 37-31 50-6 25. 31-27 13-18 2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9-44 6x50 27. 32-28 50x31 28. 36x27 2-7 29. 38-33 8-12 30. 27-21 3-8 3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3-28 9-13 32. 40-34 7-11 33. 16x7 12x1 34. 42-37 1-7 35. 37-31 13-19 3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3-38 10-15 37. 31-26 15-20 38. 21-17 8-13 39. 26-21 18-23 40. 48-43 23x32 4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8x27 24-30 42. 35x15 14-20 43. 15x24 19x48 44. 27-22 48-26 0-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8.0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1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Deomar Koko 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Keon Kube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0-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19-23 2. 28x19 14x23 3. 31-26 10-14 4. 37-31 5-10 5. 34-30 14-19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0-25 10-14 7. 40-34 17-21 8. 26x17 11x22 9. 34-29 23x34 10. 39x30 6-11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1-26 1-6 12. 41-37 11-17 13. 37-31 6-11 14. 47-41 19-23 15. 33-29 23x34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0x39 20-24 17. 41-37 22-27 18. 31x22 18x27 19. 45-40 13-18 20. 37-32 9-13 2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2x21 16x27 22. 39-34 4-9 23. 34-30 14-20 24. 30x19 13x24 25. 25x14 9x20 2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2-37 3-9 27. 37-31 8-13 28. 31x22 18x27 29. 44-39 2-8 30. 40-34 13-18 3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4-30 9-13 32. 30x19 13x24 33. 39-34 8-13 34. 38-32 27x38 35. 43x32 17-22 3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4-30 13-19 37. 30-25 18-23 38. 25x14 19x10 39. 32-27 22x31 40. 36x27 12-18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. 46-41 7-12 42. 41-37 11-16 43. 37-32 12-17 44. 48-43 15-20 45. 43-38 18-2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6. 27x29 24x42 0-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8.0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1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Javier Martines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Rais Alias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1-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19-23 2. 28x19 14x23 3. 33-28 23x32 4. 37x28 10-14 5. 39-33 14-19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2-37 18-23 7. 44-39 23x32 8. 37x28 5-10 9. 47-42 10-14 10. 41-37 12-18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8-32 18-23 12. 43-38 7-12 13. 49-43 12-18 14. 34-30 20-24 15. 50-44 1-7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9-34 7-12 17. 44-39 17-21 18. 46-41 21-26 19. 31-27 12-17 20. 36-31 17-21 2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-36 8-12 22. 30-25 2-8 23. 34-29 23x34 24. 40x20 15x24 25. 45-40 18-23 2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0-34 4-10 27. 34-29 23x34 28. 39x30 12-18 29. 27-22 18x27 30. 31x22 11-17 3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2x11 6x17 32. 43-39 17-22 33. 28x17 21x12 34. 32-28 13-18 35. 37-31 26x37 3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2x31 18-23 37. 48-43 23x32 38. 38x27 12-17 39. 31-26 8-12 40. 27-22 17x28 4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3x22 12-17 42. 22x11 16x7 43. 39-33 3-8 1-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8.0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1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Ashok Trilok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Jeruda Lodriguez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2-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19-23 2. 28x19 14x23 3. 37-32 9-14 4. 41-37 4-9 5. 33-28 17-22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8x19 14x23 7. 39-33 10-14 8. 44-39 5-10 9. 50-44 14-19 10. 31-27 22x31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6x27 10-14 12. 46-41 11-17 13. 34-30 20-24 14. 30-25 17-21 15. 33-28 7-11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0-34 23-29 17. 34x23 18x29 18. 44-40 2-7 19. 49-44 12-18 20. 28-23 19x28 2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2x34 21x32 22. 37x28 14-20 23. 25x14 9x20 24. 34-30 7-12 25. 30x19 13x24 2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0-34 1-7 27. 34-30 18-23 28. 28x19 24x13 29. 30-25 20-24 30. 25-20 3-9 3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0x29 12-18 32. 29-24 9-14 33. 44-40 7-12 34. 35-30 14-19 35. 40-35 18-23 3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0-25 19x30 37. 35x24 12-18 38. 39-34 11-17 39. 25-20 8-12 40. 20-14 16-21 4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2-37 21-26 42. 43-39 17-22 43. 34-29 23x32 44. 37x19 1-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8.0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1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Dayanara Koeiman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Anita Ramsundar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0-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3-28 18-23 2. 39-33 23-29 3. 34x23 17-22 4. 28x17 19x39 5. 44x33 11x22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3-39 13-18 7. 49-43 9-13 8. 32-28 7-11 9. 28x17 11x22 10. 50-44 4-9 11. 37-3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-7 12. 41-37 20-25 13. 47-41 14-19 14. 32-28 7-11 15. 28x17 11x22 16. 37-3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0-14 17. 41-37 5-10 18. 46-41 1-7 19. 31-26 7-11 20. 37-31 12-17 21. 42-37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8-12 22. 32-27 14-20 23. 37-32 9-14 24. 32-28 25-30 25. 35x24 20x29 26. 33x2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2x42 27. 48x37 19x30 28. 40-34 30-35 29. 45-40 3-8 30. 37-32 17-21 31. 26x17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2x21 32. 43-38 18-23 33. 38-33 21-26 34. 41-37 13-19 35. 33-28 15-20 3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9-33 20-25 37. 33-29 25-30 38. 34x25 23x45 39. 27-22 19-23 40. 28x19 14x2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0-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8.0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1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Nelsen Angela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Rodney Rose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2-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19-23 2. 28x19 14x23 3. 37-32 10-14 4. 41-37 14-19 5. 33-28 17-22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8x17 11x22 7. 39-33 4-10 8. 44-39 10-14 9. 50-44 5-10 10. 46-41 7-11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1-27 22x31 12. 36x27 11-17 13. 41-36 20-24 14. 34-30 1-7 15. 30-25 6-11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7-31 15-20 17. 31-26 23-28 18. 32x23 19x28 19. 33x22 17x28 20. 38-33 18-2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1. 27x18 13x22 22. 40-34 9-13 23. 45-40 3-9 24. 34-30 13-19 25. 40-34 9-1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6. 34-29 12-18 27. 26-21 1-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8.0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1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Denarae Degazon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Devendra Dindial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0-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3-28 18-22 2. 38-33 13-18 3. 42-38 9-13 4. 47-42 4-9 5. 31-26 20-25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7-31 14-20 7. 41-37 10-14 8. 46-41 5-10 9. 34-29 19-23 10. 28x19 14x34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0x29 10-14 12. 32-28 14-19 13. 37-32 20-24 14. 29x20 25x14 15. 42-37 18-2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6. 48-42 12-18 17. 35-30 14-20 18. 44-40 23-29 19. 33x24 22x35 20. 30-25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0x29 21. 32-27 7-12 22. 38-32 1-7 23. 43-38 19-23 24. 49-43 35-40 25. 45x3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9x40 26. 38-33 16-21 27. 27x16 23-28 28. 32x23 18x47 0-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8.0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1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Alex Ramsundar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Nicholas Ramsundar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0-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1-26 19-23 2. 33-28 17-22 3. 28x19 14x23 4. 32-28 23x32 5. 37x17 11x22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8-33 10-14 7. 42-38 5-10 8. 41-37 14-19 9. 37-31 10-14 10. 46-41 18-23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-37 16-21 12. 26x28 23x41 13. 34-29 19-23 14. 29x18 12x23 15. 40-34 23-29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6. 34x23 41-46 17. 23-18 13x22 0-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8.0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13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Nicholas Ramsundar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Deomar kok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0-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18-23 2. 34-30 23x32 3. 37x28 20-25 4. 41-37 25x34 5. 40x29 15-20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7-32 20-25 7. 44-40 12-18 8. 46-41 7-12 9. 41-37 1-7 10. 50-44 10-15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0-34 5-10 12. 44-40 17-22 13. 28x17 12x21 14. 31-26 7-12 15. 26x17 12x21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2-28 21-26 17. 37-32 11-17 18. 36-31 26x37 19. 32x41 17-21 20. 28-22 18x27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1. 29-23 19x28 22. 33x31 21-26 23. 41-37 6-11 24. 39-33 14-19 25. 38-32 10-1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6. 43-38 11-17 27. 31-27 17-21 28. 49-43 14-20 29. 33-28 19-23 30. 28x19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3x24 31. 43-39 9-13 32. 38-33 13-18 33. 33-28 4-9 34. 28-22 9-13 35. 48-4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4-29 36. 34x12 8x28 37. 32x23 21x41 38. 47x36 25-30 39. 35x24 20x18 40. 43-38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8-22 41. 39-33 13-18 42. 40-34 26-31 43. 36x27 22x31 44. 34-29 31-36 45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2-37 16-21 46. 33-28 21-26 47. 28-23 18-22 48. 38-32 2-7 49. 45-40 22-27 50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2x21 26x17 51. 29-24 17-22 52. 40-34 22-27 53. 23-18 27-31 54. 37x26 36-4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5. 34-30 41-46 56. 26-21 46-28 57. 30-25 0-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o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8.0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13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Devendra Dindial 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Alex Ramsundar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2-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18-23 2. 34-29 23x32 3. 37x28 12-18 4. 41-37 8-12 5. 37-32 2-8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6-41 17-21 7. 31-26 20-25 8. 26x17 12x21 9. 41-37 7-12 10. 40-34 1-7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5-40 21-26 12. 50-45 16-21 13. 28-22 18x27 14. 29-23 19x28 15. 33x31 11-16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6. 32-28 7-11 17. 37-32 26x37 18. 32x41 21-26 19. 41-37 12-17 20. 37-32 14-2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1. 39-33 17-21 22. 44-39 8-12 23. 49-44 21-27 24. 32x21 26x17 25. 34-30 25x3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6. 40x29 3-8 27. 42-37 17-21 28. 44-40 10-14 29. 37-32 5-10 30. 40-34 12-17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1. 47-42 8-12 32. 42-37 21-26 33. 37-31 26x37 34. 32x41 16-21 35. 34-30 17-2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6. 28x19 14x25 37. 41-37 11-16 38. 36-31 6-11 39. 35-30 25x34 40. 39x30 20-25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. 31-26 25x34 42. 26x6 10-14 43. 6-1 9-13 44. 1x40 1-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8.0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13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Rodney Rose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Denarae Degazon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1-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18-23 2. 35-30 23x32 3. 38x27 20-25 4. 37-32 13-18 5. 41-37 9-13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6-41 4-9 7. 40-35 17-21 8. 44-40 21-26 9. 50-44 11-17 10. 42-38 6-11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7-42 1-6 12. 30-24 19x30 13. 35x24 17-22 14. 24-20 15x24 15. 33-28 22x33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8x20 10-15 17. 40-35 15x24 18. 34-30 25x34 19. 39x10 5x14 20. 35-30 11-17 2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2-38 18-23 22. 44-39 17-21 23. 39-33 14-20 24. 45-40 20-25 25. 30-24 7-11 2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3-28 12-18 27. 28x19 25-30 28. 24x35 13x24 29. 40-34 18-23 30. 38-33 8-12 3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3-38 12-17 32. 48-43 23-28 33. 33x22 17x28 34. 32x23 21x32 35. 38x27 11-17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6. 43-38 3-8 37. 38-32 17-21 38. 34-30 9-13 39. 30x19 13x24 40. 49-44 8-1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. 35-30 24x35 42. 23-19 12-18 43. 19-14 18-23 44. 27-22 21-27 45. 32x2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6x18 46. 14-10 23-28 47. 10-5 28-33 48. 37-32 26x46 49. 36-31 46x28 50. 5x3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-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8.0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13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Anita Ramsundar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Nelsen Angela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0-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3-28 18-23 2. 34-29 23x34 3. 39x30 17-21 4. 43-39 12-18 5. 31-27 7-12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9-43 19-23 7. 28x19 14x23 8. 39-33 10-14 9. 44-39 1-7 10. 50-44 13-19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6-31 21-26 12. 41-36 8-13 13. 47-41 20-25 14. 33-28 25x34 15. 39x30 15-20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7-22 18x27 17. 31x22 12-18 18. 30-25 18x27 19. 32x21 23x32 20. 37x28 26x17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1. 42-37 17-22 22. 28x17 11x22 23. 37-31 20-24 24. 38-32 7-12 25. 31-27 22x3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6. 36x27 19-23 27. 44-39 5-10 28. 41-36 14-19 29. 36-31 10-14 30. 31-26 13-18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1. 39-33 2-7 32. 46-41 7-11 33. 41-36 9-13 34. 43-39 23-29 35. 36-31 29x38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6. 32x43 11-17 37. 48-42 19-23 38. 42-38 3-8 39. 39-33 17-21 40. 26x17 12x3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. 38x27 23-28 42. 33x22 16-21 43. 27x16 18x36 0-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o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8.0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13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Jeruda Lodriguez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Dayanara Koeiman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2-0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18-23 2. 34-29 23x34 3. 40x29 19-23 4. 29x18 12x32 5. 37x28 7-12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-37 2-7 7. 46-41 20-24 8. 37-32 15-20 9. 44-40 14-19 10. 41-37 10-14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0-34 16-21 12. 31-26 12-18 13. 34-30 4-10 14. 30-25 8-12 15. 28-23 18x29 1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5-30 24x35 17. 33x4 12-18 18. 47-41 7-12 19. 39-33 1-7 20. 45-40 35x44 2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0x39 11-16 22. 32-28 18-22 23. 49-44 7-11 24. 4-10 3-8 25. 28-23 19x28 2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0x1 21-27 27. 1-12 28-32 28. 12x20 16-21 29. 37x28 5-10 30. 44-40 10-15 3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0-24 11-16 32. 24x2 6-11 33. 25-20 15x24 34. 2x30 1-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8.0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13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Rais Alias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Ashok Trilok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0-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3-28 18-23 2. 39-33 12-18 3. 44-39 7-12 4. 50-44 1-7 5. 31-27 17-21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4-30 20-25 7. 37-31 25x34 8. 39x30 21-26 9. 44-39 26x37 10. 42x31 15-20 1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0-25 10-15 12. 47-42 20-24 13. 40-34 16-21 14. 27x16 18-22 15. 28x17 12x2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6. 16x27 23-29 17. 34x23 19x26 18. 36-31 26x37 19. 41x32 14-19 20. 33-28 5-1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1. 46-41 10-14 22. 41-37 13-18 23. 39-33 7-12 24. 49-44 18-23 25. 44-39 14-2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6. 25x14 9x20 27. 45-40 8-13 28. 37-31 20-25 29. 31-26 4-9 30. 42-37 24-29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1. 33x24 19x30 32. 28x17 11x44 33. 40x49 30-34 34. 32-28 9-14 35. 43-39 34x4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6. 48x39 14-19 37. 39-34 3-8 38. 49-43 15-20 39. 26-21 20-24 40. 43-38 8-1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. 38-33 24-30 42. 35x24 19x39 43. 33x44 13-18 44. 21-17 2-8 45. 44-39 25-3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6. 39-33 30-34 47. 28-22 18x27 48. 33-28 27-32 49. 28x37 34-39 0-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Event "2nd Pan American Junior Draughts Championship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Site "Trinidad &amp; Tobago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Date "2000.08.02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ound "13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White "Keon Dubé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Black "Javier Martines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[Result "1-1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32-28 19-23 2. 28x19 14x23 3. 34-29 23x34 4. 40x29 10-14 5. 45-40 14-19 6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0-34 9-14 7. 37-32 4-9 8. 41-37 5-10 9. 46-41 19-23 10. 31-27 14-19 11. 50-45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0-14 12. 36-31 17-21 13. 33-28 11-17 14. 39-33 21-26 15. 44-39 6-11 16. 41-36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-6 17. 45-40 17-22 18. 28x17 11x22 19. 29-24 20x29 20. 33x24 19x30 21. 34x25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4-20 22. 25x14 9x20 23. 40-34 3-9 24. 39-33 23-29 25. 34x23 18x29 26. 27x18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2x23 27. 33x24 20x29 28. 43-39 13-19 29. 49-44 15-20 30. 35-30 9-13 31. 30-25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7-12 32. 25x14 19x10 33. 31-27 13-19 34. 38-33 29x38 35. 42x33 10-14 36. 48-4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8-13 37. 44-40 2-8 38. 47-41 6-11 39. 43-38 11-17 40. 27-21 16x27 41. 32x2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7-22 42. 21-16 12-17 43. 40-35 13-18 44. 37-32 8-12 45. 32-27 22x31 46. 36x27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7-21 47. 38-32 12-17 48. 33-28 23-29 49. 39-34 29x40 50. 35x44 14-20 5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-37 20-24 52. 44-39 1-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03:52:00Z</dcterms:created>
  <dc:creator>khall</dc:creator>
  <dc:description/>
  <dc:language>en-US</dc:language>
  <cp:lastModifiedBy>khall</cp:lastModifiedBy>
  <dcterms:modified xsi:type="dcterms:W3CDTF">2000-08-03T03:55:00Z</dcterms:modified>
  <cp:revision>1</cp:revision>
  <dc:subject/>
  <dc:title>[Event "2nd Pan American Junior Draughts Championship"]</dc:title>
</cp:coreProperties>
</file>