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0" w:hanging="0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/>
          <w:b/>
          <w:bCs/>
          <w:sz w:val="40"/>
          <w:lang w:val="en-US"/>
        </w:rPr>
      </w:r>
    </w:p>
    <w:p>
      <w:pPr>
        <w:pStyle w:val="Plattetek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ttetek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16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Round 1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Anthony Alexandre  1   Time 1 uur 59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Dickson Maughn     1   Time 2 uur 35 min.</w:t>
      </w:r>
    </w:p>
    <w:p>
      <w:pPr>
        <w:pStyle w:val="Plattetek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9 19-23 02. 35-30 14-19 03. 30-25 20-24 04. 29x20 15x24 05. 38-33 24-29 06. 33x24 19x30 07. 43-38 10-14 08. 49-43 14-19 09. 32-28 23x32 10. 37x28 17-22 11. 28x17 12x21 12. 34-29 30-35 13. 40-34 07-12 14. 41-37 01-07 15. 31-26 05-10 16. 26x17 11x22 17. 46-41 10-14 18. 36-31 07-11 19. 41-36 02-07 20. 45-40 19-23 21. 29-24 14-19 22. 25-20 19x30 23. 34x25 13-19 24. 40-34 08-13 25. 31-27 22x31 26. 36x27 11-17 27. 20-15 09-14 28. 50-45 06-11 29. 45-40 17-21 30. 37-31 21x32 31. 38x27 11-17 32. 47-41 17-21 33. 42-38 21x32 34. 38x27 12-17 35. 48-42 17-21 36. 42-38 21x32 37. 38x27 03-08 38. 31-26 08-12 39. 43-38 23-28 40. 34-29 28-32 41. 38-33 32x21 42. 26x08 13x02 43. 33-28 02-08 44. 39-33 08-12 45. 29-24 19x30 46. 25x34 14-19 47. 44-39 35x44 48. 39x50 16-21 49. 50-44 21-26 50. 41-37 12-17 51. 44-40 17-21 52. 33-29 18-22 53. 28x17 21x12 54. 34-30 19-23 55. 29x18 12x23 56. 30-24 23-28 57. 24-19 28-33 58. 19-14 33-39 59. 14-10 39-43 60. 10-05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ouiceus Shang Wong  2   Time  1 uur 37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Carlos Lorevil       0   Time  1 uur 18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8 17-21 02. 39-33 21-26 03. 44-39 11-17 04. 34-30 07-11 05. 30-25 01-07 06. 40-34 17-22 07. 28x17 11x22 08. 32-28 07-11 09. 28x17 12x21 10. 50-44 19-23 11. 35-30 11-17 12. 45-40 17-22 13. 40-35 14-19 14. 25x14 09x20 15. 30-25 04-09 16. 25x14 09x20 17. 31-27 22x31 18. 36x27 21x32 19. 38x27 20-25 20. 34-30 25x34 21. 39x30 10-14 22. 44-39 15-20 23. 39-34 08-12 24. 33-29 12-17 25. 30-25 03-09 26. 43-39 05-10 27. 39-33 10-15 28. 37-32 20-24 29. 29x20 15x24 30. 34-30 17-21 31. 33-28 06-11 32. 48-43 11-17 33. 42-38 17-22 34. 28x17 21x12 35. 43-39 02-07 36. 41-37 07-11 37. 46-41 24-29 38. 47-42 11-17 39. 41-36 17-22 40. 39-33 22x31 41. 36x27 12-17 42. 33x24 17-22 43. 27-21 26x17 44. 32-27 22x31 45. 37x26 18-22 46. 24-20 16-21 47. 20-15 21-27 48. 30-24 19x30 49. 35x24 14-20 50. 25x03 22-28 51. 03x32 28x48 52. 15-10 48-25 53. 10-04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Frabrice Maggiore  2   Time 2 uur 06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Eugene Britt       0   Time 1 uur 58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9-23 02. 28x19 14x23 03. 37-32 10-14 04. 41-37 05-10 05. 46-41 14-19 06. 34-29 23x34 07. 39x30 10-14 08. 44-39 18-23 09. 30-25 20-24 10. 32-28 23x32 11. 37x28 12-18 12. 40-34 07-12 13. 45-40 02-07 14. 34-30 18-23 15. 42-37 23x32 16. 37x28 12-18 17. 39-34 04-10 18. 50-45 18-23 19. 34-29 23x34 20. 40x20 15x24 21. 43-39 07-12 22. 39-34 12-18 23. 34-29 01-07 24. 29x20 19-23 25. 28x19 13x15 26. 49-44 08-13 27. 33-29 14-19 28. 44-39 10-14 29. 30-24 19x30 30. 25x34 17-22 31. 45-40 07-12 32. 41-37 22-27 33. 31x22 18x27 34. 29-24 16-21 35. 39-33 11-16 36. 35-30 06-11 37. 30-25 12-18 38. 34-30 21-26 39. 40-35 14-19 40. 47-42 16-21 41. 33-28 18-23 42. 37-32 11-17 43. 42-37 03-08 44. 48-43 09-14 45. 43-39 08-12 46. 39-34 12-18 47. 28-22 17x28 48. 34-29 23x34 49. 32x12 34-39 50. 38-33 39x28 51. 12-07 28-33 52. 37-31 26x37 53. 25-20 14x34 54. 07-02 19x30</w:t>
      </w:r>
    </w:p>
    <w:p>
      <w:pPr>
        <w:pStyle w:val="Plattetekst2"/>
        <w:rPr>
          <w:lang w:val="en-US"/>
        </w:rPr>
      </w:pPr>
      <w:r>
        <w:rPr>
          <w:lang w:val="en-US"/>
        </w:rPr>
        <w:t>Wit  : Louis Gilles  0   Time 2 uur 40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Alix Louis    2   Time 2 uur 04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/>
      </w:pPr>
      <w:r>
        <w:rPr>
          <w:lang w:val="en-US"/>
        </w:rPr>
        <w:t xml:space="preserve">01. 32-28 18-23 02. 33-29 23x32 03. 37x28 20-25 04. 41-37 12-18 05. 39-33 19-23 06. 28x19 14x23 07. 44-39 07-12 08. 50-44 01-07 09. 46-41 10-14 10. 33-28 23x32 11. 37x28 16-21 12. 41-37 21-26 13. 37-32 26x37 14. 32x41 14-20 15. 41-37 17-22 16. 28x17 11x22 17. 37-32 06-11 18. 36-31 11-17 19. 31-26 13-19 20. 32-27 22x31 21. 26x37 19-23 22. 39-33 09-13 23. 44-39 17-22 24. 29-24 20x29 25. 33x24 07-11 26. 34-29 23x34 27. 39x30 25x34 28. 40x29 05-10 29. 37-32 10-14 30. 45-40 11-17 31. 38-33 13-19 32. 24x13 08x19 33. 29-24 19x30 34. 35x24 04-09 35. 43-38 09-13 36. 33-28 22x33 37. 38x29 03-08 38. 32-28 18-22 39. 40-34 22x33 40. 29x38 12-18 41. 48-43 18-23 42. 43-39 17-22 43. 34-30 14-20 44. 39-33 20x29 45. 33x24 22-28 46. 49-44 13-19 47. 24x13 08x19 48. 44-39 15-20 49. 30-25 20-24 50. 38-33 28-32 51. 33-28 32-37 52. 42x31 23x32 53. 39-33 19-23 54. 33-28 23-29 55. 28x37 29-33 56. </w:t>
      </w:r>
      <w:r>
        <w:rPr/>
        <w:t>47-42 33-39 57. 42-38 39-44 58. 38-33 24-30 59. 25x34 44-49 60. 33-28 49-43 61. 34-29 43-38 62. 29-23 38-32 63. 31-26 32x41 64. 26-21 02-07 65. 21-16 07-12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Wit  : La Fontant Cherenfant  2   Time 1 uur 52 min.</w:t>
        <w:tab/>
        <w:t xml:space="preserve"> </w:t>
        <w:tab/>
      </w:r>
    </w:p>
    <w:p>
      <w:pPr>
        <w:pStyle w:val="Plattetekst2"/>
        <w:rPr/>
      </w:pPr>
      <w:r>
        <w:rPr/>
        <w:t>Zwart: Paulvin Simon          0   Time 1 uur 40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01. 33-28 17-21 02. 39-33 21-26 03. 44-39 20-25 04. 50-44 19-24 05. 31-27 14-20 06. 37-31 26x37 07. 42x31 09-14 08. 41-37 12-17 09. 47-42 07-12 10. 46-41 01-07 11. 27-22 18x27 12. 31x22 03-09 13. 37-31 14-19 14. 41-37 10-14 15. 34-29 05-10 16. 40-34 24-30 17. 35x24 19x30 18. 44-40 20-24 19. 29x20 15x24 20. 49-44 10-15 21. 34-29 04-10 22. 29x20 15x24 23. 40-34 30-35 24. 44-40 35x44 25. 39x50 14-20 26. 34-29 09-14 27. 45-40 13-18 28. 22x13 08x19 29. 40-34 02-08 30. 31-27 24-30 31. 43-39 19-23 32. 28x19 14x23 33. 29x18 12x23 34. 33-29 17-22 35. 29x18 22x13 36. 32-28 07-12 37. 38-32 20-24 38. 42-38 13-19 39. 38-33 12-18 40. 50-44 30-35 41. 48-43 18-23 42. 36-31 08-12 43. 28-22 10-14 44. 33-29 24x33 45. 39x28 11-17 46. 22x11 06x17 47. 44-40 35x44 48. 43-39 44x22 49. 27x07 19-24 50. 07-02 14-19 51. 02-08 25-30 52. 34x25 23-29 53. 08x26 29-34 54. 26-17 34-40 55. 17-50 24-29 56. 25-20 40-45 57. 20-15 29-33 58. 50x05 45-50</w:t>
      </w:r>
    </w:p>
    <w:p>
      <w:pPr>
        <w:pStyle w:val="Plattetekst2"/>
        <w:rPr/>
      </w:pPr>
      <w:r>
        <w:rPr/>
      </w:r>
    </w:p>
    <w:p>
      <w:pPr>
        <w:pStyle w:val="Plattetekst2"/>
        <w:rPr>
          <w:lang w:val="en-US"/>
        </w:rPr>
      </w:pPr>
      <w:r>
        <w:rPr>
          <w:lang w:val="en-US"/>
        </w:rPr>
        <w:t>Wit  : Ricardo Pierre  1   Time 2 uur 20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Lelio Marcos    1   Time 2 uur 43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7-22 02. 28x17 11x22 03. 31-26 06-11 04. 37-31 01-06 05. 41-37 19-23 06. 34-29 23x34 07. 40x29 20-25 08. 44-40 14-19 09. 37-32 10-14 10. 50-44 14-20 11. 40-34 12-17 12. 46-41 08-12 13. 42-37 05-10 14. 32-28 20-24 15. 29x20 25x14 16. 37-32 03-08 17. 34-30 15-20 18. 30-25 20-24 19. 47-42 10-15 20. 45-40 18-23 21. 31-27 22x31 22. 26x37 12-18 23. 36-31 07-12 24. 40-34 18-22 25. 41-36 13-18 26. 34-29 23x34 27. 39x30 18-23 28. 31-27 22x31 29. 36x27 17-21 30. 44-40 21-26 31. 40-34 08-13 32. 34-29 23x34 33. 30x39 13-18 34. 39-34 18-23 35. 43-39 09-13 36. 34-30 12-17 37. 49-43 04-09 38. 27-22 17-21 39. 39-34 11-17 40. 22x11 06x17 41. 34-29 23x34 42. 30x39 17-22 43. 28x17 21x12 44. 32-27 02-07 45. 38-32 19-23 46. 43-38 13-19 47. 33-28 09-13 48. 37-31 26x37 49. 42x31 07-11 50. 48-43 13-18 51. 39-34 11-17 52. 31-26 15-20 53. 34-30 16-21 54. 27x16 18-22 55. 38-33 22-27 56. 32x21 23x32 57. 43-39 32-37 58. 33-28 37-42 59. 28-23 19x28 60. 30x10 42-48 61. 25x14 48x03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80" w:hanging="0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/>
          <w:b/>
          <w:bCs/>
          <w:sz w:val="40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17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Round 2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Anthony Alexandre    0   Time 1 uur 06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Louiceus Shang Wong  2   Time 0 uur 54 min.</w:t>
      </w:r>
    </w:p>
    <w:p>
      <w:pPr>
        <w:pStyle w:val="Platteteks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8 17-21 02. 31-27 19-23 03. 28x19 14x23 04. 35-30 20-25 05. 38-33 21-26 06. 33-29 11-17 07. 30-24 06-11 08. 43-38 17-21 09. 38-33 01-06 10. 42-38 10-14 11. 24-20 15x24 12. 29x20 14-19 13. 20-15 12-17 14. 49-43 05-10 15. 36-31 10-14 16. 40-35 07-12 17. 44-40 23-28 18. 33x22 17x28 19. 32x23 19x28 20. 38-32 11-17 21. 32x23 18x29 22. 34x23 21x32 23. 37x28 26x37 24. 41x32 12-18 25. 23x21 16x49 26. 40-34 06-11 27. 39-33 49-21 28. 46-41 11-17 29. 41-37 21-16 30. 48-42 16-11 31. 50-44 11-06 32. 44-39 17-22 33. 28x17 06x46 34. 42-37 46x40 35. 45x34 14-19 36. 47-42 19-23 37. 42-37 13-18 38. 37-31 18-22 39. 33-29 23-28 40. 29-24 28-32 41. 34-29 08-13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Paulvin Simon   0   Time 0 uur 45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Ricardo Pierre  2   Time 0 uur 32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8-22 02. 37-32 12-18 03. 41-37 07-12 04. 46-41 01-07 05. 34-29 20-25 06. 39-34 19-23 07. 28x19 14x23 08. 31-26 10-14 09. 44-39 22-27 10. 32x21 16x27 11. 35-30 05-10 12. 30-24 14-20 13. 37-31 17-22 14. 50-44 10-14 15. 40-35 23-28 16. 44-40 11-17 17. 41-37 06-11 18. 35-30 04-10 19. 49-44 27-32 20. 38x27 18-23 21. 27x18 13x22 22. 29x27 20x49 23. 27-22 28-33 24. 39x28 49-32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/>
      </w:pPr>
      <w:r>
        <w:rPr/>
        <w:t>Wit  : Alix Louis             0   Time 2 uur 14 min.</w:t>
        <w:tab/>
        <w:t xml:space="preserve"> </w:t>
        <w:tab/>
      </w:r>
    </w:p>
    <w:p>
      <w:pPr>
        <w:pStyle w:val="Plattetekst2"/>
        <w:rPr/>
      </w:pPr>
      <w:r>
        <w:rPr/>
        <w:t>Zwart: La Fontant Cherenfant  2   Time 1 uur 58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01. 34-29 19-23 02. 40-34 14-19 03. 45-40 10-14 04. 29-24 20x29 05. 33x24 19x30 06. 34x25 05-10 07. 39-33 14-19 08. 35-30 10-14 09. 32-28 23x32 10. 37x28 18-23 11. 42-37 23x32 12. 37x28 12-18 13. 41-37 07-12 14. 37-32 01-07 15. 44-39 17-22 16. 28x17 12x21 17. 31-26 07-12 18. 26x17 12x21 19. 36-31 08-12 20. 30-24 19x30 21. 25x34 02-08 22. 33-28 14-19 23. 39-33 15-20 24. 50-45 20-24 25. 31-27 18-23 26. 34-29 23x34 27. 40x20 19-23 28. 28x19 13x15 29. 33-28 08-13 30. 38-33 12-18 31. 43-38 13-19 32. 49-44 15-20 33. 48-43 20-24 34. 43-39 18-23 35. 39-34 09-13 36. 34-29 23x34 37. 44-40 24-30 38. 40x29 30-35 39. 46-41 04-09 40. 41-37 09-14 41. 47-42 14-20 42. 29-23 35-40 43. 23x25 40-44 44. 25-20 03-09 45. 33-29 44-49 46. 20-15 09-14 47. 29-24 49-35 48. 24-20 14x25 49. 15-10 25-30 50. 38-33 11-17 51. 27-22 21-26 52. 22x11 16x07 53. 42-38 07-12 54. 28-23 30-34 55. 10-05 12-18 56. 23x12 13-19 57. 05x40 35x03 58. 32-28 03-12 59. 28-22 06-11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Wit  : Eugene Britt  1   Time 1 uur 36 min.</w:t>
        <w:tab/>
        <w:t xml:space="preserve"> </w:t>
        <w:tab/>
      </w:r>
    </w:p>
    <w:p>
      <w:pPr>
        <w:pStyle w:val="Plattetekst2"/>
        <w:rPr/>
      </w:pPr>
      <w:r>
        <w:rPr/>
        <w:t>Zwart: Louis Gilles  1   Time 1 uur 39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01. 32-28 19-23 02. 28x19 14x23 03. 37-32 10-14 04. 41-37 14-19 05. 33-28 17-22 06. 28x17 12x21 07. 39-33 05-10 08. 44-39 10-14 09. 49-44 21-26 10. 31-27 07-12 11. 33-28 11-17 12. 39-33 17-21 13. 44-39 01-07 14. 34-30 20-24 15. 37-31 26x37 16. 42x31 14-20 17. 47-42 07-11 18. 46-41 21-26 19. 41-37 20-25 20. 50-44 25x34 21. 40x20 15x24 22. 45-40 09-14 23. 40-34 14-20 24. 34-29 23x34 25. 39x30 20-25 26. 44-39 25x34 27. 39x30 18-23 28. 30-25 12-18 29. 27-22 18x27 30. 31x22 02-07 31. 37-31 26x37 32. 42x31 07-12 33. 48-42 12-17 34. 33-29 23x34 35. 22-18 13x33 36. 38x20 03-09 37. 31-27 17-21 38. 35-30 04-10 39. 30x39 10-15 40. 20-14 19x10 41. 39-34 10-14 42. 34-29 08-13 43. 29-23 11-17 44. 42-38 13-18 45. 23x12 17x08 46. 27-22 09-13 47. 32-27 21x32 48. 38x27 08-12 49. 36-31 15-20 50. 43-38 20-24 51. 38-33 06-11 52. 31-26 11-17 53. 22x11 16x07 54. 27-22 13-19 55. 26-21 12-18 56. 22x13 19x08 57. 33-28 14-19 58. 28-22 08-13 59. 25-20 24x15 60. 21-16 19-24 61. 22-17 13-19 62. 17-11 07-12 63. 11-06 19-23 64. 16-11 24-29 65. 06-01 15-20 66. 01x18 23x12 67. 11-06 12-18 68. 06-01 18-23 69. 01-06 20-25 70. 06-44 29-34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Wit  : Carlos Lorevil     1   Time 1 uur 17 min.</w:t>
        <w:tab/>
        <w:t xml:space="preserve"> </w:t>
        <w:tab/>
      </w:r>
    </w:p>
    <w:p>
      <w:pPr>
        <w:pStyle w:val="Plattetekst2"/>
        <w:rPr/>
      </w:pPr>
      <w:r>
        <w:rPr/>
        <w:t>Zwart: Frabrice Maggiore  1   Time 2 uur 02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 xml:space="preserve">01. 33-29 19-23 02. 35-30 20-25 03. 40-35 13-19 04. 44-40 14-20 05. 30-24 19x30 06. 35x24 08-13 07. 50-44 09-14 08. 40-35 14-19 09. 35-30 10-14 10. 38-33 23-28 11. 32x23 19x28 12. 33x22 17x28 13. 31-27 04-09 14. 44-40 03-08 15. 37-32 28x37 16. 41x32 11-17 17. 42-38 06-11 18. 39-33 01-06 19. 43-39 18-23 20. 29x18 13x31 21. 36x27 20x29 22. 33x24 09-13 23. 39-33 13-18 24. 47-41 17-22 25. 40-35 22x31 26. 24-20 15x24 27. 30x10 05x14 28. 41-36 11-17 29. 36x27 17-22 30. 27-21 16x27 31. 32x21 08-13 32. 21-16 22-28 33. 33x22 18x27 34. 49-44 12-18 35. 34-29 18-22 36. 29-24 07-12 37. 44-40 12-18 38. 24-20 22-28 39. 20x09 13x04 40. 46-41 28-32 41. 48-43 06-11 42. 16x07 02x11 43. 35-30 25x34 44. 40x29 18-22 45. 29-23 22-28 46. 23-18 04-09 47. 45-40 28-33 48. 38x29 27-31 49. 41-36 31-37 50. 36-31 37x26 51. </w:t>
      </w:r>
      <w:r>
        <w:rPr>
          <w:lang w:val="en-US"/>
        </w:rPr>
        <w:t>29-23 11-17 52. 23-19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Dickson Maughn  1   Time 0 uur 49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Lelio Marcos    1   Time 1 uur 15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4-30 20-25 02. 32-28 25x34 03. 39x30 19-24 04. 30x19 14x32 05. 37x28 10-14 06. 44-39 05-10 07. 41-37 18-23 08. 28x19 14x23 09. 50-44 12-18 10. 46-41 07-12 11. 40-34 01-07 12. 37-32 23-28 13. 32x23 18x40 14. 45x34 12-18 15. 41-37 07-12 16. 37-32 10-14 17. 35-30 15-20 18. 30-25 20-24 19. 32-28 24-30 20. 34-29 30-35 21. 38-32 14-20 22. 25x14 09x20 23. 42-38 20-24 24. 29x20 18-23 25. 28x19 13x15 26. 32-28 08-13 27. 33-29 12-18 28. 28-23 16-21 29. 23x12 17x08 30. 31-26 13-18 31. 26x17 11x22 32. 38-32 08-13 33. 39-33 04-09 34. 32-28 02-08 35. 28x17 18-23 36. 29x18 13x11 37. 36-31 11-17 38. 31-27 08-13 39. 33-28 13-18 40. 47-42 09-13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80" w:hanging="0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/>
          <w:b/>
          <w:bCs/>
          <w:sz w:val="40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18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Round 3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ouiceus Shang Wong  2   Time 1 uur 15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Dickson Maughn       0   Time 1 uur 48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8 17-21 02. 39-33 21-26 03. 44-39 11-17 04. 34-30 07-11 05. 30-25 17-21 06. 40-34 12-17 07. 45-40 17-22 08. 28x17 21x12 09. 50-45 01-07 10. 34-29 11-17 11. 29-24 20x29 12. 33x24 19x30 13. 25x34 14-19 14. 35-30 10-14 15. 30-25 04-10 16. 39-33 07-11 17. 34-30 02-07 18. 40-35 17-22 19. 32-28 15-20 20. 28x17 11x22 21. 31-27 22x31 22. 36x27 19-24 23. 30x19 14x23 24. 25x14 10x19 25. 35-30 05-10 26. 45-40 10-15 27. 40-34 09-14 28. 33-29 06-11 29. 38-33 03-09 30. 43-39 15-20 31. 37-32 20-25 32. 33-28 11-17 33. 27-22 18x38 34. 42x33 23x32 35. 29-23 19x28 36. 33x02 14-19 37. 39-33 12-17 38. 33-29 17-22 39. 29-24 22-28 40. 34-29 25x23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Fabrice Maggiore   1   Time 1 uur 18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Anthony Alexandre  1   Time 1 uur 31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6-21 02. 31-26 18-22 03. 38-32 20-24 04. 37-31 24-29 05. 33x24 22x33 06. 39x28 19x39 07. 44x33 11-16 08. 41-37 15-20 09. 42-38 20-24 10. 43-39 07-11 11. 47-42 02-07 12. 31-27 14-19 13. 40-34 12-18 14. 27-22 18x27 15. 28-23 19x28 16. 33x31 07-12 17. 31-27 10-14 18. 39-33 05-10 19. 49-43 14-19 20. 46-41 10-14 21. 43-39 12-18 22. 50-44 14-20 23. 36-31 19-23 24. 33-29 24x33 25. 39x19 13x24 26. 34-29 24x33 27. 38x29 08-13 28. 41-36 13-19 29. 42-38 09-14 30. 27-22 18x27 31. 31x22 17x28 32. 32x23 19x28 33. 26x17 11x22 34. 38-32 16-21 35. 32x23 06-11 36. 35-30 11-17 37. 44-39 21-27 38. 39-33 03-09 39. 37-32 27x38 40. 33x42 09-13 41. 30-24 01-07 42. 24x15 13-19 43. 45-40 19x28 44. 40-34 07-12 45. 34-30 12-18 46. 48-43 22-27 47. 43-39 17-22 48. 42-37 18-23 49. 29x18 22x13 50. 37-31 27-32 51. 31-26 32-37 52. 26-21 37-42 53. 21-16 14-19 54. 16-11 42-47 55. 11-06 47-33 56. 39-34 33-47 57. 30-25 13-18 58. 34-29 47x24 59. 15-10 04x15 60. 25-20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ouis Gilles    1   Time 1 uur 32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Carlos Lorevil  1   Time 1 uur 06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/>
      </w:pPr>
      <w:r>
        <w:rPr>
          <w:lang w:val="en-US"/>
        </w:rPr>
        <w:t xml:space="preserve">01. 32-28 17-21 02. 31-26 11-17 03. 28-23 19x28 04. 33x11 06x17 05. 39-33 14-19 06. 44-39 07-11 07. 50-44 01-06 08. 37-32 10-14 09. 41-37 19-23 10. 34-30 14-19 11. 30-25 02-07 12. 25x14 09x20 13. 47-41 21-27 14. 32x21 16x27 15. 37-32 11-16 16. 32x21 16x27 17. 42-37 07-11 18. 33-29 23x34 19. 39x30 19-23 20. 37-32 11-16 21. 32x21 16x27 22. 41-37 06-11 23. 37-32 17-22 24. 32x21 11-16 25. 30-25 16x27 26. 25x14 04-09 27. 38-32 27x38 28. 43x32 09x20 29. 46-41 12-17 30. 41-37 05-10 31. 37-31 10-14 32. 44-39 14-19 33. 31-27 22x31 34. 36x27 08-12 35. 27-21 17-22 36. 21-16 22-28 37. 32-27 28-33 38. 39x28 23x21 39. 26x08 03x12 40. 48-42 12-17 41. 42-37 18-22 42. 37-31 20-24 43. 49-43 22-28 44. 43-39 28-32 45. 39-33 24-29 46. 33x24 19x30 47. 35x24 32-38 48. 31-27 38-42 49. 27-22 17x28 50. 16-11 42-47 51. 24-20 15x24 52. 11-07 28-33 53. 07-02 13-19 54. 02-11 33-38 55. 11-28 38-43 56. 28x05 43-49 57. 05-46 49x35 58. 45-40 35x49 59. </w:t>
      </w:r>
      <w:r>
        <w:rPr/>
        <w:t>46-05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Wit  : La Fontant Cherenfant  2   Time 1 uur 39 min.</w:t>
        <w:tab/>
        <w:t xml:space="preserve"> </w:t>
        <w:tab/>
      </w:r>
    </w:p>
    <w:p>
      <w:pPr>
        <w:pStyle w:val="Plattetekst2"/>
        <w:rPr/>
      </w:pPr>
      <w:r>
        <w:rPr/>
        <w:t>Zwart: Eugene Britt           0   Time 1 uur 30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01. 31-27 19-23 02. 33-28 17-22 03. 28x19 14x23 04. 39-33 22x31 05. 36x27 10-14 06. 44-39 14-19 07. 50-44 05-10 08. 33-28 10-14 09. 34-30 20-24 10. 41-36 11-17 11. 39-33 07-11 12. 44-39 17-22 13. 28x17 11x31 14. 36x27 24-29 15. 33x24 23-28 16. 32x23 18x20 17. 46-41 20-25 18. 37-32 25x34 19. 39x30 13-18 20. 41-37 01-07 21. 38-33 09-13 22. 43-38 04-09 23. 33-28 14-20 24. 30-25 18-23 25. 25x14 09x20 26. 40-34 12-18 27. 38-33 07-12 28. 42-38 20-24 29. 34-30 06-11 30. 37-31 11-17 31. 31-26 02-07 32. 30-25 03-09 33. 48-43 09-14 34. 43-39 17-22 35. 28x17 12x21 36. 26x17 07-12 37. 33-28 12x21 38. 49-44 24-29 39. 39-33 29-34 40. 44-40 15-20 41. 40x29 23x34 42. 35-30 34-40 43. 45x34 20-24 44. 47-42 24x35 45. 33-29 08-12 46. 38-33 35-40 47. 34x45 21-26 48. 42-37 12-17 49. 45-40 17-22 50. 28x17 19-23 51. 40-34 13-19 52. 17-12 18x07 53. 29x18 19-24 54. 18-13 07-12 55. 13-09 14x03 56. 34-29</w:t>
      </w:r>
    </w:p>
    <w:p>
      <w:pPr>
        <w:pStyle w:val="Plattetekst2"/>
        <w:rPr/>
      </w:pPr>
      <w:r>
        <w:rPr/>
      </w:r>
    </w:p>
    <w:p>
      <w:pPr>
        <w:pStyle w:val="Plattetekst2"/>
        <w:rPr>
          <w:lang w:val="en-US"/>
        </w:rPr>
      </w:pPr>
      <w:r>
        <w:rPr>
          <w:lang w:val="en-US"/>
        </w:rPr>
        <w:t>Wit  : Ricardo Pierre  0   Time 2 uur 10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Alix Louis      2   Time 1 uur 32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8-23 02. 34-30 23x32 03. 38x27 20-25 04. 37-32 25x34 05. 39x30 19-23 06. 44-39 15-20 07. 42-38 14-19 08. 50-44 12-18 09. 30-25 20-24 10. 47-42 07-12 11. 41-37 10-14 12. 46-41 01-07 13. 31-26 05-10 14. 33-28 17-21 15. 26x17 11x33 16. 38x20 10-15 17. 43-38 15x24 18. 39-33 12-17 19. 44-39 17-21 20. 37-31 21-26 21. 41-37 07-11 22. 40-34 24-30 23. 35x24 19x30 24. 33-28 04-10 25. 28x19 14x23 26. 25-20 10-15 27. 34x25 15x24 28. 38-33 11-17 29. 33-28 13-19 30. 42-38 17-21 31. 39-33 09-14 32. 49-44 08-12 33. 27-22 18x27 34. 31x22 12-17 35. 22x11 16x07 36. 36-31 07-11 37. 31-27 11-16 38. 48-43 02-07 39. 27-22 07-11 40. 44-40 11-17 41. 22x11 06x17 42. 43-39 03-09 43. 39-34 23-29 44. 34x23 17-22 45. 28x17 19x39 46. 40-35 21x12 47. 45-40 16-21 48. 40-34 39x30 49. 25x34 14-19 50. 32-28 21-27 51. 38-33 12-17 52. 34-29 27-32 53. 29x20 32x41 54. 20-15 09-14 55. 35-30 41-46 56. 30-25 46x23 57. 25-20 14x25 58. 15-10 23-01 59. 10-04 19-24 60. 04-27 24-30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elio Marcos   2   Time 1 uur 45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Paulvin Simon  0   Time 1 uur 23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9 20-25 02. 39-33 14-20 03. 44-39 19-24 04. 50-44 10-14 05. 32-28 17-22 06. 28x17 11x22 07. 31-26 14-19 08. 37-31 05-10 09. 41-37 09-14 10. 38-32 04-09 11. 46-41 07-11 12. 33-28 22x33 13. 29x38 01-07 14. 26-21 16x27 15. 31x22 18x27 16. 32x21 11-17 17. 21-16 13-18 18. 38-33 08-13 19. 42-38 03-08 20. 36-31 24-30 21. 35x24 19x30 22. 38-32 14-19 23. 32-28 10-14 24. 37-32 07-11 25. 16x07 02x11 26. 41-37 18-23 27. 34-29 23x34 28. 40x29 20-24 29. 29x20 15x24 30. 31-27 30-35 31. 43-38 11-16 32. 47-42 17-21 33. 45-40 13-18 34. 27-22 18x27 35. 28-23 19x28 36. 33x31 09-13 37. 40-34 14-19 38. 38-33 13-18 39. 31-27 06-11 40. 33-28 08-13 41. 34-29 24x31 42. 37x06 18-22 43. 32-28 22x33 44. 39x28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80" w:hanging="0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/>
          <w:b/>
          <w:bCs/>
          <w:sz w:val="40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19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Round 4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elio Marcos       1   Time 2 uur 05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Frabrice Maggiore  1   Time 1 uur 58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9 19-23 02. 32-28 23x32 03. 37x28 17-21 04. 39-33 21-26 05. 44-39 26x37 06. 41x32 16-21 07. 46-41 11-17 08. 50-44 06-11 09. 41-37 21-26 10. 37-31 26x37 11. 32x41 20-24 12. 29x20 15x24 13. 41-37 14-19 14. 38-32 10-14 15. 43-38 05-10 16. 49-43 17-21 17. 37-31 11-16 18. 42-37 21-26 19. 47-42 07-11 20. 31-27 01-06 21. 34-29 14-20 22. 35-30 24x35 23. 29-23 18x29 24. 33x15 10-14 25. 39-33 12-17 26. 43-39 17-21 27. 40-34 08-12 28. 45-40 12-18 29. 27-22 18x27 30. 28-23 19x28 31. 33x31 13-18 32. 31-27 09-13 33. 39-33 03-09 34. 44-39 35x44 35. 39x50 11-17 36. 50-44 06-11 37. 33-28 18-22 38. 27x18 13x33 39. 38x29 17-22 40. 42-38 02-08 41. 44-39 08-13 42. 39-33 21-27 43. 32x21 16x27 44. 34-30 13-18 45. 38-32 27x38 46. 33x42 22-28 47. 42-38 18-22 48. 38-32 09-13 49. 32x23 13-19 50. 23-18 22x13 51. 36-31 11-17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Paulvin Simon        0   Time 0 uur 19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Louiceus Shang Wong  2   Time 0 uur 25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8 17-21 02. 39-33 21-26 03. 44-39 16-21 04. 31-27 11-16 05. 27-22 18x27 06. 28-23 19x28 07. 33x31 14-19 08. 32-27 21x32 09. 37x28 26x37 10. 41x32 10-14 11. 46-41 05-10 12. 41-37 16-21 13. 39-33 12-18 14. 50-44 07-12 15. 44-39 01-07 16. 36-31 21-26 17. 31-27 06-11 18. 37-31 26x37 19. 32x41 18-23 20. 38-32 20-24 21. 34-30 24-29 22. 33x24 13-18 23. 24x22 12-17 24. 28x19 17x46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Alix Louis         0   Time 2 uur 22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Anthony Alexandre  2   Time 1 uur 03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4-29 19-24 02. 40-34 14-19 03. 32-28 20-25 04. 29x20 25x14 05. 37-32 15-20 06. 41-37 20-24 07. 34-29 10-15 08. 29x20 15x24 09. 39-34 18-23 10. 34-29 23x34 11. 44-40 14-20 12. 40x29 17-22 13. 28x17 11x22 14. 46-41 05-10 15. 45-40 10-15 16. 40-34 12-18 17. 34-30 07-12 18. 30-25 19-23 19. 25x14 09x20 20. 49-44 23x34 21. 33-28 22x33 22. 38x40 13-19 23. 32-28 20-25 24. 40-34 16-21 25. 37-32 21-26 26. 41-37 08-13 27. 42-38 04-09 28. 43-39 01-07 29. 47-42 09-14 30. 44-40 14-20 31. 50-45 24-30 32. 35x24 19x30 33. 38-33 30-35 34. 42-38 35x44 35. 39x50 20-24 36. 50-44 13-19 37. 28-22 18x27 38. 31x22 03-08 39. 33-28 08-13 40. 37-31 26x37 41. 32x41 12-18 42. 41-37 18x27 43. 44-39 07-12 44. 37-32 06-11 45. 32x21 11-17 46. 21-16 13-18 47. 38-33 02-07 48. 45-40 18-23 49. 28-22 17x28 50. 33x22 12-18 51. 22x13 19x08 52. 36-31 08-12 53. 39-33 12-17 54. 40-35 17-22 55. 48-43 23-28 56. 43-39 28-32 57. 35-30 24x35 58. 33-29 15-20 59. 31-27 22x31 60. 29-23 31-37 61. 23-18 37-42 62. 18-13 42-48 63. 13-09 20-24 64. 09-03 07-11 65. 16x07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/>
      </w:pPr>
      <w:r>
        <w:rPr/>
        <w:t>Wit  : La Fontant Cherenfant  1   Time 0 uur 58 min.</w:t>
        <w:tab/>
        <w:t xml:space="preserve"> </w:t>
        <w:tab/>
      </w:r>
    </w:p>
    <w:p>
      <w:pPr>
        <w:pStyle w:val="Plattetekst2"/>
        <w:rPr/>
      </w:pPr>
      <w:r>
        <w:rPr/>
        <w:t>Zwart: Dickson Maughn         1   Time 1 uur 52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01. 32-27 17-21 02. 37-32 19-23 03. 31-26 14-19 04. 26x17 11x31 05. 36x27 06-11 06. 41-37 11-17 07. 33-28 10-14 08. 46-41 04-10 09. 39-33 01-06 10. 41-36 07-11 11. 44-39 17-21 12. 34-30 21-26 13. 30-25 12-17 14. 39-34 17-22 15. 28x17 11x31 16. 36x27 19-24 17. 33-28 24-29 18. 28x19 14x23 19. 25x14 10x19 20. 35-30 15-20 21. 30-25 06-11 22. 25x14 19x10 23. 43-39 10-14 24. 49-44 11-17 25. 27-21 16x27 26. 32x12 08x17 27. 39-33 14-19 28. 33x24 19x39 29. 44x33 17-22 30. 37-32 05-10 31. 33-29 23x34 32. 40x29 13-19 33. 45-40 10-15 34. 38-33 22-27 35. 32x21 26x17 36. 42-37 09-14 37. 37-32 02-07 38. 48-42 03-08 39. 42-37 08-12 40. 33-28 18-23 41. 29x18 12x23 42. 40-34 15-20 43. 50-45 20-24 44. 45-40</w:t>
      </w:r>
    </w:p>
    <w:p>
      <w:pPr>
        <w:pStyle w:val="Plattetekst2"/>
        <w:rPr/>
      </w:pPr>
      <w:r>
        <w:rPr/>
      </w:r>
    </w:p>
    <w:p>
      <w:pPr>
        <w:pStyle w:val="Plattetekst2"/>
        <w:rPr>
          <w:lang w:val="en-US"/>
        </w:rPr>
      </w:pPr>
      <w:r>
        <w:rPr>
          <w:lang w:val="en-US"/>
        </w:rPr>
        <w:t>Wit  : Ricardo Pierre  2   Time 0 uur 55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Louis Gilles    0   Time 1 uur 53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9-23 02. 28x19 14x23 03. 37-32 10-14 04. 41-37 14-19 05. 33-28 17-22 06. 28x17 12x21 07. 39-33 05-10 08. 31-27 10-14 09. 33-28 07-12 10. 44-39 21-26 11. 34-30 11-17 12. 39-33 20-24 13. 37-31 26x37 14. 42x31 17-21 15. 46-41 21-26 16. 41-37 01-07 17. 47-42 14-20 18. 30-25 07-11 19. 25x14 09x20 20. 50-44 04-09 21. 44-39 09-14 22. 40-34 24-29 23. 33x24 20x40 24. 35x44 14-20 25. 39-34 20-24 26. 44-39 03-09 27. 45-40 09-14 28. 39-33 15-20 29. 43-39 20-25 30. 49-44 23-29 31. 34x23 18x29 32. 27-22 25-30 33. 31-27 30-34 34. 39x30 24x35 35. 33x24 19x30 36. 48-43 14-20 37. 43-39 20-25 38. 40-34 13-19 39. 34-29 08-13 40. 29-23 02-08 41. 23x14 13-19 42. 14x23 30-34 43. 39x30 25x34 44. 44-39 34x43 45. 38x49 35-40 46. 42-38 11-17 47. 22x11 06x17 48. 23-19 40-45 49. 19-14 17-21 50. 38-33 12-18 51. 49-44 18-23 52. 28x19 08-12 53. 44-40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Eugene Britt    0   Time 1 uur 00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Carlos Lorevil  2   Time 0 uur 52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6-21 02. 31-26 11-16 03. 37-32 18-22 04. 41-37 07-11 05. 34-29 01-07 06. 40-34 20-25 07. 44-40 14-20 08. 50-44 10-14 09. 37-31 04-10 10. 47-41 19-24 11. 34-30 25x23 12. 28x30 20-25 13. 31-27 22x31 14. 26x37 25x34 15. 40x29 14-19 16. 32-27 21x32 17. 37x28 10-14 18. 41-37 14-20 19. 46-41 12-18 20. 37-31 19-23 21. 28x19 13x24 22. 41-37 07-12 23. 37-32 09-13 24. 45-40 16-21 25. 40-34 05-10 26. 31-26 21-27 27. 32x21 11-16 28. 42-37 16x27 29. 38-32 27x38 30. 33x42 24x33 31. 39x28 02-07 32. 44-39 07-11 33. 39-33 10-14 34. 42-38 14-19 35. 37-31 19-24 36. 31-27 03-09 37. 49-44 11-16 38. 35-30 24x35 39. 38-32 20-25 40. 43-39 09-14 41. 44-40 35x44 42. 39x50 14-19 43. 50-44 19-24 44. 44-40 24-30 45. 40-35 30x39 46. 33x44 18-23 47. 28x19 13x24 48. 44-39 24-29 49. 39-34 29x40 50. 35x44 25-30 51. 48-43 30-34 52. 43-38 15-20 53. 44-39 34x43 54. 38x49 20-24 55. 49-44 17-21 56. 26x17 12x21 57. 27-22 06-11 58. 22-18 21-27 59. 32x21 16x27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80" w:hanging="0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/>
          <w:b/>
          <w:bCs/>
          <w:sz w:val="40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20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Round 5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Ricardo Pierre       1   Time 2 uur 44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Louiceus Shang Wong  1   Time 1 uur 22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7 17-21 02. 37-32 21-26 03. 32-28 26x37 04. 41x32 11-17 05. 46-41 17-22 06. 28x17 12x21 07. 33-28 19-23 08. 28x19 14x23 09. 39-33 10-14 10. 44-39 05-10 11. 50-44 07-12 12. 33-28 21-26 13. 28x19 14x23 14. 39-33 01-07 15. 44-39 07-11 16. 34-30 10-14 17. 33-28 14-19 18. 41-37 11-17 19. 39-33 20-25 20. 40-34 15-20 21. 34-29 25x34 22. 29x40 17-22 23. 28x17 12x21 24. 40-34 19-24 25. 33-28 24-29 26. 28x19 29x40 27. 35x44 13x24 28. 38-33 09-13 29. 43-39 13-19 30. 45-40 20-25 31. 40-34 08-13 32. 49-43 02-08 33. 42-38 24-30 34. 47-42 04-09 35. 33-28 06-11 36. 38-33 11-17 37. 43-38 18-23 38. 33-29 30-35 39. 29x18 13x33 40. 39x28 19-24 41. 48-43 09-13 42. 43-39 13-18 43. 38-33 17-22 44. 28x17 21x12 45. 32-28 08-13 46. 42-38 03-09 47. 37-32 13-19 48. 36-31 26x37 49. 32x41 18-23 50. 38-32 12-17 51. 27-22 09-13 52. 22x11 16x07 53. 41-36 13-18 54. 36-31 07-11 55. 44-40 35x44 56. 39x50 11-17 57. 31-26 24-30 58. 50-45 30x39 59. 33x44 25-30 60. 44-39 19-24 61. 28x19 24x13 62. 45-40 30-35 63. 40-34 13-19 64. 39-33 19-24 65. 32-28 24-30 66. 34x25 35-40 67. 25-20 40-44 68. 20-14 44-50 69. 33-29 50x22 70. 26-21 17x26 71. 14-10 22-28 72. 10-04 28-23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elio Marcos       0   Time 2 uur 11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Anthony Alexandre  2   Time 1 uur 10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9 18-22 02. 32-27 19-24 03. 27x18 24x33 04. 38x29 13x22 05. 37-32 14-19 06. 29-24 20x29 07. 34x14 10x19 08. 41-37 05-10 09. 35-30 10-14 10. 30-25 08-13 11. 40-34 12-18 12. 34-29 07-12 13. 43-38 19-23 14. 39-33 23x34 15. 33-28 22x33 16. 38x40 16-21 17. 31-26 01-07 18. 37-31 02-08 19. 44-39 11-16 20. 39-33 07-11 21. 31-27 18-23 22. 33-29 23x34 23. 40x29 12-18 24. 45-40 14-20 25. 25x14 09x20 26. 42-38 04-09 27. 38-33 13-19 28. 40-34 08-13 29. 50-44 09-14 30. 48-43 03-09 31. 43-39 20-25 32. 47-42 14-20 33. 46-41 20-24 34. 29x20 15x24 35. 41-37 24-30 36. 44-40 30-35 37. 49-44 19-24 38. 34-29 24-30 39. 40-34 13-19 40. 37-31 09-14 41. 33-28 14-20 42. 42-37 19-23 43. 28x19 18-22 44. 27x18 21-27 45. 32x12 16-21 46. 26x17 11x33 47. 39x28 30x50 48. 28-23 50-45 49. 23-18 06-11 50. 18-13 45x01 51. 13-09 35-40 52. 09-04 40-44 53. 37-32 20-24 54. 31-27 24-30 55. 04-13 30-35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/>
      </w:pPr>
      <w:r>
        <w:rPr/>
        <w:t>Wit  : La Fontant Cherenfant  0   Time 2 uur 00 min.</w:t>
        <w:tab/>
        <w:t xml:space="preserve"> </w:t>
        <w:tab/>
      </w:r>
    </w:p>
    <w:p>
      <w:pPr>
        <w:pStyle w:val="Plattetekst2"/>
        <w:rPr/>
      </w:pPr>
      <w:r>
        <w:rPr/>
        <w:t>Zwart: Frabrice Maggiore      2   Time 1 uur 59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01. 32-27 19-23 02. 37-32 14-19 03. 41-37 10-14 04. 34-30 20-25 05. 46-41 25x34 06. 39x30 17-22 07. 44-39 11-17 08. 50-44 06-11 09. 33-28 22x33 10. 39x28 15-20 11. 28-22 17x28 12. 27-21 16x27 13. 31x33 11-17 14. 44-39 20-25 15. 33-28 25x34 16. 39x30 18-22 17. 36-31 22x33 18. 38x18 12x23 19. 31-27 13-18 20. 43-38 08-12 21. 38-33 05-10 22. 33-28 14-20 23. 48-43 20-24 24. 40-34 10-14 25. 43-39 01-06 26. 30-25 07-11 27. 41-36 09-13 28. 34-30 11-16 29. 49-44 17-21 30. 44-40 04-10 31. 42-38 02-07 32. 36-31 03-08 33. 47-41 10-15 34. 41-36 07-11 35. 27-22 18x27 36. 31x22 11-17 37. 22x11 16x07 38. 28-22 23-29 39. 39-33 07-11 40. 32-28 12-17 41. 22-18 13x22 42. 25-20 14x34 43. 35-30 24x44 44. 33x02 22x31 45. 02x07 31-37 46. 36-31</w:t>
      </w:r>
    </w:p>
    <w:p>
      <w:pPr>
        <w:pStyle w:val="Plattetekst2"/>
        <w:rPr>
          <w:lang w:val="en-US"/>
        </w:rPr>
      </w:pPr>
      <w:r>
        <w:rPr>
          <w:lang w:val="en-US"/>
        </w:rPr>
        <w:t>Wit  : Paulvin Simon   0   Time 0 uur 15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Carlos Lorevil  2   Time 0 uur 41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8 17-21 02. 31-26 11-17 03. 39-33 07-11 04. 44-39 01-07 05. 50-44 18-22 06. 34-29 13-18 07. 40-34 09-13 08. 44-40 04-09 09. 28-23 19x28 10. 32x23 20-25 11. 35-30 14-20 12. 30-24 21-27 13. 37-31 27-32 14. 38x27 22-28 15. 23x32 18-22 16. 27x18 12x23 17. 29x18 20x27 18. 31x22 17x28 19. 41-37 13x22 20. 42-38 09-14 21. 38-32 08-13 22. 32x23 13-19 23. 43-38 19x28 24. 38-32 22-27 25. 32x23 27-32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Wit  : Alix Louis    2   Time 1 uur 09 min.</w:t>
        <w:tab/>
        <w:t xml:space="preserve"> </w:t>
        <w:tab/>
      </w:r>
    </w:p>
    <w:p>
      <w:pPr>
        <w:pStyle w:val="Plattetekst2"/>
        <w:rPr>
          <w:lang w:val="nl-NL"/>
        </w:rPr>
      </w:pPr>
      <w:r>
        <w:rPr>
          <w:lang w:val="nl-NL"/>
        </w:rPr>
        <w:t>Zwart: Eugene Britt  0   Time 0 uur 50 min.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01. 34-29 17-22 02. 40-34 11-17 03. 45-40 06-11 04. 32-28 19-23 05. 28x19 14x23 06. 31-27 22x31 07. 36x27 10-14 08. 35-30 20-25 09. 37-32 14-20 10. 50-45 01-06 11. 30-24 04-10 12. 41-37 17-21 13. 46-41 11-17 14. 41-36 10-14 15. 40-35 14-19 16. 35-30 17-22 17. 44-40 22x31 18. 37x17 12x21 19. 36-31 08-12 20. 33-28 12-17 21. 31-27 09-14 22. 39-33 07-11 23. 40-35 21-26 24. 27-22 18x27 25. 29x09 20x40 26. 32x12 25x34 27. 09x20 15x24 28. 35x44 11-17 29. 12x21 26x17 30. 44-40 34-39 31. 43x34 05-10 32. 34-29 24-30 33. 40-35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Wit  : Louis Gilles    1   Time 1 uur 08 min.</w:t>
        <w:tab/>
        <w:t xml:space="preserve"> </w:t>
        <w:tab/>
      </w:r>
    </w:p>
    <w:p>
      <w:pPr>
        <w:pStyle w:val="Plattetekst2"/>
        <w:rPr>
          <w:lang w:val="nl-NL"/>
        </w:rPr>
      </w:pPr>
      <w:r>
        <w:rPr>
          <w:lang w:val="nl-NL"/>
        </w:rPr>
        <w:t>Zwart: Dickson Maughn  1   Time 1 uur 28 min.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/>
      </w:pPr>
      <w:r>
        <w:rPr>
          <w:lang w:val="nl-NL"/>
        </w:rPr>
        <w:t xml:space="preserve">01. 32-28 17-21 02. 34-29 21-26 03. 40-34 18-22 04. 28x17 11x22 05. 45-40 13-18 06. 31-27 22x31 07. 36x27 19-24 08. 50-45 06-11 09. 34-30 11-17 10. 30x19 14x34 11. 39x30 18-23 12. 37-31 26x37 13. 41x32 12-18 14. 46-41 07-12 15. 44-39 10-14 16. 30-25 14-19 17. 25x14 09x20 18. 33-28 05-10 19. 39-33 20-24 20. 41-37 08-13 21. 40-34 10-14 22. 34-30 04-09 23. 43-39 02-08 24. 37-31 01-06 25. 31-26 14-20 26. 49-44 20-25 27. 48-43 25x34 28. 39x30 17-21 29. 26x17 12x21 30. 44-39 06-11 31. 42-37 11-17 32. 47-41 08-12 33. 45-40 21-26 34. 40-34 17-21 35. 28-22 09-14 36. 33-28 15-20 37. 30-25 12-17 38. 22x11 16x07 39. 27x16 18-22 40. 28x17 26-31 41. 37x26 23-29 42. 34x23 19x46 43. 17-11 03-08 44. 11x02 13-19 45. 02x13 19x08 46. 16-11 46-23 47. 11-06 23-01 48. 39-33 08-13 49. 26-21 13-18 50. 21-17 18-23 51. 17-11 14-19 52. 25x14 19x10 53. 43-39 10-15 54. 39-34 23-29 55. 34x23 01x45 56. 06-01 45-50 57. 11-06 50x22 58. 01-34 22-27 59. 34-43 24-30 60. 43x25 27x49 61. </w:t>
      </w:r>
      <w:r>
        <w:rPr>
          <w:lang w:val="en-US"/>
        </w:rPr>
        <w:t>25-20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80" w:hanging="0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/>
          <w:b/>
          <w:bCs/>
          <w:sz w:val="40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22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Round 6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Anthony Alexandre  2   Time 1 uur 13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Ricardo Pierre     0   Time 1 uur 34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8-23 02. 33-29 23x32 03. 37x28 20-25 04. 41-37 17-21 05. 39-33 14-20 06. 44-39 19-23 07. 28x19 13x24 08. 37-32 21-26 09. 32-28 26x37 10. 42x31 10-14 11. 50-44 16-21 12. 46-41 09-13 13. 41-37 21-26 14. 38-32 14-19 15. 31-27 04-09 16. 43-38 09-14 17. 47-42 11-16 18. 37-31 26x37 19. 32x41 24-30 20. 35x24 19x30 21. 41-37 30-35 22. 49-43 06-11 23. 38-32 05-10 24. 43-38 11-17 25. 36-31 17-21 26. 31-26 14-19 27. 26x17 12x21 28. 27-22 21-26 29. 29-23 19-24 30. 34-29 10-14 31. 40-34 24-30 32. 23-18 03-09 33. 45-40 16-21 34. 37-31 26x37 35. 42x31 21-26 36. 48-43 26x37 37. 32x41 01-06 38. 41-36 07-11 39. 36-31 02-07 40. 38-32 11-16 41. 43-38 07-11 42. 31-26 08-12 43. 18x07 11x02 44. 22-17 02-07 45. 26-21 16x27 46. 32x21 20-24 47. 29x20 15x24 48. 21-16 14-20 49. 28-22 09-14 50. 33-28 13-18 51. 22x13 14-19 52. 34-29 24x11 53. 13x15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ouiceus Shang Wong    1   Time 2 uur 21 min.</w:t>
        <w:tab/>
        <w:t xml:space="preserve"> </w:t>
        <w:tab/>
      </w:r>
    </w:p>
    <w:p>
      <w:pPr>
        <w:pStyle w:val="Plattetekst2"/>
        <w:rPr/>
      </w:pPr>
      <w:r>
        <w:rPr/>
        <w:t>Zwart: La Fontant Cherenfant  1   Time 2 uur 34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 xml:space="preserve">01. 33-28 19-23 02. 28x19 14x23 03. 39-33 10-14 04. 34-30 14-19 05. 30-25 17-22 06. 25x14 19x10 07. 40-34 10-14 08. 44-39 14-19 09. 50-44 05-10 10. 34-30 10-14 11. 30-25 11-17 12. 45-40 06-11 13. 32-28 23x32 14. 37x28 18-23 15. 38-32 12-18 16. 31-27 22x31 17. 36x27 07-12 18. 41-36 15-20 19. 40-34 20-24 20. 34-29 23x34 21. 39x30 18-23 22. 44-39 12-18 23. 46-41 08-12 24. 41-37 02-08 25. 43-38 01-06 26. 37-31 17-21 27. 31-26 23-29 28. 26x17 11x31 29. 36x27 18-23 30. 28-22 06-11 31. 33-28 14-20 32. 25x14 09x20 33. 30-25 04-09 34. 25x14 09x20 35. 42-37 20-25 36. 39-34 29x40 37. 35x44 24-29 38. 37-31 29-34 39. 47-42 11-17 40. 22x11 16x07 41. 28-22 12-18 42. 31-26 25-30 43. 44-39 34x43 44. 48x39 23-29 45. 49-44 18-23 46. 26-21 08-12 47. 21-17 12x21 48. 27x16 03-08 49. 39-33 30-34 50. 33x24 19x30 51. 22-17 13-19 52. 44-39 34x43 53. 38x49 30-35 54. 49-44 19-24 55. 32-27 23-29 56. 17-11 08-12 57. 11x02 12-17 58. 02x30 35x24 59. 27-21 17x26 60. </w:t>
      </w:r>
      <w:r>
        <w:rPr>
          <w:lang w:val="en-US"/>
        </w:rPr>
        <w:t>16-11 29-33 61. 11-07 33-38 62. 42x33 26-31 63. 07-01 31-37 64. 44-39 37-42 65. 33-28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Frabrice Maggiore  2   Time 1 uur 59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Louis Gilles       0   Time 2 uur 00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/>
      </w:pPr>
      <w:r>
        <w:rPr>
          <w:lang w:val="en-US"/>
        </w:rPr>
        <w:t xml:space="preserve">01. 32-28 19-23 02. 28x19 14x23 03. 37-32 10-14 04. 41-37 14-19 05. 46-41 17-21 06. 31-26 05-10 07. 26x17 12x21 08. 35-30 10-14 09. 30-25 07-12 10. 40-35 01-07 11. 45-40 20-24 12. 50-45 24-29 13. 33x24 19x30 14. 35x24 23-28 15. 32x23 18x20 16. 36-31 21-26 17. 31-27 11-17 18. 37-32 17-22 19. 27x18 12x23 20. 34-29 23x34 21. 40x29 20-24 22. 29x20 15x24 23. 41-37 07-12 24. 38-33 12-18 25. 39-34 14-20 26. 25x14 09x20 27. 32-27 06-11 28. 43-39 11-17 29. 33-28 08-12 30. 37-32 02-08 31. 39-33 17-22 32. 28x17 12x21 33. 44-39 08-12 34. 49-44 12-17 35. 33-28 04-09 36. 39-33 17-22 37. 28x17 21x12 38. 42-38 20-25 39. 47-42 13-19 40. 48-43 24-30 41. 34-29 09-13 42. 42-37 03-08 43. 32-28 19-23 44. 28x19 13x24 45. </w:t>
      </w:r>
      <w:r>
        <w:rPr>
          <w:lang w:val="nl-NL"/>
        </w:rPr>
        <w:t>29x20 25x14 46. 43-39 18-23 47. 45-40 08-13 48. 37-32 30-35 49. 40-34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Wit  : Eugene Britt   1   Time 1 uur 33 min.</w:t>
        <w:tab/>
        <w:t xml:space="preserve"> </w:t>
        <w:tab/>
      </w:r>
    </w:p>
    <w:p>
      <w:pPr>
        <w:pStyle w:val="Plattetekst2"/>
        <w:rPr>
          <w:lang w:val="nl-NL"/>
        </w:rPr>
      </w:pPr>
      <w:r>
        <w:rPr>
          <w:lang w:val="nl-NL"/>
        </w:rPr>
        <w:t>Zwart: Paulvin Simon  1   Time 0 uur 58 min.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/>
      </w:pPr>
      <w:r>
        <w:rPr>
          <w:lang w:val="nl-NL"/>
        </w:rPr>
        <w:t xml:space="preserve">01. 32-28 18-23 02. 34-29 23x34 03. 40x29 12-18 04. 44-40 19-23 05. 28x19 14x34 06. 40x29 10-14 07. 50-44 05-10 08. 37-32 14-19 09. 41-37 07-12 10. 44-40 01-07 11. 46-41 10-14 12. 49-44 19-23 13. 32-28 23x34 14. 40x29 20-25 15. 37-32 14-20 16. 41-37 17-22 17. 28x17 11x22 18. 31-26 07-11 19. 37-31 22-27 20. 32x21 16x27 21. 31x22 18x27 22. 42-37 12-18 23. 47-41 09-14 24. 33-28 14-19 25. 38-33 19-23 26. 28x19 13x24 27. 43-38 04-09 28. 37-32 11-16 29. 32x21 16x27 30. 41-37 06-11 31. 37-32 11-16 32. 32x21 16x27 33. 38-32 27x38 34. 33x42 24x33 35. 39x28 08-12 36. 26-21 02-07 37. 36-31 07-11 38. 48-43 03-08 39. 31-26 09-13 40. 44-40 20-24 41. 42-37 11-16 42. 21-17 12x21 43. 26x17 25-30 44. 28-23 18x29 45. 43-39 29-33 46. 39x28 13-18 47. 37-31 15-20 48. 28-23 18x29 49. 31-27 29-33 50. 27-21 16x27 51. 17-11 33-38 52. 11-06 38-42 53. 06-01 42-48 54. 01-06 27-32 55. 06-39 48x34 56. 40x29 24x33 57. </w:t>
      </w:r>
      <w:r>
        <w:rPr>
          <w:lang w:val="en-US"/>
        </w:rPr>
        <w:t>35x15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Carlos Lorevil  0   Time 2 uur 00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Lelio Marcos    2   Time 1 uur 58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20-25 02. 37-32 14-20 03. 41-37 10-14 04. 46-41 05-10 05. 31-27 17-21 06. 36-31 21-26 07. 41-36 20-24 08. 34-30 25x34 09. 40x20 14x25 10. 44-40 10-14 11. 40-34 14-20 12. 49-44 04-10 13. 44-40 09-14 14. 50-44 03-09 15. 34-30 25x34 16. 39x30 19-23 17. 28x19 14x23 18. 44-39 20-25 19. 33-28 25x34 20. 28x19 13x24 21. 39x19 18-22 22. 27x18 12x14 23. 35-30 08-13 24. 30-25 07-12 25. 38-33 12-18 26. 32-28 11-17 27. 43-39 02-08 28. 40-34 16-21 29. 37-32 26x37 30. 42x31 21-26 31. 47-42 26x37 32. 42x31 06-11 33. 45-40 01-06 34. 40-35 14-19 35. 34-30 10-14 36. 39-34 17-21 37. 34-29 21-26 38. 48-43 26x37 39. 32x41 18-23 40. 29x18 13x22 41. 28x17 11x22 42. 33-29 09-13 43. 41-37 06-11 44. 37-31 22-28 45. 31-27 08-12 46. 36-31 12-17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Dickson Maughn  1   Time 2 uur 07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Alix Louis      1   Time 1 uur 20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4-30 20-25 02. 32-28 25x34 03. 39x30 15-20 04. 44-39 18-23 05. 37-32 20-24 06. 41-37 16-21 07. 47-41 21-26 08. 31-27 11-16 09. 27-21 16x27 10. 32x21 23x32 11. 37x28 13-18 12. 50-44 19-23 13. 28x19 24x13 14. 21-16 18-23 15. 38-32 17-22 16. 43-38 06-11 17. 49-43 12-18 18. 41-37 22-28 19. 33x22 18x27 20. 32x21 26x17 21. 39-33 13-18 22. 37-32 08-12 23. 44-39 18-22 24. 42-37 12-18 25. 36-31 09-13 26. 31-26 07-12 27. 16x07 02x11 28. 46-41 22-27 29. 32x21 23-28 30. 33x22 18x16 31. 39-33 12-18 32. 30-24 14-19 33. 38-32 19x30 34. 35x24 10-14 35. 32-28 01-06 36. 37-32 17-22 37. 28x17 11x22 38. 32-27 22x31 39. 26x37 18-22 40. 43-38 05-10 41. 40-35 13-18 42. 37-32 18-23 43. 45-40 03-09 44. 40-34 14-19 45. 24x13 09x18 46. 35-30 22-27 47. 32x21 16x27 48. 41-37 06-11 49. 48-42 18-22 50. 37-32 11-16 51. 32x21 16x27 52. 42-37 23-28 53. 33-29 10-14 54. 29-24 27-31 55. 37x26 22-27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80" w:hanging="0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23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Round 7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Dickson Maughn  2   Time 1 uur 53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Carlos Lorevil  0   Time 0 uur 53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4-30 20-25 02. 32-28 25x34 03. 39x30 16-21 04. 44-39 21-26 05. 38-32 17-21 06. 42-38 11-16 07. 47-42 18-23 08. 30-25 12-18 09. 50-44 15-20 10. 39-34 10-15 11. 44-39 07-12 12. 31-27 02-07 13. 34-30 20-24 14. 39-34 07-11 15. 43-39 12-17 16. 37-31 26x37 17. 42x31 14-20 18. 25x14 09x20 19. 30-25 04-09 20. 25x14 09x20 21. 49-43 21-26 22. 35-30 24x44 23. 39x50 26x37 24. 36-31 37x26 25. 34-29 23x34 26. 27-21 16x27 27. 32x25 05-10 28. 50-44 10-14 29. 41-37 01-07 30. 44-40 34-39 31. 33x44 07-12 32. 44-39 12-17 33. 39-33 17-22 34. 28x17 11x22 35. 37-32 06-11 36. 40-34 11-16 37. 34-29 08-12 38. 48-42 12-17 39. 42-37 13-18 40. 43-39 17-21 41. 45-40 21-27 42. 32x21 26x17 43. 29-23 18x29 44. 33x24 17-21 45. 39-33 21-27 46. 40-34 16-21 47. 46-41 03-09 48. 34-29 21-26 49. 41-36 09-13 50. 24-20 15x24 51. 29x18 22x13 52. 25-20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/>
      </w:pPr>
      <w:r>
        <w:rPr/>
        <w:t>Wit  : La Fontant Cherenfant  0   Time 2 uur 34 min.</w:t>
        <w:tab/>
        <w:t xml:space="preserve"> </w:t>
        <w:tab/>
      </w:r>
    </w:p>
    <w:p>
      <w:pPr>
        <w:pStyle w:val="Plattetekst2"/>
        <w:rPr/>
      </w:pPr>
      <w:r>
        <w:rPr/>
        <w:t>Zwart: Ricardo Pierre         2   Time 2 uur 04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01. 32-27 18-23 02. 34-30 12-18 03. 37-32 07-12 04. 41-37 01-07 05. 30-25 20-24 06. 33-28 17-22 07. 28x17 11x22 08. 39-33 14-20 09. 25x14 09x20 10. 44-39 10-14 11. 50-44 12-17 12. 33-28 22x33 13. 39x28 17-21 14. 44-39 04-09 15. 39-33 21-26 16. 43-39 07-11 17. 49-43 08-12 18. 27-22 18x27 19. 31x22 02-08 20. 36-31 05-10 21. 46-41 12-17 22. 41-36 24-29 23. 33x24 19x30 24. 35x24 20x29 25. 28x19 14x23 26. 39-34 17x28 27. 31-27 10-14 28. 43-39 13-19 29. 40-35 29x40 30. 35x44 08-12 31. 38-33 15-20 32. 33x22 09-13 33. 42-38 20-24 34. 44-40 03-09 35. 40-35 12-17 36. 38-33 17x28 37. 33x22 24-30 38. 35x24 19x30 39. 47-42 13-19 40. 42-38 09-13 41. 45-40 14-20 42. 38-33 20-25 43. 40-34 19-24 44. 48-43 11-17 45. 22x11 06x17 46. 43-38 17-21 47. 33-28 13-19 48. 38-33 30-35 49. 28-22 25-30 50. 34x25 35-40 51. 33-28 40-45 52. 39-34 45-50 53. 22-18 50x30 54. 18x20 30-43 55. 32-27 21x32 56. 20-15 43-39 57. 15-10 39-33 58. 10-04 33-15 59. 04-22 16-21 60. 22-11 15-24 61. 11-07 21-27 62. 07-16 24-47 63. 36-31 26x37 64. 16-02 37-41 65. 02x35 41-46 66. 35-49 47-36 67. 49-35 32-38 68. 35-02 38-43 69. 25-20 43-48</w:t>
      </w:r>
    </w:p>
    <w:p>
      <w:pPr>
        <w:pStyle w:val="Plattetekst2"/>
        <w:rPr/>
      </w:pPr>
      <w:r>
        <w:rPr/>
      </w:r>
    </w:p>
    <w:p>
      <w:pPr>
        <w:pStyle w:val="Plattetekst2"/>
        <w:rPr>
          <w:lang w:val="en-US"/>
        </w:rPr>
      </w:pPr>
      <w:r>
        <w:rPr>
          <w:lang w:val="en-US"/>
        </w:rPr>
        <w:t>Wit  : Anthony Alexandre  2   Time 1 uur 10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Eugene Britt       0   Time 1 uur 47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9 20-25 02. 32-28 18-23 03. 29x18 13x33 04. 39x28 14-20 05. 44-39 10-14 06. 37-32 09-13 07. 41-37 04-09 08. 46-41 12-18 09. 50-44 07-12 10. 31-27 01-07 11. 36-31 17-22 12. 28x17 12x21 13. 38-33 07-12 14. 43-38 20-24 15. 41-36 05-10 16. 49-43 24-30 17. 35x24 19x30 18. 31-26 14-19 19. 26x17 11x31 20. 36x27 10-14 21. 33-28 14-20 22. 38-33 30-35 23. 42-38 02-07 24. 48-42 20-24 25. 34-29 07-11 26. 29x20 25x14 27. 40-34 12-17 28. 27-22 18x27 29. 32x12 08x17 30. 45-40 14-20 31. 37-31 20-25 32. 42-37 19-24 33. 34-29 03-08 34. 29x20 25x14 35. 40-34 14-20 36. 38-32 20-25 37. 43-38 15-20 38. 47-42 17-21 39. 31-27 21-26 40. 28-23 08-12 41. 32-28 11-17 42. 37-32 13-18 43. 34-29 20-24 44. 29x20 18x29 45. 33x24 25x14 46. 28-23 09-13 47. 23-19 14x23 48. 44-40 35x33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ouis Gilles  1   Time 1 uur 45 min.</w:t>
        <w:tab/>
        <w:t xml:space="preserve"> </w:t>
        <w:tab/>
      </w:r>
    </w:p>
    <w:p>
      <w:pPr>
        <w:pStyle w:val="Plattetekst2"/>
        <w:rPr/>
      </w:pPr>
      <w:r>
        <w:rPr/>
        <w:t>Zwart: Lelio Marcos  1   Time 2 uur 30 min.</w:t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 xml:space="preserve">01. 32-28 17-22 02. 28x17 11x22 03. 31-26 06-11 04. 37-31 01-06 05. 34-29 19-23 06. 31-27 22x31 07. 26x37 23x34 08. 39x30 20-25 09. 44-39 25x34 10. 39x30 14-20 11. 30-25 16-21 12. 25x14 10x19 13. 36-31 21-26 14. 31-27 05-10 15. 50-44 10-14 16. 44-39 14-20 17. 37-31 26x37 18. 41x32 09-14 19. 46-41 04-09 20. 41-36 19-24 21. 40-34 13-19 22. 34-30 08-13 23. 30-25 02-08 24. 33-28 11-17 25. 39-33 24-29 26. 33x24 20x29 27. 38-33 29x38 28. 42x33 19-24 29. 49-44 06-11 30. 47-42 11-16 31. 43-38 13-19 32. 48-43 08-13 33. 36-31 18-22 34. 27x18 12x23 35. 31-26 14-20 36. 25x14 09x20 37. 42-37 07-12 38. 35-30 24x35 39. 33-29 23x34 40. 28-22 17x28 41. 32x25 13-18 42. 37-32 18-22 43. 32-27 22x31 44. 26x37 12-18 45. 38-32 18-22 46. 44-39 16-21 47. 39x30 35x24 48. 43-38 24-29 49. 45-40 22-27 50. 32-28 03-08 51. 40-35 21-26 52. 28-22 27x18 53. 35-30 29-34 54. 30x39 18-22 55. 38-32 08-12 56. 39-33 12-17 57. 33-29 17-21 58. 29-24 22-27 59. 24-19 27x38 60. </w:t>
      </w:r>
      <w:r>
        <w:rPr>
          <w:lang w:val="en-US"/>
        </w:rPr>
        <w:t>37-32 38x27 61. 19-13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ouiceus Shang Wong  1   Time 2 uur 52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Alix Louis           1   Time 2 uur 56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8 18-22 02. 38-33 12-18 03. 43-38 07-12 04. 31-26 19-23 05. 28x19 14x23 06. 33-28 22x33 07. 39x19 13x24 08. 44-39 10-14 09. 50-44 14-19 10. 38-33 18-23 11. 42-38 01-07 12. 49-43 12-18 13. 47-42 07-12 14. 32-27 02-07 15. 37-32 09-13 16. 41-37 05-10 17. 46-41 10-14 18. 34-29 23x34 19. 39x30 04-09 20. 27-21 16x27 21. 32x21 18-22 22. 30-25 13-18 23. 21-16 08-13 24. 44-39 19-23 25. 37-31 14-19 26. 25x14 09x20 27. 40-34 22-28 28. 33x22 17x28 29. 41-37 11-17 30. 38-32 24-29 31. 31-27 29x40 32. 35x44 03-08 33. 42-38 20-24 34. 27-22 18x27 35. 32x21 17-22 36. 39-34 24-29 37. 44-40 13-18 38. 43-39 19-24 39. 37-31 15-20 40. 40-35 29x40 41. 45x34 28-32 42. 38x27 23-28 43. 48-43 18-23 44. 27x29 24x44 45. 43-39 44x33 46. 35-30 20-25 47. 30-24 06-11 48. 24-19 33-38 49. 19-14 38-43 50. 14-10 43-48 51. 34-29 48-42 52. 10-05 42x15 53. 05x32 15-33 54. 32-23 33-50 55. 31-27 08-13 56. 23-40 13-18 57. 40-35 18-22 58. 27x18 12x23 59. 35-24 50-45 60. 24-35 45-50 61. 35-24 50-45 62. 24-42 45-50 63. 42-37 23-29 64. 37-31 50-45 65. 31-18 29-33 66. 18x01 33-38 67. 16x07 38-43 68. 21-17 43-49 69. 07-02 49-21 70. 17-11 21-12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Frabrice Maggiore  1   Time 2 uur 15 min.</w:t>
        <w:tab/>
        <w:t xml:space="preserve"> </w:t>
        <w:tab/>
      </w:r>
    </w:p>
    <w:p>
      <w:pPr>
        <w:pStyle w:val="Plattetekst2"/>
        <w:rPr>
          <w:lang w:val="en-US"/>
        </w:rPr>
      </w:pPr>
      <w:r>
        <w:rPr>
          <w:lang w:val="en-US"/>
        </w:rPr>
        <w:t>Zwart: Paulvin Simon      1   Time 1 uur 29 min.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2-28 18-23 02. 33-29 23x32 03. 37x28 19-23 04. 28x19 13x33 05. 39x28 12-18 06. 44-39 07-12 07. 50-44 01-07 08. 41-37 14-19 09. 34-30 10-14 10. 46-41 18-23 11. 30-25 23x32 12. 37x28 12-18 13. 41-37 07-12 14. 37-32 08-13 15. 39-33 20-24 16. 44-39 18-23 17. 31-27 02-08 18. 40-34 13-18 19. 34-29 23x34 20. 39x30 09-13 21. 49-44 18-23 22. 44-40 13-18 23. 43-39 04-09 24. 47-41 23-29 25. 41-37 18-23 26. 37-31 12-18 27. 31-26 09-13 28. 48-43 08-12 29. 40-34 29x40 30. 45x34 14-20 31. 25x14 19x10 32. 30x08 23-29 33. 34x23 18x29 34. 33x24 17-21 35. 26x17 11x44 36. 08x17 44-50 37. 27-22 50-45 38. 42-37 03-08 39. 36-31 10-14 40. 32-28 45-01 41. 38-32 01-12 42. 17-11 16x07 43. 31-26 12-45 44. 43-38 08-13 45. 22-17 14-20 46. 24-19 13x24 47. 28-23 45x21 48. 26x17 24-30 49. 35x24 20x29 50. 32-28 29-34 51. 28-22 34-40 52. 22-18 40-44 53. 37-32 44-49 54. 17-12 07-11 55. 12-08 49-40 56. 18-13 11-17 57. 08-02 17-22 58. 38-33 40-44 59. 02-11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80" w:hanging="0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24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Round 8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it  :  Anthony Alexander  2    Time: 0 uur 58 min.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Zwart:  Paulvin Simon      0    Time: 0 uur 57 min.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01. 33-29 20-25 02. 32-28 17-22 03. 28x17 11x22 04. 35-30 15-20 05. 40-35 10-15 06. 37-32 12-17 07. 45-40 07-12 08. 41-37 01-07 09. 46-41 05-10 10. 50-45 07-11 11. 32-27 19-23 12. 30-24 13-19 13. 24x13 08x19 14. 38-33 03-08 15. 42-38 17-21 16. 48-42 21x32 17. 37x17 11x22 18. 41-37 12-17 19. 37-32 09-13 20. 31-26 06-11 21. 32-27 22x31 22. 36x27 19-24 23. 47-41 14-19 24. 38-32 08-12 25. 43-38 17-22 26. 26-21 22x31 27. 32-27 31x22 28. 42-37 16x27 29. 38-32 27x38 30. 33x42 24x33 31. 39x08 10-14 32. 08-03 19-24 33. 03-26 14-19 34. 34-29 23x34 35. 40x29 24x33 36. 35-30 25x34 37. 42-38 33x31 38. 26x16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it  :  Louiceus Shang Wong  1    Time: 1 uur 47 min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Zwart:  Lelio Marcos         1    Time: 2 uur 05 min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01. 33-28 17-21 02. 39-33 21-26 03. 44-39 11-17 04. 34-30 06-11 05. 30-25 01-06 06. 40-34 17-21 07. 28-22 18x27 08. 31x22 19-23 09. 34-29 23x34 10. 39x30 12-18 11. 33-28 18x27 12. 28-22 27x18 13. 37-31 26x28 14. 30-24 20x29 15. 38-33 29x38 16. 43x01 02-07 17. 01x26 11-17 18. 26x12 08x17 19. 36-31 15-20 20. 41-37 20-24 21. 46-41 14-19 22. 37-32 19-23 23. 32-27 10-14 24. 31-26 24-29 25. 41-37 17-22 26. 27x18 13x22 27. 35-30 06-11 28. 42-38 11-17 29. 50-44 09-13 30. 48-43 04-10 31. 44-39 22-28 32. 37-31 14-20 33. 25x14 10x19 34. 38-32 28x37 35. 31x42 23-28 36. 30-25 19-23 37. 43-38 17-22 38. 25-20 13-18 39. 39-34 29x40 40. 45x34 03-09 41. 49-44 22-27 42. 44-39 28-32 43. 47-41 32x43 44. 39x48 27-32 45. 20-15 05-10 46. 15x22 23-28 47. 22x33 32-38 48. 26-21 38x36 49. 21-17 36-41 50. 17-12 41-47 51. 34-29 47-36 52. 33-28 16-21 53. 12-07 21-27 54. 07-02 27-31 55. 02-16 31-37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Wit  :  Frabrice Maggiore  1    Time: 2 uur 45 min.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Zwart:  Ricardo Pierre     1    Time: 2 uur 04 min.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01. 32-28 18-23 02. 33-29 23x32 03. 37x28 20-25 04. 41-37 17-21 05. 37-32 14-20 06. 39-33 10-14 07. 44-39 21-26 08. 50-44 26x37 09. 32x41 19-24 10. 41-37 05-10 11. 46-41 16-21 12. 38-32 13-19 13. 43-38 09-13 14. 49-43 21-26 15. 36-31 11-16 16. 31-27 12-18 17. 41-36 07-12 18. 37-31 26x37 19. 32x41 06-11 20. 41-37 11-17 21. 37-32 17-22 22. 28x17 12x21 23. 42-37 04-09 24. 27-22 18x27 25. 29-23 19x28 26. 33x31 21-26 27. 39-33 01-07 28. 44-39 07-12 29. 31-27 14-19 30. 47-42 10-14 31. 33-28 24-29 32. 34x23 25-30 33. 35x24 20x18 34. 37-31 26x37 35. 42x31 15-20 36. 31-26 02-07 37. 48-42 20-24 38. 42-37 18-23 39. 37-31 14-20 40. 27-21 16x27 41. 31x22 24-30 42. 40-35 20-25 43. 35x24 19x30 44. 28x19 13x24 45. 38-33 09-13 46. 26-21 12-18 47. 22-17 13-19 48. 36-31 08-12 49. 17x08 03x12 50. 45-40 19-23 51. 43-38 07-11 52. 21-16 11-17 53. 40-35 18-22 54. 32-27 12-18 55. 31-26 22x31 56. 26x37 23-29 57. 37-31 18-22 58. 31-26 29-34 59. 26-21 34x32 60. 21x12 32-37 61. 12-07 37-41 62. 07-01 41-46 63. 01-45 46-10 64. 16-11 10-04 65. 11-06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t  :  Louis Gilles           1    Time: 1 uur 34 mi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Zwart:  La Fontant Cherenfant  1    Time: 1 uur 42 mi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01. 33-28 20-24 02. 34-30 18-23 03. 39-33 12-18 04. 44-39 07-12 05. 31-27 01-07 06. 37-31 14-20 07. 30-25 17-21 08. 25x14 09x20 09. 31-26 10-14 10. 26x17 11x31 11. 36x27 05-10 12. 41-37 04-09 13. 46-41 07-11 14. 41-36 11-17 15. 37-31 17-21 16. 31-26 02-07 17. 26x17 12x21 18. 42-37 07-11 19. 47-42 24-29 20. 33x24 20x29 21. 40-34 29x40 22. 45x34 15-20 23. 34-30 20-24 24. 49-44 10-15 25. 50-45 11-17 26. 37-31 21-26 27. 27-22 18x27 28. 32x12 08x17 29. 39-33 23x32 30. 38x27 26x37 31. 42x31 17-21 32. 48-42 21x32 33. 42-38 06-11 34. 38x27 11-17 35. 31-26 24-29 36. 33x24 14-20 37. 43-38 20x29 38. 30-25 19-24 39. 44-40 15-20 40. 25x14 09x20 41. 40-34 29x40 42. 45x34 13-19 43. 38-32 19-23 44. 34-30 23-29 45. 30x19 29-34 46. 32-28 34-39 47. 35-30 39-43 48. 30-24 20x29 49. 19-14 43-48 50. 14-10 29-34 51. 10-05 34-40 52. 28-22 17x28 53. 05x32 40-45 54. </w:t>
      </w:r>
      <w:r>
        <w:rPr>
          <w:rFonts w:cs="Courier New" w:ascii="Courier New" w:hAnsi="Courier New"/>
          <w:sz w:val="22"/>
          <w:lang w:val="nl-NL"/>
        </w:rPr>
        <w:t>32-49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it  :  Carlos Lorevil  1    Time: 0 uur 45 min.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Zwart:  Alix Louis      1    Time: 1 uur 54 min.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  <w:t>01. 32-28 18-22 02. 37-32 12-18 03. 41-37 07-12 04. 46-41 01-07 05. 34-30 22-27 06. 31x22 18x27 07. 32x21 17x26 08. 38-32 16-21 09. 43-38 19-23 10. 28x19 14x23 11. 49-43 21-27 12. 32x21 26x17 13. 33-28 23x32 14. 37x28 10-14 15. 39-33 12-18 16. 44-39 07-12 17. 41-37 14-19 18. 50-44 20-24 19. 40-34 15-20 20. 44-40 18-23 21. 47-41 23x32 22. 37x28 20-25 23. 28-23 19x28 24. 33x22 17x28 25. 30x19 13x24 26. 34-30 25x34 27. 40x20 11-17 28. 41-37 17-22 29. 20-15 12-17 30. 38-32 28-33 31. 39x28 22x33 32. 45-40 02-07 33. 43-38 33-39 34. 32-28 17-22 35. 28x17 07-11 36. 37-32 11x22 37. 42-37 08-12 38. 37-31 09-13 39. 31-27 22x31 40. 36x27 03-09 41. 32-28 13-18 42. 38-33 18-23 43. 28x19 39x28 44. 40-34 28-33 45. 19-14 09x20 46. 15x24 05-10 47. 24-19 04-09 48. 48-43 10-15 49. 34-30 06-11 50. 30-25 09-14 51. 19x10 15x04 52. 35-30 12-18 53. 30-24</w:t>
      </w:r>
    </w:p>
    <w:p>
      <w:pPr>
        <w:pStyle w:val="Normal"/>
        <w:rPr>
          <w:rFonts w:ascii="Courier New" w:hAnsi="Courier New" w:cs="Courier New"/>
          <w:sz w:val="22"/>
          <w:lang w:val="nl-NL"/>
        </w:rPr>
      </w:pPr>
      <w:r>
        <w:rPr>
          <w:rFonts w:cs="Courier New" w:ascii="Courier New" w:hAnsi="Courier New"/>
          <w:sz w:val="22"/>
          <w:lang w:val="nl-NL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it  :  Dickson Maughn  2    Time: 2 uur 02 min.</w:t>
      </w:r>
    </w:p>
    <w:p>
      <w:pPr>
        <w:pStyle w:val="Plattetekst2"/>
        <w:rPr>
          <w:lang w:val="nl-NL"/>
        </w:rPr>
      </w:pPr>
      <w:r>
        <w:rPr>
          <w:lang w:val="nl-NL"/>
        </w:rPr>
        <w:t>Zwart:  Eugene Britt    0    Time: 0 uur 58 min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nl-NL"/>
        </w:rPr>
      </w:pPr>
      <w:r>
        <w:rPr>
          <w:rFonts w:cs="Courier New" w:ascii="Courier New" w:hAnsi="Courier New"/>
          <w:b/>
          <w:bCs/>
          <w:sz w:val="22"/>
          <w:lang w:val="nl-NL"/>
        </w:rPr>
      </w:r>
    </w:p>
    <w:p>
      <w:pPr>
        <w:pStyle w:val="Plattetekst2"/>
        <w:rPr/>
      </w:pPr>
      <w:r>
        <w:rPr>
          <w:lang w:val="nl-NL"/>
        </w:rPr>
        <w:t xml:space="preserve">01. 33-29 20-25 02. 39-33 14-20 03. 44-39 19-24 04. 50-44 10-14 05. 32-28 17-22 06. 28x17 12x21 07. 31-27 21x32 08. 37x28 18-22 09. 28x17 11x22 10. 38-32 07-11 11. 36-31 01-07 12. 43-38 07-12 13. 49-43 12-18 14. 41-36 22-27 15. 31x22 18x27 16. 32x21 16x27 17. 42-37 13-18 18. 46-41 08-12 19. 35-30 24x35 20. 33-28 11-17 21. 28-22 17x28 22. 29-24 20x29 23. 34x21 14-19 24. 37-32 05-10 25. 41-37 10-14 26. 47-42 09-13 27. 32-28 15-20 28. 40-34 04-09 29. 37-32 20-24 30. 34-30 25x34 31. 39x30 24-29 32. 30-25 29-34 33. 43-39 34x43 34. 48x39 19-24 35. 36-31 14-20 36. 25x14 09x20 37. 31-27 20-25 38. 28-22 18-23 39. 44-40 35x33 40. 38x07 02x11 41. 21-16 11-17 42. 22x11 06x17 43. 27-21 17x26 44. </w:t>
      </w:r>
      <w:r>
        <w:rPr>
          <w:lang w:val="en-US"/>
        </w:rPr>
        <w:t>16-11 24-29 45. 11-07 29-34 46. 07-02 03-08 47. 32-28 34-39 48. 28-23 25-30 49. 02-11 13-18 50. 23x03 39-43 51. 11-16 43-48 52. 42-37 48x31</w:t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Plattetekst2"/>
        <w:rPr>
          <w:rFonts w:ascii="Courier New" w:hAnsi="Courier New" w:cs="Courier New"/>
          <w:sz w:val="22"/>
          <w:lang w:val="en-US"/>
        </w:rPr>
      </w:pPr>
      <w:r>
        <w:rPr>
          <w:rFonts w:cs="Courier New"/>
          <w:sz w:val="22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25 january 2004</w:t>
      </w:r>
    </w:p>
    <w:p>
      <w:pPr>
        <w:pStyle w:val="Plattetekst2"/>
        <w:rPr/>
      </w:pPr>
      <w:r>
        <w:rPr>
          <w:lang w:val="en-US"/>
        </w:rPr>
        <w:t>9</w:t>
      </w:r>
      <w:r>
        <w:rPr>
          <w:vertAlign w:val="superscript"/>
          <w:lang w:val="en-US"/>
        </w:rPr>
        <w:t>e</w:t>
      </w:r>
      <w:r>
        <w:rPr>
          <w:lang w:val="en-US"/>
        </w:rPr>
        <w:t xml:space="preserve"> Round        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Carlos Lorevil     0</w:t>
        <w:tab/>
        <w:t>Time: 0 uur 25 min.</w:t>
      </w:r>
    </w:p>
    <w:p>
      <w:pPr>
        <w:pStyle w:val="Plattetekst2"/>
        <w:rPr>
          <w:lang w:val="nl-NL"/>
        </w:rPr>
      </w:pPr>
      <w:r>
        <w:rPr>
          <w:lang w:val="nl-NL"/>
        </w:rPr>
        <w:t>Zwart:  Anthony Alexandre  2</w:t>
        <w:tab/>
        <w:t xml:space="preserve">Time: 0 uur 24 min. 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01. 32-28 16-21 02. 31-26 18-22 03. 37-32 11-16 04. 41-37 20-24 05. 37-31 12-18 06. 31-27 22x31 07. 26x37 06-11 08. 36-31 15-20 09. 34-29 07-12 10. 29-23 18x29 11. 35-30 24x35 12. 33x15 21-26 13. 39-33 13-18 14. 44-39 35x44 15. 49x40 18-22 16. 46-41 22-27 17. 31x22 26-31 18. 37x26 19-23 19. 28x19 17x46 20. 38-32 14x23 21. 43-38 46x28 22. 33x22 12-17 23. 38-33 17x28 24. 33x22 09-13 25. 42-38 08-12 26. 50-44 02-08 27. 48-42 01-06 28. 40-34 12-17 29. 38-33 17x28 30. 33x22 08-12 31. 42-38 12-17 32. 38-33 17x28 33. 33x22 10-14 34. 44-40 05-10 35. 47-42 03-09 36. 42-38 13-19 37. 34-30 14-20 38. 15x13 09x27 39. 30-24 16-21 40. 26x17 11x22 41. 39-33 10-14 42. 33-29 23x34 43. 40x29 22-28 44. 45-40 28-33 45. 38-32 27x38 46. 29-23</w:t>
      </w:r>
    </w:p>
    <w:p>
      <w:pPr>
        <w:pStyle w:val="Plattetekst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Wit  :  Alix Louis         1</w:t>
        <w:tab/>
        <w:t>Time: 1 uur 22 min.</w:t>
      </w:r>
    </w:p>
    <w:p>
      <w:pPr>
        <w:pStyle w:val="Plattetekst2"/>
        <w:rPr>
          <w:lang w:val="nl-NL"/>
        </w:rPr>
      </w:pPr>
      <w:r>
        <w:rPr>
          <w:lang w:val="nl-NL"/>
        </w:rPr>
        <w:t>Zwart:  Frabrice Maggiore  1</w:t>
        <w:tab/>
        <w:t xml:space="preserve">Time: 1 uur 35 min. 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01. 34-29 19-23 02. 40-34 14-19 03. 45-40 10-14 04. 29-24 20x29 05. 33x24 19x30 06. 34x25 14-19 07. 32-28 23x32 08. 37x28 18-23 09. 38-32 17-22 10. 28x17 12x21 11. 40-34 15-20 12. 25x14 19x10 13. 35-30 10-14 14. 39-33 05-10 15. 41-37 07-12 16. 43-39 01-07 17. 31-27 12-18 18. 33-29 11-17 19. 39-33 07-11 20. 30-25 21-26 21. 34-30 23x34 22. 30x39 17-21 23. 33-28 18-23 24. 28x19 14x23 25. 39-33 13-18 26. 44-39 08-12 27. 25-20 11-17 28. 20-15 17-22 29. 49-44 22x31 30. 36x27 12-17 31. 46-41 17-22 32. 41-36 22x31 33. 36x27 02-07 34. 33-28 09-14 35. 28x19 14x23 36. 39-33 03-09 37. 44-39 07-11 38. 50-44 11-17 39. 47-41 06-11 40. 41-36 17-22 41. 33-28 22x31 42. 36x27 11-17 43. 28x19 17-22 44. 39-33 22x31 45. 42-38 31x42 46. 38x47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Ricardo Pierre  2</w:t>
        <w:tab/>
        <w:t xml:space="preserve">   Time:  1 uur 37 min.</w:t>
        <w:tab/>
      </w:r>
    </w:p>
    <w:p>
      <w:pPr>
        <w:pStyle w:val="Plattetekst2"/>
        <w:rPr>
          <w:lang w:val="nl-NL"/>
        </w:rPr>
      </w:pPr>
      <w:r>
        <w:rPr>
          <w:lang w:val="nl-NL"/>
        </w:rPr>
        <w:t>Zwart:  Dickson Maughn  0</w:t>
        <w:tab/>
        <w:t xml:space="preserve">   Time:  2 uur 37 min.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01. 34-29 19-23 02. 40-34 14-19 03. 45-40 10-14 04. 50-45 05-10 05. 32-28 23x32 06. 37x28 18-23 07. 29x18 12x32 08. 38x27 19-23 09. 41-37 07-12 10. 34-30 14-19 11. 37-32 10-14 12. 42-38 20-24 13. 33-28 13-18 14. 47-42 08-13 15. 39-33 02-08 16. 44-39 17-21 17. 46-41 14-20 18. 41-37 09-14 19. 30-25 21-26 20. 39-34 12-17 21. 34-29 23x34 22. 40x29 17-22 23. 28x17 11x22 24. 43-39 04-09 25. 49-44 08-12 26. 29-23 19x28 27. 32x23 18x29 28. 27x07 01x12 29. 31-27 06-11 30. 44-40 13-18 31. 37-32 09-13 32. 32-28 11-17 33. 42-37 03-08 34. 37-32 17-22 35. 28x17 12x21 36. 48-42 08-12 37. 42-37 12-17 38. 36-31 17-22 39. 39-34 13-19 40. 34x12 24-29 41. 33x13 22-28 42. 32x23 21x41 43. 12-07 26x37 44. 23-18 41-46 45. 07-01 37-41 46. 13-08 20-24 47. 08-03 14-20 48. 25x14 24-30 49. 35x24 41-47 50. 24-20 47x07 51. 01x34 46x05 52. 03-08 15x24 53. 08x35 16-21 54. 35-13 21-26 55. 34-01 05-37 56. 40-35 37-41 57. 35-30 41-32 58. 30-25 32-41 59. 25-20 41-32 60. 45-40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Paulvin Simon  0</w:t>
        <w:tab/>
        <w:t xml:space="preserve">  Time :  1 uur 24 min.</w:t>
      </w:r>
    </w:p>
    <w:p>
      <w:pPr>
        <w:pStyle w:val="Plattetekst2"/>
        <w:rPr>
          <w:lang w:val="nl-NL"/>
        </w:rPr>
      </w:pPr>
      <w:r>
        <w:rPr>
          <w:lang w:val="nl-NL"/>
        </w:rPr>
        <w:t>Zwart:  Louis Gilles   2</w:t>
        <w:tab/>
        <w:t xml:space="preserve">  Time :  1 uur 59 min.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01. 34-30 18-23 02. 30-25 12-18 03. 35-30 07-12 04. 30-24 19x30 05. 25x34 14-19 06. 40-35 10-14 07. 44-40 01-07 08. 49-44 05-10 09. 33-28 20-24 10. 34-30 14-20 11. 30-25 10-14 12. 39-33 17-22 13. 28x17 12x21 14. 44-39 08-12 15. 31-27 21-26 16. 33-28 11-17 17. 38-33 17-21 18. 42-38 02-08 19. 47-42 07-11 20. 39-34 12-17 21. 34-30 24-29 22. 33x24 20x29 23. 40-34 29x40 24. 45x34 17-22 25. 28x17 11x31 26. 36x27 15-20 27. 38-33 20-24 28. 42-38 04-10 29. 50-45 10-15 30. 33-28 08-12 31. 43-39 12-17 32. 39-33 17-22 33. 28x17 21x12 34. 34-29 23x34 35. 30x39 18-23 36. 48-43 12-18 37. 45-40 06-11 38. 41-36 14-20 39. 25x14 09x20 40. 40-34 24-29  41. 33x24 20x40 42. 35x44 19-24 43. 38-33 24-30 44. 33-28 03-08 45. 28x19 13x24 46. 32-28 08-13 47. 46-41 11-17 48. 44-40 30-35 49. 27-21 35x22 50. 21x23 22-28 51. 23x32 24-29 52. 43-39 15-20 53. 36-31 20-25 54. 31-27 25-30 55. 32-28 29-33 56. 28-23 33x44 57. 27-22 44-50 58. 23-18 50x06 59. 18x09 26-31 60. 37x26 16-21 61. 26x17 06x04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 xml:space="preserve">Wit  :  Lelio Marcos           1  Time: 2 uur 30 min. </w:t>
      </w:r>
    </w:p>
    <w:p>
      <w:pPr>
        <w:pStyle w:val="Plattetekst2"/>
        <w:rPr/>
      </w:pPr>
      <w:r>
        <w:rPr/>
        <w:t>Zwart:  La Fontant Cherenfant  1  Time: 2 uur 03 min.</w:t>
      </w:r>
    </w:p>
    <w:p>
      <w:pPr>
        <w:pStyle w:val="Plattetekst2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01. 34-30 20-25 02. 30-24 19x30 03. 35x24 17-21 04. 32-27 21x32 05. 37x28 11-17 06. 41-37 07-11 07. 33-29 01-07 08. 38-33 14-20 09. 42-38 10-14 10. 47-42 18-22 11. 37-32 14-19 12. 40-35 19x30 13. 35x24 05-10 14. 44-40 10-14 15. 46-41 14-19 16. 40-35 19x30 17. 35x24 13-18 18. 41-37 09-13 19. 50-44 22-27 20. 31x22 18x27 21. 32x21 17x26 22. 38-32 11-17 23. 37-31 26x37 24. 32x41 13-18 25. 43-38 16-21 26. 41-37 21-26 27. 37-32 06-11 28. 42-37 11-16 29. 28-23 17-21 30. 33-28 21-27 31. 32x21 26x17 32. 36-31 16-21 33. 38-32 21-26 34. 31-27 08-13 35. 45-40 04-09 36. 40-34 18-22 37. 27x18 13x33 38. 39x28 09-13 39. 32-27 13-18 40. 44-39 03-09 41. 39-33 18-22 42. 27x18 02-08 43. 48-42 08-13 44. 37-32 13x22 45. 42-37 07-11 46. 49-43 26-31 47. 37x26 12-18 48. 23x21 11-16 49. 28x17 16x49 50. 17-11 49-43 51. 11-06 43x08 52. 33-28 08-17 53. 28-23 25-30 54. 23-18 20-25 55. 06-01 17-03 56. 18-13 09x18 57. 01x23 30-35 58. 23-28 03-09 59. 29-23 35-40 60. 26-21 09-03 61. 21-16 03-12 62. 23-19 12-23 63. 28-46 23x05 64. 16-11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Wit   :  Eugene Britt         1    Time: 1 uur 15 min.</w:t>
      </w:r>
    </w:p>
    <w:p>
      <w:pPr>
        <w:pStyle w:val="Plattetekst2"/>
        <w:rPr>
          <w:lang w:val="nl-NL"/>
        </w:rPr>
      </w:pPr>
      <w:r>
        <w:rPr>
          <w:lang w:val="nl-NL"/>
        </w:rPr>
        <w:t>Zwart :  Louiceus Shang Wong  1    Time: 1 uur 23 min.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01. 32-28 18-23 02. 34-29 23x32 03. 37x28 12-18 04. 41-37 07-12 05. 37-32 20-25 06. 46-41 19-23 07. 28x19 14x34 08. 39x30 25x34 09. 40x29 10-14 10. 41-37 05-10 11. 32-28 14-19 12. 37-32 01-07 13. 44-40 10-14 14. 50-44 14-20 15. 42-37 18-22 16. 44-39 16-21 17. 47-42 21-27 18. 32x21 17x26 19. 28x17 11x22 20. 29-24 19x30 21. 35x24 20x29 22. 33x24 06-11 23. 31-27 22x31 24. 36x27 11-17 25. 37-31 26x37 26. 42x31 07-11 27. 48-42 12-18 28. 40-35 18-23 29. 45-40 13-18 30. 40-34 08-13 31. 34-30 23-28 32. 31-26 11-16 33. 24-19 13x24 34. 30x19 17-21 35. 26x17 09-13 36. 19x08 03x32 37. 38x27 18-23 38. 42-37 23-29 39. 37-32 28x37 40. 39-33 29x38 41. 43x41 02-08 42. 27-22 08-12 43. 49-43 04-09 44. 43-39 15-20 45. 35-30 09-13 46. 39-33 13-19 47. 33-29 16-21 48. 22-17 19-23 49. 29x07 21x01 50. 41-37 01-07 51. 37-32 07-12 52. 32-28 12-18 53. 30-24 20x29 54. 28-23 18-22 55. 23x34 22-28 56. 34-29 28-32 57. 29-23 32-37 58. 23-18</w:t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Plattetekst2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26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 xml:space="preserve">Round 10        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Louiceus Shang Wong  2</w:t>
        <w:tab/>
        <w:t>Time: 2 uur 52 min.</w:t>
      </w:r>
    </w:p>
    <w:p>
      <w:pPr>
        <w:pStyle w:val="Plattetekst2"/>
        <w:rPr>
          <w:lang w:val="en-US"/>
        </w:rPr>
      </w:pPr>
      <w:r>
        <w:rPr>
          <w:lang w:val="en-US"/>
        </w:rPr>
        <w:t>Zwart:  Frabrice Maggiore    0</w:t>
        <w:tab/>
        <w:t xml:space="preserve">Time: 2 uur 57 min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4-29 19-23 02. 39-34 14-19 03. 44-39 20-25 04. 35-30 15-20 05. 40-35 20-24 06. 29x20 25x14 07. 45-40 14-20 08. 30-25 20-24 09. 34-30 10-14 10. 32-28 23x32 11. 37x28 17-22 12. 28x17 12x21 13. 39-34 18-23 14. 31-26 07-12 15. 26x17 12x21 16. 36-31 23-28 17. 33x22 24-29 18. 34x23 19x17 19. 31-26 05-10 20. 41-37 14-19 21. 40-34 10-14 22. 34-29 01-07 23. 29-24 07-12 24. 50-44 21-27 25. 46-41 27-31 26. 44-39 31-36 27. 39-33 17-21 28. 26x17 11x22 29. 24-20 12-17 30. 37-32 16-21 31. 41-37 06-11 32. 33-29 11-16 33. 38-33 21-26 34. 43-38 13-18 35. 29-24 08-13 36. 20-15 17-21 37. 32-28 22-27 38. 37-32 18-22 39. 28x17 21x12 40. 32x21 16x27 41. 42-37 12-18 42. 49-44 02-07 43. 44-40 07-11 44. 40-34 03-08 45. 24-20 18-23 46. 34-29 23x34 47. 30x39 08-12 48. 39-34 12-18 49. 34-30 11-17 50. 48-42 18-23 51. 33-29 23x34 52. 30x39 17-22 53. 39-34 19-23 54. 34-30 14-19 55. 30-24 19x30 56. 25x34 27-31 57. 35-30 22-28 58. 30-25 13-19 59. 38-32 28-33 60. 34-30 09-13 61. 42-38 33x42 62. 37x48 13-18 63. 30-24 19x30 64. 25x34 18-22 65. 20-14 23-29 66. 34x23 22-28 67. 14-10 28x37 68. 10-05 37-41 69. 23-19 31-37 70. 48-42 37x48 71. 47-42 48x10 72. 05x46 26-31 73. 46-32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nl-NL"/>
        </w:rPr>
      </w:pPr>
      <w:r>
        <w:rPr>
          <w:lang w:val="nl-NL"/>
        </w:rPr>
        <w:t>Wit  :  Eugene Britt    0</w:t>
        <w:tab/>
        <w:t>Time: 0 uur 14 min.</w:t>
      </w:r>
    </w:p>
    <w:p>
      <w:pPr>
        <w:pStyle w:val="Plattetekst2"/>
        <w:rPr>
          <w:lang w:val="nl-NL"/>
        </w:rPr>
      </w:pPr>
      <w:r>
        <w:rPr>
          <w:lang w:val="nl-NL"/>
        </w:rPr>
        <w:t>Zwart:  Ricardo Pierre  2</w:t>
        <w:tab/>
        <w:t xml:space="preserve">Time: 0 uur 36 min.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nl-NL"/>
        </w:rPr>
        <w:t xml:space="preserve">01. 32-28 18-22 02. 31-26 12-18 03. 37-31 07-12 04. 41-37 01-07 05. 34-29 20-25 06. 37-32 14-20 07. 40-34 10-14 08. 47-41 05-10 09. 41-37 19-23 10. 28x19 14x23 11. 46-41 23-28 12. 32x23 22-27 13. 31x22 17x19 14. 45-40 19-24 15. 50-45 09-14 16. 37-32 14-19 17. 42-37 04-09 18. 32-28 18-22 19. 28x17 12x21 20. 26x17 11x22 21. 38-32 10-14 22. 33-28 24x33 23. 28x17 20-24 24. 39x28 24-30 25. 35x24 19x50 26. 32-27 50x42 27. 48x37 07-11 28. 43-38 11x22 29. </w:t>
      </w:r>
      <w:r>
        <w:rPr>
          <w:rFonts w:cs="Courier New" w:ascii="Courier New" w:hAnsi="Courier New"/>
          <w:sz w:val="22"/>
          <w:lang w:val="en-US"/>
        </w:rPr>
        <w:t>49-43 25-30 30. 43-39 06-11 31. 37-31 11-17 32. 40-34 30-35 33. 41-37 14-20</w:t>
      </w:r>
    </w:p>
    <w:p>
      <w:pPr>
        <w:pStyle w:val="Plattetekst2"/>
        <w:rPr>
          <w:rFonts w:ascii="Courier New" w:hAnsi="Courier New" w:cs="Courier New"/>
          <w:sz w:val="22"/>
          <w:lang w:val="en-US"/>
        </w:rPr>
      </w:pPr>
      <w:r>
        <w:rPr>
          <w:rFonts w:cs="Courier New"/>
          <w:sz w:val="22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Carlos Lorevil         2   Time: 0 uur 23 min.</w:t>
      </w:r>
    </w:p>
    <w:p>
      <w:pPr>
        <w:pStyle w:val="Plattetekst2"/>
        <w:rPr/>
      </w:pPr>
      <w:r>
        <w:rPr/>
        <w:t>Zwart:  La Fontant Cherenfant  0</w:t>
        <w:tab/>
        <w:t xml:space="preserve">   Time: 0 uur 22 min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01. 32-28 19-23 02. 28x19 14x23 03. 37-32 10-14 04. 41-37 05-10 05. 34-30 14-19 06. 30-25 10-14 07. 40-34 17-21 08. 44-40 21-26 09. 34-30 11-17 10. 39-34 06-11 11. 50-44 01-06 12. 44-39 17-22 13. 47-41 11-17 14. 32-28 23x32 15. 37x28 26x37 16. 41x32 22-27 17. 32x21 17x26 18. 46-41 18-22 19. 28x17 12x21 20. 41-37 07-11 21. 38-32 13-18 22. 37-31 26x28 23. 33x24 20x29 24. 34x23 15-20 25. 39-33 08-13 26. 43-38 13-19 27. 33-28 09-13 28. 49-43 11-17 29. 28-22 17x28 30. 23x32 19-23 31. 43-39 14-19 32. 25x14 19x10 33. 39-33 21-27 34. 32x21 16x27 35. </w:t>
      </w:r>
      <w:r>
        <w:rPr>
          <w:rFonts w:cs="Courier New" w:ascii="Courier New" w:hAnsi="Courier New"/>
          <w:sz w:val="22"/>
          <w:lang w:val="en-US"/>
        </w:rPr>
        <w:t>42-37 06-11 36. 30-25 10-14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Alix Louis    2   Time: 1 uur 22 min.</w:t>
      </w:r>
    </w:p>
    <w:p>
      <w:pPr>
        <w:pStyle w:val="Plattetekst2"/>
        <w:rPr>
          <w:lang w:val="en-US"/>
        </w:rPr>
      </w:pPr>
      <w:r>
        <w:rPr>
          <w:lang w:val="en-US"/>
        </w:rPr>
        <w:t xml:space="preserve">Zwart:  Lelio Marcos  0   Time: 2 uur 04 min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01. 34-29 19-24 02. 40-34 14-19 03. 45-40 19-23 04. 50-45 20-25 05. 29x20 25x14 06. 35-30 17-21 07. 30-25 21-26 08. 32-28 23x32 09. 37x28 26x37 10. 41x32 16-21 11. 46-41 21-26 12. 41-37 11-17 13. 34-29 17-22 14. 28x17 12x21 15. 32-28 07-11 16. 38-32 18-22 17. 28x17 11x22 18. 32-28 01-07 19. 28x17 21x12 20. 33-28 13-18 21. 37-32 12-17 22. 39-33 08-12 23. 43-38 09-13 24. 44-39 03-08 25. 40-34 17-22 26. 28x17 12x21 27. 32-28 07-11 28. 36-31 26x37 29. 42x31 21-27 30. 31x22 18x27 31. 45-40 27-31 32. 38-32 11-17 33. 40-35 06-11 34. 34-30 11-16 35. 49-43 16-21 36. 43-38 21-26 37. 29-24 17-21 38. 39-34 14-19 39. 34-29 04-09 40. 29-23 09-14 41. 33-29 21-27 42. 32x21 26x17 43. 28-22 17x28 44. 23x32 08-12 45. 38-33 12-18 46. 32-28 31-37 47. 48-43 02-07 48. 43-39 18-22 49. 28x17 07-12 50. 17x08 13x02 51. 24x13 14-20 52. 25x14 10x08 53. 33-28 08-12 54. 28-22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Anthony Alexandre  1   Time: 1 uur 24 min.</w:t>
      </w:r>
    </w:p>
    <w:p>
      <w:pPr>
        <w:pStyle w:val="Plattetekst2"/>
        <w:rPr>
          <w:lang w:val="en-US"/>
        </w:rPr>
      </w:pPr>
      <w:r>
        <w:rPr>
          <w:lang w:val="en-US"/>
        </w:rPr>
        <w:t xml:space="preserve">Zwart:  Louis Gilles       1   Time: 1 uur 53 min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01. 32-28 19-23 02. 28x19 14x23 03. 35-30 10-14 04. 33-29 17-22 05. 30-24 13-19 06. 24x13 08x19 07. 37-32 09-13 08. 41-37 04-09 09. 46-41 02-08 10. 32-27 20-25 11. 37-32 14-20 12. 31-26 22x31 13. 26x37 20-24 14. 29x20 25x14 15. 34-30 15-20 16. 30-25 20-24 17. 39-33 05-10 18. 44-39 11-17 19. 36-31 06-11 20. 31-27 01-06 21. 50-44 10-15 22. 41-36 14-20 23. 25x14 09x20 24. 37-31 03-09 25. 42-37 09-14 26. 48-42 24-30 27. 40-34 30-35 28. 31-26 23-28 29. 33x22 17x28 30. 32x23 18x40 31. 45x34 11-17 32. 37-32 07-11 33. 38-33 13-18 34. 42-38 17-21 35. 26x17 11x31 36. 36x27 06-11 37. 32-28 18-23 38. 38-32 20-24 39. 34-29 23x34 40. 39x30 12-18 41. 43-38 18-23 42. 49-43 11-17 43. 43-39 08-13 44. 30-25 17-21 45. 44-40 35x44 46. 39x50 23-29 47. 50-44 29-34 48. 44-39 34x43 49. 38x49 13-18 50. 49-44 18-23 51. 47-42 21-26 52. 42-37 16-21 53. 27x16 23-29 54. 32-27 29x38 55. 16-11 38-43 56. 44-39 43x34 57. 11-07 34-40 58. 07-01 40-45 59. 01-06 24-29 60. 27-22 19-23 61. 28x10 15x04 62. 22-17 29-33 63. 06-01 45-50 64. 17-12 33-38 65. 01-06 38-43 66. 12-08 43-49 67. 08-02 50-45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Dickson Maughn  0   Time: 1 uur 48 min.</w:t>
      </w:r>
    </w:p>
    <w:p>
      <w:pPr>
        <w:pStyle w:val="Plattetekst2"/>
        <w:rPr>
          <w:lang w:val="en-US"/>
        </w:rPr>
      </w:pPr>
      <w:r>
        <w:rPr>
          <w:lang w:val="en-US"/>
        </w:rPr>
        <w:t xml:space="preserve">Zwart:  Paulvin Simon   2   Time: 0 uur 54 min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01. 34-30 20-25 02. 32-28 25x34 03. 39x30 15-20 04. 44-39 18-23 05. 37-32 20-24 06. 41-37 12-18 07. 50-44 07-12 08. 47-41 02-07 09. 30-25 10-15 10. 40-34 17-21 11. 44-40 21-26 12. 31-27 14-20 13. 25x14 09x20 14. 49-44 04-09 15. 34-30 05-10 16. 36-31 11-17 17. 41-36 07-11 18. 27-22 18x27 19. 31x22 10-14 20. 30-25 01-07 21. 36-31 17-21 22. 31-27 12-18 23. 46-41 07-12 24. 41-36 23-29 25. 37-31 26x37 26. 42x31 12-17 27. 35-30 24x35 28. 33x24 20x29 29. 48-42 14-20 30. 25x34 18-23 31. 28x19 17x48 32. 31-26 21x32 33. 38x27 13x24 34. 34-29 24x33 35. 39x28 48x31 36. 26x37 16-21 37. 37-32 11-16 38. 36-31 21-26 39. 31-27 16-21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2th PAN AMERICAN DRAUGHTS CHAMPIONSHIP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15 – 28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>28 january 2004</w:t>
      </w:r>
    </w:p>
    <w:p>
      <w:pPr>
        <w:pStyle w:val="Plattetekst2"/>
        <w:rPr>
          <w:lang w:val="en-US"/>
        </w:rPr>
      </w:pPr>
      <w:r>
        <w:rPr>
          <w:lang w:val="en-US"/>
        </w:rPr>
        <w:t xml:space="preserve">Round 11        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 Paulvin Simon  1</w:t>
        <w:tab/>
        <w:t>Time: 1 uur 59 min.</w:t>
      </w:r>
    </w:p>
    <w:p>
      <w:pPr>
        <w:pStyle w:val="Plattetekst2"/>
        <w:rPr>
          <w:lang w:val="en-US"/>
        </w:rPr>
      </w:pPr>
      <w:r>
        <w:rPr>
          <w:lang w:val="en-US"/>
        </w:rPr>
        <w:t>Zwart:  Alix Louis     1</w:t>
        <w:tab/>
        <w:t xml:space="preserve">Time: 2 uur 27 min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01. 33-28 18-23 02. 39-33 17-21 03. 31-26 11-17 04. 44-39 12-18 05. 50-44 20-24 06. 37-31 14-20 07. 34-30 20-25 08. 41-37 25x34 09. 40x20 15x24 10. 44-40 17-22 11. 26x17 22x11 12. 39-34 10-15 13. 31-27 07-12 14. 37-31 11-17 15. 46-41 06-11 16. 41-37 01-06 17. 34-30 17-22 18. 28x17 12x21 19. 33-28 05-10 20. 38-33 21-26 21. 42-38 10-14 22. 47-42 08-12 23. 49-44 12-17 24. 40-34 17-22 25. 28x17 11x22 26. 33-28 22x33 27. 38x20 15x24 28. 44-39 02-08 29. 39-33 24-29 30. 33x24 08-12 31. 24-20 14x25 32. 42-38 09-14 33. 34-29 25x34 34. 29x40 19-24 35. 43-39 14-19 36. 40-34 04-09 37. 34-30 09-14 38. 45-40 23-28 39. 32x23 18x29 40. 27-22 16-21 41. 22-17 03-08 42. 38-32 14-20 43. 39-34 20-25 44. 34x14 25x45 45. 14-10 12-18 46. 17-11 06x17 47. 10-05 18-22 48. 05-23 45-50 49. 23-10 08-12 50. 48-42 13-18 51. 10-04 21-27 52. 32x21 24-30 53. 35x24 22-28 54. 04x06 26x17 55. 06x33 50x46 56. 24-20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Plattetekst2"/>
        <w:rPr/>
      </w:pPr>
      <w:r>
        <w:rPr/>
        <w:t xml:space="preserve">Wit  :  Lafontant Cherenfant  0 </w:t>
        <w:tab/>
        <w:t xml:space="preserve"> Time: 1 uur 57 min.</w:t>
      </w:r>
    </w:p>
    <w:p>
      <w:pPr>
        <w:pStyle w:val="Plattetekst2"/>
        <w:rPr>
          <w:lang w:val="en-US"/>
        </w:rPr>
      </w:pPr>
      <w:r>
        <w:rPr>
          <w:lang w:val="en-US"/>
        </w:rPr>
        <w:t>Zwart:  Athony Alexandre      2</w:t>
        <w:tab/>
        <w:t xml:space="preserve"> Time: 1 uur 33 min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01. 32-28 18-23 02. 34-29 23x32 03. 37x28 19-24 04. 41-37 14-19 05. 46-41 20-25 06. 29x20 25x14 07. 37-32 12-18 08. 41-37 07-12 09. 40-34 15-20 10. 44-40 20-24 11. 50-44 01-07 12. 34-30 18-23 13. 31-27 17-21 14. 30-25 12-18 15. 40-34 07-12 16. 34-30 21-26 17. 44-40 10-15 18. 39-34 14-20 19. 25x14 09x20 20. 30-25 24-30 21. 25x14 30x39 22. 43x34 19x10 23. 28x19 13x24 24. 34-30 02-07 25. 30x19 18-22 26. 27x18 12x14 27. 36-31 15-20 28. 31-27 20-24 29. 32-28 14-19 30. 37-32 10-14 31. 40-34 05-10 32. 34-30 07-12 33. 49-44 03-09 34. 44-40 09-13 35. 48-43 12-18 36. 43-39 18-23 37. 30-25 04-09 38. 40-34 08-12 39. 34-30 13-18 40. 42-37 09-13 41. 39-34 10-15 42. 47-42 11-17 43. 34-29 23x34 44. 30x39 18-23 45. 45-40 17-21 46. 40-34 12-18 47. 34-30 06-11 48. 39-34 11-17 49. 34-29 23x34 50. </w:t>
      </w:r>
      <w:r>
        <w:rPr>
          <w:rFonts w:cs="Courier New" w:ascii="Courier New" w:hAnsi="Courier New"/>
          <w:sz w:val="22"/>
        </w:rPr>
        <w:t>30x39 18-23 51. 39-34 13-18 52. 34-30 15-2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lattetekst2"/>
        <w:rPr/>
      </w:pPr>
      <w:r>
        <w:rPr/>
        <w:t xml:space="preserve">Wit  : Ricardo Pierre  0  </w:t>
        <w:tab/>
        <w:t>Time: 1 uur 24 mi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Zwart: Carlos Lorevil  2 </w:t>
        <w:tab/>
        <w:t>Time: 1 uur 38 mi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. 34-29 17-22 02. 40-34 11-17 03. 45-40 06-11 04. 50-45 01-06 05. 31-26 20-25 06. 37-31 14-20 07. 41-37 20-24 08. 29x20 25x14 09. 32-27 15-20 10. 37-32 20-25 11. 46-41 19-23 12. 41-37 14-19 13. 34-29 23x34 14. 39x30 25x34 15. 40x29 19-23 16. 44-40 23x34 17. 40x29 10-14 18. 47-41 14-19 19. 49-44 04-10 20. 43-39 10-14 21. 48-43 05-10 22. 35-30 19-23 23. 30-25 23x34 24. 39x30 13-19 25. 33-29 08-13 26. 45-40 19-23 27. 40-35 23x34 28. 30x39 13-19 29. 38-33 09-13 30. 32-28 03-08 31. 42-38 17-21 32. 28x17 21x32 33. 37x28 11x22 34. 28x17 12x21 35. 26x17 07-11 36. 41-37 11x22 37. 38-32 06-11 38. 32-27 19-23 39. 43-38 08-12 40. 38-32 23-29 41. 33x24 22-28 42. 32x23 18x20 43. 37-32 20-24 44. 44-40 12-18 45. 40-34 14-19 46. 34-30 11-17 47. 39-33 10-14 48. 32-28 16-21 49. 27x16 18-23 50. 31-26 23x32 51. 26-21 17x26 52. 16-11 32-37 53. 11-06 37-42 54. 33-28 24-29 55. 30-24 29x20 56. 06-01 42-47 57. 28-22 20-24 58. 22-17 24-30 59. 35x24 47x15 60. 01-06 15-38 61. 36-31 26x37 62. 25-20 14x25 63. 06-11 37-41 64. 17-12 41-47 65. 11-0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lattetekst2"/>
        <w:rPr/>
      </w:pPr>
      <w:r>
        <w:rPr/>
        <w:t xml:space="preserve">Wit  : Louis Gilles         1 </w:t>
        <w:tab/>
        <w:t>Time: 2 uur 36 mi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Zwart: Louiceus Shang Wong  1 </w:t>
        <w:tab/>
        <w:t>Time: 2 uur 22 mi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. 34-30 17-21 02. 31-26 11-17 03. 30-25 07-11 04. 33-28 01-07 05. 39-33 21-27 06. 32x21 16x27 07. 44-39 19-23 08. 28x19 14x23 09. 25x14 10x19 10. 50-44 05-10 11. 33-29 23x34 12. 40x29 10-14 13. 37-31 19-23 14. 31x22 23x34 15. 39x30 17x28 16. 38-32 28x37 17. 41x32 15-20 18. 30-25 20-24 19. 42-38 11-17 20. 44-39 06-11 21. 39-33 18-23 22. 46-41 12-18 23. 33-28 13-19 24. 41-37 07-12 25. 36-31 02-07 26. 31-27 24-29 27. 38-33 29x38 28. 48-42 11-16 29. 42x33 17-21 30. 26x17 12x21 31. 45-40 14-20 32. 25x14 09x20 33. 40-34 20-24 34. 43-39 08-13 35. 47-42 07-12 36. 42-38 03-09 37. 34-30 09-14 38. 30-25 04-10 39. 49-44 10-15 40. 44-40 23-29 41. 28-22 18-23 42. 33-28 21-26 43. 39-33 15-20 44. 22-17 12x21 45. 27-22 21-27 46. 22x31 13-18 47. 40-34 29x40 48. 35x44 16-21 49. 44-40 18-22 50. 28x17 21x12 51. 31-27 12-17 52. 40-35 23-29 53. 32-28 29-34 54. 27-21 17-22 55. 28x17 19-23 56. 21-16 14-19 57. 25x14 19x10 58. 17-11 24-30 59. 35x24 34-40 60. 11-06 40-44 61. 38-32 44-50 62. 06-01 50x22 63. 01x34 22-31 64. 34-29 31x48 65. 16-11 10-14 66. 32-27 48-43 67. 27-22 26-31 68. 11-06 43-27 69. 29-18 27-16 70. 06-01 31-37 71. 18-40 37-41 72. 40-35 16-49 73. 22-17 41-4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Lelio Marcos  2   Time: 1 uur 30 min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Zwart: Eugene Britt  0   Time: 1 uur 10 min.</w:t>
      </w:r>
    </w:p>
    <w:p>
      <w:pPr>
        <w:pStyle w:val="Plattetekst2"/>
        <w:rPr>
          <w:rFonts w:ascii="Courier New" w:hAnsi="Courier New" w:cs="Courier New"/>
          <w:sz w:val="22"/>
          <w:lang w:val="en-US"/>
        </w:rPr>
      </w:pPr>
      <w:r>
        <w:rPr>
          <w:rFonts w:cs="Courier New"/>
          <w:sz w:val="22"/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01. 33-28 18-22 02. 38-33 20-25 03. 31-26 14-20 04. 37-31 10-14 05. 41-37 05-10 06. 46-41 20-24 07. 34-29 24-30 08. 35x24 19x30 09. 40-34 14-20 10. 45-40 30-35 11. 50-45 13-19 12. 42-38 19-24 13. 47-42 09-13 14. 32-27 04-09 15. 27x18 12x32 16. 37x28 17-22 17. 28x17 11x22 18. 38-32 07-11 19. 43-38 02-07 20. 49-43 07-12 21. 41-37 12-17 22. 32-28 10-14 23. 37-32 01-07 24. 42-37 24-30 25. 48-42 07-12 26. 29-23 14-19 27. 23x14 12-18 28. 32-27 20-24 29. 28-23 18x29 30. 34x23 09x20 31. 27x09 03x14 32. 37-32 14-19 33. 23x14 20x09 34. 40-34 09-14 35. 32-28 14-19 36. 28-23 19x28 37. 33x22 17x28 38. 26-21 16x27 39. 31x33 11-17 40. 38-32 06-11 41. 43-38 08-13 42. 42-37 11-16 43. 33-28 24-29 44. 34x23 30-34 45. 39x30 25x34 46. 36-31</w:t>
      </w:r>
    </w:p>
    <w:p>
      <w:pPr>
        <w:pStyle w:val="Plattetekst2"/>
        <w:rPr>
          <w:lang w:val="en-US"/>
        </w:rPr>
      </w:pPr>
      <w:r>
        <w:rPr>
          <w:lang w:val="en-US"/>
        </w:rPr>
      </w:r>
    </w:p>
    <w:p>
      <w:pPr>
        <w:pStyle w:val="Plattetekst2"/>
        <w:rPr>
          <w:lang w:val="en-US"/>
        </w:rPr>
      </w:pPr>
      <w:r>
        <w:rPr>
          <w:lang w:val="en-US"/>
        </w:rPr>
        <w:t>Wit  : Frabrice Maggiore  1   Time: 2 uur 59 min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Zwart: Dickson Maughn     1   Time: 2 uur 41 min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01. 32-28 17-21 02. 31-26 19-23 03. 28x19 14x23 04. 26x17 12x21 05. 35-30 07-12 06. 30-25 11-17 07. 25x14 10x19 08. 37-32 01-07 09. 41-37 17-22 10. 34-29 23x34 11. 40x29 07-11 12. 32-28 21-26 13. 28x17 11x22 14. 46-41 04-10 15. 37-32 02-07 16. 41-37 10-14 17. 45-40 14-20 18. 40-34 05-10 19. 44-40 10-14 20. 29-23 19x28 21. 32x23 18x29 22. 34x23 16-21 23. 50-44 20-25 24. 40-34 06-11 25. 33-29 14-19 26. 23x14 09x20 27. 29-23 13-18 28. 44-40 18x29 29. 34x23 08-13 30. 39-34 03-09 31. 43-39 11-16 32. 49-44 09-14 33. 38-33 13-19 34. 33-29 19x28 35. 29-24 20x29 36. 34x32 21-27 37. 32x21 26x17 38. 36-31 16-21 39. 31-26 22-28 40. 42-38 21-27 41. 39-34 17-22 42. 44-39 15-20 43. 38-33 20-24 44. 47-42 07-11 45. 42-38 11-17 46. 48-42 14-19 47. 38-32 27x29 48. 34x32 19-23 49. 39-33 25-30 50. 37-31 12-18 51. 42-38 23-29 52. 40-35 30-34 53. 32-27 18-23 54. 27x18 23x12 55. 31-27 34-39 56. 33x44 29-34 57. 38-33 34-40 58. 44-39 40-45 59. 33-28 24-29 60. 35-30 29-33 61. 28-22 17x28 62. 27-21 33x44 63. 21-17 12x21 64. 26x17 44-49 65. 17-12 49-35 66. 30-25 45-50 67. 12-07 50-45 68. 07-02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6:24:00Z</dcterms:created>
  <dc:creator>MONDOR</dc:creator>
  <dc:description/>
  <dc:language>en-US</dc:language>
  <cp:lastModifiedBy>C.Verdel</cp:lastModifiedBy>
  <cp:lastPrinted>2003-01-27T18:16:00Z</cp:lastPrinted>
  <dcterms:modified xsi:type="dcterms:W3CDTF">2004-01-31T16:24:00Z</dcterms:modified>
  <cp:revision>2</cp:revision>
  <dc:subject/>
  <dc:title>12th PAN AMERICAN DRAUGHTS CHAMPIONSHIP</dc:title>
</cp:coreProperties>
</file>