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ott                   -  Kemnaad          0-2             1.40 / 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3-28 20-24  02.39-33 18-23  03.44-39 13-18  04.31-27 17-22  05.28*17 11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6*27 06-11  07.50-44 11-17  08.41-36 08-13  09.36-31 02-08  10.46-41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1-26 14-20  12.26*17 12*21  13.33-29 24*33  14.39*28 20-24  15.44-39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8-33 05-10  17.34-30 15-20  18.30-25 10-15  19.42-38 21-26  20.41-36 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9-34 08-12  22.34-30 07-11  23.47-42 11-17  24.43-39 24-29  25.33*24 20*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9-34 04-10  27.30-24 19*39  28.28*08 29-34  29.40*29 39-43  30.48*39 0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8*19 14*43  32.45-40 26-31  33.37*26 43-48  34.42-37 48*22  35.32-27 22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6*37 10-14  37.40-34 03-09  38.34-29 17-22  39.35-30 09-13  40.30-24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49-43 21-27  42.38-33 13-19  43.24*13 18*09  44.29-23 09-13  45.43-38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23-18 12*23  47.37-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pol                     -  Kemp  0-2                      01.20 / 0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3-29 19-24  02.39-33 14-19  03.44-39 19-23  04.32-28 23*32  05.37*28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50-44 21-26  07.34-30 26*37  08.30*19 13*24  09.41*32 17-22  10.28*17 12*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6-41 21-26  12.41-37 09-13  13.40-34 10-14  14.44-40 05-10  15.34-30 0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0*19 14*34  17.40*29 07-12  18.32-28 01-07  19.37-32 11-17  20.42-37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9-44 07-11  22.44-40 17-22  23.28*17 11*22  24.35-30 20-25  25.29-24 25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0*29 14-20  27.32-28 09-14  28.28*17 12*21  29.45-40 18-22  30.39-34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3-39 06-11  32.38-32 11-17  33.32-28 14-19  34.24*13 08*19  35.47-42 2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7-31 26*37  37.42*31 19-24  38.40-35 27-32  39.28*37 22-28  40.33*11 24*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11-06 44-49  42.34-29 02-07  43.29-23 18*29  44.06-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Dal                    -  Ramnarain 1-1                   02.25 / 0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4-29 19-24  02.40-34 14-19  03.45-40 20-25  04.29*20 25*14  05.50-45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5-30 21-26  07.30-25 11-17  08.33-29 06-11  09.38-33 19-23  10.42-38 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7-42 14-19  12.40-35 10-14  13.31-27 17-21  14.35-30 14-20  15.25*14 19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4-40 10-14  17.40-35 14-20  18.36-31 11-17  19.49-44 07-11  20.45-40 2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1-36 23-28  22.32*23 21*41  23.46*37 16-21  24.38-32 11-16  25.43-38 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3-28 10-14  27.31-27 14-19  28.23*14 09*20  29.30-24 03-09  30.39-33 1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8*17 02-07  32.44-39 18-23  33.29*18 13*11  34.27-22 20*29  35.34*23 0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9-34 13-18  37.22*13 09*29  38.34*23 21-27  39.32*21 26*17  40.40-34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3-28 04-09  42.35-30 11-16  43.30-24 07-11  44.38-32 21-27  45.32*21 17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2-38 11-17  47.37-32 17-21  48.36-31 26*37  49.32*41 21-27  50.48-42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42-37 06-11  52.41-36 21-26  53.34-29 11-17  54.37-32 17-21  55.38-33 27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33*42 09-14  57.42-38 21-27  58.38-33 14-20  59.23-19 26-31  60.19-13 31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3-09 37-42  62.09-03 12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                      -  Bendt    1-1                   00.01 / 0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19-24  02.37-32 20-25  03.41-37 15-20  04.46-41 14-19  05.31-27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6-31 05-10  07.41-36 10-15  08.34-29 04-10  09.40-34 18-23  10.29*18 12*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4-40 23-29  12.34*23 24-30  13.35*24 20*18  14.27-22 18*27  15.32*12 07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7-32 02-07  17.42-37 07-12  18.47-42 01-07  19.31-27 19-23  20.28*19 14*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50-44 10-14  22.33-28 14-20  23.28*19 13*24  24.39-33 09-13  25.44-39 03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49-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iek                    -  Burleson 0-2                   02.34 / 2.37        01.32-28 16-21  02.31-26 18-22  03.37-32 11-16  04.41-37 07-11  05.46-41 01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28-23 19*28  07.32*23 13-18  08.35-30 18*29  09.34*23 20-25  10.40-34 1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3*14 10*19  12.45-40 09-14  13.33-29 08-13  14.50-45 12-18  15.39-33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3-39 19-23  17.48-43 14-19  18.40-35 03-08  19.37-31 15-20  20.44-40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9*20 25*14  22.33-29 05-10  23.30-25 10-15  24.38-33 14-20  25.25*14 19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5-30 10-14  27.40-35 14-20  28.30-25 13-19  29.25*14 19*10  30.42-38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5-30 20-25  32.41-37 08-13  33.37-32 21-27  34.32*21 16*27  35.47-42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2-37 11-16  37.45-40 14-19  38.40-35 06-11  39.38-32 27*38  40.33*42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42-38 11-16  42.30-24 19*30  43.35*24 21-27  44.37-32 04-09  45.32*21 16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8-33 23-28  47.43-38 02-07  48.49-44 18-23  49.29*18 12*23  50.44-40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33-29 13-18  52.24-20 25*14  53.40-35 09-13  54.35-30 13-19  55.29-24 28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4*13 32*43  57.39*48 18*09  58.48-42 09-13  59.42-38 13-19  60.38-33 2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33-29 12-18  62.29-24 28-33  63.24*13 18*09  64.30-24 33-38  65.34-29 38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9-23 27-32  67.31-27 32*21  68.24-19 42-48  69.19*10 09-14  70.10*19 48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36-31 37-46  72.31-27 22*31  73.26*37 46*32  74.23-18 32*14  75.18-13 14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