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leson                  -  van Dal                        00.03 /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9-23  02.28*19 14*23  03.37-32 10-14  04.35-30 17-21  05.41-37 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0-25 21-26  07.25*14 09*20  08.33-28 05-10  09.31-27 10-14  10.39-33 0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4-39 11-17  12.49-44 07-11  13.40-35 02-07  14.45-40 17-21  15.50-45 1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4-29 23*34  17.39*30 17-22  18.28*17 11*31  19.36*27 18-23  20.33-28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4-39 12-18  22.30-25 20-24  23.46-41 06-11  24.41-36 01-06  25.37-31 26*3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2*31 14-20  27.25*14 09*20  28.47-42 20-25  29.40-34 24-29  30.39-33 29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5*34 15-20  32.33-29 20-24  33.29*20 25*14  34.38-33 11-17  35.43-38 03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4-30 14-20  37.27-22 18*27  38.31*11 06*17  39.30-24 20*29  40.33*24 19*3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5*24 23-29  42.24*33 09-14  43.33-29 14-20  44.42-37 20-25  45.48-43 0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36-31 12-18  47.29-23 18*29  48.28-22 17*28  49.32*34 13-19  50.34-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p         1.58         -  Orie, W 1-1  1.50              00.04 / 0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4-29 17-21  02.40-34 21-26  03.45-40 11-17  04.32-28 17-21  05.38-32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29*20 15*24  07.31-27 10-15  08.42-38 18-23  09.50-45 07-11  10.47-42 0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4-29 23*34  12.40*20 15*24  13.27-22 12-17  14.44-40 02-07  15.40-34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4-30 01-07  17.30-25 12-18  18.32-27 21*23  19.33-29 24*44  20.49*40 17*2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25-20 14*25  22.35-30 25*34  23.40*29 23*34  24.37-31 26*37  25.41*01 34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5*34 09-14  27.34-30 14-20  28.01-40 20-24  29.40-35 10-15  30.38-33 1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3-29 24*33  32.35-49 11-17  33.36-31 20-24  34.30-25 24-29  35.31-27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46-41 13-18  37.25-20 08-12  38.20-14 29-34  39.42-38 33*42  40.48*37 3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43*34 23-29  42.34*23 18*29  43.37-31 29-33  44.31-26 33-38  45.49*32 03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14*03 12-18  47.03*21 18-22  48.27*18 16*38  49.18-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narain    1.29         -  Elliott 2-0  1.36              00.02 / 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8 18-23  02.39-33 12-18  03.44-39 07-12  04.50-44 20-24  05.34-29 23*3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40*20 15*24  07.28-22 17*28  08.33*22 18*27  09.31*22 01-07  10.38-33 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2-38 05-10  12.47-42 15-20  13.37-31 10-15  14.41-37 20-25  15.46-41 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1-26 09-14  17.36-31 12-18  18.41-36 18*27  19.31*22 08-12  20.37-31 03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4-40 24-30  22.35*24 20*29  23.33*24 19*30  24.32-27 30-35  25.38-33 35*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39*50 12-18  27.42-38 07-12  28.50-44 14-19  29.33-29 15-20  30.44-40 04-0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8-33 11-17  32.22*11 16*07  33.27-22 18*27  34.31*22 07-11  35.36-31 1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31-27 08-12  37.43-39 12-17  38.29-24 20*38  39.48-43 17*28  40.43*0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dt        1.20         -  Sadiek 0-2   1.58              00.03 /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7 19-23  02.37-32 14-19  03.41-37 10-14  04.46-41 05-10  05.31-26 19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6-31 23-28  07.32*23 18*29  08.34*23 24-30  09.35*24 20*18  10.37-32 1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2-37 12-18  12.40-34 07-12  13.44-40 01-07  14.49-44 14-19  15.41-36 10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47-42 15-20  17.34-29 23*34  18.39*30 20-25  19.44-39 25*34  20.39*30 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3-39 10-15  22.50-44 18-23  23.48-43 15-20  24.30-25 20-24  25.33-28 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5*14 09*20  27.28-22 17*28  28.27-21 16*27  29.31*33 12-18  30.40-34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45-40 20-25  32.32-27 11-17  33.40-35 24-30  34.35*24 19*30  35.37-32 0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3-29 11-16  37.38-33 30-35  38.43-38 03-09  39.33-28 25-30  40.34*25 23*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8*49 02-07  42.26-21 17*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mnaad      2.10         -  Koetoe  1-1  2.00              00.06 / 0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3-28 18-22  02.38-33 12-18  03.34-29 07-12  04.40-34 01-07  05.45-40 19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28*19 14*23  07.32-28 23*32  08.37*28 10-14  09.43-38 16-21  10.41-37 2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5-30 20-25  12.49-43 05-10  13.30-24 14-20  14.28-23 10-14  15.47-41 13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24*13 08*28  17.29-24 20*29  18.34*21 17*26  19.38-32 09-13  20.31-27 22*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6*27 02-08  22.43-38 04-09  23.33-28 14-19  24.39-33 15-20  25.44-39 20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40-34 18-23  27.41-36 12-18  28.37-31 26*37  29.42*31 07-12  30.46-41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3*24 19*30  32.28*19 13*24  33.27-22 18*27  34.31*22 09-13  35.41-37 1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7-31 18*27  37.31*22 08-12  38.36-31 12-18  39.31-26 18*27  40.32*21 11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21-17 03-08  42.38-32 16-21  43.17-12 08*17  44.48-42 13-18  45.42-37 18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7-31 06-11  47.50-44 24-29  48.32-27 29*49  49.27*07 49-40  50.07-02 30-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31-27 40-45  52.27-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tslag 2-0 1.59         -  Yspol        2.00              00.07 / 0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32-28 19-23  02.28*19 14*23  03.33-28 23*32  04.37*28 10-14  05.41-37 14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39-33 05-10  07.37-32 10-14  08.46-41 18-22  09.41-37 04-10  10.44-39 12-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49-44 07-12  12.34-29 01-07  13.47-41 22-27  14.31*22 18*27  15.32*21 17*2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37-32 16-21  17.41-37 21-27  18.32*21 26*17  19.37-32 12-18  20.42-37 07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48-42 02-07  22.29-24 19*30  23.35*24 20*29  24.33*24 14-20  25.28-23 20*29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3*34 10-14  27.39-33 13-19  28.44-39 08-13  29.50-44 11-16  30.33-28 16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39-33 06-11  32.44-39 18-22  33.34-29 19-24  34.29*20 15*24  35.39-34 14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34-29 13-19  37.43-39 11-16  38.40-34 09-14  39.45-40 07-11  40.40-35 22-2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37-31 20-25  42.29*09 03*14  43.31*22 19-23  44.28*10 17*48  45.10-05 1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33-29 48-26  47.39-33 25-30  48.34*25 17-22  49.05-19 22-27  50.19-30 26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30-48 37-10  52.29-24 10-05  53.33-29 27-32  54.38*27 21*32  55.48-43 32-37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43-48 05-14  57.48*31 16-21  58.31-48 11-16  59.24-20 14-28  60.29-24 2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20-15 16-21  62.25-20 28-11  63.15-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