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iek        0.30        -  Kemp   2-0    1.30             00.02 / 0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2-28 20-25  02.37-32 15-20  03.41-37 10-15  04.34-29 05-10  05.40-34 19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28*19 14*23  07.33-28 16-21  08.28*19 13*33  09.39*28 21-26  10.38-33 09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2-38 20-24  12.44-39 15-20  13.47-42 10-15  14.45-40 17-22  15.28*17 12*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1-27 11-16  17.33-28 07-11  18.39-33 11-17  19.37-31 26*37  20.42*31 13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50-45 08-13  22.43-39 02-08  23.49-43 03-09  24.34-29 06-11  25.40-34 01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1-26 17-22  27.28*17 11*31  28.36*27 24-30  29.26*17 19-24  30.27-21 16*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32*21 18-23  32.29*18 13*11  33.21-16 11-17  34.16-11 08-12  35.11*22 24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3*24 20*40  37.45*34 06-11  38.35*24 09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,W       1.30         -  Muntslag 2-0 2.00              00.03 / 0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4-30 19-23  02.30-25 13-19  03.40-34 09-13  04.45-40 04-09  05.50-45 17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32-28 23*32  07.37*28 11-17  08.41-37 07-11  09.38-32 21-26  10.43-38 01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9-43 17-22  12.28*17 11*22  13.31-27 22*31  14.36*27 07-11  15.46-41 11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4-30 06-11  17.33-28 02-07  18.39-33 19-23  19.28*19 14*23  20.25*14 09*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4-39 10-14  22.41-36 05-10  23.30-25 20-24  24.33-28 24-29  25.28*19 13*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9-33 18-23  27.43-39 03-09  28.33-28 14-19  29.39-33 09-13  30.37-31 26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2*31 10-14  32.31-26 16-21  33.27*16 12-18  34.47-42 07-12  35.16*07 12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6-31 18-22  37.31-27 22*31  38.26*37 17-21  39.37-31 21-26  40.42-37 24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35*24 29*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etoe        1.59        -  Ramnarain 2-0 2.00             00.03 / 0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3-29 17-21  02.38-33 21-26  03.32-28 11-17  04.37-32 26*37  05.42*31 0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41-37 01-06  07.46-41 20-24  08.29*20 15*24  09.43-38 10-15  10.49-43 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7-42 17-21  12.31-26 14-20  13.26*17 11*22  14.28*17 12*21  15.33-28 0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9-33 10-14  17.44-39 20-25  18.36-31 21-26  19.31-27 14-20  20.41-36 0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50-44 10-14  22.34-29 06-11  23.37-31 26*37  24.42*31 11-17  25.27-22 18*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1*11 16*07  27.48-42 24-30  28.35*24 19*30  29.40-34 30-35  30.42-37 1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37-31 09-13  32.32-27 14-19  33.44-40 35*44  34.39*50 20-24  35.29*20 25*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27-21 07-11  37.50-44 14-20  38.44-39 19-23  39.28*19 13*24  40.33-28 2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39-33 24-30  42.43-39 30-35  43.45-40 35*44  44.39*50 08-13  45.34-29 03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31-26 11-17  47.50-44 09-14  48.44-39 02-07  49.36-31 07-11  50.21-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spol         2.10        -  Kemnaad  0-2  1.34             00.06 / 0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2-28 20-24  02.37-32 17-22  03.28*17 12*21  04.31-27 07-12  05.41-37 2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33-28 18-23  07.39-33 12-18  08.44-39 01-07  09.50-44 07-12  10.47-41 14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4-30 10-14  12.30-25 04-10  13.37-31 26*37  14.42*31 11-17  15.27-22 18*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1*11 06*17  17.41-37 17-21  18.36-31 21-26  19.31-27 12-18  20.46-41 0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1-36 02-07  22.40-34 24-29  23.33*24 20*40  24.45*34 15-20  25.34-30 2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9-33 10-15  27.44-39 05-10  28.39-34 15-20  29.43-39 10-15  30.49-43 24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33*24 20*40  32.35*44 15-20  33.30-24 20*29  34.39-33 29-34  35.44-39 14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25*14 09*20  37.39*30 20-24  38.30-25 03-09  39.43-39 09-14  40.48-43 07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39-34 11-17  42.43-39 17-21  43.34-30 24*35  44.39-34 12-17  45.27-22 18*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33-29 26-31  47.29*20 31*22  48.32-28 22*33  49.20-15 33-38  50.15-10 38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10-05 19-24  52.34-30 24-29  53.30-24 29*20  54.25*14 42-48  55.14-09 48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09-03 27-32  57.05*46 21-26  58.03*21 16*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Dal       2.05        -  Bendt 0-2     1.35             00.02 / 0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4-29 17-21  02.40-34 21-26  03.45-40 20-25  04.50-45 14-20  05.29-24 19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35*24 20*29  07.33*24 10-14  08.38-33 11-17  09.42-38 06-11  10.47-42 01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2-28 17-21  12.38-32 12-17  13.43-38 17-22  14.28*17 21*12  15.49-43 11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2-28 17-21  17.38-32 07-11  18.31-27 05-10  19.37-31 26*37  20.42*31 2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1-37 14-20  22.33-29 09-14  23.28-23 11-17  24.40-35 17-21  25.34-30 25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9*40 18*29  27.24*33 13-19  28.43-38 08-13  29.35-30 20-25  30.48-43 25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0*29 04-09  32.33-28 19-24  33.29*20 14*25  34.46-41 10-14  35.39-34 1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28-23 20-24  37.32-28 21*32  38.38*27 24-29  39.45-40 29*18  40.34-29 02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43-39 14-19  42.39-33 25-30  43.40-35 09-14  44.35*24 19*30  45.44-39 30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39-34 14-20  47.27-22 18*27  48.31*22 12-18  49.22-17 16-21  50.17-11 06*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37-32 13-19  52.41-37 20-25  53.36-31 08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ott       2.17        -  Burleson 1-1  2.22             00.04 / 0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3-28 18-22  02.38-33 12-18  03.32-27 19-23  04.28*19 14*23  05.34-29 2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40*29 20-25  07.37-32 17-21  08.42-38 21-26  09.32-28 26*37  10.41*32 22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6*27 07-12  12.46-41 11-17  13.47-42 01-07  14.41-37 10-14  15.44-40 0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50-44 07-11  17.40-34 14-20  18.44-40 20-24  19.29*20 25*14  20.49-44 17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4-30 14-20  22.40-34 20-24  23.30*19 13*24  24.34-29 09-13  25.29*20 15*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9-34 03-09  27.43-39 10-15  28.34-29 21-26  29.29*20 15*24  30.45-40 09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0-34 14-19  32.48-43 18-23  33.34-29 23*34  34.39*30 12-18  35.43-39 18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44-40 13-18  37.40-34 04-10  38.30-25 10-14  39.34-30 08-13  40.39-34 02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34-29 23*34  42.30*39 18-23  43.39-34 08-12  44.35-30 24*35  45.33-29 1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28-22 35-40  47.22*24 14-19  48.29*07 19*39  49.07-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