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t                     -  Elliott  1-1                   00.03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8-23  02.38-32 12-18  03.31-27 07-12  04.37-31 20-24  05.43-38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1-37 10-14  07.49-43 01-07  08.46-41 05-10  09.34-29 23*34  10.40*29 2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9*20 15*24  12.31-26 18-22  13.27*18 12*23  14.36-31 08-12  15.31-27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1-36 02-08  17.47-41 14-20  18.44-40 09-14  19.36-31 12-18  20.41-36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9-34 17-22  22.28*17 11*22  23.33-28 22*33  24.38*29 24*33  25.34-30 2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0*38 20-24  27.43-39 15-20  28.27-22 18*27  29.32*21 16*27  30.31*22 2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5-40 20-25  32.22-17 12*21  33.26*17 08-12  34.17*08 03*12  35.36-31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7-32 04-09  37.42-37 14-20  38.39-33 09-13  39.31-27 19-23  40.50-45 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7-31 06-11  42.33-28 13-19  43.28-22 12-17  44.22*13 19*08  45.38-33 29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2*43 11-16  47.43-39 23-28  48.40-34 20-25  49.39-33 28*39  50.34*43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48-42 21*32  52.42-38 30-34  53.38*27 08-12  54.27-22 12-17  55.22*11 16*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31-27 07-12  57.27-22 25-30  58.43-38 34-39  59.45-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tslag       1          -  Sadiek 1-1     1               00.04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5-30 20-25  02.33-29 15-20  03.29-23 19*28  04.32*23 18*29  05.34*23 2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0*29 10-15  07.45-40 16-21  08.31-26 21-27  09.38-32 27*38  10.43*32 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7-31 17-22  12.31-27 22*31  13.36*27 20-24  14.29*20 15*24  15.41-37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9-34 18*29  17.34*23 09-13  18.44-39 13-18  19.39-34 18*29  20.34*23 0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8-43 13-18  22.43-39 18*29  23.39-34 02-08  24.34*23 08-13  25.50-44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4-39 18*29  27.39-34 04-09  28.34*23 09-13  29.49-43 13-18  30.43-39 18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9-34 03-08  32.34*23 08-13  33.42-38 13-18  34.32-28 18*29  35.37-32 24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8-33 29*38  37.32*43 30-35  38.40-34 12-18  39.43-39 11-17  40.47-42 0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9-33 14-19  42.42-38 11-16  43.46-41 06-11  44.41-37 18-23  45.37-32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4-29 23*34  47.27-21 16*27  48.32*12 11-17  49.12*21 35-40  50.21-17 40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17-11 44-49  52.28-23 49*29  53.33*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narain     1.43        -  Ijspol 2-0    1.26             00.03 / 0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17-21  02.39-33 21-26  03.44-39 19-23  04.28*19 14*23  05.50-44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4-30 14-19  07.30-25 11-17  08.25*14 19*10  09.40-34 06-11  10.32-28 2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7*28 26*37  12.41*32 16-21  13.44-40 11-16  14.36-31 21-26  15.34-29 26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*41 16-21  17.41-37 01-06  18.46-41 06-11  19.35-30 21-26  20.40-34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-40 17-21  22.40-35 12-17  23.38-32 17-22  24.28*17 21*12  25.43-38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2-28 07-11  27.49-43 11-16  28.41-36 15-20  29.38-32 20-25  30.43-38 2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2*21 26*17  32.38-32 17-21  33.37-31 12-17  34.42-38 10-15  35.30-24 02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-43 07-12  37.31-27 21-26  38.27-21 16*27  39.32*21 05-10  40.38-32 18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1-16 13-18  42.16-11 17*06  43.28*17 12*21  44.36-31 26*28  45.33*02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24-19 14*23  47.29*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naad      1.59         -  Orie, W  1-1 1.45              00.03 / 0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17-21  02.39-33 21-26  03.44-39 11-17  04.28-23 19*28  05.33*11 06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9-33 14-19  07.32-28 17-21  08.50-44 01-06  09.44-39 07-11  10.37-32 26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2*31 20-24  12.31-26 10-14  13.26*17 12*21  14.36-31 21-26  15.32-27 26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1*32 08-12  17.27-22 18*27  18.32*21 16*27  19.28-23 19*28  20.33*31 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9-33 14-19  22.47-42 10-14  23.43-39 12-18  24.49-43 02-07  25.38-32 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4-29 23*34  27.40*20 15*24  28.32-28 13-18  29.42-37 18-22  30.28*17 11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7-32 19-23  32.43-38 09-13  33.32-27 13-18  34.45-40 03-08  35.40-34 0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-42 23-29  37.34*23 18*29  38.27*18 12*23  39.31-27 24-30  40.33*24 3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7-22 07-11  42.38-32 04-09  43.32-27 11-17  44.22*11 06*17  45.46-41 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9-34 19-24  47.41-37 24-29  48.37-31 29*40  49.35*44 14-19  50.31-26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44-39 13-18  52.39-33 23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p         2.30         -  van Dal  0-2 2.50              00.04 / 0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8-22  02.37-32 12-18  03.31-26 07-12  04.36-31 01-07  05.31-27 2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26*37 16-21  07.34-29 21-26  08.40-34 19-23  09.28*19 14*23  10.45-40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2-28 23*32  12.37*28 26-31  13.41-37 31-36  14.46-41 18-22  15.50-45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7-32 13-18  17.41-37 16-21  18.35-30 20-25  19.40-35 09-13  20.44-40 0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9-23 18*29  22.34*23 25*34  23.39*30 13-18  24.30-25 18*29  25.33*24 2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8*29 12-18  27.32-28 08-13  28.43-38 21-26  29.38-33 17-22  30.28*17 11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2-38 06-11  32.24-20 15*24  33.29*09 03*14  34.33-29 11-16  35.35-30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0-24 21-27  37.38-33 27-31  38.24-20 31*42  39.20*09 13-19  40.48*37 04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49-43 05-10  42.43-38 10-14  43.29-24 19*30  44.25*34 02-08  45.33-29 1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4-30 22-27  47.40-35 08-13  48.29-24 18-22  49.37-32 13-18  50.32*21 26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24*13 18*09  52.38-32 17-21  53.45-40 22-27  54.32-28 27-31  55.28-23 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30-24 31-37  57.35-30 37-41  58.30-25 21-26  59.40-35 26-31  60.24-20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23*14 41-46  62.20-15 46*05  63.25-20 13-18  64.35-30 18-22  65.30-24 3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eson     1.34         -  Koetoe  2-0  1.34              00.02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8-23  02.38-32 12-18  03.31-27 07-12  04.43-38 01-07  05.49-43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7-31 17-21  07.31-26 15-20  08.26*17 11*31  09.36*27 10-15  10.41-37 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-41 07-11  12.41-36 20-25  13.37-31 24-30  14.35*24 19*30  15.28*19 14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3-29 12-17  17.40-35 17-21  18.35*24 13-19  19.24*22 21-26  20.29*18 26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8-12 17-22  22.27*18 08*17  23.42-37 17-21  24.47-42 11-17  25.39-33 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7-31 26*37  27.42*31 16-21  28.31-26 02-07  29.48-42 03-08  30.42-37 0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4-39 10-14  32.37-31 14-19  33.18-12 08-13  34.31-27 21*32  35.12*21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38*27 06-11  37.33-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