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eson    1.59          -  Kemp  2-0   2.00               00.05 / 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20-24  02.37-32 18-23  03.41-37 12-18  04.34-30 17-21  05.31-27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0-25 10-14  07.40-34 24-29  08.33*24 20*40  09.45*34 15-20  10.34-30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-33 07-12  12.50-45 01-07  13.44-39 14-20  14.25*14 19*10  15.28*19 18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7*18 12*14  17.30*19 14*23  18.46-41 13-19  19.32-28 23*32  20.37*28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1-37 05-10  22.38-32 19-24  23.42-38 07-12  24.49-44 12-18  25.36-31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1-27 18-23  27.39-34 09-13  28.44-40 10-15  29.47-42 04-09  30.34-29 2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0*20 15*24  32.43-39 08-12  33.45-40 12-18  34.27-22 18*27  35.28-23 19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3*31 09-14  37.39-33 02-08  38.40-34 03-09  39.34-30 14-19  40.48-43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3-39 08-13  42.39-34 18-23  43.31-27 11-17  44.33-29 24*33  45.38*18 13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7*26 19-23  47.30-24 09-13  48.24-20 13-18  49.20-15 18-22  50.15-10 2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2*23 22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t       1.58          -  Kemnaad 0-2 1.35               00.03 / 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9-23  02.28*19 14*23  03.37-32 13-19  04.41-37 08-13  05.35-30 0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0-35 10-14  07.46-41 23-28  08.32*23 18*40  09.45*34 12-18  10.44-40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7-32 18-23  12.41-37 12-18  13.47-41 01-07  14.32-28 23*32  15.37*28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0-45 17-21  17.41-37 18-23  18.37-32 20-24  19.30-25 14-20  20.25*14 09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4-29 23*34  22.40*29 05-10  23.39-34 20-25  24.29*20 25*14  25.43-39 0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-43 19-23  27.28*19 14*23  28.35-30 12-18  29.31-27 11-17  30.45-40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0-35 17-21  32.30-24 06-11  33.34-30 11-17  34.33-29 23*25  35.24-19 13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6-31 26*28  37.38-33 21*32  38.33*04 17-22  39.04*20 15*24  40.42-38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9-34 29*40  42.35*44 10-14  43.38-32 14-19  44.32-28 08-13  45.28-22 03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43-38 08-12  47.38-32 19-23  48.48-42 25-30  49.42-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narain     1.55        -  Muntslag  1-1 2.15             00.03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20-24  02.39-33 14-20  03.44-39 10-14  04.50-44 05-10  05.34-29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29*18 12*23  07.31-27 07-12  08.36-31 12-18  09.41-36 02-07  10.46-41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3*24 20*29  12.31-26 07-12  13.36-31 01-07  14.40-34 29*40  15.45*34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8-22 17*28  17.41-36 10-15  18.27-21 16*27  19.31*33 04-10  20.47-41 1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2-28 23*32  22.37*28 19-23  23.28*19 14*23  24.41-37 10-14  25.37-32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4-30 07-12  27.36-31 09-14  28.31-27 20-25  29.33-28 25*34  30.39*30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4-39 20-24  32.49-44 03-09  33.27-21 11-16  34.39-33 16*27  35.32*21 2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8*27 18-23  37.42-38 13-18  38.44-39 09-13  39.48-42 06-11  40.21-16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6*07 22*31  42.26*37 12*01  43.39-34 08-12  44.33-29 24*33  45.38*29 1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3-39 01-07  47.29-24 17-22  48.30-25 19*30  49.35*24 13-19  50.24*13 18*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42-38 22-27  52.34-30 23-28  53.30-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, W                   -  van Dal   1-1                  00.08 / 0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8-23  02.33-29 23*32  03.37*28 16-21  04.28-23 19*28  05.29-24 2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4*32 21-26  07.32-28 26*37  08.41*32 14-19  09.46-41 12-18  10.41-37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0-34 10-14  12.35-30 15-20  13.30-25 20-24  14.39-33 05-10  15.44-39 0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5-40 10-15  17.50-45 17-21  18.36-31 18-23  19.31-27 21-26  20.49-44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0-35 08-13  22.34-30 11-17  23.47-41 07-11  24.41-36 02-08  25.44-40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8*17 11*31  27.36*27 24-29  28.33*24 23-28  29.32*23 18*20  30.39-33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7-32 14-19  32.25*14 19*10  33.30-25 13-18  34.33-29 23*34  35.40*29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8-33 12-17  37.32-28 09-13  38.42-37 04-09  39.43-38 06-11  40.45-40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5-30 14-19  42.30-24 19*30  43.25*34 18-22  44.27*18 13*22  45.29-24 2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4-29 17-21  47.38-32 27*38  48.33*42 21-27  49.42-38 08-12  50.29-23 1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23-18 09-13  52.18*09 03*14  53.40-34 17-21  54.28-23 27-31  55.48-42 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3-18 21-27  57.38-33 26-31  58.37*26 36-41  59.42-37 41*32  60.26-21 2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1-17 32-37  62.17-12 37-42  63.12-07 42-48  64.34-29 31-36  65.07-01 48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9-23 26-08  67.01-06 08*35  68.18-12 36-41  69.12-07 35-19  70.33-28 41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7-01 47-36  72.06-17 36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SPOL        2.50        -  SADIEK  1-1   2.50             00.12 / 0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8-23  02.34-29 23*34  03.40*29 20-24  04.29*20 15*24  05.45-40 1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0-34 07-12  07.34-30 01-07  08.37-32 18-23  09.41-37 12-18  10.31-27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0-25 10-15  12.50-45 04-10  13.44-40 14-20  14.25*14 09*20  15.40-34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3*24 20*40  17.45*34 17-22  18.28*17 11*31  19.36*27 10-14  20.38-33 02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6-41 05-10  22.34-30 14-20  23.30-25 20-24  24.42-38 10-14  25.33-28 0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9-33 12-17  27.37-31 17-22  28.28*17 11*22  29.41-36 14-20  30.25*14 19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1-26 22*31  32.36*27 10-14  33.43-39 14-19  34.48-43 03-09  35.49-44 0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3-28 06-11  37.39-34 11-17  38.34-30 23-29  39.47-42 15-20  40.30-25 0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2-37 16-21  42.27*16 18-22  43.28-23 29*18  44.37-31 19-23  45.31-27 2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26*37 24-29  47.44-39 20-24  48.37-31 18-22  49.31-26 13-18  50.39-33 29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2-28 23*32  52.38*27 22*31  53.26*37 18-22  54.37-31 14-19  55.31-26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6-21 17*26  57.16-11 23-28  58.33-29 24*33  59.11-06 12-17  60.25-20 3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43-38 39-44  62.06-01 34-39  63.35-30 44-49  64.01-34 49*16  65.34*48 2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0-14 22-28  67.48-34 32-37  68.14-09 37-41  69.09-04 41-46  70.34-01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04-15 16-38  72.30-24 46-05  73.01-29 05-14  74.29-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1.54        -  KOETOE   2-0  1.59             00.05 / 0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16-21  02.31-26 11-16  03.37-31 06-11  04.41-37 01-06  05.46-41 18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4-30 22*33  07.39*28 20-25  08.44-39 25*34  09.39*30 15-20  10.30-25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0-44 09-13  12.43-39 21-27  13.32*21 16*27  14.31*22 18*27  15.37-32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*21 16*27  17.41-37 07-11  18.37-32 17-21  19.26*17 11*33  20.32*21 0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9*28 13-18  22.21-16 02-07  23.49-43 11-17  24.36-31 04-09  25.38-32 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2-38 20-24  27.44-39 10-15  28.39-33 18-23  29.47-42 13-18  30.31-26 0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6-21 17*26  32.28-22 18*27  33.32*21 26*17  34.33-29 24*33  35.38*20 15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3-38 12-18  37.40-34 18-23  38.38-33 03-09  39.25-20 24*15  40.33-29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9*18 05-10  42.42-38 10-14  43.38-33 09-13  44.18*09 14*03  45.34-29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29-23 17-22  47.45-40 03-08  48.40-34 20-25  49.48-42 22-27  50.34-29 0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29*20 25*14  52.33-28 14-20  53.35-30 07-12  54.16-11 20-25  55.30-24 2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11-06 12-17  57.28-22 17*30  58.06-01 30-35  59.01-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