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 20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22 Questions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e black hole has entered the popular imagination a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 object</w:t>
      </w:r>
      <w:r>
        <w:rPr>
          <w:rFonts w:cs="Times New Roman" w:ascii="Times New Roman" w:hAnsi="Times New Roman"/>
          <w:u w:val="single"/>
        </w:rPr>
        <w:t xml:space="preserve"> too massive that neither light nor matter can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escape its </w:t>
      </w:r>
      <w:r>
        <w:rPr>
          <w:rFonts w:cs="Times New Roman" w:ascii="Times New Roman" w:hAnsi="Times New Roman"/>
        </w:rPr>
        <w:t>gravitational pull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</w:t>
      </w:r>
      <w:r>
        <w:rPr>
          <w:rFonts w:cs="Times New Roman" w:ascii="Times New Roman" w:hAnsi="Times New Roman"/>
          <w:spacing w:val="-4"/>
        </w:rPr>
        <w:t>too massive that neither light nor matter can escape i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oo massive for either allowing light or matter t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scape i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massive enough that either light or matter canno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scape thei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so massive that neither light nor matter coul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scape thei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</w:t>
      </w:r>
      <w:r>
        <w:rPr>
          <w:rFonts w:cs="Times New Roman" w:ascii="Times New Roman" w:hAnsi="Times New Roman"/>
          <w:spacing w:val="-4"/>
        </w:rPr>
        <w:t>so massive that neither light nor matter can escape it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ind w:left="210" w:hanging="21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After crude oil, natural gas is the United States second biggest fuel source and supplied almost exclusively from reserves in North America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30"/>
        <w:ind w:left="52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After crude oil, natural gas is the United States second biggest fuel source and supplied almost exclusively from reserves in North America.</w:t>
      </w:r>
    </w:p>
    <w:p>
      <w:pPr>
        <w:pStyle w:val="PlainText"/>
        <w:spacing w:lineRule="exact" w:line="230"/>
        <w:ind w:left="52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 Natural gas, after crude oil the United States second biggest fuel source, supplied almost exclusively from reserves in North America.</w:t>
      </w:r>
    </w:p>
    <w:p>
      <w:pPr>
        <w:pStyle w:val="PlainText"/>
        <w:spacing w:lineRule="exact" w:line="230"/>
        <w:ind w:left="52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Being supplied almost exclusively from reserves in North America, natural gas, the United States second biggest fuel source after crude oil.</w:t>
      </w:r>
    </w:p>
    <w:p>
      <w:pPr>
        <w:pStyle w:val="PlainText"/>
        <w:spacing w:lineRule="exact" w:line="230"/>
        <w:ind w:left="52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 Natural gas, the United States’ second biggest fuel source after crude oil, is supplied almost exclusively from reserves in North America.</w:t>
      </w:r>
    </w:p>
    <w:p>
      <w:pPr>
        <w:pStyle w:val="PlainText"/>
        <w:spacing w:lineRule="exact" w:line="230"/>
        <w:ind w:left="525" w:hanging="3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E) Natural gas is supplied almost exclusively from reserves in North America, being the United States’ second biggest fuel source after crude oil.</w:t>
      </w:r>
    </w:p>
    <w:p>
      <w:pPr>
        <w:pStyle w:val="PlainText"/>
        <w:spacing w:lineRule="exact" w:line="23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irline industry is cutting its lowest discoun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fares more widely, more substantially, and earlier this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ear than it normally does at the end of the summer,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 time </w:t>
      </w:r>
      <w:r>
        <w:rPr>
          <w:rFonts w:cs="Times New Roman" w:ascii="Times New Roman" w:hAnsi="Times New Roman"/>
          <w:u w:val="single"/>
        </w:rPr>
        <w:t>during which travel usually decreases and th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industry uses some lower fares for the attraction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senge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during which travel usually decreases and th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ndustry uses some lower fares for th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ttraction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during which travel usually decreases an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refore the industry will use some lower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res for the attraction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 which travel usually decreases and in which the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dustry therefore uses some lower fares attracting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hen travel usually decreases and the industry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es some lower fares to attrac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hen travel usually decreases and therefor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pacing w:val="-4"/>
        </w:rPr>
        <w:t>the industry will use lower fares for the attraction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4. The aristocratic values expressed in the writings of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rguerite Yourcenar place her within the French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lassical tradition, </w:t>
      </w:r>
      <w:r>
        <w:rPr>
          <w:rFonts w:cs="Times New Roman" w:ascii="Times New Roman" w:hAnsi="Times New Roman"/>
          <w:u w:val="single"/>
        </w:rPr>
        <w:t>as does</w:t>
      </w:r>
      <w:r>
        <w:rPr>
          <w:rFonts w:cs="Times New Roman" w:ascii="Times New Roman" w:hAnsi="Times New Roman"/>
        </w:rPr>
        <w:t xml:space="preserve"> her passionate interest i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y, particularly Roman history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do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so d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as do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so is the case wit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similarly, do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u w:val="single"/>
        </w:rPr>
        <w:t>Selling several hundred thousand copies in six months</w:t>
      </w:r>
      <w:r>
        <w:rPr>
          <w:rFonts w:cs="Times New Roman" w:ascii="Times New Roman" w:hAnsi="Times New Roman"/>
        </w:rPr>
        <w:t>,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the publication of </w:t>
      </w:r>
      <w:r>
        <w:rPr>
          <w:rFonts w:cs="Times New Roman" w:ascii="Times New Roman" w:hAnsi="Times New Roman"/>
          <w:u w:val="single"/>
        </w:rPr>
        <w:t>“</w:t>
      </w:r>
      <w:r>
        <w:rPr>
          <w:rFonts w:cs="Times New Roman" w:ascii="Times New Roman" w:hAnsi="Times New Roman"/>
          <w:u w:val="single"/>
        </w:rPr>
        <w:t>Maple Leaf Rag</w:t>
      </w:r>
      <w:r>
        <w:rPr>
          <w:rFonts w:cs="Times New Roman" w:ascii="Times New Roman" w:hAnsi="Times New Roman"/>
          <w:u w:val="single"/>
        </w:rPr>
        <w:t>”</w:t>
      </w:r>
      <w:r>
        <w:rPr>
          <w:rFonts w:cs="Times New Roman" w:ascii="Times New Roman" w:hAnsi="Times New Roman"/>
          <w:u w:val="single"/>
        </w:rPr>
        <w:t xml:space="preserve"> in 1899 was an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instant hit, helping to establish Scott Joplin as th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preeminent ragtime composer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Selling several hundred thousand copies in six 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months, the publication o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ple Leaf Ra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1899 was an instant hit, helping to establis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cott Joplin as the preeminent ragtime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os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The publication in 1899 o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ple Leaf Rag</w:t>
      </w:r>
      <w:r>
        <w:rPr>
          <w:rFonts w:cs="Times New Roman" w:ascii="Times New Roman" w:hAnsi="Times New Roman"/>
        </w:rPr>
        <w:t>”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s an instant hit: in six months they sol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veral hundred thousand copies and it helpe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stablish Scott Joplin as the preeminent ragti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os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) Helping to establish Scott Joplin as the preem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ent ragtime composer was the publication of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ple Leaf Ra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n 1899, which was 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stant hit: it sold several hundred thousan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pies in six months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ple Leaf Ra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was an instant hit: it helped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stablish Scott Joplin as the preeminent ragtim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oser, published in 1899 and selling sev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ral hundred thousand copies in six months.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 xml:space="preserve">ublished in 1899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ple Leaf Rag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was an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tant hit, selling several hundred thousand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pies in six months: it helped establish Scot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Joplin as the preeminent ragtime composer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u w:val="single"/>
        </w:rPr>
        <w:t>Because paper of all kinds is the biggest singl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component of municipal trash, many municipalities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have tried rec</w:t>
      </w:r>
      <w:r>
        <w:rPr>
          <w:rFonts w:cs="Times New Roman" w:ascii="Times New Roman" w:hAnsi="Times New Roman"/>
          <w:u w:val="single"/>
        </w:rPr>
        <w:t>y</w:t>
      </w:r>
      <w:r>
        <w:rPr>
          <w:rFonts w:cs="Times New Roman" w:ascii="Times New Roman" w:hAnsi="Times New Roman"/>
          <w:u w:val="single"/>
        </w:rPr>
        <w:t>cling to reduce the cost of trash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disposal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Because paper of all kinds is the biggest singl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onent of municipal trash, many munici-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lities have tried re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 xml:space="preserve">cling to reduce the cost 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trash dispos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Because paper of all kinds is the biggest single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omponent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municipal trash, many munic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lities tried to recycle so that the cost of trash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posal is rduced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Because paper of all kinds are the biggest single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onents in municipal trash, many munic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lities have tried to recycle to reduce the cos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trash dispos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ll kinds of paper are the biggest single compo-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nts of municipal trash, and so many mu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ci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lities have tried recycling to reduce the cost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trash disposal.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All kinds of paper is the biggest single compo-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nt of municipal trash, so many municipalities</w:t>
      </w:r>
    </w:p>
    <w:p>
      <w:pPr>
        <w:pStyle w:val="PlainText"/>
        <w:spacing w:lineRule="exact" w:line="2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ve tried to recycle so that the cost of trash</w:t>
      </w:r>
    </w:p>
    <w:p>
      <w:pPr>
        <w:pStyle w:val="PlainText"/>
        <w:spacing w:lineRule="exact" w:line="2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p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al could be reduced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u w:val="single"/>
        </w:rPr>
        <w:t>As rare as something become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  <w:u w:val="single"/>
        </w:rPr>
        <w:t>, be it</w:t>
      </w:r>
      <w:r>
        <w:rPr>
          <w:rFonts w:cs="Times New Roman" w:ascii="Times New Roman" w:hAnsi="Times New Roman"/>
        </w:rPr>
        <w:t xml:space="preserve"> a baseball card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or a musical recording or a postage stamp, the more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vidly it is sought by collectors . 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s rare as something becomes, be i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s rare as something becomes, whether it i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As something becomes rarer and rarer, lik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rarer something becomes, lik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rarer something becomes, whether it i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sychologists now contend that the way adults think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nd feel </w:t>
      </w:r>
      <w:r>
        <w:rPr>
          <w:rFonts w:cs="Times New Roman" w:ascii="Times New Roman" w:hAnsi="Times New Roman"/>
          <w:u w:val="single"/>
        </w:rPr>
        <w:t>are determined as much by their peers in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early childhood than by their</w:t>
      </w:r>
      <w:r>
        <w:rPr>
          <w:rFonts w:cs="Times New Roman" w:ascii="Times New Roman" w:hAnsi="Times New Roman"/>
        </w:rPr>
        <w:t xml:space="preserve"> paren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re determined as much by their peers in earl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ildhood than by thei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are determined as much by peers in earl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ildhood as do thei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s determined as much by their early childhoo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ers as by thei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have been determined by childhood peers 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ch as their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as determined as much by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eers in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ildhood as by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igraine, the most debilitating common form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eadache, afflicts perhaps 18 million Americans, wh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ollectively lose 64 million workdays </w:t>
      </w:r>
      <w:r>
        <w:rPr>
          <w:rFonts w:cs="Times New Roman" w:ascii="Times New Roman" w:hAnsi="Times New Roman"/>
          <w:u w:val="single"/>
        </w:rPr>
        <w:t>a year, and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they cost the nation $50 billion in medical expenses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and lost </w:t>
      </w:r>
      <w:r>
        <w:rPr>
          <w:rFonts w:cs="Times New Roman" w:ascii="Times New Roman" w:hAnsi="Times New Roman"/>
        </w:rPr>
        <w:t>work tim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year, and they cost the nation $50 billion in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expenses and los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year and thus cost the nation $50 billion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expenses and los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year, so as to cost the nation $50 billion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expenses and los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year that costs the nation $50 billion in lost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expenses an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year, which thus cost the nation $50 billion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st medical expenses an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u w:val="single"/>
        </w:rPr>
        <w:t>Like many others of his generation of Native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American leaders, Joseph Brant lived in two worlds;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orn into an Iroquois community and instructed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aditional Iroquois ways, he also received an educa-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on from English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peaking teache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Like many others of his generation of Nativ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merican leaders, Joseph Brant lived in two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orlds;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Like many others of his generation of Nativ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merican leaders, living in two worlds, Joseph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rant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Like many another of his generation of Native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merican leader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Joseph Brant, living in tw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orlds,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s with many others of his generation of Nativ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merican leaders, living in two worlds, Joseph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rant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s with many another of his generation of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tive American leaders, Joseph Brant lived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wo worlds;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Sales of United States manufactured goods to nonin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ustrialized countries rose to $167 billion in 1992,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which is 14 percent more than the previous year</w:t>
      </w:r>
      <w:r>
        <w:rPr>
          <w:rFonts w:cs="Times New Roman" w:ascii="Times New Roman" w:hAnsi="Times New Roman"/>
        </w:rPr>
        <w:t xml:space="preserve"> an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argely offsets weak demand from Europe and Japa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which is 14 percent more than the previous yea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which is 14 percent higher than it was the pre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ious year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14 percent higher than the previous yea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igur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n amount that is 14 percent more than the pre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ious year w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n amount that is 14 percent higher than the pre-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ious yea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igur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All-terrain vehicles have allowed vacationers to reach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ny previously inaccessible areas, but they hav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lso been blamed for causing hundreds of </w:t>
      </w:r>
      <w:r>
        <w:rPr>
          <w:rFonts w:cs="Times New Roman" w:ascii="Times New Roman" w:hAnsi="Times New Roman"/>
          <w:u w:val="single"/>
        </w:rPr>
        <w:t>deaths,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injury to thousands, and seriously damaging</w:t>
      </w:r>
      <w:r>
        <w:rPr>
          <w:rFonts w:cs="Times New Roman" w:ascii="Times New Roman" w:hAnsi="Times New Roman"/>
        </w:rPr>
        <w:t xml:space="preserve"> the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t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creational area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deaths, injury to thousands, and seriously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amaging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deaths and injuring thousands, and seriou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amage t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deaths, thousands who are injured, as well 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riously damaging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deaths and thousands of injuries, as well a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ing serious damage t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eaths, thousands are injured, and they d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rious damage t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/>
      </w:pPr>
      <w:r>
        <w:br w:type="column"/>
      </w: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u w:val="single"/>
        </w:rPr>
        <w:t>Foreign investors, because of their growing confi</w:t>
      </w:r>
      <w:r>
        <w:rPr>
          <w:rFonts w:cs="Times New Roman" w:ascii="Times New Roman" w:hAnsi="Times New Roman"/>
        </w:rPr>
        <w:t>-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dence in their capability for making profitable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investments in the United States, have been led</w:t>
      </w:r>
      <w:r>
        <w:rPr>
          <w:rFonts w:cs="Times New Roman" w:ascii="Times New Roman" w:hAnsi="Times New Roman"/>
        </w:rPr>
        <w:t xml:space="preserve"> t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ve from passive involvement in commercial real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state partnerships to active development of their ow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creasingly ambitious project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Foreign investors, because of their growing con-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idence in their capability for making profitabl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vestments in the United States, have been le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Foreign investors, growing confident about their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pability for ma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>ing profitable investments in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United States, has led them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Growing confidence in their ability to make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fitable investments in the United States has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ed foreign investor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Growing confidence in their ability for making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fitable investments in the United State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ve led foreign investors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Growing confident about the</w:t>
      </w:r>
      <w:r>
        <w:rPr>
          <w:rFonts w:cs="Times New Roman" w:ascii="Times New Roman" w:hAnsi="Times New Roman"/>
        </w:rPr>
        <w:t>ir</w:t>
      </w:r>
      <w:r>
        <w:rPr>
          <w:rFonts w:cs="Times New Roman" w:ascii="Times New Roman" w:hAnsi="Times New Roman"/>
        </w:rPr>
        <w:t xml:space="preserve"> capabilities for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making profitable investments in the United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tes, foreign investors have been led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/>
      </w:pPr>
      <w:r>
        <w:rPr>
          <w:rFonts w:cs="Times New Roman" w:ascii="Times New Roman" w:hAnsi="Times New Roman"/>
        </w:rPr>
        <w:t>14. Local residents claim that San Antoni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Texas, has  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ore good Mexican American restaurants than </w:t>
      </w:r>
      <w:r>
        <w:rPr>
          <w:rFonts w:cs="Times New Roman" w:ascii="Times New Roman" w:hAnsi="Times New Roman"/>
          <w:u w:val="single"/>
        </w:rPr>
        <w:t>any</w:t>
      </w:r>
    </w:p>
    <w:p>
      <w:pPr>
        <w:pStyle w:val="PlainText"/>
        <w:spacing w:lineRule="exact" w:line="232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city does</w:t>
      </w:r>
      <w:r>
        <w:rPr>
          <w:rFonts w:cs="Times New Roman" w:ascii="Times New Roman" w:hAnsi="Times New Roman"/>
        </w:rPr>
        <w:t xml:space="preserve"> in the United Stat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ny city does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does any other cit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other cities do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ny city</w:t>
      </w:r>
    </w:p>
    <w:p>
      <w:pPr>
        <w:pStyle w:val="PlainText"/>
        <w:spacing w:lineRule="exact" w:line="2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other citi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u w:val="single"/>
        </w:rPr>
        <w:t>If the new airboat does what it is to be doing</w:t>
      </w:r>
      <w:r>
        <w:rPr>
          <w:rFonts w:cs="SimSun;宋体"/>
        </w:rPr>
        <w:t>—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ravel at high speeds undeterred by sandbar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rocodile-infested mudflats, or marshy hipp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aunts</w:t>
      </w:r>
      <w:r>
        <w:rPr>
          <w:rFonts w:cs="SimSun;宋体"/>
        </w:rPr>
        <w:t>—</w:t>
      </w:r>
      <w:r>
        <w:rPr>
          <w:rFonts w:cs="Times New Roman" w:ascii="Times New Roman" w:hAnsi="Times New Roman"/>
        </w:rPr>
        <w:t>it could revolutionize transport o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,900-mile-long Congo River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f the new airboat does what it is to be do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If the new airboat does what it is supposed to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If it does as the new airboat is supposed to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Doing what it is the new airboat is suppo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oing what the new airboat is to be do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6. The company is negotiating to sell its profitab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redit card </w:t>
      </w:r>
      <w:r>
        <w:rPr>
          <w:rFonts w:cs="Times New Roman" w:ascii="Times New Roman" w:hAnsi="Times New Roman"/>
          <w:u w:val="single"/>
        </w:rPr>
        <w:t>subsidiary, which it plans to use mone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from</w:t>
      </w:r>
      <w:r>
        <w:rPr>
          <w:rFonts w:cs="Times New Roman" w:ascii="Times New Roman" w:hAnsi="Times New Roman"/>
        </w:rPr>
        <w:t xml:space="preserve"> to acquire some of the mortgage-servic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perations that are being sold by troubled saving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stitution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subsidiary, which it plans to use money from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subsidiary, from which it plans to use mon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subsidiary, and it plans the use of money from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subsidiary and plans to use money from that sa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E) </w:t>
      </w:r>
      <w:r>
        <w:rPr>
          <w:rFonts w:cs="Times New Roman" w:ascii="Times New Roman" w:hAnsi="Times New Roman"/>
          <w:spacing w:val="-4"/>
        </w:rPr>
        <w:t>subsidiary and plans the use of money from that sa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7. In the 198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e rate of increase of the minorit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pulation of the United States was nearly </w:t>
      </w:r>
      <w:r>
        <w:rPr>
          <w:rFonts w:cs="Times New Roman" w:ascii="Times New Roman" w:hAnsi="Times New Roman"/>
          <w:u w:val="single"/>
        </w:rPr>
        <w:t>twice 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fast as</w:t>
      </w:r>
      <w:r>
        <w:rPr>
          <w:rFonts w:cs="Times New Roman" w:ascii="Times New Roman" w:hAnsi="Times New Roman"/>
        </w:rPr>
        <w:t xml:space="preserve"> the 197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wice as fast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wice as fast as it wa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wice what it wa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wo times faster than tha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wo times great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The figure of the jaguar, </w:t>
      </w:r>
      <w:r>
        <w:rPr>
          <w:rFonts w:cs="Times New Roman" w:ascii="Times New Roman" w:hAnsi="Times New Roman"/>
          <w:u w:val="single"/>
        </w:rPr>
        <w:t>being a recurring symbo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within</w:t>
      </w:r>
      <w:r>
        <w:rPr>
          <w:rFonts w:cs="Times New Roman" w:ascii="Times New Roman" w:hAnsi="Times New Roman"/>
        </w:rPr>
        <w:t xml:space="preserve"> Olmec art, is prominent among the hiero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ph</w:t>
      </w:r>
      <w:r>
        <w:rPr>
          <w:rFonts w:cs="Times New Roman" w:ascii="Times New Roman" w:hAnsi="Times New Roman"/>
        </w:rPr>
        <w:t>ics inscribed on a monument that was di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vered in the Mexican state of Veracruz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being a recurring symbol with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a symbol having recurred with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 recurring symbol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having been a symbol that recurre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recurring as it is, a symbol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s the etched lines on computer memory chips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ecome thinner and </w:t>
      </w:r>
      <w:r>
        <w:rPr>
          <w:rFonts w:cs="Times New Roman" w:ascii="Times New Roman" w:hAnsi="Times New Roman"/>
          <w:u w:val="single"/>
        </w:rPr>
        <w:t>the chips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 xml:space="preserve"> circuits more complex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both the power of the chips and the electronic device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they drive have</w:t>
      </w:r>
      <w:r>
        <w:rPr>
          <w:rFonts w:cs="Times New Roman" w:ascii="Times New Roman" w:hAnsi="Times New Roman"/>
        </w:rPr>
        <w:t xml:space="preserve"> vastly increas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chip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ircuits more complex, both the power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f the chips and the electronic devices they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ive hav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chip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ircuits more complex, the power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th the chips and the electronic devices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ive h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e chip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ircuits are more complex, both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wer of the chips and the electronic device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y drive h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ir circuits are more complex, the power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th the chips and the electronic devices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ive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eir circuits more complex, both the power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chips and the electronic devices they dr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20. Since savings banks have to use short-term depos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finance long-term fixed-rate mortgage loans, the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metimes lose money </w:t>
      </w:r>
      <w:r>
        <w:rPr>
          <w:rFonts w:cs="Times New Roman" w:ascii="Times New Roman" w:hAnsi="Times New Roman"/>
          <w:u w:val="single"/>
        </w:rPr>
        <w:t>when there is a rise i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short-term rates and, on the other hand, they a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unable to raise</w:t>
      </w:r>
      <w:r>
        <w:rPr>
          <w:rFonts w:cs="Times New Roman" w:ascii="Times New Roman" w:hAnsi="Times New Roman"/>
        </w:rPr>
        <w:t xml:space="preserve"> the rates on their mortgag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when there is a rise in short-term rates and, on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other hand, they are unable to rai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</w:t>
      </w:r>
      <w:r>
        <w:rPr>
          <w:rFonts w:cs="Times New Roman" w:ascii="Times New Roman" w:hAnsi="Times New Roman"/>
          <w:spacing w:val="-6"/>
        </w:rPr>
        <w:t>when short-term rates rise and they are unable to rai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when a rise in short-term rates occurs and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rrespondingly, there is no rise possibl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with a rise in short-term rates, and they a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nable to rais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E) with short-term rates on the rise and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 ris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ssible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21. St. Joh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, Newfoundland, lies on the same latitud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 Paris, France, but in spring St. Joh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u w:val="single"/>
        </w:rPr>
        <w:t>residents a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less likely to be sitting at outdoor cafes than to b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bracing themselves against arctic chills, shoveling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snow, or seeking</w:t>
      </w:r>
      <w:r>
        <w:rPr>
          <w:rFonts w:cs="Times New Roman" w:ascii="Times New Roman" w:hAnsi="Times New Roman"/>
        </w:rPr>
        <w:t xml:space="preserve"> shelter from a raging northea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orm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residents are less likely to be sitting at outdoor 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afes than to be bracing themselves against 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rctic chills, shoveling snow, or seeking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residents are less likely to sit at outdoor cafes,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more to brace themselves against arctic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ills, shovel snow, or be seeking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residents are less likely to be sitting at outdoor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fes, and more likely to be bracing themselve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gainst arctic chills, shoveling snow, or to be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eking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residents, instead of their sitting at outdoor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fes, they are more likely to brace themselve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gainst arctic chills, shovel snow, or seek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residents, instead of sitting at outdoor cafes, are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re likely to brace themselves against arctic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ills, shovel snow, or to be seek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Unlike other arachnids, which have their nerve cell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venly distributed along their </w:t>
      </w:r>
      <w:r>
        <w:rPr>
          <w:rFonts w:cs="Times New Roman" w:ascii="Times New Roman" w:hAnsi="Times New Roman"/>
          <w:u w:val="single"/>
        </w:rPr>
        <w:t>bodies, the scorpion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nerve cells are clustered in its head, like a mammal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bodies, the scorp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nerve cells are clustered in </w:t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ts head, like a mamma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) bodies, the scorp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ead had a cluster of nerve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ells, as a mammal doe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C) body, the scorpions has a cluster of nerve cells in it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ead, as a mammal does</w:t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) body, nerve cells are clustered in the scorp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ead, like a mamma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E) body, a cluster of nerve cells is in the scorp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ead, like a mamma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PlainText"/>
        <w:spacing w:lineRule="exact" w:line="230"/>
        <w:jc w:val="left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SENTENCE CORRECTION TEST SECTION 21</w:t>
      </w:r>
    </w:p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 Minutes   22 Questions</w:t>
      </w:r>
    </w:p>
    <w:p>
      <w:pPr>
        <w:pStyle w:val="PlainText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ost energy analysts now agree that the cost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uilding and maintaining nuclear reactors are </w:t>
      </w:r>
      <w:r>
        <w:rPr>
          <w:rFonts w:cs="Times New Roman" w:ascii="Times New Roman" w:hAnsi="Times New Roman"/>
          <w:u w:val="single"/>
        </w:rPr>
        <w:t>too high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for </w:t>
      </w:r>
      <w:r>
        <w:rPr>
          <w:rFonts w:cs="Times New Roman" w:ascii="Times New Roman" w:hAnsi="Times New Roman"/>
          <w:u w:val="single"/>
        </w:rPr>
        <w:t>nu</w:t>
      </w:r>
      <w:r>
        <w:rPr>
          <w:rFonts w:cs="Times New Roman" w:ascii="Times New Roman" w:hAnsi="Times New Roman"/>
          <w:u w:val="single"/>
        </w:rPr>
        <w:t>clear power to likely</w:t>
      </w:r>
      <w:r>
        <w:rPr>
          <w:rFonts w:cs="Times New Roman" w:ascii="Times New Roman" w:hAnsi="Times New Roman"/>
        </w:rPr>
        <w:t xml:space="preserve"> prove cheaper than coal 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il in the long ru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too high for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</w:rPr>
        <w:t>clear power to like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high enough for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</w:rPr>
        <w:t>clear power to be unlikely t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high enough that it is unlikely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</w:rPr>
        <w:t>clear power wil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so high that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</w:rPr>
        <w:t>clear power is unlikely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so high as to be unlikely that nuclear power w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New Jersey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is one of the five highest number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reported</w:t>
      </w:r>
      <w:r>
        <w:rPr>
          <w:rFonts w:cs="Times New Roman" w:ascii="Times New Roman" w:hAnsi="Times New Roman"/>
        </w:rPr>
        <w:t xml:space="preserve"> cases of Lyme disease in the United Stat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New Jerse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is one of the five highest numb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report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New Jerse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</w:rPr>
        <w:t>one of the five highest numb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repor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New Jersey has a report of one of the five highe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umber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New Jersey has one of the five highest numb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report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</w:t>
      </w:r>
      <w:r>
        <w:rPr>
          <w:rFonts w:cs="Times New Roman" w:ascii="Times New Roman" w:hAnsi="Times New Roman"/>
          <w:spacing w:val="-4"/>
        </w:rPr>
        <w:t>New Jersey reports one of the five highest number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ccording to a ruling by the state supreme court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wner of polluted land is liable for the cleanup of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operty even if </w:t>
      </w:r>
      <w:r>
        <w:rPr>
          <w:rFonts w:cs="Times New Roman" w:ascii="Times New Roman" w:hAnsi="Times New Roman"/>
          <w:u w:val="single"/>
        </w:rPr>
        <w:t>the owner did not have the responsi</w:t>
      </w:r>
      <w:r>
        <w:rPr>
          <w:rFonts w:cs="Times New Roman" w:ascii="Times New Roman" w:hAnsi="Times New Roman"/>
        </w:rPr>
        <w:t>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bility that pollution</w:t>
      </w:r>
      <w:r>
        <w:rPr>
          <w:rFonts w:cs="Times New Roman" w:ascii="Times New Roman" w:hAnsi="Times New Roman"/>
        </w:rPr>
        <w:t xml:space="preserve"> occurred before the title chang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nd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the owner did not have the responsibility tha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llu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e owner is not responsible for pollution tha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t was not the own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sponsibility that pollu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uld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e responsibility of the owner is not that pollutio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the responsibility was not the own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 pollu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on would ha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cientists have suggested that once every 10 mill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years or so a truly colossal object from space cu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hrough the atmosphere and slams into Earth, </w:t>
      </w:r>
      <w:r>
        <w:rPr>
          <w:rFonts w:cs="Times New Roman" w:ascii="Times New Roman" w:hAnsi="Times New Roman"/>
          <w:u w:val="single"/>
        </w:rPr>
        <w:t>sending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up a global pall of dust that blots </w:t>
      </w:r>
      <w:r>
        <w:rPr>
          <w:rFonts w:cs="Times New Roman" w:ascii="Times New Roman" w:hAnsi="Times New Roman"/>
        </w:rPr>
        <w:t>out the Sun, alte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climate, and changes the course of evolution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illing off many plant and animal specie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sending up a global pall of dust that blo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thus sending up a global pall of dust to bl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thereby sending up a global pall of dust to blo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nd that sends up a global pall of dust, blot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hich sends up a global pall of dust, blots</w:t>
      </w:r>
    </w:p>
    <w:p>
      <w:pPr>
        <w:pStyle w:val="PlainText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5. By the mid-seventeenth centur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msterdam had buil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ew town hall so large that only St. Pet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in Rome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Escorial in Spain, and the Palazza Ducale in Venic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could rival it for</w:t>
      </w:r>
      <w:r>
        <w:rPr>
          <w:rFonts w:cs="Times New Roman" w:ascii="Times New Roman" w:hAnsi="Times New Roman"/>
        </w:rPr>
        <w:t xml:space="preserve"> scale or magnificenc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could rival it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were the rivals of it in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were its rival a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could be its rivals in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ere rivaling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The Audubon Society and other conservation group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oncerned over what they </w:t>
      </w:r>
      <w:r>
        <w:rPr>
          <w:rFonts w:cs="Times New Roman" w:ascii="Times New Roman" w:hAnsi="Times New Roman"/>
          <w:u w:val="single"/>
        </w:rPr>
        <w:t>have perceived to be th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serious threatening of the environment as</w:t>
      </w:r>
      <w:r>
        <w:rPr>
          <w:rFonts w:cs="Times New Roman" w:ascii="Times New Roman" w:hAnsi="Times New Roman"/>
        </w:rPr>
        <w:t xml:space="preserve"> posed b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policies of the government, are preparing for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jor political effort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have perceived to be the serious threatening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environment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perceived as the serious threat to the enviro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nt 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perceive being the serious threat to the enviro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are perceiving as the serious threatening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viron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perceive as the serious threat to the environ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 xml:space="preserve">7. At a time when </w:t>
      </w:r>
      <w:r>
        <w:rPr>
          <w:rFonts w:cs="Times New Roman" w:ascii="Times New Roman" w:hAnsi="Times New Roman"/>
          <w:u w:val="single"/>
        </w:rPr>
        <w:t>it was unusual to do i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Doroth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erling wrote about such major figures of Black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y as Harriet Tubman and 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oi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it was unusual to do i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it was unusual to do s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doing that was unusu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that was an unusual thing to be do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t was not usual to d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Houseflies that hatch in summer live only about thre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weeks, but those that emerge in the cooler days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fall often live</w:t>
      </w:r>
      <w:r>
        <w:rPr>
          <w:rFonts w:cs="Times New Roman" w:ascii="Times New Roman" w:hAnsi="Times New Roman"/>
        </w:rPr>
        <w:t xml:space="preserve"> longer than</w:t>
      </w:r>
      <w:r>
        <w:rPr>
          <w:rFonts w:cs="Times New Roman" w:ascii="Times New Roman" w:hAnsi="Times New Roman"/>
        </w:rPr>
        <w:t xml:space="preserve"> six</w:t>
      </w:r>
      <w:r>
        <w:rPr>
          <w:rFonts w:cs="Times New Roman" w:ascii="Times New Roman" w:hAnsi="Times New Roman"/>
        </w:rPr>
        <w:t xml:space="preserve"> month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weeks, but those th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emerge in the cooler day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fall often liv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weeks, but those th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emerge in the cooler day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all often live as long 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weeks, which is different from those that emerg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e cooler days of fall and often liv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weeks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then those that emerge in the cooler day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 fall often live as long as o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weeks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this is different from those that emerg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 the cooler days of fa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ho often l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u w:val="single"/>
        </w:rPr>
        <w:t>The auto industry has experienced one of its mos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significant trends in the last 50 years, which is</w:t>
      </w:r>
      <w:r>
        <w:rPr>
          <w:rFonts w:cs="Times New Roman" w:ascii="Times New Roman" w:hAnsi="Times New Roman"/>
        </w:rPr>
        <w:t xml:space="preserve">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gration of motorists from passenger cars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nivans, sport utility vehicles, and pickup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The auto industry has experienced one of it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most significant trends in the last 50 years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ich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Of the trends the auto industry experienced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last 50 years has been one of the mos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gnifican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In the last 50 years, one of the most significa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nds that the auto industry has been experi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cing has b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One of the most significant trends that the au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ustry has experienced in the last 50 years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In the last 50 years, the auto industry experienc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ne of the most significant trends that it h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d, tha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u w:val="single"/>
        </w:rPr>
        <w:t>The animosity between those who regulate and thos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who are regulated, never </w:t>
      </w:r>
      <w:r>
        <w:rPr>
          <w:rFonts w:cs="Times New Roman" w:ascii="Times New Roman" w:hAnsi="Times New Roman"/>
        </w:rPr>
        <w:t>more pronounced than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cent debates over environmentalism and pollu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ol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The animosity between those who regulate an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ose who are regulated, ne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animosity between those who regulate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ose who are regulated, never be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animosity between those who regulate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ose who are regulated has never b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Between those who regulate and those who a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gulate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uch animosity was ne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Between those who regulate and between thos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gulate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uch animosity has never b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Some psychiatric studies indicate that among disti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guished artists </w:t>
      </w:r>
      <w:r>
        <w:rPr>
          <w:rFonts w:cs="Times New Roman" w:ascii="Times New Roman" w:hAnsi="Times New Roman"/>
          <w:u w:val="single"/>
        </w:rPr>
        <w:t>the rates of manic depression and majo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depression are ten to thirteen times as prevalent a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population at larg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the rates of manic depression and major depre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ion are ten to thirteen times as prevalent as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rates of manic depression and major depre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ion are ten to thirteen times more preval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rates of manic depression and major depres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ion are ten to thirteen times more preval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hen compared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anic depression and major depression are ten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irteen times as prevalent when compared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manic depression and major depression are t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 thirteen times more prevalent than i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12. Until quite recently, American presidents lived in a 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orld in which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public and private realms of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ives were largely separate, </w:t>
      </w:r>
      <w:r>
        <w:rPr>
          <w:rFonts w:cs="Times New Roman" w:ascii="Times New Roman" w:hAnsi="Times New Roman"/>
          <w:u w:val="single"/>
        </w:rPr>
        <w:t>and the press cooperat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in maintaining the distinction, and</w:t>
      </w:r>
      <w:r>
        <w:rPr>
          <w:rFonts w:cs="Times New Roman" w:ascii="Times New Roman" w:hAnsi="Times New Roman"/>
        </w:rPr>
        <w:t xml:space="preserve"> Americans judg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tional leaders without receivin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or expecting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timate information about them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nd the press cooperated in maintaining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tinction,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where the press cooperated in maintaining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tinction, and whe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for the press cooperated to maintain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tinction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D) </w:t>
      </w:r>
      <w:r>
        <w:rPr>
          <w:rFonts w:cs="Times New Roman" w:ascii="Times New Roman" w:hAnsi="Times New Roman"/>
          <w:spacing w:val="-4"/>
        </w:rPr>
        <w:t>the press cooperated to maintain the distinction</w:t>
      </w:r>
      <w:r>
        <w:rPr>
          <w:rFonts w:cs="Times New Roman" w:ascii="Times New Roman" w:hAnsi="Times New Roman"/>
          <w:spacing w:val="-4"/>
        </w:rPr>
        <w:t>,</w:t>
      </w:r>
      <w:r>
        <w:rPr>
          <w:rFonts w:cs="Times New Roman" w:ascii="Times New Roman" w:hAnsi="Times New Roman"/>
          <w:spacing w:val="-4"/>
        </w:rPr>
        <w:t xml:space="preserve">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in which the press cooperated in maintaining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tinction, and in which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On the Great Plains, nineteenth-century </w:t>
      </w:r>
      <w:r>
        <w:rPr>
          <w:rFonts w:cs="Times New Roman" w:ascii="Times New Roman" w:hAnsi="Times New Roman"/>
          <w:u w:val="single"/>
        </w:rPr>
        <w:t>settlers us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mud and grass to build their homes, doing it with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imber and nails.</w:t>
      </w:r>
    </w:p>
    <w:p>
      <w:pPr>
        <w:pStyle w:val="PlainText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settlers used mud and grass to build their homes,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ing it with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settlers used mud and grass to build thei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omes, did it with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settlers used mud and grass to build their home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king them while not hav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settlers used mud and grass to build their home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king do withou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settl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homes were built of mud and gras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king do with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Intended primarily to stimulate family summer travel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new airfare, which allows both an adult and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hild to fly for the price of one ticket, </w:t>
      </w:r>
      <w:r>
        <w:rPr>
          <w:rFonts w:cs="Times New Roman" w:ascii="Times New Roman" w:hAnsi="Times New Roman"/>
          <w:u w:val="single"/>
        </w:rPr>
        <w:t>and also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shortens the advance-purchase requirement for famil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travel to a minimum of seven days rath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urteen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and also shortens the advance-purchase requir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ent for family travel to a minimum of sev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ays rather tha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B) and also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</w:rPr>
        <w:t xml:space="preserve">ens the advance-purchas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ment for family travel to a seven-da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inimum f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lso shortens the advance-purchase require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family travel to a minimum of seven day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ather than that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also lessens the advance-purchase require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family travel to a seven-day minimum from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also shortens the advance-purchase requiremen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family travel to a minimum of seven day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ather th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15. People </w:t>
      </w:r>
      <w:r>
        <w:rPr>
          <w:rFonts w:cs="Times New Roman" w:ascii="Times New Roman" w:hAnsi="Times New Roman"/>
          <w:u w:val="single"/>
        </w:rPr>
        <w:t>have discovered the principles of solar energ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whenever fuel becomes scarce and expensive but will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forget </w:t>
      </w:r>
      <w:r>
        <w:rPr>
          <w:rFonts w:cs="Times New Roman" w:ascii="Times New Roman" w:hAnsi="Times New Roman"/>
        </w:rPr>
        <w:t>them every time a new source of cheap energ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s developed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A) have discovered the principles of solar energ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henever fuel becomes scarce and expensive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t will forge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have discovered the principles of solar energ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ever fuel has become scarce and expen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ve but they forge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) discovered the principles of solar energy every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fuel becomes scarce and expensive</w:t>
      </w:r>
      <w:r>
        <w:rPr>
          <w:rFonts w:cs="Times New Roman" w:ascii="Times New Roman" w:hAnsi="Times New Roman"/>
        </w:rPr>
        <w:t>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gett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discover the principles of solar energy ever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me fuel became scarce and expensive, b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y forge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discover the principles of solar energy whene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uel becomes scarce and expensive but forge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New techniques in thermal-scanning photography, a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cess that records radiation from surface areas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makes it possible to study the effects of calefaction,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or warming, of a river in greater detail than eve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before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makes it possible to study the effects of calefac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ion, or warming, of a river in greater detail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ever bef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make it possible to study, in greater detail,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ffects of calefaction, or warming, of a ri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ever bef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have made it possible to study in greater deta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ever before the effects of calefaction, o</w:t>
      </w:r>
      <w:r>
        <w:rPr>
          <w:rFonts w:cs="Times New Roman" w:ascii="Times New Roman" w:hAnsi="Times New Roman"/>
        </w:rPr>
        <w:t>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rming, of a ri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make possible the study of the effects of calefac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ion, or warming, of a river in greater detai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an it ever was bef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has made it more possible than ever before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udy in greater detail the effects of calefaction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r warming, of a riv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/>
      </w:pPr>
      <w:r>
        <w:rPr>
          <w:rFonts w:cs="Times New Roman" w:ascii="Times New Roman" w:hAnsi="Times New Roman"/>
        </w:rPr>
        <w:t>17. Bob W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ber became Sidney Bech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tudent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tege when he was nineteen and, for a few years in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194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, came as close to being a carbon copy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he jazz virtuoso in performance </w:t>
      </w:r>
      <w:r>
        <w:rPr>
          <w:rFonts w:cs="Times New Roman" w:ascii="Times New Roman" w:hAnsi="Times New Roman"/>
          <w:u w:val="single"/>
        </w:rPr>
        <w:t>as anyone has eve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come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as anyone has ever co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as anyone ever had be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as anyone ever had don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at anyone ever di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at anyone ever cam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8. Despite its attractiveness, investing abroad can stil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se big risks, ranging from the potential for political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nstability in some countries </w:t>
      </w:r>
      <w:r>
        <w:rPr>
          <w:rFonts w:cs="Times New Roman" w:ascii="Times New Roman" w:hAnsi="Times New Roman"/>
          <w:u w:val="single"/>
        </w:rPr>
        <w:t>to the shortage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regulations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  <w:u w:val="single"/>
        </w:rPr>
        <w:t xml:space="preserve"> protect investors and a serious lack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information about investments in others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to the shortage of regulations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 xml:space="preserve">protect investors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a serious lack of information about invest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ents in other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to the shortage of regulations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protect investo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in others a serious lack of information ab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vestment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C) and the shortage of regulations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protect investo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a serious lack of information about invest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nts in other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D) and the shortage of regulations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protect investo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a serious lack of information about invest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nts in other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E) to the shortage of regulations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o protect investor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 others and a serious lack of information abo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vestm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That the new managing editor rose from the publica-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i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oft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news sections to a leadership position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ore of a landmark in the industry than </w:t>
      </w:r>
      <w:r>
        <w:rPr>
          <w:rFonts w:cs="Times New Roman" w:ascii="Times New Roman" w:hAnsi="Times New Roman"/>
          <w:u w:val="single"/>
        </w:rPr>
        <w:t>her being a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woman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her being a wom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being a woman i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her womanhoo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at she was a wom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that she is a woma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In the initial planning stages,</w:t>
      </w:r>
      <w:r>
        <w:rPr>
          <w:rFonts w:cs="Times New Roman" w:ascii="Times New Roman" w:hAnsi="Times New Roman"/>
          <w:u w:val="single"/>
        </w:rPr>
        <w:t xml:space="preserve"> the condominium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corporation took into account only the concerns of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its prospective clients</w:t>
      </w:r>
      <w:r>
        <w:rPr>
          <w:rFonts w:cs="Times New Roman" w:ascii="Times New Roman" w:hAnsi="Times New Roman"/>
        </w:rPr>
        <w:t>, not those of surrounding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owners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A) the condominium corporation took into accoun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nly the concerns of its prospective cli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B) the condominium corporation has only taken in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ccount the concerns of their prospectiv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lien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the condominium corporation only took their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spective client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oncerns into account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the concerns of 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prospective clients only we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aken into account by the condominium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rpora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prospective clients had their concerns only take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to account by the condominium corporation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21. Of all the wild animals in their area, none was mor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seful to the Delaware tribes than the Virginia white-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ailed </w:t>
      </w:r>
      <w:r>
        <w:rPr>
          <w:rFonts w:cs="Times New Roman" w:ascii="Times New Roman" w:hAnsi="Times New Roman"/>
          <w:u w:val="single"/>
        </w:rPr>
        <w:t>deer: it was a source of meat, and its hide was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used for clothing, its antlers and bones for tools, an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its sinews and gut </w:t>
      </w:r>
      <w:r>
        <w:rPr>
          <w:rFonts w:cs="Times New Roman" w:ascii="Times New Roman" w:hAnsi="Times New Roman"/>
        </w:rPr>
        <w:t>for bindings and glue.</w:t>
      </w:r>
    </w:p>
    <w:p>
      <w:pPr>
        <w:pStyle w:val="PlainText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) deer: it was a source of meat, and its hide wa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sed for clothing, its antlers and bones for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ols, and its sinews and g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B) deer: it was a source of meat, and its hide use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 clothing, with its antlers and bones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ols, and its sinews and gut use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deer: which was a source of meat, with its hid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sed for clothing, antlers and bones for tool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s well as its sinews and gut used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) deer: whi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s well as being a source of meat</w:t>
      </w:r>
      <w:r>
        <w:rPr>
          <w:rFonts w:cs="Times New Roman" w:ascii="Times New Roman" w:hAnsi="Times New Roman"/>
        </w:rPr>
        <w:t>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ts hide was used for clothing, its antlers and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nes for tools, and its sinews and gut wer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E) deer: wit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s well as being a source of meat, its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ide used for clothing, its antlers and bones fo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ools, and its sinews and gut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</w:t>
      </w:r>
      <w:r>
        <w:rPr>
          <w:rFonts w:cs="Times New Roman" w:ascii="Times New Roman" w:hAnsi="Times New Roman"/>
          <w:u w:val="single"/>
        </w:rPr>
        <w:t>Unlike most warbler species, the male and female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blue-winged warbler are very difficult to tell apart.</w:t>
      </w:r>
    </w:p>
    <w:p>
      <w:pPr>
        <w:pStyle w:val="PlainText"/>
        <w:spacing w:lineRule="exact" w:line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A) Unlike most warbler species, the male and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emale blue-winged warbler are very difficult 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tell apar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 Unlike most warbler species, the gender of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lue-winged warbler is very difficult to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tinguis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) Unlike those in most warbler species, the mal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female blue-winged warblers are very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fficult to distinguish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D) It is very difficult, unlike in most warbler species,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tell the male and female blue-winged warbler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art.</w:t>
      </w:r>
    </w:p>
    <w:p>
      <w:pPr>
        <w:pStyle w:val="PlainText"/>
        <w:spacing w:lineRule="exact" w:line="24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E) Blue-winged warblers are unlike 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st species of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rbler in that it is very difficult to tell the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le and female apart.</w:t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284" w:header="851" w:top="1134" w:footer="851" w:bottom="1134"/>
      <w:pgNumType w:start="119" w:fmt="decimal"/>
      <w:cols w:num="2" w:equalWidth="false" w:sep="true">
        <w:col w:w="5111" w:space="56"/>
        <w:col w:w="299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5" w:leader="none"/>
      </w:tabs>
      <w:ind w:right="-624" w:hanging="0"/>
      <w:jc w:val="both"/>
      <w:rPr/>
    </w:pPr>
    <w:r>
      <w:rPr/>
      <w:t>GMAT</w:t>
    </w:r>
    <w:r>
      <w:rPr>
        <w:rFonts w:ascii="SimSun;宋体" w:hAnsi="SimSun;宋体"/>
      </w:rPr>
      <w:t>语法</w:t>
    </w:r>
    <w:r>
      <w:rPr>
        <w:rFonts w:ascii="SimSun;宋体" w:hAnsi="SimSun;宋体"/>
      </w:rPr>
      <w:tab/>
    </w:r>
    <w:r>
      <w:rPr>
        <w:rFonts w:ascii="SimSun;宋体" w:hAnsi="SimSun;宋体"/>
      </w:rPr>
      <w:t>笔记区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宋体" w:hAnsi="SimSun;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26:00Z</dcterms:created>
  <dc:creator>wuqiang</dc:creator>
  <dc:description/>
  <dc:language>en-US</dc:language>
  <cp:lastModifiedBy>jingu</cp:lastModifiedBy>
  <cp:lastPrinted>2000-01-11T13:07:00Z</cp:lastPrinted>
  <dcterms:modified xsi:type="dcterms:W3CDTF">2002-12-31T21:43:00Z</dcterms:modified>
  <cp:revision>4</cp:revision>
  <dc:subject>第四册逻辑和语法</dc:subject>
  <dc:title>GMAT最新练习题（一）</dc:title>
</cp:coreProperties>
</file>