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1" w:color="000000"/>
        </w:pBdr>
        <w:rPr/>
      </w:pPr>
      <w:r>
        <w:rPr>
          <w:b/>
          <w:sz w:val="28"/>
        </w:rPr>
        <w:t>Passage 1</w:t>
      </w:r>
      <w:r>
        <w:rPr/>
        <w:t xml:space="preserve">  Recent years have brought minority-own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usinesses in the United States unpreceden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pportunities-as well as new and significant risk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ivil rights activists have long argued that one of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sz w:val="15"/>
        </w:rPr>
        <w:t xml:space="preserve">  </w:t>
      </w:r>
      <w:r>
        <w:rPr/>
        <w:t xml:space="preserve">the principal reasons why Blacks, Hispanics,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ther minority groups have difficulty establishing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mselves in business is that they lack access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sizable orders and subcontracts that are gener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ted by large companies. Now Congress, in appar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/>
        <w:t xml:space="preserve"> ent agreement, has required by law that business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warded federal contracts of more than $500,000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o their best to find minority subcontractors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cord their efforts to do so on forms filed with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government. Indeed, some federal and local agen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sz w:val="18"/>
        </w:rPr>
        <w:t xml:space="preserve"> </w:t>
      </w:r>
      <w:r>
        <w:rPr/>
        <w:t xml:space="preserve">cies have gone so far as to set specific percentag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goals for apportioning parts of public works co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racts to minority enterpris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  </w:t>
      </w:r>
      <w:r>
        <w:rPr>
          <w:rFonts w:eastAsia="Times New Roman"/>
        </w:rPr>
        <w:t xml:space="preserve">    </w:t>
      </w:r>
      <w:r>
        <w:rPr/>
        <w:t>Corporate response appears to have been sub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tantial. According to figures collected in 1977,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sz w:val="18"/>
        </w:rPr>
        <w:t xml:space="preserve"> </w:t>
      </w:r>
      <w:r>
        <w:rPr/>
        <w:t>the total of corporate contracts with minority bus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esses rose from $77 million in 1972 to $1. lbillio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 1977. The projected total of corporate contract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ith minority businesses for the early 1980's i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stimated to be over 53 billion per year with no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sz w:val="18"/>
        </w:rPr>
        <w:t xml:space="preserve"> </w:t>
      </w:r>
      <w:r>
        <w:rPr/>
        <w:t>letup anticipated in the next decade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>Promising as it is for minority businesses, thi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creased patronage poses dangers for them, too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irst, minority firms risk expanding too fast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verextending themselves financially, since mos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sz w:val="18"/>
        </w:rPr>
        <w:t xml:space="preserve"> </w:t>
      </w:r>
      <w:r>
        <w:rPr/>
        <w:t xml:space="preserve">are small concerns and, unlike large businesses,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y often need to make substantial investments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ew plants, staff, equipment, and the like in order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o perform work subcontracted to them. If, ther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fter, their subcontracts are for some reaso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sz w:val="18"/>
        </w:rPr>
        <w:t xml:space="preserve"> </w:t>
      </w:r>
      <w:r>
        <w:rPr/>
        <w:t>reduced, such firms can face potentially crippling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ixed expenses. The world of corporate purchas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an be frustrating for small entrepreneurs who ge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quests for elaborate formal estimates and bids.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oth consume valuable time and resources, and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b/>
          <w:sz w:val="18"/>
        </w:rPr>
        <w:t xml:space="preserve">  </w:t>
      </w:r>
      <w:r>
        <w:rPr/>
        <w:t xml:space="preserve">small company's efforts must soon result i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orders, or both the morale and the financial health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of the business will suffer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 </w:t>
      </w:r>
      <w:r>
        <w:rPr/>
        <w:t>A second risk is that White-owned companies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may seek to cash in on the increasing apportion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5) </w:t>
      </w:r>
      <w:r>
        <w:rPr>
          <w:rFonts w:ascii="SimSun;宋体" w:hAnsi="SimSun;宋体"/>
          <w:sz w:val="18"/>
        </w:rPr>
        <w:tab/>
      </w:r>
      <w:r>
        <w:rPr/>
        <w:t xml:space="preserve">ments through formation of joint ventures with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minority-owned concerns. Of course, in many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instances there are legitimate reasons for join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ventures; clearly, White and minority enterprise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can team up to acquire business that neither coul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rFonts w:ascii="SimSun;宋体" w:hAnsi="SimSun;宋体"/>
          <w:b/>
        </w:rPr>
        <w:tab/>
      </w:r>
      <w:r>
        <w:rPr/>
        <w:t xml:space="preserve">acquire alone. But civil rights groups and minority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business owners have complained to Congress abou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minorities being set up as "fronts" with White back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ing, rather than being accepted as full partners i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legitimate joint ventures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5)      </w:t>
      </w:r>
      <w:r>
        <w:rPr/>
        <w:t xml:space="preserve">Third, a minority enterprise that secures th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business of one large corporate customer often run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he danger of becoming--and remaining—dependent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Even in the best of circumstances, fierce compe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ition from larger, more established companie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60)</w:t>
      </w:r>
      <w:r>
        <w:rPr>
          <w:b/>
        </w:rPr>
        <w:t xml:space="preserve"> </w:t>
      </w:r>
      <w:r>
        <w:rPr>
          <w:rFonts w:ascii="SimSun;宋体" w:hAnsi="SimSun;宋体"/>
          <w:i/>
        </w:rPr>
        <w:tab/>
      </w:r>
      <w:r>
        <w:rPr/>
        <w:t xml:space="preserve">makes it difficult for small concerns to broade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heir customer bases: when such firms have nearly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guaranteed orders from a single corporate bene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factor, they may truly have to struggle against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complacency arising from their current succes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resent a commonplace idea and its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accurac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describe a situation and its potential drawback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ropose a temporary solution to a probl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analyze a frequent source of disagree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explore the implications of a finding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passage supplies information that would answ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of the following questi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What federal agencies have set percentage goals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use of minority-owned businesses in publ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rks contrac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o which government agencies mu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usinesses awarded federal contracts report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fforts to find minority subcontractor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How widespread is the use of minority-ow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cerns as "fronts" by White backers seeking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btain subcontrac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How many more minority-owned businesses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re in 1977 than in 1972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What is one set of conditions under which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mall business might find itself financially ove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xtended? 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According to the passage, civil rights activis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aintain that one disadvantage under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inority- owned businesses have traditionally ha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o labor is that they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been especially vulnerable to government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ismanagement of the econom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been denied bank loans at rates comparabl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ose afforded larger competito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not had sufficient opportunity to secure busin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reated by large corpora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not been able to advertise in those media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ach large numbers of potential custom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not had adequate representation in the center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overnment power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 suggests that the failure of a lar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usiness to have its bids for subcontracts resul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quickly in orders might cause it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xperience frustration but not serious financ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ar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face potentially crippling fixed expen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have to record its efforts on forms filed with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overn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ncrease its spending with minor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ubcontracto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vise its procedure for making bids for fede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tracts and subcontract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5. The author implies that a minority-owned concer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at does the greater part of its business with o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large corporate customer sh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void competition with larger, more establish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cerns by not expan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oncentrate on securing even more busin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rom that corporation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ry to expand its customer base to avoi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coming dependent on the corpor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ass on some of the work to be done for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rporation to other minority-owned concer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use its influence with the corporation to promo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bcontracting with other minority concern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It can be inferred from the passage that, compar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ith the requirements of law, the percentage go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et by "some federal and local agencies "(lines 14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15)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ore popular with large corpora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ore specif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less controvers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less expensive to enfor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asier to comply with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, if true, would most weak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uthor's assertion that, in the 1970's, corpor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sponse to federal requirements (lines 18-19) w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ubstanti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rporate contracts with minority-ow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usinesses totaled $2 billion in 1979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Between 1970 and 1972, corporate contracts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minority-owned businesses declined by 25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erc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figures collected in 1977 underrepresen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 extent of corporate contracts with minority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owned business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estimate of corporate spending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minority-owned businesses in 1980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pproximately $10 million too hig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$1.1 billion represented the sa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percentage of total corporate spending in 1977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s did $77 million in 1972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author would most likely agree with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ollowing statements about corporate respons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orking with minority subcontractor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noyed by the proliferation of "front"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rganizations, corporations are likely to redu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ir efforts to work with minority-ow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bcontractors in the near futur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lthough corporations showed considera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terest in working with minority businesse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1970's, their aversion to govern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aperwork made them reluctant to pursue man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overnment contra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significant response of corporation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1970's is likely to be sustained and conceivab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 increased throughout the 198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lthough corporations are eager to cooper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ith minority-owned businesses, a shortag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apital in the 1970's made substantial respon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mpossible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enormous corporate response has all b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liminated the dangers of overexpansion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sed to plague small minority-owned business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2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Woodrow Wilson was referring to the liber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dea of the economic market when he said tha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free enterprise system is the most efficie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conomic system. Maximum freedom mean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8"/>
        </w:rPr>
        <w:t xml:space="preserve"> </w:t>
      </w:r>
      <w:r>
        <w:rPr/>
        <w:t xml:space="preserve">maximum productiveness; our "openness" is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e the measure of our stability. Fascination with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is ideal has made Americans defy the "Ol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rld" categories of settled possessiveness </w:t>
      </w:r>
      <w:r>
        <w:rPr>
          <w:i/>
        </w:rPr>
        <w:t>versus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unsettling deprivation, the cupidity of retentio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>
          <w:i/>
        </w:rPr>
        <w:t>versus</w:t>
      </w:r>
      <w:r>
        <w:rPr/>
        <w:t xml:space="preserve"> the cupidity of seizure, a "status quo"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efended or attacked. The United States, it w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elieved, had no </w:t>
      </w:r>
      <w:r>
        <w:rPr>
          <w:i/>
        </w:rPr>
        <w:t>status quo ante</w:t>
      </w:r>
      <w:r>
        <w:rPr/>
        <w:t>. Our only "st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on" was the turning of a stationary wheel, spi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ning faster and faster. We did not base ou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sz w:val="18"/>
        </w:rPr>
        <w:t>)</w:t>
      </w:r>
      <w:r>
        <w:rPr/>
        <w:t xml:space="preserve"> system on property but opportunity---whic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eant we based it not on stability but on mobil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ty. The more things changed, that is, the mo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apidly the wheel turned, the steadier we woul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e. The conventional picture of class politics i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 xml:space="preserve">composed of the Haves, who want a stability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keep what they have, and the Have-Nots, wh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ant a touch of instability and change in whic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o scramble for the things they have not. Bu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mericans imagined a condition in which spec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b/>
        </w:rPr>
        <w:t xml:space="preserve"> </w:t>
      </w:r>
      <w:r>
        <w:rPr/>
        <w:t xml:space="preserve">ulators, self-makers, </w:t>
      </w:r>
      <w:r>
        <w:rPr>
          <w:u w:val="single"/>
        </w:rPr>
        <w:t xml:space="preserve">runners </w:t>
      </w:r>
      <w:r>
        <w:rPr/>
        <w:t xml:space="preserve">are always using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ew opportunities given by our land. These eco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omic leaders (</w:t>
      </w:r>
      <w:r>
        <w:rPr>
          <w:u w:val="single"/>
        </w:rPr>
        <w:t>front</w:t>
      </w:r>
      <w:r>
        <w:rPr/>
        <w:t xml:space="preserve">-runners) would thus 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ainly agents of </w:t>
      </w:r>
      <w:r>
        <w:rPr>
          <w:u w:val="single"/>
        </w:rPr>
        <w:t>change</w:t>
      </w:r>
      <w:r>
        <w:rPr/>
        <w:t xml:space="preserve">. The nonstarters we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nsidered the ones who wanted stability,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>strong referee to give them some position in th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ace, a regulative hand to calm manic specul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on; an authority that can call things to a halt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egin things again from compensatorily stag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gered "starting lines."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</w:t>
      </w:r>
      <w:r>
        <w:rPr>
          <w:b/>
          <w:sz w:val="18"/>
        </w:rPr>
        <w:t>)</w:t>
      </w:r>
      <w:r>
        <w:rPr/>
        <w:t xml:space="preserve">   "Reform" in America has been sterile becaus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t can imagine no change except through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xtension of this metaphor of a race, wider inclu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ion of competitors, "a piece of the action," as i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ere, for the disenfranchised. There is no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>attempt to call off the race. Since our only st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ility is change, America seems not to honor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quiet work that achieves social interdependenc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nd stability. There is, in our legends, no hero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sm of the office clerk, no stable industrial work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</w:t>
      </w:r>
      <w:r>
        <w:rPr>
          <w:sz w:val="18"/>
        </w:rPr>
        <w:t>)</w:t>
      </w:r>
      <w:r>
        <w:rPr/>
        <w:t xml:space="preserve"> force of the people who actually make the syste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rk. There is no pride in being an employe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(Wilson asked for a return to the time wh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veryone was an employer). There has been n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oasting about our social workers---they ar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b/>
          <w:sz w:val="18"/>
        </w:rPr>
        <w:t xml:space="preserve"> </w:t>
      </w:r>
      <w:r>
        <w:rPr/>
        <w:t>merely signs of the system's failure, of opportu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ity denied or not taken, of things to be elim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ated. We have no pride in our growing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terdependence, in the fact that our system c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erve others, that we are able to help those i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5)</w:t>
      </w:r>
      <w:r>
        <w:rPr>
          <w:sz w:val="18"/>
        </w:rPr>
        <w:t xml:space="preserve"> </w:t>
      </w:r>
      <w:r>
        <w:rPr/>
        <w:t xml:space="preserve">need; empty boasts from the past make u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shamed of our present achievements, make u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ry to forget or deny them, move away fro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m. There is no honor but in the Wonderlan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ace we must all run, all trying to win, non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60)</w:t>
      </w:r>
      <w:r>
        <w:rPr>
          <w:i/>
        </w:rPr>
        <w:t xml:space="preserve"> </w:t>
      </w:r>
      <w:r>
        <w:rPr/>
        <w:t>winning in the end (for there is no end)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riticize the inflexibility of American econom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ytholog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ontrast "Old World" and "New World" econom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deolog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hallenge the integrity of traditional polit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lead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hampion those Americans whom the auth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ems to be neglec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uggest a substitute for the traditional metaph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a race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"Old World" values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based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bil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roper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family connec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guild hierarch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education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In the context of the author's discuss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gulating change, which of the following could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ost probably regarded as a "strong referee" (l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30) in the United Stat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 school princip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 political theoris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federal court jud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social work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government inspector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author sets off the word "Reform" (line 35)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quotation marks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mphasize its departure from the concep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ettled possessiven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how his support for a systematic program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an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underscore the flexibility and even amorphousn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United States socie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ndicate that the term was one of Wilson's favorites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ssert that reform in the United States has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een fundamental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the auth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ost probably thinks that giving the disenfranchi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"a piece of the action " (line 38)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compassionate, if misdirected, legislat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easur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n example of Americans' resistance to profou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social chan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n innovative program for genuine social refor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monument to the efforts of industrial reform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surprisingly "Old World" remedy for social ill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Which of the following metaphors could the auth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ost appropriately use to summarize his ow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ssessment of the American economic syst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lines 35-60)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 windmil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waterfal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treadmil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gyroscop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bellow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It can be inferred from the passage that Woodro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ilson's ideas about the economic mark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encouraged those who "make the system work"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(lines 45-46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perpetuated traditional legends about Americ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evealed the prejudices of a man born wealth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foreshadowed the stock market crash of 1929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began a tradition of presidential proclamations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conomic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passage contains information that would answ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ich of the following questi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Ⅰ</w:t>
      </w:r>
      <w:r>
        <w:rPr/>
        <w:t xml:space="preserve">.What techniques have industrialists us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nipulate a free market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>.In what ways are " New World" and " Old World"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conomic policies similar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 xml:space="preserve">. Has economic policy in the United States tend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o reward independent actio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 xml:space="preserve">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eastAsia="长城楷体" w:ascii="长城楷体" w:hAnsi="长城楷体"/>
        </w:rPr>
        <w:t>Ⅱ</w:t>
      </w:r>
      <w:r>
        <w:rPr/>
        <w:t xml:space="preserve">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Ⅲ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eastAsia="长城楷体" w:ascii="长城楷体" w:hAnsi="长城楷体"/>
        </w:rPr>
        <w:t>Ⅰ</w:t>
      </w:r>
      <w:r>
        <w:rPr/>
        <w:t xml:space="preserve">and </w:t>
      </w:r>
      <w:r>
        <w:rPr>
          <w:rFonts w:ascii="SimSun;宋体" w:hAnsi="SimSun;宋体"/>
        </w:rPr>
        <w:t>Ⅱ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Ⅱ</w:t>
      </w:r>
      <w:r>
        <w:rPr/>
        <w:t xml:space="preserve">and </w:t>
      </w:r>
      <w:r>
        <w:rPr>
          <w:rFonts w:ascii="SimSun;宋体" w:hAnsi="SimSun;宋体"/>
        </w:rPr>
        <w:t>Ⅲ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9. Which of the following best expresses the author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in point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mericans' pride in their jobs continues to g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m stamina toda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absence of a </w:t>
      </w:r>
      <w:r>
        <w:rPr>
          <w:i/>
        </w:rPr>
        <w:t>status quo ante</w:t>
      </w:r>
      <w:r>
        <w:rPr/>
        <w:t xml:space="preserve"> h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dermined United States economic structur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free enterprise system has been only a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useless concept in the United St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myth of the American free enterprise syst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is seriously flawed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Fascination with the ideal of "openness" h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made Americans a progressive peopl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3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No very satisfactory account of the mechanis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t caused the formation of the ocean basins h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yet been given. The traditional view suppos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t the upper mantle of the earth behaves as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 </w:t>
      </w:r>
      <w:r>
        <w:rPr/>
        <w:t xml:space="preserve">liquid when it is subjected to small forces f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long periods and that differences in temperatu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under oceans and continents are sufficient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oduce convection in the mantle of the eart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ith rising convection currents under the mid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>)</w:t>
      </w:r>
      <w:r>
        <w:rPr>
          <w:sz w:val="18"/>
        </w:rPr>
        <w:t xml:space="preserve"> </w:t>
      </w:r>
      <w:r>
        <w:rPr/>
        <w:t>ocean ridges and sinking currents under the co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inents. Theoretically, this convection woul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arry the continental plates along as though the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ere on a conveyor belt and would provide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orces needed to produce the split that occur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 xml:space="preserve">along the ridge. This view may be correct: it h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advantage that the currents are driven b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emperature differences that themselves depe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n the position of the continents. Such a back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upling, in which the position of the moving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>plate has an impact on the forces that move it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uld produce complicated and varying motion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 xml:space="preserve">On the other hand, the theory is implausibl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ecause convection does not normally occu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long lines. and it certainly does not occur along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 xml:space="preserve">lines broken by frequent offsets or changes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direction, as the ridge is. Also it is difficult to se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ow the theory applies to the plate betwee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id-Atlantic Ridge and the ridge in the Indi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cean. This plate is growing on both sides, an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 xml:space="preserve">since there is no intermediate trench, the tw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idges must be moving apart. It would be odd if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rising convection currents kept exact pac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ith them. An alternative theory is that the sink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g part of the plate, which is denser than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 xml:space="preserve">hotter surrounding mantle, pulls the rest of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late after it. Again it is difficult to see how thi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pplies to the ridge in the South Atlantic, whe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either the African nor the American plate has a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inking part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 xml:space="preserve">  Another possibility is that the sinking plat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ols the neighboring mantle and produces co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vection currents that move the plates. This las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ory is attractive because it gives some hope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xplaining the enclosed seas, such as the Sea of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5) </w:t>
      </w:r>
      <w:r>
        <w:rPr/>
        <w:t>Japan. These seas have a typical oceanic floor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xcept that the floor is overlaid by several kilo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eters of sediment. Their floors have probab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een sinking for long periods. It seems possibl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t a sinking current of cooled mantle material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b/>
          <w:sz w:val="18"/>
        </w:rPr>
        <w:t xml:space="preserve"> </w:t>
      </w:r>
      <w:r>
        <w:rPr/>
        <w:t xml:space="preserve">on the upper side of the plate might be the caus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such deep basins. The enclosed seas are 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mportant feature of the earth's surface,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eriously require explanation in because, add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ion to the enclosed seas that are developing a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esent behind island arcs, there are a number of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5)</w:t>
      </w:r>
      <w:r>
        <w:rPr>
          <w:sz w:val="18"/>
        </w:rPr>
        <w:t xml:space="preserve"> </w:t>
      </w:r>
      <w:r>
        <w:rPr/>
        <w:t>older ones of possibly similar origin, such as th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Gulf of Mexico, the Black Sea, and perhaps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orth Sea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According to the traditional view of the origin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cean basins, which of the following is sufficient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ove the continental plat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ncreases in sedimentation on ocean floo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preading of ocean trench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ovement of mid-ocean ridg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inking of ocean basi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ifferences in temperature under ocean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tinent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2. It can be inferred from the passage that, of the foll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ing, the deepest sediments would be found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ndian Oce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Black Se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id-Atlan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outh Atlan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acific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author refers to a "conveyor belt " in line 13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llustrate the effects of convection in the mant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how how temperature differences depend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positions of the contin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demonstrate the linear nature of the Mid-Atlan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id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escribe the complicated motions made possi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y back-coupl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ccount for the rising currents under certain mid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cean ridg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author regards the traditional view of the orig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of the oceans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slight apprehens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bsolute indiffere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ndignant ang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mplete disbelie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guarded skepticism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According to the passage, which of the following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eparated by a plate that is growing on both sid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Pacific Ocean and the Sea of Jap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 South Atlantic Ridge and the North Sea Rid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Gulf of Mexico and the South Atlantic Rid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Mid-Atlantic Ridge and the Indian Oce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Rid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Black Sea and the Sea of Japan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Which of the following, if it could be demonstrated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ould most support the traditional view of oce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rmatio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Convection usually occurs along lin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 upper mantle behaves as a dense soli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Sedimentation occurs at a constant rat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Sinking plates cool the mant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Island arcs surround enclosed sea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the passage, the floor of the Black Se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an best be compared to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apidly moving conveyor bel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lowly settling found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rapidly expanding ballo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violently erupting volcan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lowly eroding mountain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Which of the following titles would best describ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ntent 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Description of the Oceans of the Wor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everal Theories of Ocean Basin Form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Traditional View of the Ocea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nvection and Ocean Curr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emperature Differences Among the Ocea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World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4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fossil remains of the first flying vertebrates,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terosaurs, have intrigued paleontologists for mo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n two centuries. How such large creatures,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eighed in some cases as much as a piloted hang-</w:t>
      </w:r>
      <w:r>
        <w:rPr>
          <w:sz w:val="18"/>
        </w:rPr>
        <w:t>glider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 xml:space="preserve">and had wingspans from 8 to 12 meters, solved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oblems of powered flight, and exactly what thes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reatures were--reptiles or birds-are among the ques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ons scientists have puzzled over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 xml:space="preserve">Perhaps the least controversial assertion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>pterosaurs is that they were reptiles. Their skulls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elvises, and hind feet are reptilian. The anatomy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ir wings suggests that they did not evolve into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lass of birds. In pterosaurs a greatly elongated fourt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inger of each forelimb supported a </w:t>
      </w:r>
      <w:r>
        <w:rPr>
          <w:sz w:val="18"/>
        </w:rPr>
        <w:t>winglike membrane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</w:rPr>
        <w:t xml:space="preserve"> </w:t>
      </w:r>
      <w:r>
        <w:rPr/>
        <w:t>The other fingers were short and reptilian, with sharp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laws. In birds the second finger is the principal stru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f the wing, which consists primarily of feathers.</w:t>
      </w:r>
      <w:r>
        <w:rPr>
          <w:sz w:val="18"/>
        </w:rPr>
        <w:t xml:space="preserve"> If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terosaurs walked on all fours, the three short finger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ay have been employed for grasping. When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</w:t>
      </w:r>
      <w:r>
        <w:rPr>
          <w:b/>
          <w:sz w:val="18"/>
        </w:rPr>
        <w:t xml:space="preserve">) </w:t>
      </w:r>
      <w:r>
        <w:rPr/>
        <w:t xml:space="preserve">pterosaur walked or remained stationary, the fourt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inger, and with it the wing, could only turn upward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n extended inverted V-shape along each side of the animal's body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 </w:t>
      </w:r>
      <w:r>
        <w:rPr/>
        <w:t xml:space="preserve">The pterosaurs resembled both birds and bats i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sz w:val="15"/>
        </w:rPr>
        <w:t xml:space="preserve"> t</w:t>
      </w:r>
      <w:r>
        <w:rPr/>
        <w:t xml:space="preserve">heir overall structure and proportions. This is </w:t>
      </w:r>
      <w:r>
        <w:rPr>
          <w:sz w:val="18"/>
        </w:rPr>
        <w:t xml:space="preserve">not sur-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ising because the design of any flying vertebrate i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ubject to aerodynamic constraints. Both the </w:t>
      </w:r>
      <w:r>
        <w:rPr>
          <w:sz w:val="18"/>
        </w:rPr>
        <w:t>pterosaur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nd the birds have hollow bones, a feature that repr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ents a savings in weight. In the birds, however, thes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</w:rPr>
        <w:t xml:space="preserve"> </w:t>
      </w:r>
      <w:r>
        <w:rPr/>
        <w:t xml:space="preserve">bones are reinforced more massively by </w:t>
      </w:r>
      <w:r>
        <w:rPr>
          <w:sz w:val="18"/>
        </w:rPr>
        <w:t>internal struts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 xml:space="preserve">Although scales typically cover reptiles,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terosaurs probably had hairy coats. T.H. Huxley re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oned that flying vertebrates must have been warm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looded because flying implies a high rate of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>metabolism, which in turn implies a high internal tem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erature. Huxley speculated that a coat of hair woul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sulate against loss of body heat and might </w:t>
      </w:r>
      <w:r>
        <w:rPr>
          <w:sz w:val="18"/>
        </w:rPr>
        <w:t xml:space="preserve">streamlin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body to reduce drag in flight. The recent discovery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a pterosaur specimen covered in long, dense, an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>relatively thick hairlike fossil material</w:t>
      </w:r>
      <w:r>
        <w:rPr>
          <w:sz w:val="18"/>
        </w:rPr>
        <w:t xml:space="preserve"> was the first clear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vidence that his reasoning was correct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>Efforts to explain how the pterosaurs became air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orne have led to suggestions that they launched </w:t>
      </w:r>
      <w:r>
        <w:rPr>
          <w:sz w:val="18"/>
        </w:rPr>
        <w:t>them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elves by jumping from cliffs, by dropping from trees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5) </w:t>
      </w:r>
      <w:r>
        <w:rPr/>
        <w:t xml:space="preserve">or even by rising into light winds from the crests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aves. Each hypothesis has its difficulties. The firs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rongly assumes that the pterosaurs' hind feet res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bled a bat's and could serve as hooks by which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imal could hang in preparation for flight. </w:t>
      </w:r>
      <w:r>
        <w:rPr>
          <w:sz w:val="18"/>
        </w:rPr>
        <w:t>The secon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b/>
        </w:rPr>
        <w:t xml:space="preserve"> </w:t>
      </w:r>
      <w:r>
        <w:rPr/>
        <w:t xml:space="preserve">hypothesis seems unlikely because large pterosaur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uld not have landed in trees without damaging thei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ings. The third calls for high waves to channel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updrafts. The wind that made such waves however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ight have been too strong for the pterosaurs to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5)</w:t>
      </w:r>
      <w:r>
        <w:rPr>
          <w:b/>
        </w:rPr>
        <w:t xml:space="preserve"> </w:t>
      </w:r>
      <w:r>
        <w:rPr/>
        <w:t>control their flight once airborn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It can be inferred from the passage that scientists no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generally agree tha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enormous wingspan of the pterosaurs enabl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m to fly great distan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structure of the skeleton of the pterosaurs suggest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close evolutionary relationship to ba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fossil remains of the pterosaurs reveal how they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solved the problem of powered fligh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pterosaurs were reptil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pterosaurs walked on all four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author views the idea that the pterosau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became airborne by rising into light winds crea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by waves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evolutiona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unlik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unassaila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roba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outdated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According to the passage, the skeleton of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terosaur can be distinguished from that of a bir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size of its wingsp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presence of hollow spaces in its bo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anatomic origin of its wing str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(D) presence of hooklike projections on its hind fee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location of the shoulder joint joining the wing to it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body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ideas attributed to T.H. Huxley in the pass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uggest that he would most likely agree with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following statemen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 animal's brain size has little bearing on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bility to master complex behavio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n animal's appearance is often influenc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nvironmental requirements and phys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apabilities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nimals within a given family group are unlik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 change their appearance dramatically over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eriod of tim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origin of flight in vertebrates was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ccidental development rather than the outco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specialization or adapt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pterosaurs should be classified as birds,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ptil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ollowing is characteristic of the pterosaur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were unable to fold their wings when no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u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hung upside down from branches as ba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o before fligh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y flew in order to capture pre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were an early stage in the evolution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ir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y lived primarily in a forestlike habita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Which of the following best describes the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last paragraph 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New evidence is introduced to support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raditional point of view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ree explanations for a phenomenon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esented, and each is disputed by mea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pecific inform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ree hypotheses are outlined, and evide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supporting each is give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Recent discoveries are described, and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mplications for future study are projec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summary of the material in the prece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aragraphs is presented, and conclusions ar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raw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It can be inferred from the passage that so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cientists believe that pterosau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lived near large bodies of wa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had sharp teeth for tearing foo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ere attacked and eaten by larger reptil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had longer tails than many bird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onsumed twice their weight daily to maint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ir body temperature 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5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>How many really suffer as a result of labor mar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ket problems? This is one of the most critical ye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ntentious social policy questions. In many ways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ur social statistics exaggerate the degree of hard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</w:t>
      </w:r>
      <w:r>
        <w:rPr>
          <w:b/>
          <w:sz w:val="18"/>
        </w:rPr>
        <w:t>)</w:t>
      </w:r>
      <w:r>
        <w:rPr>
          <w:i/>
        </w:rPr>
        <w:t xml:space="preserve"> </w:t>
      </w:r>
      <w:r>
        <w:rPr/>
        <w:t xml:space="preserve">ship. Unemployment does not have the same di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nsequences today as it did in the 1930's wh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ost of the unemployed were primary breadwi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ners, when income and earnings were usually muc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loser to the margin of subsistence, and when ther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>)</w:t>
      </w:r>
      <w:r>
        <w:rPr>
          <w:i/>
        </w:rPr>
        <w:t xml:space="preserve"> </w:t>
      </w:r>
      <w:r>
        <w:rPr/>
        <w:t xml:space="preserve">were no countervailing social programs for thos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ailing in the labor market. Increasing affluence,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ise of families with more than one wage earner,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growing predominance of secondary earners amo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unemployed, and improved social welfare pro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>tection have unquestionably mitigated the cons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quences of joblessness. Earnings and income data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lso overstate the dimensions of hardship. Amo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millions with hourly earnings at or below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inimum wage level, the overwhelming majorit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are from multiple-earner, relatively afflue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 xml:space="preserve">families. Most of those counted by the povert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tatistics are elderly or handicapped or have fami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sponsibilities which keep them out of the lab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orce, so the poverty statistics are by no means a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i/>
        </w:rPr>
        <w:t xml:space="preserve"> </w:t>
      </w:r>
      <w:r>
        <w:rPr/>
        <w:t>accurate indicator of labor market pathologies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 xml:space="preserve">Yet there are also many ways our social statistic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underestimate the degree of labor-market-relate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ardship. The unemployment counts exclude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illions of fully employed workers whose wages ar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</w:rPr>
        <w:t xml:space="preserve"> </w:t>
      </w:r>
      <w:r>
        <w:rPr/>
        <w:t xml:space="preserve">so low that their families remain in poverty. Low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ages and repeated or prolonged unemployment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sz w:val="15"/>
        </w:rPr>
        <w:t>f</w:t>
      </w:r>
      <w:r>
        <w:rPr/>
        <w:t xml:space="preserve">requently interact to undermine the capacity f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elf-support. Since the number experiencing jobless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ness at some time during the year is several time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/>
        <w:t xml:space="preserve">the number unemployed in any month, those wh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uffer as a result of forced idleness can equal 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xceed average annual unemployment, even thoug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nly a minority of the jobless in any month real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uffer. For every person counted in the monthl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/>
        <w:t xml:space="preserve"> unemployment tallies, there is another working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art-time because of the inability to find full-tim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rk, or else outside the labor force but wanting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sz w:val="15"/>
        </w:rPr>
        <w:t>j</w:t>
      </w:r>
      <w:r>
        <w:rPr/>
        <w:t xml:space="preserve">ob. Finally, income transfers in our country hav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lways focused on the elderly, disabled, and depen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/>
        <w:t xml:space="preserve">dent, neglecting the needs of the working poor, s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sz w:val="15"/>
        </w:rPr>
        <w:t>t</w:t>
      </w:r>
      <w:r>
        <w:rPr/>
        <w:t xml:space="preserve">hat the dramatic expansion of cash and in-ki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sz w:val="15"/>
        </w:rPr>
        <w:t>t</w:t>
      </w:r>
      <w:r>
        <w:rPr/>
        <w:t>ransfers does not necessarily mean that those fail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sz w:val="15"/>
        </w:rPr>
        <w:t>i</w:t>
      </w:r>
      <w:r>
        <w:rPr/>
        <w:t>ng in the labor market are adequately protected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As a result of such contradictory evidence, it i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i/>
        </w:rPr>
        <w:t xml:space="preserve"> </w:t>
      </w:r>
      <w:r>
        <w:rPr/>
        <w:t xml:space="preserve">uncertain whether those suffering seriously as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sz w:val="15"/>
        </w:rPr>
        <w:t>r</w:t>
      </w:r>
      <w:r>
        <w:rPr/>
        <w:t xml:space="preserve">esult of thousands or the tens of millions, and,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hence, whether high levels of joblessness can be tol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rated or must be countered by job creation an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5)</w:t>
      </w:r>
      <w:r>
        <w:rPr>
          <w:i/>
        </w:rPr>
        <w:t xml:space="preserve"> </w:t>
      </w:r>
      <w:r>
        <w:rPr/>
        <w:t>economic stimulus. There is only one area of agre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ent in this debate---that the existing poverty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mployment, and earnings statistics are inadequat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or one their primary applications, measuring th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nsequences of labor market problem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Which of the following is the principal topic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What causes labor market pathologies that resul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in suffer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Why income measures are imprecise in measur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grees of pover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hich of the currently used statistical procedur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re the best for estimating the inciden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ardship that is due to unemploy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Where the areas of agreement are amo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overty, employment, and earnings figur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How social statistics give an unclear picture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gree of hardship caused by low wage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sufficient employment opportuniti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author uses "labor market problems" in lines 1-2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o refer to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overall causes of pover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Deficiencies in the training of the work for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rade relationships among producers of good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hortages of jobs providing adequate inco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trikes and inadequate supplies of labor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author contrasts the 1930's with the presen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rder to show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more people were unemployed in the 1930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unemployment now has less severe effe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social programs are more needed no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re now is a greater proportion of elderly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andicapped people among those in pover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poverty has increased since the 1930'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Which of the following proposals best responds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ssues raised by the author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Innovative programs using multiple approache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should be set up to reduce the level of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unemploy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A compromise should be found betwe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positions of those who view joblessness as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evil greater than economic control and those wh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hold the opposite view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New statistical indices should be develop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measure the degree to which unemployment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inadequately paid employment cause suffering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Consideration should be given to the ways in which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statistics can act as partial causes of the phenomena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that they purport to measure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The labor force should be restructured so that i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corresponds to the range of job vacancies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The author's purpose in citing those who are repeated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nemployed during a twelve-month period is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obably to show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there are several factors that cause the pay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of low wages to some members of the labor for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unemployment statistics can underestimate the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hardship resulting from joblessne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recurrent inadequacies in the labor market 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exist and can cause hardships for individu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a majority of those who are jobless at any o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time to not suffer severe hardship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there are fewer individuals who are without job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t some time during a year than would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xpected on the basis of monthly unemploy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igur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author states that the mitigating effect of soc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rograms involving income transfers on the inco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level of low-income people is often </w:t>
      </w:r>
      <w:r>
        <w:rPr>
          <w:u w:val="single"/>
        </w:rPr>
        <w:t>not</w:t>
      </w:r>
      <w:r>
        <w:rPr/>
        <w:t xml:space="preserve"> felt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he employed po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dependent children in single-earner famil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orkers who become disabl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retired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full-time workers who become unemployed 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the passage, one factor that cau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nemployment and earnings figures to overpredic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 amount of economic hardship i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ecurrence of periods of unemployment for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roup of low-wage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ossibility that earnings may be received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ore than one job per work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fact that unemployment counts do not includ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ose who work for low wages and remain po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establishment of a system of record-keeping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akes it possible to compile poverty statistic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evalence, among low-wage workers an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employed, of members of families in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thers are employed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conclusion stated in lines 33-39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number of people who suffer as a result of forc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dleness depends primarily on the point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 times of high unemployment, there are so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eople who do not remain unemployed for lo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capacity for self-support depends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ceiving moderate-to-high wages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ose in forced idleness include, beside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employed, both underemployed part-tim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rkers and those not actively seeking work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t different times during the year, different peop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re unemploy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many of those who are affected by unemploy-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ent are dependents of unemployed worker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9. Which of the following, if true, is the best criticism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 author's argument concerning why pover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tatistics cannot properly be used to show the effect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blems in the labor market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short-term increase in the number of thos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overty can indicate a shortage of jobs becaus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asic number of those unable to accept employ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mains approximately consta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For those who are in poverty as a resul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joblessness, there are social programs availa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t provide a minimum standard of living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overty statistics do not consistently agree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arnings statistics, when each is taken a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asure of hardship resulting from unemploy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elderly and handicapped categories includ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any who previously were employed in the lab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rke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ince the labor market is global in nature, po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rkers in one country are competing with po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rkers in another with respect to the level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ages and the existence of job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6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In the eighteenth century, Japan's feud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verlords, from the shogun to the humbles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amurai, found themselves under financi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tress. In part, this stress can be attributed to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</w:rPr>
        <w:t xml:space="preserve"> </w:t>
      </w:r>
      <w:r>
        <w:rPr/>
        <w:t>the overlords' failure to adjust to a rapidly ex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anding economy, but the stress was also due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actors beyond the overlords' control. Conce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ration of the samurai in castle-towns had ac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s a stimulus to trade. Commercial efficiency, i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</w:rPr>
        <w:t xml:space="preserve"> t</w:t>
      </w:r>
      <w:r>
        <w:rPr/>
        <w:t>urn, had put temptations in the way of buyer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ince most samurai had been reduced to idlenes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y years of peace, encouraged to engage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cholarship and martial exercises or to perfor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dministrative tasks that took little time, it i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</w:rPr>
        <w:t xml:space="preserve"> </w:t>
      </w:r>
      <w:r>
        <w:rPr/>
        <w:t xml:space="preserve">not surprising that their tastes and habits grew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xpensive. Overlords' income, despite the i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rease in rice production among their tena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armers, failed to keep pace with their expense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lthough shortfalls in overlords' income re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</w:rPr>
        <w:t xml:space="preserve"> </w:t>
      </w:r>
      <w:r>
        <w:rPr/>
        <w:t xml:space="preserve">sulted almost as much from laxity among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ax collectors (the nearly inevitable outcom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hereditary officeholding) as from their hig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tandards of living, a misfortune like a fire 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lood, bringing an increase in expenses or a drop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in revenue, could put a domain in debt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ity rice-brokers who handled its finances. O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n debt, neither the individual samurai nor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hogun himself found it easy to recover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 </w:t>
      </w:r>
      <w:r>
        <w:rPr/>
        <w:t>It was difficult for individual samurai over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</w:rPr>
        <w:t xml:space="preserve"> </w:t>
      </w:r>
      <w:r>
        <w:rPr/>
        <w:t xml:space="preserve">lords to increase their income becaus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mount of rice that farmers could be mad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ay in taxes was not unlimited, and since the in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me of Japan's central government consisted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art of taxes collected by the shogun from hi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>huge domain, the government too was con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trained. Therefore, the Tokugawa shogu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egan to look to other sources for revenu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ash profits from government-owned min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ere already on the decline because the mos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</w:t>
      </w:r>
      <w:r>
        <w:rPr>
          <w:b/>
          <w:sz w:val="18"/>
        </w:rPr>
        <w:t xml:space="preserve">) </w:t>
      </w:r>
      <w:r>
        <w:rPr/>
        <w:t>easily worked deposits of silver and gold ha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been exhausted, although debasement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oinage had compensated for the loss. Open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up new farmland was a possibility, but most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hat was suitable had already been exploite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5) </w:t>
      </w:r>
      <w:r>
        <w:rPr/>
        <w:t>and further reclamation was technically unfeas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le. Direct taxation of the samurai themselv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ould be politically dangerous. This lef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hoguns only commerce as a potential sour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government income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sz w:val="15"/>
        </w:rPr>
        <w:t xml:space="preserve"> </w:t>
      </w:r>
      <w:r>
        <w:rPr/>
        <w:t xml:space="preserve">  Most of the country's wealth, or so it seemed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as finding its way into the hands of city me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hants. It appeared reasonable that they sh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ontribute part of that revenue to eas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hogun's burden of financing the state. A mean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5) </w:t>
      </w:r>
      <w:r>
        <w:rPr/>
        <w:t xml:space="preserve">of obtaining such revenue was soon foun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levying forced ioans, known as </w:t>
      </w:r>
      <w:r>
        <w:rPr>
          <w:i/>
        </w:rPr>
        <w:t>goyo-kin</w:t>
      </w:r>
      <w:r>
        <w:rPr/>
        <w:t>;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lthough these were not taxes in the strict sense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ince they were irregular in timing and arbitra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 amount, they were high in yield. Unfortunately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60)</w:t>
      </w:r>
      <w:r>
        <w:rPr>
          <w:i/>
          <w:sz w:val="18"/>
        </w:rPr>
        <w:t xml:space="preserve"> </w:t>
      </w:r>
      <w:r>
        <w:rPr/>
        <w:t xml:space="preserve">they pushed up prices. Thus, regrettably,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okugawa shoguns' search for solvency for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government made it increasingly difficult for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dividual Japanese who lived on fixed stipend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o make ends meet.</w:t>
      </w:r>
    </w:p>
    <w:p>
      <w:pPr>
        <w:pStyle w:val="Normal"/>
        <w:pBdr>
          <w:right w:val="single" w:sz="4" w:space="1" w:color="000000"/>
        </w:pBdr>
        <w:ind w:left="420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assage is most probably an excerpt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 economic history of Jap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memoirs of a samurai warri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 modern novel about eighteenth-century Jap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n essay contrasting Japanese feudalism with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Western counterpar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n introduction to a collection of Japanese folktal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Which of the following financial situations is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nalogous to the financial situation in which Japa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okugawa shoguns found themselves in the eighteen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entur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small business borrows heavily to invest in n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quipment, but is able to pay off its debt ear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hen it is awarded a lucrative government contrac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Fire destroys a small business, but insurance cov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cost of rebuilding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small business is turned down for a loan at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local bank because the owners have no cred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istor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small business has to struggle to meet opera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xpenses when its profits decrease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small business is able to cut back sharply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pending through greater commercial efficienc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thereby compensate for a loss of revenu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best describes the attitud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author toward the samurai discussed in li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11-16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Warmly approv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ildly sympathe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Bitterly disappoin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Harshly disdainfu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ofoundly shocked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the major reason for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inancial problems experienced by Japan's feud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verlords in the eighteenth century was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pending had outdistanced inco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rade had fallen of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rofits from mining had decli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coinage had been sharply deba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 samurai had concentrated in castle-town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The passage implies that individual samurai did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ind it easy to recover from debt for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reas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gricultural production had increa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axes were irregular in timing and arbitrary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mou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Japanese government had failed to adjust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 needs of a changing econom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domains of samurai overlords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becoming smaller and poorer as govern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venues increa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re was a limit to the amount in taxes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armers could be made to pay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passage suggests that, in eighteenth-centu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Japan, the office of tax collect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was a source of personal profit to the officehold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was regarded with derision by many Japane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emained within famil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existed only in castle-tow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ook up most of the officeholder's time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 could best be substitu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r the word "This " in line 47 without chang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eaning 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search of Japan's Tokugawa shoguns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olvenc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 importance of commerce in feudal Jap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 unfairness of the tax structure in eighteenth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ntury Jap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difficulty of increasing government income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other mean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difficulty experienced by both individu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amurai and the shogun himself in extrica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mselves from debt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passage implies that which of the following w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primary reason why the Tokugawa shogu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urned to city merchants for help in financ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tate?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series of costly wars had depleted the na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reasu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ost of the country's wealth appeared to b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ity merchants' han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Japan had suffered a series of econom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reversals due to natural disasters such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floo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merchants were already heavily indebt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 shogu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Further reclamation of land would not have be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conomically advantageou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9. According to the passage, the actions of the Tokugaw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hoguns in their search for solvency for the govern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ere regrettable because those ac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aised the cost of living by pushing up pri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resulted in the exhaustion of the most easi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rked deposits of silver and go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ere far lower in yield than had originally be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ticipa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id not succeed in reducing government spen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cted as a deterrent to trade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7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etween the eighth and eleventh centuries A.D.,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yzantine Empire staged an almost unparallel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conomic and cultural revival, a recovery that is all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ore striking because it followed a long </w:t>
      </w:r>
      <w:r>
        <w:rPr>
          <w:sz w:val="18"/>
        </w:rPr>
        <w:t>period of sever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 xml:space="preserve">internal decline. By the early eighth century, the empi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had lost roughly two-thirds of the territory it ha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ossessed in the year 600, and its remaining area w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eing raided by Arabs and Bulgarians, who at tim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reatened to take Constantinople and extinguish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 xml:space="preserve">) </w:t>
      </w:r>
      <w:r>
        <w:rPr/>
        <w:t xml:space="preserve">empire altogether. The wealth of the state and it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ubjects was greatly diminished, and artistic</w:t>
      </w:r>
      <w:r>
        <w:rPr>
          <w:sz w:val="18"/>
        </w:rPr>
        <w:t xml:space="preserve"> and literar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oduction had virtually ceased. By the early eleven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entury, however, the empire had regained</w:t>
      </w:r>
      <w:r>
        <w:rPr>
          <w:sz w:val="18"/>
        </w:rPr>
        <w:t xml:space="preserve"> almost half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ts lost possessions, its new frontiers were </w:t>
      </w:r>
      <w:r>
        <w:rPr>
          <w:sz w:val="18"/>
        </w:rPr>
        <w:t>secure</w:t>
      </w:r>
      <w:r>
        <w:rPr/>
        <w:t>,</w:t>
      </w:r>
      <w:r>
        <w:rPr>
          <w:sz w:val="18"/>
        </w:rPr>
        <w:t xml:space="preserve"> and it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b/>
        </w:rPr>
        <w:t xml:space="preserve"> </w:t>
      </w:r>
      <w:r>
        <w:rPr/>
        <w:t xml:space="preserve">influence extended far beyond its borders. </w:t>
      </w:r>
      <w:r>
        <w:rPr>
          <w:sz w:val="18"/>
        </w:rPr>
        <w:t>The economy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had recovered, the treasury was full, and art and scho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arship had advanced.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>
          <w:rFonts w:eastAsia="Times New Roman"/>
        </w:rPr>
        <w:t xml:space="preserve">    </w:t>
      </w:r>
      <w:r>
        <w:rPr/>
        <w:t xml:space="preserve">To consider the Byzantine military, cultural,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conomic advances as differentiated aspects of a singl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 xml:space="preserve">phenomenon is reasonable. After all, these three form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of progress have gone together in a </w:t>
      </w:r>
      <w:r>
        <w:rPr>
          <w:sz w:val="18"/>
        </w:rPr>
        <w:t xml:space="preserve">number of state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ivilizations. Rome under Augustus and fifth-centur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Athens provide the most obvious examples in</w:t>
      </w:r>
      <w:r>
        <w:rPr>
          <w:sz w:val="18"/>
        </w:rPr>
        <w:t xml:space="preserve"> antiquity.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oreover, an examination of the apparent sequential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i/>
        </w:rPr>
        <w:t xml:space="preserve"> </w:t>
      </w:r>
      <w:r>
        <w:rPr/>
        <w:t xml:space="preserve">connections among military, economic, and cultur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orms of progress might help explain the dynamics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historical change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>The common explanation of these apparent conn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ections in the case of Byzantium would run like this: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/>
        <w:t xml:space="preserve"> when the empire had turned back enemy raids on it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own territory and had begun to raid and conquer </w:t>
      </w:r>
      <w:r>
        <w:rPr>
          <w:sz w:val="18"/>
        </w:rPr>
        <w:t xml:space="preserve">enem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erritory, Byzantine resources naturally expanded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ore money became available to patronize art and lit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rature. Therefore, Byzantine </w:t>
      </w:r>
      <w:r>
        <w:rPr>
          <w:sz w:val="18"/>
        </w:rPr>
        <w:t>military achievements led to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>economic advances, which in turn led to</w:t>
      </w:r>
      <w:r>
        <w:rPr>
          <w:sz w:val="18"/>
        </w:rPr>
        <w:t xml:space="preserve"> cultural revival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</w:rPr>
        <w:t xml:space="preserve">    </w:t>
      </w:r>
      <w:r>
        <w:rPr/>
        <w:t xml:space="preserve">No doubt this hypothetical pattern did apply </w:t>
      </w:r>
      <w:r>
        <w:rPr>
          <w:sz w:val="18"/>
        </w:rPr>
        <w:t xml:space="preserve">at tim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uring the course of the recovery. Yet it is not </w:t>
      </w:r>
      <w:r>
        <w:rPr>
          <w:sz w:val="18"/>
        </w:rPr>
        <w:t>clear</w:t>
      </w:r>
      <w:r>
        <w:rPr/>
        <w:t xml:space="preserve"> </w:t>
      </w:r>
      <w:r>
        <w:rPr>
          <w:sz w:val="18"/>
        </w:rPr>
        <w:t>that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ilitary advances invariably came first. economic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dvances second, and intellectual advances third.</w:t>
      </w:r>
      <w:r>
        <w:rPr>
          <w:sz w:val="18"/>
        </w:rPr>
        <w:t xml:space="preserve"> In the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>860's the Byzantine Empire began to</w:t>
      </w:r>
      <w:r>
        <w:rPr>
          <w:sz w:val="18"/>
        </w:rPr>
        <w:t xml:space="preserve"> recover</w:t>
      </w:r>
      <w:r>
        <w:rPr/>
        <w:t xml:space="preserve"> </w:t>
      </w:r>
      <w:r>
        <w:rPr>
          <w:sz w:val="18"/>
        </w:rPr>
        <w:t xml:space="preserve">from Arab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cursions so that by 872 the military balance with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bbasid Caliphate had been permanently altered</w:t>
      </w:r>
      <w:r>
        <w:rPr>
          <w:sz w:val="18"/>
        </w:rPr>
        <w:t xml:space="preserve"> in the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mpire's favor. The beginning of the </w:t>
      </w:r>
      <w:r>
        <w:rPr>
          <w:sz w:val="18"/>
        </w:rPr>
        <w:t>empire's economic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evival, however, can be placed between 810 and 830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>
          <w:i/>
        </w:rPr>
        <w:t xml:space="preserve"> </w:t>
      </w:r>
      <w:r>
        <w:rPr/>
        <w:t xml:space="preserve">Finally, the Byzantine revival of learning appear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have begun even earlier. A number of notable schola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nd writers appeared by 788 and, by the last decad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eighth century, a cultural revival </w:t>
      </w:r>
      <w:r>
        <w:rPr>
          <w:sz w:val="18"/>
        </w:rPr>
        <w:t xml:space="preserve">was </w:t>
      </w:r>
      <w:r>
        <w:rPr/>
        <w:t xml:space="preserve">in </w:t>
      </w:r>
      <w:r>
        <w:rPr>
          <w:sz w:val="18"/>
        </w:rPr>
        <w:t xml:space="preserve">full bloom,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revival that lasted until the fall of Constantinople i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i/>
        </w:rPr>
        <w:t xml:space="preserve"> </w:t>
      </w:r>
      <w:r>
        <w:rPr/>
        <w:t xml:space="preserve">1453.Thus the commonly expected order of militar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vival followed by economic and then by cultur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ecovery was reversed in Byzantium. In fact,</w:t>
      </w:r>
      <w:r>
        <w:rPr>
          <w:sz w:val="18"/>
        </w:rPr>
        <w:t xml:space="preserve"> the revival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Byzantine learning may itself have influenced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ubsequent economic and military expansion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1. Which of the following best states the central idea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Byzantine Empire was a unique cas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which the usual order of military and econom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vival preceding cultural revival was rever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economic, cultural, and military revival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yzantine Empire between the eighth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leventh centuries was similar in its order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quence of revivals in Augustan Rome and fifth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ntury Athe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fter 810 Byzantine economic recovery spurred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ilitary and, later, cultural expansion that las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til 1453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eighth-century revival of Byzantine learning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 xml:space="preserve">is an inexplicable phenomenon, and its economic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and military precursors have yet to be discover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revival of the Byzantine Empire betwe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ighth and eleventh centuries shows cultu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birth preceding economic and military revival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reverse of the commonly accepted order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gres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2. The primary purpose of the second paragraph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o establish the uniqueness of the Byzant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viv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o show that Augustan Rome and fifth-centu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thens are examples of cultural, economic,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ilitary expansion against which all subsequ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ses must be measur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o suggest that cultural, economic. and milita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dvances have tended to be closely interrelate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fferent societ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o argue that, while the revivals of Augustan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ome and fifth-century Athens were similar, the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e unrelated to other historical exampl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o indicate that, wherever possible, historia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hould seek to make comparisons with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arliest chronological examples of revival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It can be inferred from the passage that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leventh century the Byzantine military for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had reached their peak and begun to decl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had eliminated the Bulgarian arm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ere comparable in size to the army of Ro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der Augustu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were strong enough to withstand the Abbasi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aliphate's military forces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had achieved control of Byzantine government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tructur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It can be inferred from the passage that the Byzant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mpire sustained significant territorial lo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 600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during the seventh centu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century after the cultural achievement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yzantine Empire had been l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oon after the revival of Byzantine learn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in the century after 873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n the third paragraph, the author most probab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ovides an explanation of the apparent connec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mong economic, military, and cultural develop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uggest that the process of revival in Byzantiu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ccords with this mode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et up an order of events that is then shown to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ot generally applicable to the case of Byzantiu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ast aspersions on traditional histor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cholarship about Byzantiu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uggest that Byzantium represents a case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hich no historical precedent exis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rgue that military conquest is the paramou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lement in the growth of empir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Which of the following does the author mention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rucial evidence concerning the manner in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 Byzantine revival bega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Byzantine military revival of the 860's l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economic and cultural advanc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 Byzantine cultural revival lasted until 1453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Byzantine economic recovery began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90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revival of Byzantine learning began towar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 end of the eighth centu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By the early eleventh century the Byzant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ire had regained much of its lost territory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the author, "The common explanation"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line 28) of connections between economic, military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nd cultural developmen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evolutionary and too new to have been appli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the history of the Byzantine Empi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reasonable, but an antiquated theory of the natu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progre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not applicable to the Byzantine revival as a whole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ut does perhaps accurately describe limi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eriods during the reviv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equally applicable to the Byzantine case a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hole and to the history of military, economic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d cultural advances in ancient Greece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om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ssentially not helpful, because military, economic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d cultural advances are part of a sing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henomenon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8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Virtually everything astronomers known about obje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utside the solar system is based on the detec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hotons-quanta of electromagnetic radiation. Yet the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s another form of radiation that permeates the </w:t>
      </w:r>
      <w:r>
        <w:rPr>
          <w:sz w:val="18"/>
        </w:rPr>
        <w:t>universe: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>neutrinos. With (as its name implies) no electric charge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nd negligible mass, the neutrino interacts with o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articles so rarely that a neutrino can cross the enti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niverse, even traversing substantial aggregatio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atter, without being absorbed or even deflected. Neu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</w:rPr>
        <w:t xml:space="preserve"> </w:t>
      </w:r>
      <w:r>
        <w:rPr/>
        <w:t xml:space="preserve">trinos can thus escape from regions of space </w:t>
      </w:r>
      <w:r>
        <w:rPr>
          <w:sz w:val="18"/>
        </w:rPr>
        <w:t xml:space="preserve">where ligh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nd other kinds of electromagnetic </w:t>
      </w:r>
      <w:r>
        <w:rPr>
          <w:sz w:val="18"/>
        </w:rPr>
        <w:t>radiation</w:t>
      </w:r>
      <w:r>
        <w:rPr/>
        <w:t xml:space="preserve"> </w:t>
      </w:r>
      <w:r>
        <w:rPr>
          <w:sz w:val="18"/>
        </w:rPr>
        <w:t>are blocke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y matter. Furthermore, neutrinos carry with them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formation about the site and circumstances of their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production: therefore, the detection of cosmic </w:t>
      </w:r>
      <w:r>
        <w:rPr>
          <w:sz w:val="18"/>
        </w:rPr>
        <w:t>neutrino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</w:rPr>
        <w:t xml:space="preserve"> </w:t>
      </w:r>
      <w:r>
        <w:rPr/>
        <w:t xml:space="preserve">could provide new information about a wide variety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smic phenomena and about the history of the un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verse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</w:t>
      </w:r>
      <w:r>
        <w:rPr/>
        <w:t xml:space="preserve">But how can scientists detect a particle that </w:t>
      </w:r>
      <w:r>
        <w:rPr>
          <w:sz w:val="18"/>
        </w:rPr>
        <w:t>interact</w:t>
      </w:r>
      <w:r>
        <w:rPr/>
        <w:t xml:space="preserve">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o infrequently with other matter? Twenty-five year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</w:rPr>
        <w:t xml:space="preserve"> </w:t>
      </w:r>
      <w:r>
        <w:rPr/>
        <w:t xml:space="preserve">passed between Pauli's hypothesis that the neutrin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xisted and its actual detection: since then virtually al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research with neutrinos has been with neutrinos</w:t>
      </w:r>
      <w:r>
        <w:rPr>
          <w:sz w:val="18"/>
        </w:rPr>
        <w:t xml:space="preserve"> create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rtificially in large particle accelerators and studie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under neutrino microscopes. But a neutrino telescope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capable of detecting cosmic neutrinos, is difficult</w:t>
      </w:r>
      <w:r>
        <w:rPr>
          <w:sz w:val="18"/>
        </w:rPr>
        <w:t xml:space="preserve"> to co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struct. No apparatus can detect neutrinos unless it i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xtremely massive, because great mass is synonymo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ith huge numbers of nucleons (neutrons and </w:t>
      </w:r>
      <w:r>
        <w:rPr>
          <w:sz w:val="18"/>
        </w:rPr>
        <w:t>protons</w:t>
      </w:r>
      <w:r>
        <w:rPr/>
        <w:t>)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nd the more massive the detector, the greater the pro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</w:t>
      </w:r>
      <w:r>
        <w:rPr/>
        <w:t xml:space="preserve">bability of one of its nucleon's reacting with a </w:t>
      </w:r>
      <w:r>
        <w:rPr>
          <w:sz w:val="18"/>
        </w:rPr>
        <w:t xml:space="preserve">neutrino.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</w:rPr>
        <w:t xml:space="preserve">  </w:t>
      </w:r>
      <w:r>
        <w:rPr/>
        <w:t>In addition, the apparatus must be sufficiently shield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rom the interfering effects of other particl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ortunately, a group of astrophysicists has propo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 means of detecting cosmic neutrinos by </w:t>
      </w:r>
      <w:r>
        <w:rPr>
          <w:sz w:val="18"/>
        </w:rPr>
        <w:t>harnessing th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 xml:space="preserve">mass of the ocean. Named DUMAND, for Deep </w:t>
      </w:r>
      <w:r>
        <w:rPr>
          <w:sz w:val="18"/>
        </w:rPr>
        <w:t>Unde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ater Muon and Neutrino Detector, the project </w:t>
      </w:r>
      <w:r>
        <w:rPr>
          <w:sz w:val="18"/>
        </w:rPr>
        <w:t xml:space="preserve">calls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lacing an array of light sensors at a depth of five kil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meters under the ocean surface. The </w:t>
      </w:r>
      <w:r>
        <w:rPr>
          <w:sz w:val="18"/>
        </w:rPr>
        <w:t xml:space="preserve">detecting medium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seawater itself: when a neutrino interacts with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</w:t>
      </w:r>
      <w:r>
        <w:rPr>
          <w:b/>
          <w:sz w:val="18"/>
        </w:rPr>
        <w:t>)</w:t>
      </w:r>
      <w:r>
        <w:rPr/>
        <w:t>particle in an atom of seawater. the result is a</w:t>
      </w:r>
      <w:r>
        <w:rPr>
          <w:sz w:val="18"/>
        </w:rPr>
        <w:t xml:space="preserve"> cascad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lectrically charged particles and a flash of light</w:t>
      </w:r>
      <w:r>
        <w:rPr>
          <w:sz w:val="18"/>
        </w:rPr>
        <w:t xml:space="preserve"> that 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e detected by the sensors. The five kilometers of sea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ater above the sensors will shield them from </w:t>
      </w:r>
      <w:r>
        <w:rPr>
          <w:sz w:val="18"/>
        </w:rPr>
        <w:t>the interf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ring effects of other high-energy particles </w:t>
      </w:r>
      <w:r>
        <w:rPr>
          <w:sz w:val="18"/>
        </w:rPr>
        <w:t xml:space="preserve">raining dow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8"/>
        </w:rPr>
        <w:t xml:space="preserve"> </w:t>
      </w:r>
      <w:r>
        <w:rPr>
          <w:b/>
          <w:sz w:val="15"/>
        </w:rPr>
        <w:t>(45)</w:t>
      </w:r>
      <w:r>
        <w:rPr/>
        <w:t xml:space="preserve"> through the atmosphere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</w:t>
      </w:r>
      <w:r>
        <w:rPr/>
        <w:t xml:space="preserve">The strongest motivation for the DUMAND projec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s that it will exploit an important source of </w:t>
      </w:r>
      <w:r>
        <w:rPr>
          <w:sz w:val="18"/>
        </w:rPr>
        <w:t>informatio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bout the universe. The extension of astronomy from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visible light to radio waves to x-rays and gamma ray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</w:t>
      </w:r>
      <w:r>
        <w:rPr>
          <w:b/>
          <w:sz w:val="15"/>
        </w:rPr>
        <w:t xml:space="preserve">(50) </w:t>
      </w:r>
      <w:r>
        <w:rPr/>
        <w:t xml:space="preserve">never failed to lead to the discovery of </w:t>
      </w:r>
      <w:r>
        <w:rPr>
          <w:sz w:val="18"/>
        </w:rPr>
        <w:t>unusual</w:t>
      </w:r>
      <w:r>
        <w:rPr/>
        <w:t xml:space="preserve"> </w:t>
      </w:r>
      <w:r>
        <w:rPr>
          <w:sz w:val="18"/>
        </w:rPr>
        <w:t xml:space="preserve">obje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uch as radio galaxies, quasars, and pulsars. Each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se discoveries came as a surprise. </w:t>
      </w:r>
      <w:r>
        <w:rPr>
          <w:sz w:val="18"/>
        </w:rPr>
        <w:t xml:space="preserve">Neutrino astronom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ill doubtless bring its own share of surpris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Which of the following titles best summarize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passage as a whol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A) At the Threshold of Neutrino Astronom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B) Neutrinos and the History of the Univer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C) The Creation and Study of Neutrino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D) The DUMAND System and How It Work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E) The Properties of the Neutrino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With which of the following statements regarding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neutrino astronomy would the author be most likely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o agre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Neutrino astronomy will supersede all pres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ms of astronom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Neutrino astronomy will be abandoned i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UMAND project fail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Neutrino astronomy can be expected to lea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jor breakthroughs in astronom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Neutrino astronomy will disclose phenomena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ll be more surprising than past discover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Neutrino astronomy will always be characteriz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y a large time lag between hypothesis and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experimental confirmation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In the last paragraph, the author describe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development of astronomy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suggest that the potential findings of neutrin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astronomy can be seen as part of a serie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>astronomical succes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B) illustrate the role of surprise in scientific discove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C) demonstrate the effectiveness of the DUM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pparatus in detecting neutrino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D) name some cosmic phenomena that neutrin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astronomy will illumin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E) contrast the motivation of earlier astronomers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that of the astrophysicists working o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DUMAND project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4.According to the passage, one advantage that neutrino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have for studies in astronomy is that the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have been detected for the last twenty-five yea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ossess a variable electric char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re usually extremely massiv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arry information about their history with th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re very similar to other electromagnetic particl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According to the passage, the primary use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pparatus mentioned in lines 24-32 would b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ncrease the mass of a neutrin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nterpret the information neutrinos carry with th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study the internal structure of a neutrin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ee neutrinos in distant regions of spa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detect the presence of cosmic neutrino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passage states that interactions between neutrino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nd other matter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rtifici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undetectab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unpredictab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hazardou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passage mentions which of the following a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ason that neutrinos are hard to detect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heir pervasiveness in the univer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ir ability to escape from different regio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pa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ir inability to penetrate dense matt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 similarity of their structure to that of nucle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infrequency of their interaction with o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tter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According to the passage, the interaction of a neutrin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ith other matter can produ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articles that are neutral and mass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form of radiation that permeates the univer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naccurate information about the site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ircumstances of the neutrino's produc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harged particles and ligh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situation in which light and other form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lectromagnetic radiation are blocked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9. According to the passage, one of the methods us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stablish the properties of neutrinos w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detection of phot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observation of the interaction of neutrinos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amma ray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observation of neutrinos that were artifici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rea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measurement of neutrinos that interacted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articles of seawa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experiments with electromagnetic radiation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9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 xml:space="preserve">Most economists in the united States see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aptivated by the spell of the free market. Cons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quently, nothing seems good or normal that do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ot accord with the requirements of the free market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8"/>
        </w:rPr>
        <w:t>(5)</w:t>
      </w:r>
      <w:r>
        <w:rPr>
          <w:sz w:val="18"/>
        </w:rPr>
        <w:t xml:space="preserve"> </w:t>
      </w:r>
      <w:r>
        <w:rPr/>
        <w:t xml:space="preserve">A price that is determined by the seller or, f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t matter, established by anyone other tha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ggregate of consumers seems pernicious. Accord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gly, it requires a major act of will to think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ice-fixing (the determination of prices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 xml:space="preserve">seller) as both "normal" and having a valuabl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conomic function. In fact, price-fixing is normal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 all industrialized societies because the indus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rial system itself provides, as an effortless cons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quence of its own development, the price-fixing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 xml:space="preserve"> that it requires. Modern industrial plann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quires and rewards great size. Hence,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 comparatively small number of large firms wil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e competing for the same group of consumer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t each large firm will act with consider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its own needs and thus avoid selling its product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or more than its competitors charge is common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cognized by advocates of free-market economic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ories. But each large firm will also act wit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ull consideration of the needs that it has i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common with the other large firms competing f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same customers. Each large firm will thu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void significant price-cutting, because pric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utting would be prejudicial to the common interes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 a stable demand for products. Most economist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</w:rPr>
        <w:t xml:space="preserve"> </w:t>
      </w:r>
      <w:r>
        <w:rPr/>
        <w:t xml:space="preserve">do not see price-fixing when it occurs becaus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y expect it to be brought about by a number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xplicit agreements among large firms; it is no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 xml:space="preserve">Moreover, those economists who argue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llowing the free market to operate without inter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/>
        <w:t xml:space="preserve"> ference is the most efficient method of establish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rices have not considered the economies of no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ocialist countries other than the United state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se economies employ intentional price-fixing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usually in an overt fashion. Formal price-fixing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>by cartel and informal price-fixing by agreement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vering the members of an industry are commo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lace. Were there something peculiarly efficie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bout the free market and inefficient about pric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ixing, the countries that have avoided the firs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>
          <w:i/>
        </w:rPr>
        <w:t xml:space="preserve"> </w:t>
      </w:r>
      <w:r>
        <w:rPr/>
        <w:t>and used the second would have suffered drastically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 their economic development. There is no indic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on that they have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>Socialist industry also works within a fram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ork of controlled prices. In the early 1970's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i/>
        </w:rPr>
        <w:t xml:space="preserve"> </w:t>
      </w:r>
      <w:r>
        <w:rPr/>
        <w:t xml:space="preserve">the Soviet Union began to give firms and industri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ome of the flexibility in adjusting prices that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ore informal evolution has accorded the capitalist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ystem. Economists in the United States hav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hailed the change as a return to the free market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5)</w:t>
      </w:r>
      <w:r>
        <w:rPr>
          <w:i/>
        </w:rPr>
        <w:t xml:space="preserve"> </w:t>
      </w:r>
      <w:r>
        <w:rPr/>
        <w:t>But Soviet firms are no more subject to price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stablished by a free market over which the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xercise little influence than are capitalist firms;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ather, Soviet firms have been given the power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ix pric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refute the theory that the free market plays a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useful role in the development of industrialized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>
          <w:rFonts w:eastAsia="Times New Roman"/>
        </w:rPr>
        <w:t xml:space="preserve"> </w:t>
      </w:r>
      <w:r>
        <w:rPr/>
        <w:t>societ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suggest methods by which economists and members 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of the government of the United States can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recognize and combat price-fixing by large firm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show that in industrialized societies price-fixing and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the operation of the free market are not only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>
          <w:rFonts w:eastAsia="Times New Roman"/>
        </w:rPr>
        <w:t xml:space="preserve"> </w:t>
      </w:r>
      <w:r>
        <w:rPr/>
        <w:t>compatible but also mutually benefici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explain the various ways in which industrialized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societies can fix prices in order to stabilize the free   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marke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argue that price-fixing, in one form or another, is an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/>
        <w:t xml:space="preserve">inevitable part of and benefit to the economy of any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/>
        <w:t xml:space="preserve">industrialized society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passage provides information that would answ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ich of the following questions about price-fix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Ⅰ</w:t>
      </w:r>
      <w:r>
        <w:rPr/>
        <w:t xml:space="preserve">.What are some of the ways in which prices can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fixed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Ⅱ</w:t>
      </w:r>
      <w:r>
        <w:rPr/>
        <w:t xml:space="preserve">. For what products is price-fixing likely to be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profitable that the operation of the free market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Ⅲ</w:t>
      </w:r>
      <w:r>
        <w:rPr/>
        <w:t xml:space="preserve">.Is price-fixing more common in socialis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industrialized societies or in nonsocialis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industrialized societi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>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Ⅲ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Ⅰ</w:t>
      </w:r>
      <w:r>
        <w:rPr/>
        <w:t xml:space="preserve">and </w:t>
      </w:r>
      <w:r>
        <w:rPr>
          <w:rFonts w:ascii="SimSun;宋体" w:hAnsi="SimSun;宋体"/>
        </w:rPr>
        <w:t>Ⅱ</w:t>
      </w:r>
      <w:r>
        <w:rPr/>
        <w:t xml:space="preserve">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Ⅱ</w:t>
      </w:r>
      <w:r>
        <w:rPr/>
        <w:t xml:space="preserve">and </w:t>
      </w:r>
      <w:r>
        <w:rPr>
          <w:rFonts w:ascii="SimSun;宋体" w:hAnsi="SimSun;宋体"/>
        </w:rPr>
        <w:t>Ⅲ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,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author's attitude toward "Most economist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nited States"(line 1) can best be described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piteful and enviou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cornful and denunciat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ritical and condescen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mbivalent but deferent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uncertain but interested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It can be inferred from the author's argument that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ice fixed by the seller "seems pernicious"(line 7)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ecau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eople do not have confidence in large firm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eople do not expect the government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gulate pri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ost economists believe that consumers a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roup should determine pri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most economists associate fixed prices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munist and socialist econom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most economists believe that no one group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hould determine pric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suggestion in the passage that price-fixing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ndustrialized societies is normal arises from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uthor's statement that price-fixing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profitable result of economic develop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n inevitable result of the industrial syst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result of a number of carefully organiz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cis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a phenomenon common to industrialized and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nonindustrialized societ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a phenomenon best achieved cooperatively by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government and industry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According to the author, price-fixing in nonsociali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untries is oft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accidental but product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illegal but usefu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legal and innovat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traditional and rigi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(E) intentional and widespread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the author, what is the result of the Sovi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Union's change in economic policy in the 1970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Soviet firms show greater profi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Soviet firms have less control over the free marke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Soviet firms are able to adjust to tech nolog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dvanc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Soviet firms have some authority to fix pric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Soviet firms are more responsive to the free marke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With which of the following statements regard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ehavior of large firms in industrialized societ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uld the author be most likely to agre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directors of large firms will continu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ticipate the demand for produ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directors of large firms are less interested in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achieving a predictable level of profit than in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>
          <w:rFonts w:eastAsia="Times New Roman"/>
        </w:rPr>
        <w:t xml:space="preserve">  </w:t>
      </w:r>
      <w:r>
        <w:rPr/>
        <w:t>achieving a large profi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directors of large firms will strive to reduc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costs of their produ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Many directors of large firms believe that the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government should establish the prices that will be 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charged for produ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Many directors of large firms believe that the pri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harged for products is likely to increase annually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9. In the passage, the author is primarily concerned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redicting the consequences of a practi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criticizing a point of view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alling attention to recent discover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roposing a topic for resear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summarizing conflicting opinion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10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Caffeine, the stimulant in coffee, has been call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"the most widely used </w:t>
      </w:r>
      <w:r>
        <w:rPr>
          <w:sz w:val="18"/>
        </w:rPr>
        <w:t>psychoactive substance on Earth ."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ynder, Daly and Bruns have recently proposed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affeine affects behavior by countering the activity i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/>
        <w:t xml:space="preserve"> the human brain of a naturally occurring </w:t>
      </w:r>
      <w:r>
        <w:rPr>
          <w:sz w:val="18"/>
        </w:rPr>
        <w:t xml:space="preserve">chemical call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denosine. Adenosine normally </w:t>
      </w:r>
      <w:r>
        <w:rPr>
          <w:sz w:val="18"/>
        </w:rPr>
        <w:t xml:space="preserve">depresses neuron fir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 many areas of the brain. It apparently does this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hibiting the release of neurotransmitters, chemic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at carry nerve impulses from one neuron to the next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>Like many other agents that affect neuron firing,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adenosine must first bind to specific receptors o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neuronal membranes. There are at least two classe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of these receptors, which have been</w:t>
      </w:r>
      <w:r>
        <w:rPr>
          <w:sz w:val="18"/>
        </w:rPr>
        <w:t xml:space="preserve"> designated A1 and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A2. Snyder et al propose that caffeine, which is struc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 </w:t>
      </w:r>
      <w:r>
        <w:rPr/>
        <w:t xml:space="preserve">turally similar to adenosine, is able to bind </w:t>
      </w:r>
      <w:r>
        <w:rPr>
          <w:sz w:val="18"/>
        </w:rPr>
        <w:t xml:space="preserve">to both type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of receptors, which prevents adenosine from attaching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there and allows the neurons to fire more readily tha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hey otherwise would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 </w:t>
      </w:r>
      <w:r>
        <w:rPr/>
        <w:t>For many years, caffeine's effects have been attr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 </w:t>
      </w:r>
      <w:r>
        <w:rPr/>
        <w:t>buted to its inhibition of the production of phosphodi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esterase, an enzyme that breaks down the chemical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called cyclic AMP.A number of </w:t>
      </w:r>
      <w:r>
        <w:rPr>
          <w:sz w:val="18"/>
        </w:rPr>
        <w:t xml:space="preserve">neurotransmitters exer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heir effects by first increasing cyclic AMP concentra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tions in target neurons. Therefore, </w:t>
      </w:r>
      <w:r>
        <w:rPr>
          <w:sz w:val="18"/>
        </w:rPr>
        <w:t xml:space="preserve">prolonged periods a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i/>
          <w:sz w:val="18"/>
        </w:rPr>
        <w:t xml:space="preserve">  </w:t>
      </w:r>
      <w:r>
        <w:rPr/>
        <w:t>the elevated concentrations, as might be</w:t>
      </w:r>
      <w:r>
        <w:rPr>
          <w:sz w:val="18"/>
        </w:rPr>
        <w:t xml:space="preserve"> brought abou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by a phosphodiesterase inhibitor, could lead</w:t>
      </w:r>
      <w:r>
        <w:rPr>
          <w:sz w:val="18"/>
        </w:rPr>
        <w:t xml:space="preserve"> to a greater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amount of neuron firing and, consequently, to behav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ioral stimulation. But Snyder et al point out that th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caffeine concentrations needed to inhibit </w:t>
      </w:r>
      <w:r>
        <w:rPr>
          <w:sz w:val="18"/>
        </w:rPr>
        <w:t xml:space="preserve">the productio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/>
        <w:t xml:space="preserve">  of phosphodiesterase in the brain are </w:t>
      </w:r>
      <w:r>
        <w:rPr>
          <w:sz w:val="18"/>
        </w:rPr>
        <w:t xml:space="preserve">much higher tha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hose that produce stimulation. Moreover, other com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pounds that block phosphodiesterase's activity are no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stimulants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 xml:space="preserve">To buttress their case that caffeine </w:t>
      </w:r>
      <w:r>
        <w:rPr>
          <w:sz w:val="18"/>
        </w:rPr>
        <w:t>acts instead by pre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 </w:t>
      </w:r>
      <w:r>
        <w:rPr/>
        <w:t xml:space="preserve">venting adenosine binding, Snyder et al compared th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stimulatory effects of a series of </w:t>
      </w:r>
      <w:r>
        <w:rPr>
          <w:sz w:val="18"/>
        </w:rPr>
        <w:t xml:space="preserve">caffeine derivatives with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heir ability to dislodge adenosine from</w:t>
      </w:r>
      <w:r>
        <w:rPr>
          <w:sz w:val="18"/>
        </w:rPr>
        <w:t xml:space="preserve"> its receptors i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the brains of mice. "In general," they reported, "the ability of the compounds to compete at the receptor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 xml:space="preserve">correlates with their ability to stimulate locomotio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mouse; i.e., the higher their capacity to bind at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eceptors, the higher their ability to stimulate locomo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ion." Theophylline, a close </w:t>
      </w:r>
      <w:r>
        <w:rPr>
          <w:sz w:val="18"/>
        </w:rPr>
        <w:t xml:space="preserve">structural relative of caffein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d the major stimulant in tea, was one of the mos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/>
        <w:t xml:space="preserve"> effective compounds in both regar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re were some apparent exceptions to the gener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rrelation observed between adeno</w:t>
      </w:r>
      <w:r>
        <w:rPr>
          <w:sz w:val="18"/>
        </w:rPr>
        <w:t>sine-receptor binding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d stimulation. One of these was a compound called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3-isobuty1-1-methylxanthine(IBMX), which bound</w:t>
      </w:r>
      <w:r>
        <w:rPr>
          <w:sz w:val="18"/>
        </w:rPr>
        <w:t xml:space="preserve"> ver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i/>
          <w:sz w:val="18"/>
        </w:rPr>
        <w:t xml:space="preserve"> </w:t>
      </w:r>
      <w:r>
        <w:rPr/>
        <w:t xml:space="preserve">well but actually depressed mouse locomotion. Snyde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t al suggest that this is not a major stumbling block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ir hypothesis. The problem is that the compound h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ixed effects in the brain, a not</w:t>
      </w:r>
      <w:r>
        <w:rPr>
          <w:sz w:val="18"/>
        </w:rPr>
        <w:t xml:space="preserve"> unusual occurrence wit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sychoactive drugs. Even caffeine, which is gener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</w:t>
      </w:r>
      <w:r>
        <w:rPr>
          <w:b/>
          <w:sz w:val="15"/>
        </w:rPr>
        <w:t>(55)</w:t>
      </w:r>
      <w:r>
        <w:rPr>
          <w:i/>
          <w:sz w:val="18"/>
        </w:rPr>
        <w:t xml:space="preserve"> </w:t>
      </w:r>
      <w:r>
        <w:rPr/>
        <w:t xml:space="preserve">known only for its stimulatory effects, displays thi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</w:t>
      </w:r>
      <w:r>
        <w:rPr/>
        <w:t xml:space="preserve">property, depressing mouse locomotion at very low 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</w:t>
      </w:r>
      <w:r>
        <w:rPr/>
        <w:t>concentrations and stimulating it at higher on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1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iscuss a plan for investigation of a phenomen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is not yet fully understoo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resent two explanations of a phenomenon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concile the differences between th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summarize two theories and suggest a third the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overcomes the problems encountered in the fir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wo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escribe an alternative hypothesis and provid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vidence and arguments that support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hallenge the validity of a theory by expos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consistencies and contradictions in it 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2. Which of the following, if true, would most weak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ory proposed by Snyder et al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t very low concentrations in the human brain. bo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affeine and theophylline tend to have depress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ather than stimulatory effects on human behavio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ability of caffeine derivatives at very lo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centrations to dislodge adenosine from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ceptors in mouse brains correlates well with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bility to stimulate mouse locomotion at these lo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centr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concentration of cyclic AMP in target neur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the human brain that leads to increased neur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iring can be produced by several differ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hosphodi esterase inhibitors in addition to caffein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concentration of caffeine required to dislod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denosine from its receptors in the human brain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uch greater than the concentration that produ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havioral stimulation in huma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concentration of IBMX required to dislod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denosine from its receptors in mouse brains is mu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maller than the concentration that stimul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ocomotion in the mous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According so Snyder et al, caffeine differs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denosine in that caffei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timulates behavior in the mouse and in humans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hereas adenosine stimulates behavior in huma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has mixed effects in the brain, whereas adenosi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as only a stimulatory effec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ncreases cyclic AMP concentrations in targ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eurons, whereas adenosine decreases su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centr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ermits release of neurotransmitters when i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ound to adenosine receptors, whereas adenos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hibits such relea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nhibits both neuron firing and the produc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hosphodiesterase when there is a suffici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centration in the brain, whereas adenos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hibits only neuron firing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In response to experimental results concerning IBMX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nyder et al contended that it is not uncommon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sychoactive drugs to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ixed effects in the br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nhibitory effects on enzymes in the br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close structural relationships with caffei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depressive effects on mouse locomo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 ability to dislodge caffeine from recepto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the brain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passage suggests that Snyder et al believe that i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lder theory concerning caffeine's effects were correct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of the following would have to be the cas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Ⅰ</w:t>
      </w:r>
      <w:r>
        <w:rPr/>
        <w:t xml:space="preserve">.All neurotransmitters would increase the short-ter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concentration of cyclic AMP in target neur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Ⅱ</w:t>
      </w:r>
      <w:r>
        <w:rPr/>
        <w:t xml:space="preserve">.Substances other than caffeine that inhibi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production of phosphodiesterase would be stimula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Ⅲ</w:t>
      </w:r>
      <w:r>
        <w:rPr/>
        <w:t xml:space="preserve">.All concentration levels of caffeine that are hig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nough to produce stimulation would also inhibi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oduction of phosphodiestera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Ⅰ</w:t>
      </w:r>
      <w:r>
        <w:rPr/>
        <w:t xml:space="preserve"> and </w:t>
      </w:r>
      <w:r>
        <w:rPr>
          <w:rFonts w:ascii="SimSun;宋体" w:hAnsi="SimSun;宋体"/>
        </w:rPr>
        <w:t>Ⅱ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Ⅰ</w:t>
      </w:r>
      <w:r>
        <w:rPr/>
        <w:t xml:space="preserve">and </w:t>
      </w:r>
      <w:r>
        <w:rPr>
          <w:rFonts w:ascii="SimSun;宋体" w:hAnsi="SimSun;宋体"/>
        </w:rPr>
        <w:t>Ⅲ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Ⅱ</w:t>
      </w:r>
      <w:r>
        <w:rPr/>
        <w:t xml:space="preserve"> and </w:t>
      </w:r>
      <w:r>
        <w:rPr>
          <w:rFonts w:ascii="SimSun;宋体" w:hAnsi="SimSun;宋体"/>
        </w:rPr>
        <w:t>Ⅲ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,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According to Snyder et al, all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mpounds can bind to specific receptors in the br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CEP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BMX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caffei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denosi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ophylli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hosphodiesterase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Snyder et al suggest that caffeine's ability to bind to A1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nd A2 receptors can be at least partially attribut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chemical relationship between caffeine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hosphodiestera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structural relationship between caffeine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denos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structural similarity between caffeine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neurotransmitt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ability of caffeine to stimulate behavi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natural occurrence of caffeine and adenosin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brain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author quotes Snyder et al in lines 38-43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robably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eveal some of the assumptions underlying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ummarize a major finding of their experi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oint out that their experiments were limited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ou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ndicate that their experiments resulted only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eneral correl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fute the objections made by supporters of the old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ory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9. The last paragraph of the passage performs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functi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escribes a disconfirming experimental resul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d reports the explanation given by Snyder et al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 attempt to reconcile this result with their theo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pecifies the basis for the correlation observ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nyder et al and presents an explanation in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ttempt to make the correlation consistent with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peration of psychoactive drugs other than caffein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laborates the description of the correl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bserved by Snyder et al and suggests an addi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xplanation in an attempt to make the correl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sistent with the older theo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Reports inconsistent experimental data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scribes the method Snyder et al will us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analyze this data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ovides an example of the hypothesis propos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nyder et al and relates this example to caffeine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perti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11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chaeology as a profession faces two major prob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ems. First, it is the poorest of the poor. Only paltry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ums are available for excavating and </w:t>
      </w:r>
      <w:r>
        <w:rPr>
          <w:sz w:val="18"/>
        </w:rPr>
        <w:t>even less is avail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ble for publishing the results and preserving the site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 </w:t>
      </w:r>
      <w:r>
        <w:rPr/>
        <w:t>once excavated. Yet archaeologists deal with priceles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bjects every day. Second, there is the </w:t>
      </w:r>
      <w:r>
        <w:rPr>
          <w:sz w:val="18"/>
        </w:rPr>
        <w:t xml:space="preserve">problem of illeg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xcavation, resulting in museum-quality pieces be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old to the highest bidd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I would like to make an outrageous suggestion tha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8"/>
        </w:rPr>
        <w:t xml:space="preserve"> </w:t>
      </w:r>
      <w:r>
        <w:rPr/>
        <w:t xml:space="preserve">would at one stroke provide funds for archaeology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duce the amount of illegal digging. I would propos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at scientific archeological expeditions and gover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ental authorities sell excavated artifacts on the op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arket. Such sales would provide substantial funds fo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 xml:space="preserve">the excavation and preservation of archaeological sit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d the publication of results. At the same time, the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uld break the illegal excavator's grip on the market,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reby decreasing the inducement to engage in illeg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ctivities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 xml:space="preserve">  You might object that professionals excavate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cquire knowledge, not money. Moreover, ancient art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acts are part of our global cultural heritage, whic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hould be available for all to appreciate</w:t>
      </w:r>
      <w:r>
        <w:rPr>
          <w:sz w:val="18"/>
        </w:rPr>
        <w:t xml:space="preserve">, not sold to the </w:t>
      </w:r>
    </w:p>
    <w:p>
      <w:pPr>
        <w:pStyle w:val="Normal"/>
        <w:pBdr>
          <w:right w:val="single" w:sz="4" w:space="1" w:color="000000"/>
        </w:pBdr>
        <w:ind w:left="315" w:hanging="0"/>
        <w:rPr>
          <w:sz w:val="18"/>
        </w:rPr>
      </w:pPr>
      <w:r>
        <w:rPr>
          <w:sz w:val="18"/>
        </w:rPr>
        <w:t>highest bidder. I agree. Sell nothing that has uniqu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>artistic merit or scientific value. But, you might reply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verything that comes our of the ground has scientific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value. Here we part company. Theoretically,</w:t>
      </w:r>
      <w:r>
        <w:rPr>
          <w:sz w:val="18"/>
        </w:rPr>
        <w:t xml:space="preserve"> you may b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rrect in claiming that every artifact has</w:t>
      </w:r>
      <w:r>
        <w:rPr>
          <w:sz w:val="18"/>
        </w:rPr>
        <w:t xml:space="preserve"> potential scie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fic value. Practically, you are wrong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  </w:t>
      </w:r>
      <w:r>
        <w:rPr/>
        <w:t xml:space="preserve">I refer to the thousands of pottery vessels and ancie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lamps that are essentially duplicates of one another.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ne small excavation in Cyprus, </w:t>
      </w:r>
      <w:r>
        <w:rPr>
          <w:sz w:val="18"/>
        </w:rPr>
        <w:t xml:space="preserve">archaeologists recent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uncovered 2,000 virtually indistinguishable</w:t>
      </w:r>
      <w:r>
        <w:rPr>
          <w:sz w:val="18"/>
        </w:rPr>
        <w:t xml:space="preserve"> small jugs i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 single courtyard, Even precious</w:t>
      </w:r>
      <w:r>
        <w:rPr>
          <w:sz w:val="18"/>
        </w:rPr>
        <w:t xml:space="preserve"> </w:t>
      </w:r>
      <w:r>
        <w:rPr/>
        <w:t>royal seal</w:t>
      </w:r>
      <w:r>
        <w:rPr>
          <w:sz w:val="18"/>
        </w:rPr>
        <w:t xml:space="preserve"> impression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/>
        <w:t xml:space="preserve"> known as/</w:t>
      </w:r>
      <w:r>
        <w:rPr>
          <w:i/>
        </w:rPr>
        <w:t>melekh</w:t>
      </w:r>
      <w:r>
        <w:rPr/>
        <w:t xml:space="preserve"> handles have been found in abu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dance---more than 4,000 examples so far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 xml:space="preserve">The basements of museums are simply not larg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nough to store the artifacts that are likely to be discov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red in the future. There is not enough money even to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/>
        <w:t xml:space="preserve"> catalogue the finds; as a result, they cannot be fou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gain and become as inaccessible as if they had neve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een discovered. Indeed, with the help of a computer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old artifacts could be more accessible than are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ieces stored in bulging museum basements. Prior to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>
          <w:i/>
          <w:sz w:val="18"/>
        </w:rPr>
        <w:t xml:space="preserve"> </w:t>
      </w:r>
      <w:r>
        <w:rPr/>
        <w:t xml:space="preserve">sale, each could be photographed and the list of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urchasers could be maintained on the computer A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urchaser could even be required to agree to retur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iece if it should become needed for</w:t>
      </w:r>
      <w:r>
        <w:rPr>
          <w:sz w:val="18"/>
        </w:rPr>
        <w:t xml:space="preserve"> scientific purpose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 xml:space="preserve">It would be unrealistic to suggest </w:t>
      </w:r>
      <w:r>
        <w:rPr>
          <w:sz w:val="18"/>
        </w:rPr>
        <w:t xml:space="preserve">that illegal digging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>would stop if artifacts were sold on the open market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ut the demand for the clandestine product would b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ubstantially reduced. Who would want an unmark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ot when another was available whose provenance w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known, and that was dated stratigraphically by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rofessional archaeologist who excavated it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is to prop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 alternative to museum display of artifa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way to curb illegal digging while benefit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rchaeological profess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way to distinguish artifacts with scientific val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rom those that have no such val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governmental regulation of archaeological si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 new system for cataloguing duplicate artifact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author implies that all of the following state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bout duplicate artifacts are true EXCEPT: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 market for such artifacts already exis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Such artifacts seldom have scientific valu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re is likely to be a continuing supply of su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tifa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Museums are well supplied with examples of su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tifa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uch artifacts frequently exceed in quality t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lready catalogued in museum collection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is mentioned in the passage a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isadvantage of storing artifacts in museu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asemen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useum officials rarely allow scholars acces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ch artifa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pace that could be better used for display is tak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p for storag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rtifacts discovered in one excavation often beco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parated from each oth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uch artifacts are often damaged by variation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emperature and humid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uch artifacts' often remain uncatalogued and thu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nnot be located once they are put in storag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author mentions the excavation in Cyprus (li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31-34) to emphasize which of the following poin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cient lamps and pottery vessels are less valuable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lthough more rare, than royal seal impress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rtifacts that are very similar to each other pres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ataloguing difficulties to archaeologists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rtifacts that are not uniquely valuable,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refore could be sold, are available in lar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quantities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yprus is the most important location for unearth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large quantities of salable artifa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llegal sales of duplicate artifacts are wide-spread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articularly on the island of Cypru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author's argument concerning the effect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ficial sale of duplicate artifacts on illegal excav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s based on which of the following assumpti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rospective purchasers would prefer to bu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uthenticated artifa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 price of illegally excavated artifacts would ri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Computers could be used to trace sold artifa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llegal excavators would be forced to sell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uplicate artifa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Money gained from selling authenticated artifa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uld be used to investigate and prosecute illegal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cavator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author anticipates which of the following init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bjections to the adoption of his proposal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Museum officials will become unwilling to st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artifa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An oversupply of salable artifacts will result an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demand for them will fal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Artifacts that would have been displayed in publ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places will be sold to private collecto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Illegal excavators will have an even larger supply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artifacts for resale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Counterfeiting of artifacts will become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commonplac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author implies that which of the following w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ccur if duplicate artifacts were sold on the op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arket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Ⅰ</w:t>
      </w:r>
      <w:r>
        <w:rPr/>
        <w:t xml:space="preserve">.Illegal excavation would eventually cea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completel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Ⅱ</w:t>
      </w:r>
      <w:r>
        <w:rPr/>
        <w:t xml:space="preserve">.Cyprus would become the primary sour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marketable duplicate artifa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</w:rPr>
        <w:t>Ⅲ</w:t>
      </w:r>
      <w:r>
        <w:rPr>
          <w:rFonts w:ascii="SimSun;宋体" w:hAnsi="SimSun;宋体"/>
        </w:rPr>
        <w:t>.</w:t>
      </w:r>
      <w:r>
        <w:rPr/>
        <w:t xml:space="preserve">Archaeologists would be able to publish th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results of their excavations more frequently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han they currently do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 xml:space="preserve">only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</w:t>
      </w:r>
      <w:r>
        <w:rPr>
          <w:rFonts w:ascii="SimSun;宋体" w:hAnsi="SimSun;宋体"/>
        </w:rPr>
        <w:t>Ⅲ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</w:t>
      </w:r>
      <w:r>
        <w:rPr>
          <w:rFonts w:ascii="SimSun;宋体" w:hAnsi="SimSun;宋体"/>
        </w:rPr>
        <w:t>Ⅰ</w:t>
      </w:r>
      <w:r>
        <w:rPr/>
        <w:t xml:space="preserve">and </w:t>
      </w:r>
      <w:r>
        <w:rPr>
          <w:rFonts w:ascii="SimSun;宋体" w:hAnsi="SimSun;宋体"/>
        </w:rPr>
        <w:t>Ⅱ</w:t>
      </w:r>
      <w:r>
        <w:rPr/>
        <w:t xml:space="preserve">only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</w:t>
      </w:r>
      <w:r>
        <w:rPr>
          <w:rFonts w:ascii="SimSun;宋体" w:hAnsi="SimSun;宋体"/>
        </w:rPr>
        <w:t>Ⅱ</w:t>
      </w:r>
      <w:r>
        <w:rPr/>
        <w:t xml:space="preserve"> and </w:t>
      </w:r>
      <w:r>
        <w:rPr>
          <w:rFonts w:ascii="SimSun;宋体" w:hAnsi="SimSun;宋体"/>
        </w:rPr>
        <w:t>Ⅲ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,and </w:t>
      </w:r>
      <w:r>
        <w:rPr>
          <w:rFonts w:ascii="SimSun;宋体" w:hAnsi="SimSun;宋体"/>
        </w:rPr>
        <w:t>Ⅲ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/>
      </w:pPr>
      <w:r>
        <w:rPr>
          <w:b/>
          <w:sz w:val="28"/>
        </w:rPr>
        <w:t>Passage 12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ederal efforts to aid minority businesses </w:t>
      </w:r>
      <w:r>
        <w:rPr>
          <w:sz w:val="18"/>
        </w:rPr>
        <w:t>began in the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1960's when the Small Business Administration (SBA)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egan making federally guaranteed loans and gover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ent-sponsored management and technical assistanc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 xml:space="preserve">available to minority business enterprises. While thi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ogram enabled many minority entrepreneurs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orm new businesses, the results were disappointing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ince managerial inexperience, unfavorable locations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nd capital shortages led to high failure rates. Even 15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 xml:space="preserve">years after the program was implemented, minority 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usiness receipts were not quite two </w:t>
      </w:r>
      <w:r>
        <w:rPr>
          <w:sz w:val="18"/>
        </w:rPr>
        <w:t xml:space="preserve">percent of the na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conomy's total receip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Recently federal policymakers have adopted 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pproach intended to accelerate development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>minority business sector by moving</w:t>
      </w:r>
      <w:r>
        <w:rPr>
          <w:sz w:val="18"/>
        </w:rPr>
        <w:t xml:space="preserve"> away from direct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iding small minority enterprises and</w:t>
      </w:r>
      <w:r>
        <w:rPr>
          <w:sz w:val="18"/>
        </w:rPr>
        <w:t xml:space="preserve"> toward support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arger, growth-oriented minority firms through interm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diary companies. In this approach, large corporation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articipate in the development of successful and stabl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minority businesses by making use of government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ponsored venture capital. The capital is used by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articipating company to establish </w:t>
      </w:r>
      <w:r>
        <w:rPr>
          <w:sz w:val="18"/>
        </w:rPr>
        <w:t xml:space="preserve">a Minority Enterpris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mall Business Investment Company or MESBIC.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ESBIC then provides capital and</w:t>
      </w:r>
      <w:r>
        <w:rPr>
          <w:sz w:val="18"/>
        </w:rPr>
        <w:t xml:space="preserve"> guidance to minorit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 xml:space="preserve">businesses that have potential to become </w:t>
      </w:r>
      <w:r>
        <w:rPr>
          <w:sz w:val="18"/>
        </w:rPr>
        <w:t xml:space="preserve">future supplier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r customers of the sponsoring company.</w:t>
      </w:r>
    </w:p>
    <w:p>
      <w:pPr>
        <w:pStyle w:val="Normal"/>
        <w:pBdr>
          <w:right w:val="single" w:sz="4" w:space="1" w:color="000000"/>
        </w:pBdr>
        <w:ind w:left="315" w:hanging="0"/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MESBIC's are the result of the belief that </w:t>
      </w:r>
      <w:r>
        <w:rPr>
          <w:sz w:val="18"/>
        </w:rPr>
        <w:t>providing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stablished firms with easier access</w:t>
      </w:r>
      <w:r>
        <w:rPr>
          <w:sz w:val="18"/>
        </w:rPr>
        <w:t xml:space="preserve"> to relevant manag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ent techniques and more job-specific experience, a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/>
        <w:t xml:space="preserve"> well as substantial amounts of capital, gives </w:t>
      </w:r>
      <w:r>
        <w:rPr>
          <w:sz w:val="18"/>
        </w:rPr>
        <w:t xml:space="preserve">those firm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 greater opportunity to develop sound</w:t>
      </w:r>
      <w:r>
        <w:rPr>
          <w:sz w:val="18"/>
        </w:rPr>
        <w:t xml:space="preserve"> business found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ions than does simply making general manageme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xperience and small amounts of capital available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urther, since potential markets for the minority bus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/>
        <w:t xml:space="preserve"> nesses already exist through the </w:t>
      </w:r>
      <w:r>
        <w:rPr>
          <w:sz w:val="18"/>
        </w:rPr>
        <w:t xml:space="preserve">sponsoring companies,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minority businesses face considerably less risk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erms of location and market fluctuation. Follow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arly financial and operating problems, sponsor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rporations began to capitalize MESBIC's far abov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i/>
          <w:sz w:val="18"/>
        </w:rPr>
        <w:t xml:space="preserve"> </w:t>
      </w:r>
      <w:r>
        <w:rPr/>
        <w:t xml:space="preserve">the legal minimum of $500,000 in order to generat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ufficient income and to sustain the quality of manag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ent needed. MESBIC'c are now emerging as increas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gly important financing sources for minority enter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ris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</w:t>
      </w:r>
      <w:r>
        <w:rPr>
          <w:b/>
          <w:sz w:val="15"/>
        </w:rPr>
        <w:t>(45)</w:t>
      </w:r>
      <w:r>
        <w:rPr/>
        <w:t xml:space="preserve">  Ironically, MESBIC staffs, which usually consist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ispanic and Black professionals, tend to approac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vestments in minority firms more pragmatically tha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do many MESBIC directors, who are usually senior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anagers from sponsoring corporations. The latter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/>
        <w:t xml:space="preserve"> often still think mainly in terms of </w:t>
      </w:r>
      <w:r>
        <w:rPr>
          <w:sz w:val="18"/>
        </w:rPr>
        <w:t>the "social responsi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bility approach" and thus seem to prefer deals that ar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riskier and less attractive than normal</w:t>
      </w:r>
      <w:r>
        <w:rPr>
          <w:sz w:val="18"/>
        </w:rPr>
        <w:t xml:space="preserve"> investment criteri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ould warrant. Such differences in viewpoint </w:t>
      </w:r>
      <w:r>
        <w:rPr>
          <w:sz w:val="18"/>
        </w:rPr>
        <w:t>have pro</w:t>
      </w:r>
      <w:r>
        <w:rPr/>
        <w:t>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uced uneasiness among </w:t>
      </w:r>
      <w:r>
        <w:rPr>
          <w:sz w:val="18"/>
        </w:rPr>
        <w:t>many minority staff members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5)</w:t>
      </w:r>
      <w:r>
        <w:rPr>
          <w:i/>
          <w:sz w:val="18"/>
        </w:rPr>
        <w:t xml:space="preserve"> </w:t>
      </w:r>
      <w:r>
        <w:rPr/>
        <w:t xml:space="preserve">who feel that minority entrepreneurs and business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hould be judged by established</w:t>
      </w:r>
      <w:r>
        <w:rPr>
          <w:sz w:val="18"/>
        </w:rPr>
        <w:t xml:space="preserve"> business consideration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se staff members believe their point of</w:t>
      </w:r>
      <w:r>
        <w:rPr>
          <w:sz w:val="18"/>
        </w:rPr>
        <w:t xml:space="preserve"> view is close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o the original philosophy of MESBIC's and they a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ncerned that, unless a more prudent course is fol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lowed, MESBIC directors may revert to policies likely to re-create the disappointing results of </w:t>
      </w:r>
      <w:r>
        <w:rPr>
          <w:sz w:val="18"/>
        </w:rPr>
        <w:t xml:space="preserve">the original SB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pproach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1. Which of the following best states the central idea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use of MESBIC's for aiding minor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ntrepreneurs seems to have greater potential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ccess than does the original SBA approac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re is a crucial difference in point of vi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tween the staff and directors of some MESBIC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After initial problems with management and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marketing, minority businesses have begun to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expand at a steady rat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Minority entrepreneurs wishing to form new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businesses now have several equally successful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federal programs on which to rel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For the first time since 1960, large corporations ar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making significant contributions to the developmen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of minority businesses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the MESBIC approa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iffers from the SBA approach in that MESBIC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(A) seek federal contracts to provide marke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for minority busine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encourage minority businesses to provide marke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for other minority busine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attempt to maintain a specified rate of growth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inority business sect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rely on the participation of large corporation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finance minority busine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select minority businesses on the basis of their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locatio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does the author cite to suppor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conclusion that the results of the SBA progr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ere disappoint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The small number of new minority enterpri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ormed as a result of the progr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The small number of minority enterprises that took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advantage of the management and technical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assistance offiered under the progr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(C) The small percentage of the nation's business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receipts earned by minority enterprises following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he programs, implement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The small percentage of recipient minor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enterprises that were able to repay feder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guaranteed loans made under the progra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(E) The small number of minority enterprises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chose to participate in the program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Which of the following statements about the SB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ogram can be inferred from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The maximum term for loans made to recipi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usinesses was 15 yea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Business loans were considered to be more useful to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recipient businesses than was management and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echnical assistan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The anticipated failure rate for recipient busine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was significantly lower than the rate that actu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resul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Recipient businesses were encouraged to relocate to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areas more favorable for business develop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The capitalization needs of recipient businesses wer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assessed and then provided for adequately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Based on information in the passage,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llowing would be indicative of the pragmatism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ESBIC staff members?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cs="SimSun;宋体" w:ascii="SimSun;宋体" w:hAnsi="SimSun;宋体"/>
        </w:rPr>
        <w:t xml:space="preserve">  </w:t>
      </w:r>
      <w:r>
        <w:rPr>
          <w:rFonts w:cs="SimSun;宋体" w:ascii="SimSun;宋体" w:hAnsi="SimSun;宋体"/>
        </w:rPr>
        <w:t>Ⅰ</w:t>
      </w:r>
      <w:r>
        <w:rPr>
          <w:rFonts w:ascii="SimSun;宋体" w:hAnsi="SimSun;宋体"/>
        </w:rPr>
        <w:t>.</w:t>
      </w:r>
      <w:r>
        <w:rPr/>
        <w:t xml:space="preserve">A reluctance to invest in minority busine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show marginal expectations of return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invest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 xml:space="preserve">. A desire to invest in minority businesses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duce goods and services likely to be of use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ponsoring compan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 xml:space="preserve">. A belief that the minority business sector is be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erved by investing primarily in newly establish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usines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</w:t>
      </w:r>
      <w:r>
        <w:rPr>
          <w:rFonts w:ascii="SimSun;宋体" w:hAnsi="SimSun;宋体"/>
        </w:rPr>
        <w:t>Ⅰ</w:t>
      </w:r>
      <w:r>
        <w:rPr/>
        <w:t>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Ⅲ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</w:t>
      </w:r>
      <w:r>
        <w:rPr>
          <w:rFonts w:ascii="SimSun;宋体" w:hAnsi="SimSun;宋体"/>
        </w:rPr>
        <w:t>Ⅰ</w:t>
      </w:r>
      <w:r>
        <w:rPr/>
        <w:t xml:space="preserve">and </w:t>
      </w:r>
      <w:r>
        <w:rPr>
          <w:rFonts w:ascii="SimSun;宋体" w:hAnsi="SimSun;宋体"/>
        </w:rPr>
        <w:t>Ⅱ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</w:t>
      </w:r>
      <w:r>
        <w:rPr>
          <w:rFonts w:ascii="SimSun;宋体" w:hAnsi="SimSun;宋体"/>
        </w:rPr>
        <w:t>Ⅱ</w:t>
      </w:r>
      <w:r>
        <w:rPr/>
        <w:t xml:space="preserve"> and </w:t>
      </w:r>
      <w:r>
        <w:rPr>
          <w:rFonts w:ascii="SimSun;宋体" w:hAnsi="SimSun;宋体"/>
        </w:rPr>
        <w:t>Ⅲ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(E)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 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author refers to the "financial and opera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oblems"(line 38 ) encountered by MESBIC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imarily in order to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broaden the scope of the discussion to includ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legal considerations of funding MESBIC'S throug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ponsoring compan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all attention to the fact that MESBIC's mu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ceive adequate funding in order to function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ffective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show that sponsoring companies were willing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vest only $500,000 of government-sponsor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enture capital in the original MESBIC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mpare SBA and MESBIC limits on minimu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unding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fute suggestions that MESBIC's have been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arginally successful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author's primary objective in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isprove the view that federal efforts to aid minor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usinesses have been ineffect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xplain how federal efforts to aid minor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usinesses have changed since the 1960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establish a direct link between the federal effor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 aid minority businesses made before the 1960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d those made in the 1980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nalyze the basis for the belief that job-specif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xperience is more useful to minority busine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n is general management experie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rgue that the "social responsibility approach"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iding minority businesses is superior to an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ther approach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It can be inferred from the passage that the attitud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ome MESBIC staff members toward the invest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eferred by some MESBIC directors can best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escribed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efens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resigned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ndiffer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hocked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isapproving 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9. The passage provides information that would answ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of the following questi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What was the average annual amount, in dollars,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inority business receipts before the SBA strategy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was implemented?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What locations are considered to be unfavorable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minority business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hat is the current success rate for minor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usinesses that are capitalized by MESBIC'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How has the use of federal funding for minor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usinesses changed since the 1960'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How do minority businesses apply to participat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 MESBIC program?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13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 xml:space="preserve">The majority of successful senior managers do no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losely follow the classical rational model of first clar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ying goals, assessing the problem,</w:t>
      </w:r>
      <w:r>
        <w:rPr>
          <w:sz w:val="18"/>
        </w:rPr>
        <w:t xml:space="preserve"> formulating options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stimating likelihoods of success, making a decision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8"/>
        </w:rPr>
        <w:t xml:space="preserve"> </w:t>
      </w:r>
      <w:r>
        <w:rPr/>
        <w:t>and only then taking action to implement the decision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ather, in their day-by-day tactical maneuvers, thes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enior executives rely on what is vaguely</w:t>
      </w:r>
      <w:r>
        <w:rPr>
          <w:sz w:val="18"/>
        </w:rPr>
        <w:t xml:space="preserve"> termed "intu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tion" to mangage a network of interrelated problem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t require them to deal with </w:t>
      </w:r>
      <w:r>
        <w:rPr>
          <w:sz w:val="18"/>
        </w:rPr>
        <w:t>ambiguity, inconsistency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 xml:space="preserve">novelty, and surprise; and to integrate action in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process to thinking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Generations of writers on management have recog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nized that some practicing managers rely heavily o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intuition. In general, however, such writers display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 xml:space="preserve">  poor grasp of what intuition is. Some see i</w:t>
      </w:r>
      <w:r>
        <w:rPr>
          <w:sz w:val="18"/>
        </w:rPr>
        <w:t>t as the oppo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site of rationality: others view it as an excuse for ca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priciousnes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 xml:space="preserve">Isenberg's recent research on the </w:t>
      </w:r>
      <w:r>
        <w:rPr>
          <w:sz w:val="18"/>
        </w:rPr>
        <w:t xml:space="preserve">cognitive processe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of senior managers reveals that managers' intuition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b/>
          <w:sz w:val="15"/>
        </w:rPr>
        <w:t>(20</w:t>
      </w:r>
      <w:r>
        <w:rPr>
          <w:b/>
          <w:sz w:val="18"/>
        </w:rPr>
        <w:t>)</w:t>
      </w:r>
      <w:r>
        <w:rPr/>
        <w:t xml:space="preserve"> neither of these. Rather, senior managers use intuition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in at least five distinct ways. First,</w:t>
      </w:r>
      <w:r>
        <w:rPr>
          <w:sz w:val="18"/>
        </w:rPr>
        <w:t xml:space="preserve"> they intuitively sens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when a problem exists. Second, managers</w:t>
      </w:r>
      <w:r>
        <w:rPr>
          <w:sz w:val="18"/>
        </w:rPr>
        <w:t xml:space="preserve"> rely on intu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ition to perform well-learned behavior </w:t>
      </w:r>
      <w:r>
        <w:rPr>
          <w:sz w:val="18"/>
        </w:rPr>
        <w:t>patterns rapidly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This intuition is not arbitrary or irrational, but is base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i/>
          <w:sz w:val="18"/>
        </w:rPr>
        <w:t xml:space="preserve">  </w:t>
      </w:r>
      <w:r>
        <w:rPr/>
        <w:t>on years of painstaking practice and hands-on experi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ence that build skills. A third function of </w:t>
      </w:r>
      <w:r>
        <w:rPr>
          <w:sz w:val="18"/>
        </w:rPr>
        <w:t xml:space="preserve">intuition is to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synthesize isolated bits of data and practice</w:t>
      </w:r>
      <w:r>
        <w:rPr>
          <w:sz w:val="18"/>
        </w:rPr>
        <w:t xml:space="preserve"> into an inte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grated picture, often in an "Aha!" experience. Fourth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some managers use intuition as a check on the result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  <w:sz w:val="18"/>
        </w:rPr>
        <w:t xml:space="preserve"> </w:t>
      </w:r>
      <w:r>
        <w:rPr/>
        <w:t xml:space="preserve">of more rational analysis. Most senior executives a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amiliar with the formal decision analysis models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ools, and those who use such systematic methods f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eaching decisions are occasionally leery of solution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uggested by these methods which run counter to thei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i/>
          <w:sz w:val="18"/>
        </w:rPr>
        <w:t xml:space="preserve"> </w:t>
      </w:r>
      <w:r>
        <w:rPr/>
        <w:t>sense of the correct course of action. Finally, manager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an use intuition to bypass in-depth analysis and mov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apidly to engender a plausible solution. Used in thi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ay, intuition is an almost instantaneous cognitiv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ocess in which a manager </w:t>
      </w:r>
      <w:r>
        <w:rPr>
          <w:sz w:val="18"/>
        </w:rPr>
        <w:t>recognizes familiar pattern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40)</w:t>
      </w:r>
      <w:r>
        <w:rPr/>
        <w:t xml:space="preserve">  One of the implications of the intuitive </w:t>
      </w:r>
      <w:r>
        <w:rPr>
          <w:sz w:val="18"/>
        </w:rPr>
        <w:t>style of execu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ive management is that "thinking" is inseparable fro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cting. Since managers often "know" what is righ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efore they can analyze and explain it, they frequent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ct first and explain later. Analysis is inextricably tie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5) </w:t>
      </w:r>
      <w:r>
        <w:rPr/>
        <w:t>to action in thinking/acting cycles, in which manager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develop thoughts about their companies and organiz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ons not by analyzing a problematic situation and the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cting, but by acting and analyzing in close concert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>Given the great uncertainty of many of the manage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0) </w:t>
      </w:r>
      <w:r>
        <w:rPr/>
        <w:t>ment issues that they face, senior managers often inst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gate a course of action simply to learn more about 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ssue. They then use the results of the action to develop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 more complete understanding of the issue. One impl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ation of thinking/acting cycles is that action is ofte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5)</w:t>
      </w:r>
      <w:r>
        <w:rPr/>
        <w:t xml:space="preserve"> part of defining the problem, not just of implementing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solution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According to the passage, senior managers u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tuition in all of the following ways EXCEPT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peed up of the creation of a solution to a probl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dentify a probl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bring together disparate fa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tipulate clear go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evaluate possible solutions to a problem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passage suggests which of the following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"writers on management" mentioned in line 12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have criticized managers for not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classical rational model of decision analysi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have not based their analyses on a sufficient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arge sample of actual manag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have relied in drawing their conclusions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hat managers say rather than on what managers do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have misunderstood how managers u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tuition in making business decis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have not acknowledged the role of intuitio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managerial practic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best exemplifies "an 'Aha!'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xperience" (line 28) as it is present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manager risks taking an action whose outcome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predictable to discover whether the action chang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problem at han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manager performs well-learned and famili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ehavior patterns in creative and uncharacteris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ays to solve a problem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manager suddenly connects seemingly unrela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acts and experiences to create a pattern relevant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problem at han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manager rapidly identifies the methodology u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compile data yielded by systematic analysi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manager swiftly decides which of several set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actics to implement in order to deal with the conti 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gencies suggested by a problem.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the classical model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cision analysis includes all of the following EXCEP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evaluation of a probl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creation of possible solutions to a probl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stablishment of clear goals to be reached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cis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ction undertaken in order to discover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formation about a probl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omparison of the probable effects of differ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lutions to a problem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llowing would most probably be one major differe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 behavior between Manager X, who uses intuition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ach decisions, and Manager Y, who uses only form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decision analysi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Manager X analyzes first and then acts; Manag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Y does no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Manager X checks possible solutions to a probl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by systematic analysis; Manager Y does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Manager X takes action in order to arrive a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solution to a problem; Manager Y does no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Manager Y draws on years of hands-on experienc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in creating a solution to a problem; Manager X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does not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E) Manger Y depends on day-to-day tact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neuvering; manager X does no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It can be inferred from the passage that "thinking/ac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ycles" (line 45 ) in managerial practice would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ikely to result in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cs="SimSun;宋体" w:ascii="SimSun;宋体" w:hAnsi="SimSun;宋体"/>
        </w:rPr>
        <w:t xml:space="preserve">  </w:t>
      </w:r>
      <w:r>
        <w:rPr>
          <w:rFonts w:cs="SimSun;宋体" w:ascii="SimSun;宋体" w:hAnsi="SimSun;宋体"/>
        </w:rPr>
        <w:t>Ⅰ</w:t>
      </w:r>
      <w:r>
        <w:rPr>
          <w:rFonts w:ascii="SimSun;宋体" w:hAnsi="SimSun;宋体"/>
        </w:rPr>
        <w:t>.</w:t>
      </w:r>
      <w:r>
        <w:rPr/>
        <w:t xml:space="preserve">A manager analyzes a network of problems and th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cts on the basis of that analysi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 xml:space="preserve">. A manager gathers data by acting and observ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ffects of ac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 xml:space="preserve">. A manager takes action without being abl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ticulate reasons for that particular ac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Ⅱ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Ⅰ</w:t>
      </w:r>
      <w:r>
        <w:rPr/>
        <w:t xml:space="preserve"> and </w:t>
      </w:r>
      <w:r>
        <w:rPr>
          <w:rFonts w:ascii="SimSun;宋体" w:hAnsi="SimSun;宋体"/>
        </w:rPr>
        <w:t>Ⅱ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Ⅱ</w:t>
      </w:r>
      <w:r>
        <w:rPr/>
        <w:t xml:space="preserve"> and </w:t>
      </w:r>
      <w:r>
        <w:rPr>
          <w:rFonts w:ascii="SimSun;宋体" w:hAnsi="SimSun;宋体"/>
        </w:rPr>
        <w:t>Ⅲ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, 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passage provides support for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ollowing statemen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anagers who rely on intuition are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uccessful than those who rely on form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cision analysi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Managers cannot justify their intuitive decis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anagers' intuition works contrary to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ational and analytical skil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Logical analysis of a problem increase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umber of possible solu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ntuition enables managers to employ their pract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perience more efficiently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8. Which of the following best describes the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f the first paragraph 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 assertion is made and a specific suppor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ample is give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conventional model is dismissed and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lternative introduc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results of recent research are introduced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mmariz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wo opposing points of view are presented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evalua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widely accepted definition is presented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qualified.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14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 xml:space="preserve">Nearly a century ago, biologists found that if the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eparated an invertebrate animal embryo into two part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t an early stage of its life, it would survive </w:t>
      </w:r>
      <w:r>
        <w:rPr>
          <w:sz w:val="18"/>
        </w:rPr>
        <w:t>and develop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s two normal embryos. This led them to </w:t>
      </w:r>
      <w:r>
        <w:rPr>
          <w:sz w:val="18"/>
        </w:rPr>
        <w:t xml:space="preserve">believe that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  <w:sz w:val="15"/>
        </w:rPr>
        <w:t xml:space="preserve"> </w:t>
      </w:r>
      <w:r>
        <w:rPr>
          <w:b/>
          <w:sz w:val="15"/>
        </w:rPr>
        <w:t>(5)</w:t>
      </w:r>
      <w:r>
        <w:rPr>
          <w:sz w:val="15"/>
        </w:rPr>
        <w:t xml:space="preserve">  </w:t>
      </w:r>
      <w:r>
        <w:rPr/>
        <w:t xml:space="preserve">cells in the early embryo are undetermined in the </w:t>
      </w:r>
      <w:r>
        <w:rPr>
          <w:sz w:val="18"/>
        </w:rPr>
        <w:t xml:space="preserve">sense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that each cell has the potential to develop in a variety of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different ways. Later biologists found that the situation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>was not so simple. It matters in which plane the embryo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is cut. If it is cut in a plane different from the one used </w:t>
      </w:r>
    </w:p>
    <w:p>
      <w:pPr>
        <w:pStyle w:val="Normal"/>
        <w:pBdr>
          <w:right w:val="single" w:sz="4" w:space="1" w:color="000000"/>
        </w:pBdr>
        <w:ind w:right="-150" w:hanging="0"/>
        <w:rPr/>
      </w:pPr>
      <w:r>
        <w:rPr>
          <w:b/>
          <w:sz w:val="15"/>
        </w:rPr>
        <w:t>(10)</w:t>
      </w:r>
      <w:r>
        <w:rPr>
          <w:rFonts w:ascii="SimSun;宋体" w:hAnsi="SimSun;宋体"/>
        </w:rPr>
        <w:tab/>
      </w:r>
      <w:r>
        <w:rPr/>
        <w:t xml:space="preserve">by the early investigators, it will not form two whole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>embryos.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>
          <w:rFonts w:eastAsia="Times New Roman"/>
        </w:rPr>
        <w:t xml:space="preserve">    </w:t>
      </w:r>
      <w:r>
        <w:rPr/>
        <w:t>A debate arose over what exactly was happening.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>Which embryo cells are determined, just when do they-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become irreversibly committed to their fates, and what </w:t>
      </w:r>
    </w:p>
    <w:p>
      <w:pPr>
        <w:pStyle w:val="Normal"/>
        <w:pBdr>
          <w:right w:val="single" w:sz="4" w:space="1" w:color="000000"/>
        </w:pBdr>
        <w:ind w:right="-150" w:hanging="0"/>
        <w:rPr/>
      </w:pPr>
      <w:r>
        <w:rPr>
          <w:b/>
          <w:sz w:val="15"/>
        </w:rPr>
        <w:t>(15)</w:t>
      </w:r>
      <w:r>
        <w:rPr/>
        <w:t xml:space="preserve"> are the "morphogenetic determinants" that tell a cell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what to become? But the debate could not be resolved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>because no one was able to ask the crucial questions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>in a form in which they could be pursued productively.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Recent discoveries in molecular biology, however, have </w:t>
      </w:r>
    </w:p>
    <w:p>
      <w:pPr>
        <w:pStyle w:val="Normal"/>
        <w:pBdr>
          <w:right w:val="single" w:sz="4" w:space="1" w:color="000000"/>
        </w:pBdr>
        <w:ind w:right="-150" w:hanging="0"/>
        <w:rPr/>
      </w:pPr>
      <w:r>
        <w:rPr>
          <w:b/>
          <w:sz w:val="15"/>
        </w:rPr>
        <w:t xml:space="preserve">(20)  </w:t>
      </w:r>
      <w:r>
        <w:rPr/>
        <w:t>opened up prospects for a resolution of the debate.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Now investigators think they know at least some of the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molecules that act as morphogenetic determinants in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>early development. They have been able o show that,</w:t>
      </w:r>
    </w:p>
    <w:p>
      <w:pPr>
        <w:pStyle w:val="Normal"/>
        <w:pBdr>
          <w:right w:val="single" w:sz="4" w:space="1" w:color="000000"/>
        </w:pBdr>
        <w:ind w:right="-150" w:hanging="0"/>
        <w:rPr/>
      </w:pPr>
      <w:r>
        <w:rPr>
          <w:rFonts w:eastAsia="Times New Roman"/>
        </w:rPr>
        <w:t xml:space="preserve">   </w:t>
      </w:r>
      <w:r>
        <w:rPr/>
        <w:t>in a sense, cell determination begins even before an egg</w:t>
      </w:r>
    </w:p>
    <w:p>
      <w:pPr>
        <w:pStyle w:val="Normal"/>
        <w:pBdr>
          <w:right w:val="single" w:sz="4" w:space="1" w:color="000000"/>
        </w:pBdr>
        <w:ind w:right="-150" w:hanging="0"/>
        <w:rPr/>
      </w:pPr>
      <w:r>
        <w:rPr>
          <w:i/>
          <w:sz w:val="18"/>
        </w:rPr>
        <w:t>(</w:t>
      </w:r>
      <w:r>
        <w:rPr>
          <w:b/>
          <w:sz w:val="15"/>
        </w:rPr>
        <w:t xml:space="preserve">25) </w:t>
      </w:r>
      <w:r>
        <w:rPr/>
        <w:t xml:space="preserve">is fertilized. 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>
          <w:rFonts w:eastAsia="Times New Roman"/>
        </w:rPr>
        <w:t xml:space="preserve">   </w:t>
      </w:r>
      <w:r>
        <w:rPr/>
        <w:t>Studying sea urchins, biologist Paul Gross found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>that an unfertilized egg contains substances that func-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tion as morphogenetic determinants. They are located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in the cytoplasm of the egg cell; i.e., in that part of the </w:t>
      </w:r>
    </w:p>
    <w:p>
      <w:pPr>
        <w:pStyle w:val="Normal"/>
        <w:pBdr>
          <w:right w:val="single" w:sz="4" w:space="1" w:color="000000"/>
        </w:pBdr>
        <w:ind w:right="-150" w:hanging="0"/>
        <w:rPr/>
      </w:pPr>
      <w:r>
        <w:rPr>
          <w:b/>
          <w:sz w:val="15"/>
        </w:rPr>
        <w:t xml:space="preserve">(30) </w:t>
      </w:r>
      <w:r>
        <w:rPr/>
        <w:t xml:space="preserve">cell's protoplasm that lies outside of the nucleus. In the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unfertilized egg, the substances are inactive and are not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distributed homogeneously. When the egg is fertilized,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the substances become active and, presumably, govern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the behavior of the genes they interact with. Since the </w:t>
      </w:r>
    </w:p>
    <w:p>
      <w:pPr>
        <w:pStyle w:val="Normal"/>
        <w:pBdr>
          <w:right w:val="single" w:sz="4" w:space="1" w:color="000000"/>
        </w:pBdr>
        <w:ind w:right="-150" w:hanging="0"/>
        <w:rPr/>
      </w:pPr>
      <w:r>
        <w:rPr>
          <w:b/>
          <w:sz w:val="15"/>
        </w:rPr>
        <w:t xml:space="preserve">(35) </w:t>
      </w:r>
      <w:r>
        <w:rPr/>
        <w:t xml:space="preserve">substances are unevenly distributed in the egg, when the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fertilized egg divides, the resulting cells are different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 xml:space="preserve">from the start and so can be qualitatively different in </w:t>
      </w:r>
    </w:p>
    <w:p>
      <w:pPr>
        <w:pStyle w:val="Normal"/>
        <w:pBdr>
          <w:right w:val="single" w:sz="4" w:space="1" w:color="000000"/>
        </w:pBdr>
        <w:ind w:left="420" w:right="-150" w:hanging="0"/>
        <w:rPr/>
      </w:pPr>
      <w:r>
        <w:rPr/>
        <w:t>their own gene activity.</w:t>
      </w:r>
    </w:p>
    <w:p>
      <w:pPr>
        <w:pStyle w:val="Normal"/>
        <w:pBdr>
          <w:right w:val="single" w:sz="4" w:space="1" w:color="000000"/>
        </w:pBdr>
        <w:ind w:right="-150" w:hanging="0"/>
        <w:rPr/>
      </w:pPr>
      <w:r>
        <w:rPr>
          <w:rFonts w:eastAsia="Times New Roman"/>
        </w:rPr>
        <w:t xml:space="preserve">       </w:t>
      </w:r>
      <w:r>
        <w:rPr/>
        <w:t>The substances that Gross studied are maternal</w:t>
      </w:r>
    </w:p>
    <w:p>
      <w:pPr>
        <w:pStyle w:val="Normal"/>
        <w:pBdr>
          <w:right w:val="single" w:sz="4" w:space="1" w:color="000000"/>
        </w:pBdr>
        <w:ind w:right="-150" w:hanging="0"/>
        <w:rPr/>
      </w:pPr>
      <w:r>
        <w:rPr>
          <w:b/>
          <w:sz w:val="15"/>
        </w:rPr>
        <w:t xml:space="preserve">(40) </w:t>
      </w:r>
      <w:r>
        <w:rPr/>
        <w:t xml:space="preserve">messenger RNA's --products of certain </w:t>
      </w:r>
      <w:r>
        <w:rPr>
          <w:sz w:val="18"/>
        </w:rPr>
        <w:t>of the maternal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genes. He and other biologists studying a wide variety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organisms have found that these particular RNA'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direct, in large part, the synthesis of histones, a clas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proteins that bind to DNA. Once synthesized,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/>
        <w:t xml:space="preserve"> histones move into the cell nucleus, where section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DNA wrap around them to form a structure that resem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les beads, or knots, on a string. The beads are DNA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egments wrapped around the histones; the string is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tervening DNA. And it is the </w:t>
      </w:r>
      <w:r>
        <w:rPr>
          <w:sz w:val="18"/>
        </w:rPr>
        <w:t xml:space="preserve">structure of these beade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i/>
          <w:sz w:val="18"/>
        </w:rPr>
        <w:t xml:space="preserve"> </w:t>
      </w:r>
      <w:r>
        <w:rPr/>
        <w:t xml:space="preserve">DNA strings that guides the fate of the cells in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y are locat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assage is most probably directed at which kind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udienc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tate legislators deciding about funding levels for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tate-funded biological laborat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Scientists specializing in molecular genetic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eaders of an alumni newsletter published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llege that Paul Gross attend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Marine biologists studying the processes that g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ise to new spec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Undergraduate biology majors in a molecul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iology cours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2. It can be inferred from the passage tha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orphogenetic determinants present in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arly embryo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located in the nucleus of the embryo cel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venly distributed unless the embryo is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veloping norm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nactive until the embryo cells become irreversib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mitted to their final func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dentical to those that were already present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fertilized eg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esent in larger quantities than is necessary for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velopment of a single individual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3. The main topic of the passage i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early development of embryos of lower mar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rganism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main contribution of modern embryology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olecular biolog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the role of molecular biology in disproving older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theories of embryonic develop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ell determination as an issue in the study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bryonic develop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cientific dogma as a factor in the recent debate ov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value of molecular biolog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4. According to the passage, when biologists believed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cells in the early embryo were undetermined, the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de which of the following mistak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did not attempt to replicate the origi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experiment of separating an embryo into two par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did not realize that there was a connec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etween the issue of cell determination an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utcome of the separation experi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assumed that the results of experiments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mbryos did not depend on the particular anim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pecies used for such experime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assumed that it was crucial to perform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eparation experiment at an early stage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bryo's lif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assumed that different ways of separating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mbryo into two parts would be equivalent as f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s the fate of the two parts was concern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the init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oduction of histones after an egg is fertilized tak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la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 the cytoplas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n the maternal gen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roughout the protopla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in the beaded portions of the DNA string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in certain sections of the cell nucleu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It can be inferred from the passage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is dependent on the fertilization of an eg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pying of maternal genes to produce mater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messenger RNA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ythesis of proteins called histo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Division of a cell into its nucleus and the cytopla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Determination of the egg cell's potential for divis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Generation of all of a cell's morphogene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terminant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the passage, the morphogene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eterminants present in the unfertilized egg cell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Proteins bound to the nucle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Histo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Maternal messenger RNA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Cytopla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Nonbeaded intervening DNA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passage suggests that which of the following play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ole in determining whether an embryo separated in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wo parts will two parts will develop as two norm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mbryo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</w:rPr>
        <w:t>Ⅰ</w:t>
      </w:r>
      <w:r>
        <w:rPr>
          <w:rFonts w:ascii="SimSun;宋体" w:hAnsi="SimSun;宋体"/>
        </w:rPr>
        <w:t>.</w:t>
      </w:r>
      <w:r>
        <w:rPr/>
        <w:t xml:space="preserve">The stage in the embryo's life at which the separ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occu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Ⅱ</w:t>
      </w:r>
      <w:r>
        <w:rPr/>
        <w:t xml:space="preserve">. The instrument with which the separations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accomplish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Ⅲ</w:t>
      </w:r>
      <w:r>
        <w:rPr/>
        <w:t xml:space="preserve">. The plane in which the cut is made that separ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the embry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 xml:space="preserve">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Ⅱ</w:t>
      </w:r>
      <w:r>
        <w:rPr/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Ⅰ</w:t>
      </w:r>
      <w:r>
        <w:rPr/>
        <w:t xml:space="preserve"> and </w:t>
      </w:r>
      <w:r>
        <w:rPr>
          <w:rFonts w:ascii="SimSun;宋体" w:hAnsi="SimSun;宋体"/>
        </w:rPr>
        <w:t>Ⅱ</w:t>
      </w:r>
      <w:r>
        <w:rPr/>
        <w:t xml:space="preserve">.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Ⅰ</w:t>
      </w:r>
      <w:r>
        <w:rPr/>
        <w:t xml:space="preserve"> and </w:t>
      </w:r>
      <w:r>
        <w:rPr>
          <w:rFonts w:ascii="SimSun;宋体" w:hAnsi="SimSun;宋体"/>
        </w:rPr>
        <w:t>Ⅲ</w:t>
      </w:r>
      <w:r>
        <w:rPr/>
        <w:t xml:space="preserve">.onl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, 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9. Which of the following circumstances is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mparable to the impasse biologists encountere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rying to resolve the debate about cell determin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lines 12-18)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problems faced by a literary scholar who wish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 use original source materials that are writte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 unfamiliar foreign langu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situation of a mathematician who in preparing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of of a theorem for publication detect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asoning error in the pro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difficulties of a space engineer who ha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sign equipment to function in an environmen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hich it cannot first be tes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predicament of a linguist trying to develop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ory of language acquisition when knowledg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structure of language itself is rudimentary at be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dilemma confronting a foundation wh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unds available to it are sufficient to support on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wo equally deserving scientific projects but not both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15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 </w:t>
      </w:r>
      <w:r>
        <w:rPr/>
        <w:t xml:space="preserve">In the two decades between 1910 and 1930, ove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en percent to the Black population of the United State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left the South, where the preponderance of the Black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opulation had been located, and migrated to norther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/>
        <w:t xml:space="preserve"> states, with the largest number moving, it is claimed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etween 1916 and 1918. It has been </w:t>
      </w:r>
      <w:r>
        <w:rPr>
          <w:sz w:val="18"/>
        </w:rPr>
        <w:t>frequently assumed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ut not proved, that the majority of the migrants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hat has come to be called the Great Migration cam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rom rural areas and were motivated by two concurren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/>
        <w:t xml:space="preserve"> factors: the collapse of the cotton industry follow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boll weevil infestation, which began in 1898,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creased demand in the North for labor follow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cessation of European immigration caused by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utbreak of the First World War in 1914. This assump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  <w:sz w:val="18"/>
        </w:rPr>
        <w:t xml:space="preserve"> </w:t>
      </w:r>
      <w:r>
        <w:rPr/>
        <w:t>tion has led to the conclusion that the migrants' subs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quent lack of economic mobility in the North is tied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ural background, a background that implies unfamil-    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arity with urban living and a lack of industrial skill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>But the question of who actually left the South ha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</w:rPr>
        <w:t xml:space="preserve"> </w:t>
      </w:r>
      <w:r>
        <w:rPr/>
        <w:t xml:space="preserve">never been rigorously investigated. </w:t>
      </w:r>
      <w:r>
        <w:rPr>
          <w:sz w:val="18"/>
        </w:rPr>
        <w:t>Although numero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  </w:t>
      </w:r>
      <w:r>
        <w:rPr>
          <w:i/>
        </w:rPr>
        <w:t>i</w:t>
      </w:r>
      <w:r>
        <w:rPr/>
        <w:t>nvestigations document an exodus from rural souther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reas to southern cities prior to the Great Migration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no one has considered whether the same migrants th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oved on to northern cities. In 1910 over 600,000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i/>
        </w:rPr>
        <w:t xml:space="preserve"> </w:t>
      </w:r>
      <w:r>
        <w:rPr/>
        <w:t>Black workers, or ten percent of the Black work force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ported themselves to be engaged in "manufactur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nd mechanical pursuits," the federal census category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oughly encompassing the entire industrial sector. Th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Great Migration could easily have been </w:t>
      </w:r>
      <w:r>
        <w:rPr>
          <w:sz w:val="18"/>
        </w:rPr>
        <w:t>made up entirely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  <w:sz w:val="18"/>
        </w:rPr>
        <w:t xml:space="preserve"> </w:t>
      </w:r>
      <w:r>
        <w:rPr/>
        <w:t xml:space="preserve">of this group and their families. It is perhaps surprising  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o argue that an employed population could be entic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o move, but an explanation lies in the labor condition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n prevalent in the South.</w:t>
      </w:r>
    </w:p>
    <w:p>
      <w:pPr>
        <w:pStyle w:val="Normal"/>
        <w:pBdr>
          <w:right w:val="single" w:sz="4" w:space="1" w:color="000000"/>
        </w:pBdr>
        <w:ind w:left="735" w:hanging="0"/>
        <w:rPr/>
      </w:pPr>
      <w:r>
        <w:rPr/>
        <w:t>About thirty-five percent of the urban Black popu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35)</w:t>
      </w:r>
      <w:r>
        <w:rPr>
          <w:b/>
          <w:i/>
          <w:sz w:val="18"/>
        </w:rPr>
        <w:t xml:space="preserve"> </w:t>
      </w:r>
      <w:r>
        <w:rPr/>
        <w:t xml:space="preserve">lation in the South was engaged in skilled trades. </w:t>
      </w:r>
      <w:r>
        <w:rPr>
          <w:sz w:val="18"/>
        </w:rPr>
        <w:t xml:space="preserve">So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  </w:t>
      </w:r>
      <w:r>
        <w:rPr>
          <w:i/>
        </w:rPr>
        <w:t>w</w:t>
      </w:r>
      <w:r>
        <w:rPr/>
        <w:t>ere from the old artisan class of slavery-blacksmith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asons, carpenters-which had had a monopoly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ertain trades, but they were gradually being push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ut by competition, mechanization, and obsolescence,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b/>
          <w:sz w:val="18"/>
        </w:rPr>
        <w:t xml:space="preserve"> </w:t>
      </w:r>
      <w:r>
        <w:rPr/>
        <w:t>The remaining sixty-five percent, more recently urba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zed, worked in newly developed industries---tobacco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umber, coal and iron manufacture, and railroad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ages in the South, however, were low, and Black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rkers were aware, through labor recruiters and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/>
        <w:t xml:space="preserve">Black press, that they could earn more </w:t>
      </w:r>
      <w:r>
        <w:rPr>
          <w:sz w:val="18"/>
        </w:rPr>
        <w:t>even as unskille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rkers in the North than they could as artisans i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outh. After the boll weevil infestation, urban Black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rkers faced competition from the continuing influx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both Black and White rural workers, </w:t>
      </w:r>
      <w:r>
        <w:rPr>
          <w:sz w:val="18"/>
        </w:rPr>
        <w:t>who were drive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i/>
          <w:sz w:val="18"/>
        </w:rPr>
        <w:t xml:space="preserve"> </w:t>
      </w:r>
      <w:r>
        <w:rPr/>
        <w:t>to undercut the wages formerly paid for industrial job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us, a move north would be seen as advantageou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o a group that was already urbanized and steadi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mployed, and the easy conclusion tying their subs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quent economic problems in the North to their rural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ackground comes into question.</w:t>
      </w:r>
    </w:p>
    <w:p>
      <w:pPr>
        <w:pStyle w:val="Normal"/>
        <w:pBdr>
          <w:right w:val="single" w:sz="4" w:space="1" w:color="000000"/>
        </w:pBdr>
        <w:ind w:left="210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author indicates explicitly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llowing records has been a source of informatio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her investigatio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United States Immigration Service reports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1914 to 1930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ayrolls of southern manufacturing firms betwe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1910 and 1930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volume of cotton exports between 1898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1910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federal census of 1910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dvertisements of labor recruiters appearing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uthern newspapers after 1910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2. In the passage, the author anticipates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ollowing as a possible objection to her argument?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is uncertain how many people actually migra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uring the Great Migr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eventual economic status of the Great Migr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igrants has not been adequately trac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is not likely that people with steady jobs w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ave reason to move to another area of the count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is not true that the term "manufacturing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echanical pursuits" actually encompasse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ntire industrial secto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Of the Black workers living in southern cities,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ose in a small number of trades were threaten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bsolescenc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According to the passage, which of the following is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wages in southern cities in 1910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were being pushed lower as a resul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creased competi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had begun t to rise so that southern indust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uld attract rural work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had increased for skilled workers b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creased for unskilled work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had increased in large southern cities but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decreased in small southern cit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had increased in newly developed industr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ut decreased in the older trad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author cites each of the following as possi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nfluences in a Black worker's decision to migr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north in the Great Migration EXCEP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wage levels in northern cit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labor recruit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competition from rural work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voting rights in northern st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Black pres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the "eas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nclusion" mentioned in line 53 is based on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following assumpti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People who migrate from rural areas to lar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ities usually do so for economic reas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ost people who leave rural areas to take job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ities return to rural areas as soon as it is financi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ssible for them to do so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eople with rural backgrounds are less likely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ucceed economically in cities than are those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rban backgroun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Most people who were once skilled workers a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ot willing to work as unskilled work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eople who migrate from their birthplaces to o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gions of country seldom undertake a seco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igratio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support an alternative to an accepted methodolog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resent evidence that resolves a contradic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ntroduce a recently discovered sour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form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challenge a widely accepted explan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rgue that a discarded theory deserves new attention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information in the passage,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ollowing is a correct sequence of groups of workers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rom highest paid to lowest paid, in the period betwe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1910 and 1930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rtisans in the North; artisans in the South;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skilled workers in the North; unskilled worker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Sou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rtisans in the North and South; unskilled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the North; unskilled workers in the Sou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rtisans in the North; unskilled worker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orth; artisans in the Sou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rtisans in the North and South; unskilled urb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rkers in the North; unskilled rural worker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ou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rtisans in the North and South, unskilled ru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rkers in the North and South; unskilled urb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rkers in the North and South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material in the passage would be most relevant to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ong discussion of which of the following topic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reasons for the subsequent economic difficult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those who participated in the Great Migr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effect of migration on the regional economie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United States following the First World Wa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transition from a rural to an urban existence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ose who migrated in the Great Migr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transformation of the agricultural Sou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llowing the boll weevil infest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disappearance of the artisan class in the Uni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tates as a consequence of mechanization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arly twentieth centur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16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 xml:space="preserve">In 1896 a Georgia couple suing for damages i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ccidental death of their two year old </w:t>
      </w:r>
      <w:r>
        <w:rPr>
          <w:sz w:val="18"/>
        </w:rPr>
        <w:t xml:space="preserve">was told that sinc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child had made no real economic</w:t>
      </w:r>
      <w:r>
        <w:rPr>
          <w:sz w:val="18"/>
        </w:rPr>
        <w:t xml:space="preserve"> contribution to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amily, there was no liability for damages. In contrast,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/>
        <w:t xml:space="preserve"> less than a century later, in 1979, the parents of a thre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year old sued in New York for</w:t>
      </w:r>
      <w:r>
        <w:rPr>
          <w:sz w:val="18"/>
        </w:rPr>
        <w:t xml:space="preserve"> accidental-death damag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nd won an award of $750,000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</w:t>
      </w:r>
      <w:r>
        <w:rPr/>
        <w:t>The transformation in social values implicit in juxt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osing these two incidents is the subject of Vivian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sz w:val="15"/>
        </w:rPr>
        <w:t xml:space="preserve"> </w:t>
      </w:r>
      <w:r>
        <w:rPr/>
        <w:t xml:space="preserve">Zelizer's excellent book, </w:t>
      </w:r>
      <w:r>
        <w:rPr>
          <w:i/>
        </w:rPr>
        <w:t>Pricing the Priceless Child</w:t>
      </w:r>
      <w:r>
        <w:rPr/>
        <w:t xml:space="preserve">.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uring the nineteenth century, she argues, the concep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the "useful" child who contributed to the fami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conomy gave way gradually to the present-day notio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the "useless" child who, though </w:t>
      </w:r>
      <w:r>
        <w:rPr>
          <w:sz w:val="18"/>
        </w:rPr>
        <w:t>producing no incom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 xml:space="preserve"> for, and indeed extremely costly to, its parents, is ye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nsidered emotionally "priceless." Well establish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mong segments of the middle and upper classes by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id-1800's, this new view of childhood </w:t>
      </w:r>
      <w:r>
        <w:rPr>
          <w:sz w:val="18"/>
        </w:rPr>
        <w:t>spread through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ut society in the iate-nineteenth and early-twentieth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  <w:sz w:val="18"/>
        </w:rPr>
        <w:t xml:space="preserve"> </w:t>
      </w:r>
      <w:r>
        <w:rPr/>
        <w:t xml:space="preserve">centuries as reformers introduced </w:t>
      </w:r>
      <w:r>
        <w:rPr>
          <w:sz w:val="18"/>
        </w:rPr>
        <w:t>child-labor regulation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d compulsory education laws predicated </w:t>
      </w:r>
      <w:r>
        <w:rPr>
          <w:sz w:val="18"/>
        </w:rPr>
        <w:t xml:space="preserve">in part o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ssumption that a child's emotional value made chil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abor taboo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 xml:space="preserve">For Zelizer the origins of this transformation wer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 xml:space="preserve">many and complex. The gradual erosion of children'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roductive value in a maturing industrial economy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decline in birth and death rates, especially in chil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ortality, and the development of the companionat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amily (a family in which members were united b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  <w:sz w:val="18"/>
        </w:rPr>
        <w:t xml:space="preserve"> </w:t>
      </w:r>
      <w:r>
        <w:rPr/>
        <w:t>explicit bonds of love rather than duty) were all factor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ritical in changing the assessment of children's worth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Yet "expulsion of children from the 'cash nexus,'..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lthough clearly shaped by profound changes i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conomic, occupational, and family structures," Zelizer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i/>
          <w:sz w:val="18"/>
        </w:rPr>
        <w:t xml:space="preserve"> </w:t>
      </w:r>
      <w:r>
        <w:rPr/>
        <w:t xml:space="preserve">maintains. "was also part of a cultural </w:t>
      </w:r>
      <w:r>
        <w:rPr>
          <w:sz w:val="18"/>
        </w:rPr>
        <w:t>process 'of sacral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zation' of children's lives. " Protecting </w:t>
      </w:r>
      <w:r>
        <w:rPr>
          <w:sz w:val="18"/>
        </w:rPr>
        <w:t xml:space="preserve">children from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rass business world became enormously important for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late-nineteenth-century middle-class Americans, s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uggests; this sacralization was a way of resisting wha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 xml:space="preserve">they perceived as the relentless corruption of hum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values by the marketplace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 xml:space="preserve">In stressing the cultural determinants of a child'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rth. Zelizer takes issue with practitioners of the new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"sociological economics," who have </w:t>
      </w:r>
      <w:r>
        <w:rPr>
          <w:sz w:val="18"/>
        </w:rPr>
        <w:t>analyzed such trad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/>
        <w:t xml:space="preserve"> tionally sociological topics as crime, marriage, educ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on, and health solely in terms of their economic deter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inants. Allowing only a small role for cultural forc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 the form of individual "preferences," </w:t>
      </w:r>
      <w:r>
        <w:rPr>
          <w:sz w:val="18"/>
        </w:rPr>
        <w:t xml:space="preserve">these sociologist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end to view all human behavior as</w:t>
      </w:r>
      <w:r>
        <w:rPr>
          <w:sz w:val="18"/>
        </w:rPr>
        <w:t xml:space="preserve"> directed primarily b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i/>
          <w:sz w:val="18"/>
        </w:rPr>
        <w:t xml:space="preserve"> </w:t>
      </w:r>
      <w:r>
        <w:rPr/>
        <w:t xml:space="preserve">the principle of maximizing economic gain. Zelizer i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ighly critical of this approach, and emphasizes instea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opposite phenomenon: the power of social values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ransform price. As children became more valuable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motional terms, she argues, their "exchange" or " sur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5)</w:t>
      </w:r>
      <w:r>
        <w:rPr>
          <w:i/>
          <w:sz w:val="18"/>
        </w:rPr>
        <w:t xml:space="preserve"> </w:t>
      </w:r>
      <w:r>
        <w:rPr/>
        <w:t>render" value on the market, that is, the conversion of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ir intangible worth into cash terms, became muc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greater.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It can be inferred from the passage that accidental-dea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amage awards in America during the nineteen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entury tended to be based principally o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arnings of the person at time of dea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wealth of the party causing the dea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degree of culpability of the party causing the dea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mount of money that had been spent on the pers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kill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mount of suffering endured by the family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erson killed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2. It can be inferred from the passage that in the ear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1800's children were generally regarded by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amilies as individuals wh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needed enormous amounts of security and affec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required constant supervision while work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ere important to the economic well-being of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ami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were unsuited to spending long hours in schoo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were financial burdens assumed for the good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ociety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3. which of the following alternative explanation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hange in the cash value of children would be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likely to be put forward by sociological economists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y are describ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cash value of children rose dur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ineteenth century because parents began to increa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ir emotional investment in the upbringing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ir childre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cash value of children rose dur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ineteenth century because their expected earning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ver the course of a lifetime increased greatl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cash value of children rose dur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ineteenth century because the spread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umanitarian ideals resulted in a wholesa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appraisal of the worth of an individu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cash value of children rose dur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ineteenth century because compulsory educ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laws reduced the supply, and thus raised the costs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available child labo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cash value of children rose dur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ineteenth century because of changes in the wa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egligence law assessed damages in accidental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ath cas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eview the literature in a new academic subfie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resent the central thesis of a recent book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ontrast two approaches to analyzing histor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an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refute a traditional explanation of a soc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henomen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ncourage further work on a neglected histor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pic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llowing statements was true of American families ov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course of the nineteenth centur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average size of families grew considerab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percentage of families involved in industr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rk declined dramaticall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Family members became more emotionally bond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one anoth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Family members spent an increasing amount of ti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rking with each other.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Family members became more economic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pendent on each other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Zelizer refers to all of the following as import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fluences in changing the assessment of childre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orth EXCEPT change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mortality r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nature of indust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nature of the fami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ttitudes toward reform move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ttitudes toward the marketplace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Which of the following would be most consistent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 practices of sociological economics as the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ractices are describ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rguing that most health-care professionals en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field because they believe it to be the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ocially useful of any occup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rguing that most college students choose majo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they believe will lead to the most highly pai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jobs available to th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rguing that most decisions about marriage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ivorce are based on rational assessment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likelihood that each partner will remain commit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 the relationship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nalyzing changes in the number of people enroll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colleges and universities as a function of chang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the economic health of these institutions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nalyzing changes in the ages at which people g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arried as a function of a change in the aver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umber of years that young people have lived awa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rom their parent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17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>
          <w:rFonts w:eastAsia="Times New Roman"/>
        </w:rPr>
        <w:t xml:space="preserve">   </w:t>
      </w:r>
      <w:r>
        <w:rPr/>
        <w:t>Prior to 1975, union efforts to organize public-sector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>
          <w:rFonts w:eastAsia="Times New Roman"/>
        </w:rPr>
        <w:t xml:space="preserve"> </w:t>
      </w:r>
      <w:r>
        <w:rPr/>
        <w:t xml:space="preserve">clerical workers, most of </w:t>
      </w:r>
      <w:r>
        <w:rPr>
          <w:sz w:val="18"/>
        </w:rPr>
        <w:t>whom are women, were som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hat limited. The factors favoring unionization driv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eem to have been either the presence of large number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8"/>
        </w:rPr>
        <w:t xml:space="preserve"> </w:t>
      </w:r>
      <w:r>
        <w:rPr/>
        <w:t xml:space="preserve">of workers, as in New York City, to make it worth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ffort, or the concentration of small numbers in one or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wo locations, such as a hospital, to make it relative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asy, Receptivity to unionization on the workers, par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as also a consideration, but when there were larg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8"/>
        </w:rPr>
        <w:t xml:space="preserve"> </w:t>
      </w:r>
      <w:r>
        <w:rPr/>
        <w:t xml:space="preserve">numbers involved or the clerical workers were the on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unorganized group in a jurisdiction, the multioccup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onal unions would often try to organize them regard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less of the workers' initial receptivity. The strategic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easoning was based, first, on the concern that polit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 xml:space="preserve">cians and administrators might play off unioniz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gainst nonunionized workers, and, second, o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nviction that a fully unionized public work forc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eant power, both at the bargaining table and i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egislature. In localities where clerical</w:t>
      </w:r>
      <w:r>
        <w:rPr>
          <w:sz w:val="18"/>
        </w:rPr>
        <w:t xml:space="preserve"> workers were few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  <w:sz w:val="18"/>
        </w:rPr>
        <w:t xml:space="preserve"> </w:t>
      </w:r>
      <w:r>
        <w:rPr/>
        <w:t xml:space="preserve">in number, were scattered in several workplaces,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xpressed no interest in being organized, unions mo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ften than not ignored them in the pre-1975 perio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But since the mid-1970's, a different strategy has </w:t>
      </w:r>
    </w:p>
    <w:p>
      <w:pPr>
        <w:pStyle w:val="Normal"/>
        <w:pBdr>
          <w:right w:val="single" w:sz="4" w:space="1" w:color="000000"/>
        </w:pBdr>
        <w:ind w:left="315" w:hanging="0"/>
        <w:rPr>
          <w:rFonts w:ascii="SimSun;宋体" w:hAnsi="SimSun;宋体"/>
          <w:sz w:val="18"/>
        </w:rPr>
      </w:pPr>
      <w:r>
        <w:rPr/>
        <w:t xml:space="preserve">emerged. In 1977, 34 percent of government clerical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sz w:val="18"/>
        </w:rPr>
        <w:t xml:space="preserve"> </w:t>
      </w:r>
      <w:r>
        <w:rPr/>
        <w:t>workers were represented by a labor organizatio</w:t>
      </w:r>
      <w:r>
        <w:rPr>
          <w:sz w:val="18"/>
        </w:rPr>
        <w:t xml:space="preserve">n,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mpared with 46 percent of</w:t>
      </w:r>
      <w:r>
        <w:rPr>
          <w:sz w:val="18"/>
        </w:rPr>
        <w:t xml:space="preserve"> government professionals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44 percent of government blue-collar workers,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41 percent of government service workers, Since then,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however, the biggest increases in public-</w:t>
      </w:r>
      <w:r>
        <w:rPr>
          <w:sz w:val="18"/>
        </w:rPr>
        <w:t>sector unioniza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  <w:sz w:val="18"/>
        </w:rPr>
        <w:t xml:space="preserve"> </w:t>
      </w:r>
      <w:r>
        <w:rPr/>
        <w:t>tion have been among clerical workers. Between 1977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d 1980, the number of unionized </w:t>
      </w:r>
      <w:r>
        <w:rPr>
          <w:sz w:val="18"/>
        </w:rPr>
        <w:t xml:space="preserve">government worker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 blue-collar and service occupations increased on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bout 1.5 percent, while in the white-collar occupation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increase was 20 percent and among </w:t>
      </w:r>
      <w:r>
        <w:rPr>
          <w:sz w:val="18"/>
        </w:rPr>
        <w:t xml:space="preserve">clerical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/>
        <w:t xml:space="preserve"> in particular, the increase was 22 perc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 xml:space="preserve">What accounts for this upsurge in unionizatio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mong clerical workers? First, more women</w:t>
      </w:r>
      <w:r>
        <w:rPr>
          <w:sz w:val="18"/>
        </w:rPr>
        <w:t xml:space="preserve"> have enter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work force in the past few years, and more of the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lan to remain working until retirement age. Conse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i/>
          <w:sz w:val="18"/>
        </w:rPr>
        <w:t xml:space="preserve"> </w:t>
      </w:r>
      <w:r>
        <w:rPr/>
        <w:t xml:space="preserve">quently, they are probably more concerned than thei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redecessors were about job security and</w:t>
      </w:r>
      <w:r>
        <w:rPr>
          <w:sz w:val="18"/>
        </w:rPr>
        <w:t xml:space="preserve"> economic ben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its. Also, the women's movement has </w:t>
      </w:r>
      <w:r>
        <w:rPr>
          <w:sz w:val="18"/>
        </w:rPr>
        <w:t>succeeded in legit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mizing the economic and political </w:t>
      </w:r>
      <w:r>
        <w:rPr>
          <w:sz w:val="18"/>
        </w:rPr>
        <w:t xml:space="preserve">activism of women o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ir own behalf, thereby producing a </w:t>
      </w:r>
      <w:r>
        <w:rPr>
          <w:sz w:val="18"/>
        </w:rPr>
        <w:t>more positive att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>
          <w:i/>
          <w:sz w:val="18"/>
        </w:rPr>
        <w:t xml:space="preserve"> </w:t>
      </w:r>
      <w:r>
        <w:rPr/>
        <w:t xml:space="preserve">tude toward unions. The absence of any comparabl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crease in unionization among private-sector cleric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orkers, however, identifies the primary catalyst-th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tructural change in the multioccupational </w:t>
      </w:r>
      <w:r>
        <w:rPr>
          <w:sz w:val="18"/>
        </w:rPr>
        <w:t>public-sector</w:t>
      </w:r>
    </w:p>
    <w:p>
      <w:pPr>
        <w:pStyle w:val="Normal"/>
        <w:pBdr>
          <w:right w:val="single" w:sz="4" w:space="1" w:color="000000"/>
        </w:pBdr>
        <w:ind w:left="210" w:hanging="0"/>
        <w:rPr>
          <w:rFonts w:ascii="SimSun;宋体" w:hAnsi="SimSun;宋体"/>
        </w:rPr>
      </w:pPr>
      <w:r>
        <w:rPr>
          <w:rFonts w:eastAsia="Times New Roman"/>
        </w:rPr>
        <w:t xml:space="preserve"> </w:t>
      </w:r>
      <w:r>
        <w:rPr/>
        <w:t xml:space="preserve">unions themselves. Over the past twenty years, </w:t>
      </w:r>
      <w:r>
        <w:rPr>
          <w:sz w:val="18"/>
        </w:rPr>
        <w:t>the occu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sz w:val="18"/>
        </w:rPr>
        <w:t xml:space="preserve"> </w:t>
      </w:r>
      <w:r>
        <w:rPr/>
        <w:t xml:space="preserve">pational distribution in these unions has been steadi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hifting from predominantly blue-collar to predom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nantly white-collar. Because there are far more wom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 white-collar jobs, an increase in the proportion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emale members has accompanied the</w:t>
      </w:r>
      <w:r>
        <w:rPr>
          <w:sz w:val="18"/>
        </w:rPr>
        <w:t xml:space="preserve"> occupational shif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5)</w:t>
      </w:r>
      <w:r>
        <w:rPr>
          <w:sz w:val="18"/>
        </w:rPr>
        <w:t xml:space="preserve"> </w:t>
      </w:r>
      <w:r>
        <w:rPr/>
        <w:t>and has altered union policy-making in favor of org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izing women and addressing women's issu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According to the passage, the public-sector workers wh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ere most likely to belong to unions in 1977 we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rofession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anag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lerical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ervice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blue-collar worker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author cites union efforts to achieve a fu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nionized work force (line 13-19) in order to accou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r wh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oliticians might try to oppose public-sector un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rganiz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ublic-sector unions have recently focused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rganizing wom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arly organizing efforts often focused on are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here there were large numbers of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union efforts with regard to public-sector cler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rkers increased dramatically after 1975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unions sometimes tried to organize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gardless of the workers' initial interes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ionization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3. The author's claim that, since the mid-1970's, a new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strategy has emerged in the unionization of public-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sector clerical workers (line 23 ) would b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strengthened if the auth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escribed more fully the attitudes of clerical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ward labor un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ompared the organizing strategies employ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ivate-sector unions with those of public-sect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xplained why politicians and administrato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metimes oppose unionization of clerical work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ndicated that the number of unionized public-sect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lerical workers was increasing even before the mid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1970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howed that the factors that favored unio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rives among these workers prior to 1975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creased in importance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in the period prior to 1975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ach of the following considerations helped determ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hether a union would attempt to organize a certain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roup of clerical workers EXCEP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number of clerical workers in that group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number of women among the clerical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that group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hether the clerical workers in that area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centrated in one workplace or scattered ov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everal workpla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degree to which the clerical workers in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roup were interested in unio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whether all the other workers in the same juris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iction as that group of clerical workers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onize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author states that which of the following i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nsequence of the women's movement of rec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years?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 increase in the number of women enter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rk for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 structural change in multioccupational public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ctor un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more positive attitude on the part of wom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ward un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n increase in the proportion of clerical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are wom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n increase in the number of wome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dministrative position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main concern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dvocate particular strategies for future effort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rganize certain workers into labor un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xplain differences in the unionized proportio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various groups of public-sector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valuate the effectiveness of certain kinds of lab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ions that represent public-sector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nalyzed and explain an increase in unio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mong a certain category of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escribe and distinguish strategies appropriat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rganizing different categories of worker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author implies that if the increase in the number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omen in the work force and the impact of the women's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ovement were the main causes of the ris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nionization of public-sector clerical workers, th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ore women would hold administrative position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ore women who hold political offices would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sitive attitudes toward labor un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re would be an equivalent rise in unioniz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ivate-sector clerical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unions would have shown more interest than they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ave in organizing wom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 increase in the number of unionized public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ector clerical workers would have been greater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t has been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author suggests that it would be disadvantageou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 union i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any workers in the locality were not unioniz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 union contributed to political campaig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union included only public-sector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union included workers from seve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jurisdic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union included members from only a f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ccupation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9. The author implies that, in comparison with work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omen today, women working in the years prior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id-1970's showed a greater tendency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refer smaller workpla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xpress a positive attitude toward labor un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aximize job security and economic benef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ide with administrators in labor dispu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quit working prior of retirement age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18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Milankovitch proposed in the early twentieth century 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/>
        <w:t>that the ice ages were caused by variations in the Earth's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/>
        <w:t xml:space="preserve">orbit around the Sun. For sometime this theory was 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/>
        <w:t>considered untestable, largely because there</w:t>
      </w:r>
      <w:r>
        <w:rPr>
          <w:sz w:val="18"/>
        </w:rPr>
        <w:t xml:space="preserve"> was no suff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8"/>
        </w:rPr>
        <w:t xml:space="preserve"> </w:t>
      </w:r>
      <w:r>
        <w:rPr/>
        <w:t xml:space="preserve">ciently precise chronology of the ice ages with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orbital variations could be matched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 xml:space="preserve">To establish such a chronology it is necessary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etermine the relative amounts of land ice that exis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t various times in the Earth's past. A recent discover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8"/>
        </w:rPr>
        <w:t xml:space="preserve"> </w:t>
      </w:r>
      <w:r>
        <w:rPr/>
        <w:t xml:space="preserve">makes such a determination possible: relative land-ic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volume for a given period can be deduced from</w:t>
      </w:r>
      <w:r>
        <w:rPr>
          <w:sz w:val="18"/>
        </w:rPr>
        <w:t xml:space="preserve"> the rati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two oxygen isotopes, 16 and 18, found in </w:t>
      </w:r>
      <w:r>
        <w:rPr>
          <w:sz w:val="18"/>
        </w:rPr>
        <w:t>ocean sed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ents. Almost all the oxygen in water is </w:t>
      </w:r>
      <w:r>
        <w:rPr>
          <w:sz w:val="18"/>
        </w:rPr>
        <w:t xml:space="preserve">oxygen 16, bu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 few molecules out of every thousand incorporate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 xml:space="preserve"> heavier isotope 18. When an ice age begins, the cont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nental ice sheets grow, steadily reducing the amount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ater evaporated from the ocean that will eventual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eturn to it. Because heavier isotopes tend to be left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ehid when water evaporates from the ocean surfaces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  <w:sz w:val="18"/>
        </w:rPr>
        <w:t xml:space="preserve"> </w:t>
      </w:r>
      <w:r>
        <w:rPr/>
        <w:t xml:space="preserve">the remaining ocean water becomes progressive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nriched in oxygen 18. The degree of enrichment c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e determined by analyzing ocean sediments of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eriod, because these sediments are </w:t>
      </w:r>
      <w:r>
        <w:rPr>
          <w:sz w:val="18"/>
        </w:rPr>
        <w:t xml:space="preserve">composed of calciu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arbonate shells of marine organisms, shells that wer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i/>
          <w:sz w:val="18"/>
        </w:rPr>
        <w:t xml:space="preserve"> </w:t>
      </w:r>
      <w:r>
        <w:rPr/>
        <w:t>constructed with oxygen atoms drawn from the sur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ounding ocean. The higher the ratio of oxygen 18 to oxygen 16 in a sedimentary specimen,</w:t>
      </w:r>
      <w:r>
        <w:rPr>
          <w:sz w:val="18"/>
        </w:rPr>
        <w:t xml:space="preserve"> the more land ic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re was when the sediment was laid dow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As an indicator of shifts in the Earth's climate,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/>
        <w:t xml:space="preserve"> isotope record has two advantages. First, it is a glob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cord: there is remarkably little variation in isotop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atios in sedimentary specimens taken from differe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ntinental locations. Second, it is a more continuou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cord than that taken from rocks on land. Because of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i/>
          <w:sz w:val="18"/>
        </w:rPr>
        <w:t xml:space="preserve"> </w:t>
      </w:r>
      <w:r>
        <w:rPr/>
        <w:t xml:space="preserve">these advantages, sedimentary evidence can be da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ith sufficient accuracy by radiometric methods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stablish a precise chronology of the</w:t>
      </w:r>
      <w:r>
        <w:rPr>
          <w:sz w:val="18"/>
        </w:rPr>
        <w:t xml:space="preserve"> ice ages. The da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sotope record shows that the fluctuations in global ice volume over the past several hundred thousand year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/>
        <w:t xml:space="preserve"> have a pattern: an ice age occurs roughly once ever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100,000 years. These data have established a stro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nnection between variations in the Earth's orbit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periodicity of the ice age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 </w:t>
      </w:r>
      <w:r>
        <w:rPr/>
        <w:t>However, it is important to note that other factors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5) </w:t>
      </w:r>
      <w:r>
        <w:rPr/>
        <w:t xml:space="preserve">such as volcanic particulates or variations </w:t>
      </w:r>
      <w:r>
        <w:rPr>
          <w:sz w:val="18"/>
        </w:rPr>
        <w:t xml:space="preserve">in the amou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f sunlight received by the Earth, could</w:t>
      </w:r>
      <w:r>
        <w:rPr>
          <w:sz w:val="18"/>
        </w:rPr>
        <w:t xml:space="preserve"> potentially hav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ffected the climate. The advantage</w:t>
      </w:r>
      <w:r>
        <w:rPr>
          <w:sz w:val="18"/>
        </w:rPr>
        <w:t xml:space="preserve"> of the Milankovitch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ory is that it is testable: changes in the Earth's orbit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an be calculated and dated by applying Newton's law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8"/>
        </w:rPr>
        <w:t>(</w:t>
      </w:r>
      <w:r>
        <w:rPr>
          <w:b/>
          <w:sz w:val="15"/>
        </w:rPr>
        <w:t xml:space="preserve">50) </w:t>
      </w:r>
      <w:r>
        <w:rPr/>
        <w:t xml:space="preserve">of gravity to progressively earlier configuration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bodies in the solar system. Yet the lack of informatio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bout other possible factors affecting global</w:t>
      </w:r>
      <w:r>
        <w:rPr>
          <w:sz w:val="18"/>
        </w:rPr>
        <w:t xml:space="preserve"> climate do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ot make them unimportant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1. In the passage, the author is primarily intereste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A) suggesting an alternative to an outdated resear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metho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B) introducing a new research method that calls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accepted theory into ques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C) emphasizing the instability of data gathered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 application of a new scientific metho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D) presenting a theory and describing a new metho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 xml:space="preserve">to test that the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E) initiating a debate about a widely accepted theor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2. The author of the passage would be most likely to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agree with which of the following statements abou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the Milankovitch theor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A) It is the only possible explanation for the ice ag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B) It is too limited to provide a plausible explan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 the ice ages, despite recent research finding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cannot be tested and confirmed until fur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search on volcanic activity is don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D) It is one plausible explanation, though not th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>only one, for the ice ag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is not a plausible explanation for the ice ages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lthough it has opened up promising possibilit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 future research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It can be inferred from the passage that the isotop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cord taken from ocean sediments would be less usefu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o researchers if which of the following were tru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indicated that lighter isotopes of oxyg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dominated at certain tim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had far more gaps in its sequence than the recor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aken from rocks on lan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indicated that climate shifts did not occur eve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100,000 yea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indicated that the ratios of oxygen 16 and oxyg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18 in ocean water were not consistent with t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und in fresh wat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It stretched back for only a million year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which of the following is tru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ratios of oxygen isotopes in ocean sedimen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indicate that sediments found during an i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ge contain more calcium carbonate than sedi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med at other tim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are less reliable than the evidence from rock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n land in determining the volume of land i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can be used to deduce the relative volum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and ice that was present when the sediment w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aid dow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y are more unpredictable during an ice a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an in other climatic condi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can be used to determine atmospher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ditions at various times in the pas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precipit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rmed from evaporated ocean water h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same isotopic ratio as ocean wa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less oxygen 18 than does ocean wa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less oxygen 18 than has the ice containe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tinental ice shee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different isotopic composition than h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ecipitation formed from water on l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more oxygen 16 than has precipitation formed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resh water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According to the passage, which of the following is (are)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rue of the ice ages?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cs="SimSun;宋体" w:ascii="SimSun;宋体" w:hAnsi="SimSun;宋体"/>
        </w:rPr>
        <w:t xml:space="preserve">  </w:t>
      </w:r>
      <w:r>
        <w:rPr>
          <w:rFonts w:cs="SimSun;宋体" w:ascii="SimSun;宋体" w:hAnsi="SimSun;宋体"/>
        </w:rPr>
        <w:t>Ⅰ</w:t>
      </w:r>
      <w:r>
        <w:rPr/>
        <w:t xml:space="preserve">. The last ice age occurred about 25,000 years ago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 xml:space="preserve">. Ice ages have lasted about 10,000 years for at lea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last several hundred thousand yea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 xml:space="preserve">. Ice ages have occurred about every 100,000 yea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 at least the last several hundred thousand yea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Ⅱ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Ⅲ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Ⅰ</w:t>
      </w:r>
      <w:r>
        <w:rPr>
          <w:rFonts w:ascii="SimSun;宋体" w:hAnsi="SimSun;宋体"/>
        </w:rPr>
        <w:t xml:space="preserve">and onl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>
          <w:rFonts w:ascii="SimSun;宋体" w:hAnsi="SimSun;宋体"/>
        </w:rPr>
        <w:t>,</w:t>
      </w:r>
      <w:r>
        <w:rPr>
          <w:rFonts w:ascii="SimSun;宋体" w:hAnsi="SimSun;宋体"/>
        </w:rPr>
        <w:t>Ⅱ</w:t>
      </w:r>
      <w:r>
        <w:rPr>
          <w:rFonts w:ascii="SimSun;宋体" w:hAnsi="SimSun;宋体"/>
        </w:rPr>
        <w:t xml:space="preserve"> 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It can be inferred from the passage that calciu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arbonate shel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re not as susceptible to deterioration as rock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re less common in sediments formed during an i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re found only in areas that were once cover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land i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ntain radioactive material that can be us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termine a sediment's isotopic composi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flect the isotopic composition of the water at th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ime the shells were formed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purpose of the last paragraph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offer a note of cau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ntroduce new evide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resent two recent discover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ummarize material in the preceding paragraph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offer two explanations for a phenomenon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9. According to the passage, one advantage of study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isotope record of ocean sediments is that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rresponds with the record of ice volume tak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rom rocks on l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hows little variation in isotope ratios when sampl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e taken from different continental loc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orresponds with predictions already made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limatologists and experts in other field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nfirms the record of ice volume initi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stablished by analyzing variations in volcan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miss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ovides data that can be used to substantiat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records concerning variations in the amount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of sunlight received by the Earth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19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 contrast to traditional analyses of minority bus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ess, the sociological analysis contends that minority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usiness ownership is a group-level </w:t>
      </w:r>
      <w:r>
        <w:rPr>
          <w:sz w:val="18"/>
        </w:rPr>
        <w:t xml:space="preserve">phenomenon, in tha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t is largely dependent upon social-group resources fo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 xml:space="preserve">its development. Specifically, this </w:t>
      </w:r>
      <w:r>
        <w:rPr>
          <w:sz w:val="18"/>
        </w:rPr>
        <w:t xml:space="preserve">analysis indicates tha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upport networks play a critical role in starting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aintaining minority business enterprises by provid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wners with a range of assistance, from the inform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ncouragement of family members and friends to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 xml:space="preserve">dependable sources of labor and clientele from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wner's ethnic group. Such self-help networks, whic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ncourage and support ethnic minority entrepreneurs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nsist of "primary" institutions, those closest to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dividual in shaping his or her behavior and beliefs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  <w:sz w:val="18"/>
        </w:rPr>
        <w:t xml:space="preserve"> </w:t>
      </w:r>
      <w:r>
        <w:rPr/>
        <w:t xml:space="preserve">They are characterized by the face-to-face associatio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d cooperation of persons united by ties of mutu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ncern. They form an intermediate social </w:t>
      </w:r>
      <w:r>
        <w:rPr>
          <w:sz w:val="18"/>
        </w:rPr>
        <w:t xml:space="preserve">level betwe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individual and larger "secondary " </w:t>
      </w:r>
      <w:r>
        <w:rPr>
          <w:sz w:val="18"/>
        </w:rPr>
        <w:t xml:space="preserve">institutions bas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n impersonal relationships. Primary institution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  <w:sz w:val="18"/>
        </w:rPr>
        <w:t xml:space="preserve"> </w:t>
      </w:r>
      <w:r>
        <w:rPr/>
        <w:t>comprising the support network include kinship, peer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nd neighborhood or community subgroup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A major function of self-help networks is financi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upport. Most scholars agree that minority busines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wners have depended primarily on family funds an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>ethnic community resources for investment capital 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ersonal savings have been accumulated, often throug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rugal living habits that require sacrifices by the entir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amily and are thus a product of long-term</w:t>
      </w:r>
      <w:r>
        <w:rPr>
          <w:sz w:val="18"/>
        </w:rPr>
        <w:t xml:space="preserve"> family fina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ial behavior. Additional loans and gifts from relatives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</w:t>
      </w:r>
      <w:r>
        <w:rPr/>
        <w:t xml:space="preserve">forthcoming because of group obligation rather th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narrow investment calculation, have supplemen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ersonal savings. Individual entrepreneurs </w:t>
      </w:r>
      <w:r>
        <w:rPr>
          <w:sz w:val="18"/>
        </w:rPr>
        <w:t>do not neces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arily rely on their kin because they cannot </w:t>
      </w:r>
      <w:r>
        <w:rPr>
          <w:sz w:val="18"/>
        </w:rPr>
        <w:t>obtain fina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ial backing from commercial resources. They</w:t>
      </w:r>
      <w:r>
        <w:rPr>
          <w:sz w:val="18"/>
        </w:rPr>
        <w:t xml:space="preserve"> may actu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 xml:space="preserve">ally avoid banks because they assume that commercial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nstitutions either cannot comprehend the special need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minority enterprise or charge unreasonably hig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terest r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Within the larger ethnic community, rotating credi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</w:t>
      </w:r>
      <w:r>
        <w:rPr>
          <w:b/>
          <w:sz w:val="18"/>
        </w:rPr>
        <w:t xml:space="preserve">) </w:t>
      </w:r>
      <w:r>
        <w:rPr/>
        <w:t>associations have been used to raise capital.</w:t>
      </w:r>
      <w:r>
        <w:rPr>
          <w:sz w:val="18"/>
        </w:rPr>
        <w:t xml:space="preserve"> These asso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iations are informal clubs of friends and other trus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embers of the ethnic group who make regular contr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utions to a fund that is given to each contributor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otation. One author estimates that 40 percent of New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/>
        <w:t xml:space="preserve">York Chinatown firms established during 1900-1950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utilized such associations as their initial source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apital. However, recent immigrants and third or fourth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generations of older groups now employ rotating credi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ssociations only occasionally to raise </w:t>
      </w:r>
      <w:r>
        <w:rPr>
          <w:sz w:val="18"/>
        </w:rPr>
        <w:t xml:space="preserve">investment funds.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i/>
          <w:sz w:val="18"/>
        </w:rPr>
        <w:t xml:space="preserve"> </w:t>
      </w:r>
      <w:r>
        <w:rPr/>
        <w:t>Some groups, like Black Americans,</w:t>
      </w:r>
      <w:r>
        <w:rPr>
          <w:sz w:val="18"/>
        </w:rPr>
        <w:t xml:space="preserve"> found other mean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financial support for their entrepreneurial </w:t>
      </w:r>
      <w:r>
        <w:rPr>
          <w:sz w:val="18"/>
        </w:rPr>
        <w:t xml:space="preserve">efforts.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irst Black-operated banks were created in the</w:t>
      </w:r>
      <w:r>
        <w:rPr>
          <w:sz w:val="18"/>
        </w:rPr>
        <w:t xml:space="preserve"> late nin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eenth century as depositories for dues collected fro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raternal or lodge groups, which themselves had sprung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5) </w:t>
      </w:r>
      <w:r>
        <w:rPr/>
        <w:t>from Black churches. Black banks made</w:t>
      </w:r>
      <w:r>
        <w:rPr>
          <w:sz w:val="18"/>
        </w:rPr>
        <w:t xml:space="preserve"> limited invest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ents in other Black enterprises. Irish immigrants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merican cities organized many building and </w:t>
      </w:r>
      <w:r>
        <w:rPr>
          <w:sz w:val="18"/>
        </w:rPr>
        <w:t>loan asso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iations to provide capital for home construction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urchase. They. in turn, provided work for many Irish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8"/>
        </w:rPr>
        <w:t>(</w:t>
      </w:r>
      <w:r>
        <w:rPr>
          <w:b/>
          <w:sz w:val="15"/>
        </w:rPr>
        <w:t xml:space="preserve">60) </w:t>
      </w:r>
      <w:r>
        <w:rPr/>
        <w:t xml:space="preserve">home-building contractor firms. Other ethnic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inority groups followed similar practices in found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thnic-directed financial institutions.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Based on the information in the passage. it would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LEAST likely for which of the following persons to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art of a self-help network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he entrepreneur's childhood frie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 entrepreneur's au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entrepreneur's religious lead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 entrepreneur's neighb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entrepreneur's banker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2. Which of the following illustrates the working of a self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help support network, as such networks are describ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public high school offers courses in book-keep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d accounting as part of its open-enrollment adul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ducation program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local government in a small city sets up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gram that helps teen-agers find summer job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major commercial bank offers low-interest loa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 experienced individuals who hope to establis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ir own business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neighborhood-based fraternal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velops a program of on-the-job training for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mbers and their frien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community college offers country resid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raining programs that can lead to certification in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ariety of technical trad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can be inferred from the pass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bout rotating credit associati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were developed exclusively by Chine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mmigra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accounted for a significant portion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vestment capital used by Chinese immigrant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ew York in the early twentieth centu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ird-generation members of an immigrant group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ho started businesses in the 1920's would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een unlikely to rely on them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were frequently joint endeavors by memb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two or three different ethnic groups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cent immigrants still frequently turn to rota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redit associations instead of banks for invest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pital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 best supports which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tatemen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minority entrepreneur who had no assistance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amily members would not be able to start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usines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elf-help networks have been effective in help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ntrepreneurs primarily in the last 50 yea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inority groups have developed a rang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lternatives to standard financing of busin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entur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financial institutions founded by various ethn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roups owe their success to their unique form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rganization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uccessful minority-owned businesses succe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imarily because of the personal strengths of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under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Which of the following best describes the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second paragraph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 argument is delineated, followed by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unterargu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n assertion is made and several example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vided to illustrate i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situation is described and its histor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ackground is then outlin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n example of a phenomenon is given and is th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sed as a basis for general conclusions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group of parallel incidents is described an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tinctions among the incidents are then clarifi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According to the passage, once a minority-ow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usiness is established, self-help networks contribu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of the following to that busines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formation regarding possible expansion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usiness into nearby communit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ncouragement of a business climate that is near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ree of direct competi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Opportunities for the business owner to reinve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fits in other minority-owned busine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ntact with people who are likely to be custom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of the new busin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ontact with minority entrepreneurs who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embers of other ethnic group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It can be inferred from the passage that tradi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nalyses of minority business would be LEAST lik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o do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xamine businesses primarily in their soc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tex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Focus on current, rather than historical, exampl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business enterpri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Stress common experiences of individu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ntrepreneurs in starting busine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Focus on the maintenance of businesses, ra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means of starting th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Focus on the role of individual entrepreneur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arting a busines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Which of the following can be inferred from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assage about the Irish building and lo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ssociations mentioned in the last paragraph?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were started by third-or fourth-gener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mmigra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originated as offshoots of church-rela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roup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frequently helped Irish entrepreneur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inance business not connected with construc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contributed to the employment of many Iris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struction work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provided assistance for construction busine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wned by members of other ethnic group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20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Species interdependence in nature confers man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enefits on the species involved, but it can</w:t>
      </w:r>
      <w:r>
        <w:rPr>
          <w:sz w:val="18"/>
        </w:rPr>
        <w:t xml:space="preserve"> also become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oint of weakness when one species </w:t>
      </w:r>
      <w:r>
        <w:rPr>
          <w:sz w:val="18"/>
        </w:rPr>
        <w:t>involved in the rel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ionship is affected by a catastrophe. Thus, flowering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 xml:space="preserve">plant species dependent on insect </w:t>
      </w:r>
      <w:r>
        <w:rPr>
          <w:sz w:val="18"/>
        </w:rPr>
        <w:t xml:space="preserve">pollination, as oppos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o self-pollination or wind pollination, could be enda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gered when the population of insect</w:t>
      </w:r>
      <w:r>
        <w:rPr>
          <w:sz w:val="18"/>
        </w:rPr>
        <w:t xml:space="preserve">-pollinators is deple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y the use of pesticides.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>In the forests of New Brunswick, for example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8"/>
        </w:rPr>
        <w:t xml:space="preserve"> </w:t>
      </w:r>
      <w:r>
        <w:rPr/>
        <w:t xml:space="preserve">various pesticides have been sprayed in </w:t>
      </w:r>
      <w:r>
        <w:rPr>
          <w:sz w:val="18"/>
        </w:rPr>
        <w:t xml:space="preserve">the past 25 year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 efforts to control the spruce budworm, an econom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ally significant pest. Scientists have now investiga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effects of the spraying of Matacil, one of the ant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udworm agents that is least toxic to insect</w:t>
      </w:r>
      <w:r>
        <w:rPr>
          <w:sz w:val="18"/>
        </w:rPr>
        <w:t xml:space="preserve">-pollinators.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  <w:sz w:val="18"/>
        </w:rPr>
        <w:t xml:space="preserve"> </w:t>
      </w:r>
      <w:r>
        <w:rPr/>
        <w:t xml:space="preserve">They studied Matacil's effects on insect mortality in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ide variety of wild insect species and on plant fecu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ity, expressed as the percentage of the total flowers o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 individual plant that actually developed fruit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ore seeds. They found that the most pronounce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  <w:sz w:val="18"/>
        </w:rPr>
        <w:t xml:space="preserve"> </w:t>
      </w:r>
      <w:r>
        <w:rPr/>
        <w:t xml:space="preserve">mortality after the spraying of Matacil occurred amo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smaller bees and one family of flies, </w:t>
      </w:r>
      <w:r>
        <w:rPr>
          <w:sz w:val="18"/>
        </w:rPr>
        <w:t xml:space="preserve">insects that we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ll important pollinators of numerous species of plant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growing beneath the tree canopy of forests. The fecu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ity of plants in one common indigenous species,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i/>
          <w:sz w:val="18"/>
        </w:rPr>
        <w:t xml:space="preserve"> </w:t>
      </w:r>
      <w:r>
        <w:rPr/>
        <w:t xml:space="preserve">red-osier dogwood, was significantly reduced i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prayed areas as compared to that of plants in contro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lots where Matacil was not sprayed. This species i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highly dependent on the insect-pollinators most vulner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ble to Matacil. The creeping dogwood,</w:t>
      </w:r>
      <w:r>
        <w:rPr>
          <w:sz w:val="18"/>
        </w:rPr>
        <w:t xml:space="preserve"> a species simila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/>
        <w:t xml:space="preserve"> to the red-osier dogwood, but which is pollinated b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large bees, such as bumblebees, showed no significa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ecline in fecundity. Since large bees are </w:t>
      </w:r>
      <w:r>
        <w:rPr>
          <w:sz w:val="18"/>
        </w:rPr>
        <w:t xml:space="preserve">not affected b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spraying of Matacil. these results and weight to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rgument that spraying where the pollinators are sens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i/>
          <w:sz w:val="18"/>
        </w:rPr>
        <w:t xml:space="preserve"> </w:t>
      </w:r>
      <w:r>
        <w:rPr/>
        <w:t>tive to the pesticide used decreases plant fecund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question of whether the decrease in plant fecu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ity caused by the spraying of pesticides </w:t>
      </w:r>
      <w:r>
        <w:rPr>
          <w:sz w:val="18"/>
        </w:rPr>
        <w:t xml:space="preserve">actually caus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 decline in the overall population of flowering pla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pecies still remains unanswered. Plant</w:t>
      </w:r>
      <w:r>
        <w:rPr>
          <w:sz w:val="18"/>
        </w:rPr>
        <w:t xml:space="preserve"> species dependen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i/>
          <w:sz w:val="18"/>
        </w:rPr>
        <w:t xml:space="preserve"> </w:t>
      </w:r>
      <w:r>
        <w:rPr/>
        <w:t xml:space="preserve">solely on seeds for survival or dispersal are obvious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ore vulnerable to any decrease in plant fecundity tha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ccurs, whatever its cause. If, on the other </w:t>
      </w:r>
      <w:r>
        <w:rPr>
          <w:sz w:val="18"/>
        </w:rPr>
        <w:t>hand, veget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ive growth and dispersal (by means of </w:t>
      </w:r>
      <w:r>
        <w:rPr>
          <w:sz w:val="18"/>
        </w:rPr>
        <w:t>shoots or runners)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re available as alternative reproductive strategies for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>
          <w:i/>
          <w:sz w:val="18"/>
        </w:rPr>
        <w:t xml:space="preserve"> </w:t>
      </w:r>
      <w:r>
        <w:rPr/>
        <w:t>species, then decreases in plant fecundity</w:t>
      </w:r>
      <w:r>
        <w:rPr>
          <w:sz w:val="18"/>
        </w:rPr>
        <w:t xml:space="preserve"> may be of littl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nsequence. The fecundity effects described here a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ikely to have the most profound impact on</w:t>
      </w:r>
      <w:r>
        <w:rPr>
          <w:sz w:val="18"/>
        </w:rPr>
        <w:t xml:space="preserve"> plant speci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ith all four of the following characteristics: </w:t>
      </w:r>
      <w:r>
        <w:rPr>
          <w:sz w:val="18"/>
        </w:rPr>
        <w:t xml:space="preserve">a short lif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pan, a narrow geographic range, an </w:t>
      </w:r>
      <w:r>
        <w:rPr>
          <w:sz w:val="18"/>
        </w:rPr>
        <w:t>incapacity for vege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b/>
        </w:rPr>
        <w:t xml:space="preserve"> </w:t>
      </w:r>
      <w:r>
        <w:rPr/>
        <w:t xml:space="preserve">tative propagation, and a dependence on </w:t>
      </w:r>
      <w:r>
        <w:rPr>
          <w:sz w:val="18"/>
        </w:rPr>
        <w:t xml:space="preserve">a small numbe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insect-pollinator species. </w:t>
      </w:r>
      <w:r>
        <w:rPr>
          <w:sz w:val="18"/>
        </w:rPr>
        <w:t xml:space="preserve">Perhaps we should give speci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ttention to the conservation of such plant species sinc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y lack key factors in their defenses against the env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onmental disruption caused by pesticide us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Which of the following best summarizes the main poi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pecies interdependence is a point of weakness for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ome plants, but is generally beneficial to insec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volved in pollin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fforts to control the spruce budworm have ha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leterious effects on the red-osier dogwoo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used of pesticides may be endangering cert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lant species dependent on insects for pollin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spraying of pesticides can reduce the fecund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a plant species, but probably does not affect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verall population stabil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lant species lacking key factors in their defenses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gainst human environmental disruption wil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bably become extinc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author, a flowering plant species w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ecundity has declined due to pesticide spraying ma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not experience an overall population decline if the pl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pecies can do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Reproduce itself by means of shoots and runn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urvive to the end of the growing season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Survive in harsh clim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Respond to the fecundity decline by producing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low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ttract large insects as pollinator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3. The passage suggests that the lack of an observ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ecline in the fecundity of the creeping dogwoo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trengthens the researchers conclusions regar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esticide use becaus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reeping dogwood its a species that does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semble other forest pla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reeping dogwood is a species pollinated by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roader range of insect species than are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ogwood spec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reeping dogwood grows primarily in regions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ere not sprayed with pesticide, and so served a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trol for the experi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reeping dogwood is similar to the red-osi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ogwood, but its insect pollinators are known to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sensitive to the pesticide used in the stud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geographical range of the creeping dogwood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imilar to that of the red-osier dogwood, b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atter species relies less on seeds for reproduction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 suggests that which of the following is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the forest regions in New Brunswick sprayed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ost anti-budworm pesticides other than Matacil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fecundity of some flowering plants in t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gions may have decreased to an even grea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gree than in the regions where Matacil is u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nsect mortality in those regions occurs most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mong the larger species of insects, such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umblebe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number of seeds produced by common pl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pecies in those regions is probably comparabl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number produced where Matacil is sprayed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Many more plant species have become extinc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ose regions than in the regions where Matacil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spruce budworm is under better control in t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gions than in the regions where Matacil is spray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that which of the following is tru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lant fecundity as it is defin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plant's fecundity decreases as the percentag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pollinated flowers on the plant increa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plant's fecundity decreases as the number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lowers produced by the plant decreas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plant's fecundity increases as the number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lowers produced by the plant increas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plant's fecundity is usually low if the plant rel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n a small number of insect species for pollin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plant's fecundity is high if the plant can reprodu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quickly by means of vegetative growth as well as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production of seed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It can be inferred from the passage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llowing plant species would be LEAST likely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xperience a decrease in fecundity as a result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praying of a pesticide not directly toxic to plan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flowering tree pollinated by only a few insec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pec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kind of insect-pollinated vine producing f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low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wind-pollinated flowering tree that is short-liv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flowering shrub pollinated by a large number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sect spec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type of wildflower typically pollinated by larg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sects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 assumptions most probab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underlies the author's tentative recommendatio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ines 51-54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Human activities that result in environment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ruption should be abandon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use of pesticides is likely to continue in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utur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t is economically beneficial to preserve endan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ered plant spec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reventing the endangerment of a species is l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stly than trying to save an already endanger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n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Conservation efforts aimed at preserving a few well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osen species are more cost-effective than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roader-based efforts to improve the environmen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21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Bernard Bailyn has recently reinterpreted the ear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istory of the United States by applying new soci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search findings on the experiences of Europe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igrants. In his reinterpretation, migration becomes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8"/>
        </w:rPr>
        <w:t xml:space="preserve"> </w:t>
      </w:r>
      <w:r>
        <w:rPr/>
        <w:t xml:space="preserve"> organizing principle for rewriting the history of prei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ustrial North America. His approach rests on fou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eparate proposi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The first of these asserts that residents of ear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odern England moved regularly about their coun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 xml:space="preserve">tryside; migrating to the New World was simply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"natural spillover." Although at first the colonies hel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ittle positive attraction for the English---they woul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ather have stayed home—by the eighteenth centur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eople increasingly migrated to America because the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>regarded it as the land of opportunity. Secondly, Baily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holds that, contrary to the notion that used to</w:t>
      </w:r>
      <w:r>
        <w:rPr>
          <w:sz w:val="18"/>
        </w:rPr>
        <w:t xml:space="preserve"> flourish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merica history textbooks, there was never a typic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New World community. For example, the economic and demographic character of early New </w:t>
      </w:r>
      <w:r>
        <w:rPr>
          <w:sz w:val="18"/>
        </w:rPr>
        <w:t xml:space="preserve">England town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</w:t>
      </w:r>
      <w:r>
        <w:rPr>
          <w:b/>
          <w:sz w:val="18"/>
        </w:rPr>
        <w:t xml:space="preserve">) </w:t>
      </w:r>
      <w:r>
        <w:rPr/>
        <w:t>varied considerably.</w:t>
      </w:r>
    </w:p>
    <w:p>
      <w:pPr>
        <w:pStyle w:val="Normal"/>
        <w:pBdr>
          <w:right w:val="single" w:sz="4" w:space="1" w:color="000000"/>
        </w:pBdr>
        <w:ind w:left="735" w:hanging="0"/>
        <w:rPr/>
      </w:pPr>
      <w:r>
        <w:rPr/>
        <w:t xml:space="preserve">Bailyn's third proposition suggests two gener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atterns prevailing among the many thousands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igrants: one group came as indentured servants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nother came to acquire land. Surprisingly, Baily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 xml:space="preserve">suggests that those who recruited indentured servant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ere the driving forces of transatlantic </w:t>
      </w:r>
      <w:r>
        <w:rPr>
          <w:sz w:val="18"/>
        </w:rPr>
        <w:t xml:space="preserve">migration. Thes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lonial entrepreneurs helped determine the</w:t>
      </w:r>
      <w:r>
        <w:rPr>
          <w:sz w:val="18"/>
        </w:rPr>
        <w:t xml:space="preserve"> social char-</w:t>
      </w:r>
    </w:p>
    <w:p>
      <w:pPr>
        <w:pStyle w:val="Normal"/>
        <w:pBdr>
          <w:right w:val="single" w:sz="4" w:space="1" w:color="000000"/>
        </w:pBdr>
        <w:ind w:left="315" w:hanging="0"/>
        <w:rPr>
          <w:rFonts w:ascii="SimSun;宋体" w:hAnsi="SimSun;宋体"/>
        </w:rPr>
      </w:pPr>
      <w:r>
        <w:rPr/>
        <w:t xml:space="preserve">acter of people who came to preindustrial </w:t>
      </w:r>
      <w:r>
        <w:rPr>
          <w:sz w:val="18"/>
        </w:rPr>
        <w:t>North America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t first, thousands of unskilled laborers were recruited;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</w:t>
      </w:r>
      <w:r>
        <w:rPr/>
        <w:t xml:space="preserve">by the 1730's, however, American </w:t>
      </w:r>
      <w:r>
        <w:rPr>
          <w:sz w:val="18"/>
        </w:rPr>
        <w:t xml:space="preserve">employers demand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</w:t>
      </w:r>
      <w:r>
        <w:rPr/>
        <w:t>skilled artisan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>Finally, Bailyn argues that the colonies were a half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ivilized hinterland of the European culture system. 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s undoubtedly correct to insist that the colonies wer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/>
        <w:t xml:space="preserve"> part of an Anglo-American empire. But to divide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mpire into English core and colonial periphery, 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ailyn does, devalues the achievements of coloni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ulture. It is true, as Bailyn claims, that high culture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colonies never matched that in England. But wha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>of seventeenth-century New England, where</w:t>
      </w:r>
      <w:r>
        <w:rPr>
          <w:sz w:val="18"/>
        </w:rPr>
        <w:t xml:space="preserve"> the settler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reated effective laws, built a distinguished university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d published books? Bailyn might respond that New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ngland was exceptional. However, the ideas and inst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utions developed by New England Puritans </w:t>
      </w:r>
      <w:r>
        <w:rPr>
          <w:sz w:val="18"/>
        </w:rPr>
        <w:t>had power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/>
        <w:t xml:space="preserve"> ful effects on North American culture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 xml:space="preserve">Although Bailyn goes on to apply his approach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ome thousands of indentured servants who migra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just prior to the revolution, he fails to link their exper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nce with the political development of the</w:t>
      </w:r>
      <w:r>
        <w:rPr>
          <w:sz w:val="18"/>
        </w:rPr>
        <w:t xml:space="preserve"> United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</w:t>
      </w:r>
      <w:r>
        <w:rPr>
          <w:b/>
          <w:sz w:val="18"/>
        </w:rPr>
        <w:t xml:space="preserve">) </w:t>
      </w:r>
      <w:r>
        <w:rPr/>
        <w:t>Evidence presented in his work suggests</w:t>
      </w:r>
      <w:r>
        <w:rPr>
          <w:sz w:val="18"/>
        </w:rPr>
        <w:t xml:space="preserve"> how we migh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ake such a connection. These indentured </w:t>
      </w:r>
      <w:r>
        <w:rPr>
          <w:sz w:val="18"/>
        </w:rPr>
        <w:t xml:space="preserve">servants we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reated as slaves for the period during which they ha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old their time to American employers.</w:t>
      </w:r>
      <w:r>
        <w:rPr>
          <w:sz w:val="18"/>
        </w:rPr>
        <w:t xml:space="preserve"> It is not surpris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t as soon as they served their time they passed up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5) </w:t>
      </w:r>
      <w:r>
        <w:rPr/>
        <w:t xml:space="preserve">good wages in the cities and headed west to </w:t>
      </w:r>
      <w:r>
        <w:rPr>
          <w:sz w:val="18"/>
        </w:rPr>
        <w:t>ensure their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ersonal independence by acquiring land. Thus, it is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west that a peculiarly American political cultu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egan, among colonists who were suspicious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uthority and intensely antiaristocratic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Which of the following statements about migrant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olonial North America is supported by informatio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larger percentage of migrants to colonial Nor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merica came as indentured servants than as fre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gents interested in acquiring lan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igrants who came to the colonies as indentur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ervants were more successful at making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ivelihood than were farmers and artisa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igrants to colonial North America were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uccessful at acquiring their own land dur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ighteenth century than during the seven-ten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ntu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By the 1730's, migrants already skilled in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rade were in more demand by Ameri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loyers than were unskilled labor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significant percentage of migrants who cam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colonies to acquire land were forced to work as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ield hands for prosperous American farmers.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author of the passage states that Bailyn fail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give sufficient emphasis to the cultural and polit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terdependence of the colonies and Engl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describe carefully how migrants of different ethn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ackgrounds preserved their culture in the uni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t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ake advantage of social research on the exper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nces of colonists who migrated to colonial Nor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merica specifically to acquire l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relate the experience of the migrants to the polit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values that eventually shaped the character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ted Sta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nvestigate the lives of Europeans before they ca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 colonial North America to determine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dequately their motivations for migrating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best summarizes the author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valuation of Bailyn's fourth propositio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is totally implausible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t is partially correc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t is highly admirab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It is controversial though persuasiv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is intriguing though unsubstantiated.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Bailyn and the author agre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n which of the following statements about the cultu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colonial New England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High culture in New England never equaled the hig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ulture of Englan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cultural achievements of colonial N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ngland have generally been unrecogniz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istoria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colonists imitated the high culture of England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d did not develop a culture that was uniquely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w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southern colonies were greatly influenc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high culture of New Englan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New England communities were able to create law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d build a university, but unable to create anyth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novative in the arts.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According to the passage, which of the following is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of English migrants to the colonies dur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ighteenth centur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ost of them were farmers rather than trad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eople or artisa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ost of them came because they were una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find work in Englan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y differed from other English people in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y were willing to trave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y expected that the colonies would off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m increased opportun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were generally not as educated a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eople who remained in Englan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author of the passage is primarily concerned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mparing several current interpretations of ear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merican histo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uggesting that new social research on migr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hould lead to revisions in current interpretatio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arly American hist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roviding the theoretical framework that is us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ost historians in understanding early Ameri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ist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refuting an argument about early American hist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has been proposed by social historia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iscussing a reinterpretation of early Ameri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istory that is based on new social research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igration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It can be inferred from the passage that Ameri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history textbooks used to assert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any migrants to colonial North America were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uccessful financi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ore migrants came to America out of religious 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olitical conviction that came in the hop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cquiring l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New England communities were much alik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erms of their economics and demographic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many migrants to colonial North America fail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intain ties with their European rel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level of literacy in New England communit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as very high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author of the passage would be most likely to agre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ith which of the following statements about Baily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rk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Bailyn underestimates the effects of Puritan though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n North American cultu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Bailyn overemphasizes the economic dependen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colonies on Great Britai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Bailyn's description of the colonies as part of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glo-American empire is misleading and incorrec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Bailyn failed to test his propositions on a specif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roup of migrants to colonial North America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Bailyn overemphasizes the experiences of migra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 the New England colonies, and neglect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uthern and the western parts of the New Worl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22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>Many United States companies have, unfortunately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ade the search for legal protection from impor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mpetition into a major line of work. Since 1980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United States International Trade Commission (ITC)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/>
        <w:t xml:space="preserve"> has received about 280 complaints alleging damag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rom imports that benefit from subsidies by foreig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governments. Another 340 charge that foreign comp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nies "dumped" their products in the United States a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"less than fair value." Even when no unfair practice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8"/>
        </w:rPr>
        <w:t xml:space="preserve"> </w:t>
      </w:r>
      <w:r>
        <w:rPr/>
        <w:t xml:space="preserve">are alleged, the simple claim that an industry has be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jured by imports is sufficient grounds to seek relief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trary to the general impression, this quest f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mport relief has hurt more companies than it h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helped. As corporations begin to function</w:t>
      </w:r>
      <w:r>
        <w:rPr>
          <w:sz w:val="18"/>
        </w:rPr>
        <w:t xml:space="preserve"> globally, the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 xml:space="preserve">develop an intricate web of marketing, production, and </w:t>
      </w:r>
    </w:p>
    <w:p>
      <w:pPr>
        <w:pStyle w:val="Normal"/>
        <w:pBdr>
          <w:right w:val="single" w:sz="4" w:space="1" w:color="000000"/>
        </w:pBdr>
        <w:ind w:left="315" w:hanging="0"/>
        <w:rPr>
          <w:rFonts w:ascii="SimSun;宋体" w:hAnsi="SimSun;宋体"/>
        </w:rPr>
      </w:pPr>
      <w:r>
        <w:rPr/>
        <w:t xml:space="preserve">research relationships, The complexity of these </w:t>
      </w:r>
      <w:r>
        <w:rPr>
          <w:sz w:val="18"/>
        </w:rPr>
        <w:t>relation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hips makes it unlikely that a system of import relie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aws will meet the strategic needs of all the units under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same parent company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 Internationalization increases the danger that foreig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mpanies will use import relief laws against the ver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mpanies the laws were designed to protect. </w:t>
      </w:r>
      <w:r>
        <w:rPr>
          <w:sz w:val="18"/>
        </w:rPr>
        <w:t xml:space="preserve">Suppose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United States-owned company establishes an oversea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lant to manufacture a product while its competito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>makes the same product in the United States. If th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mpetitor can prove injury from the imports---an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t the United States company received a </w:t>
      </w:r>
      <w:r>
        <w:rPr>
          <w:sz w:val="18"/>
        </w:rPr>
        <w:t xml:space="preserve">subsidy fro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 foreign government to build its plant abroad—th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United States company's products will be uncompet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  <w:sz w:val="18"/>
        </w:rPr>
        <w:t xml:space="preserve"> </w:t>
      </w:r>
      <w:r>
        <w:rPr/>
        <w:t xml:space="preserve">tive in the United States, since they would be </w:t>
      </w:r>
      <w:r>
        <w:rPr>
          <w:sz w:val="18"/>
        </w:rPr>
        <w:t xml:space="preserve">subject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dut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erhaps the most brazen case occurred when the ITC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vestigated allegations that Canadian companies we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juring the United States salt industry by dumping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>rock salt, used to de-ice roads. The bizarre</w:t>
      </w:r>
      <w:r>
        <w:rPr>
          <w:sz w:val="18"/>
        </w:rPr>
        <w:t xml:space="preserve"> aspect of th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mplaint was that a foreign conglomerate with Uni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tates operations was crying for help against a Uni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tates company with foreign operations. The "Unit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tates" company claiming injury was a subsidiary of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 xml:space="preserve">Dutch conglomerate, while the "Canadian" compani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cluded a subsidiary of a Chicago firm that was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econd-largest domestic producer of rock salt.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assage is chiefly concerned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rguing against the increased internationaliz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ited States corpora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warning that the application of laws affecting trad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requently has unintended consequen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demonstrating that foreign-based firms receive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ubsidies from their governments than United St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irms receive from the United States govern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dvocating the use of trade restrictions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"dumped" products but not for other impor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commending a uniform method for handl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laims of unfair trade practic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2. It can be inferred from the passage that the minim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asis for a complaint to the International Trad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mission is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foreign competitor has received a subsidy from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eign govern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foreign competitor has substantially increase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olume of products shipped to the United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foreign competitor is selling product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ted States at less than fair market valu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company requesting import relief has be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jured by the sale of imports in the United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company requesting import relief has be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arred from exporting products to the country of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eign competitor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3. The last paragraph performs which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unctions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summarizes the discussion thus far and sugges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dditional areas of researc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presents a recommendation based on the evide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sented earli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discusses an exceptional case in which the resul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xpected by the author of the passage were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btain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introduces an additional area of concern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ntioned earli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cites a specific case that illustrates a probl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sented more generally in the previous paragraph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4. The passage warns of which of the following danger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mpanies in the United States may receive n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tection from imports unless they actively seek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tection from import competi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ompanies that seek legal protection from impor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petition may incur legal costs that far exce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y possible gai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ompanies that are United States-owned but oper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ternationally may not be eligible for protec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rom import competition under the law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untries in which their plants operat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mpanies that are not United States-owned ma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eek legal protection from import competition und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ted States import relief law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ompanies in the United States that import ra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terials may have to pay duties on those materials.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passage suggests that which of the following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ost likely to be true of United States trade law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will eliminate the practice of "dumping"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ducts in the United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will enable manufacturers in the Uni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ates to compete more profitably outside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ted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will affect United States trade with Canad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re negatively than trade with other n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ose that help one unit within a parent compan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ll not necessarily help other units in the compan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ose that are applied to international compan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ll accomplish their intended resul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It can be inferred from the passage that the auth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elieves which of the following about the complai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entioned in the last paragraph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ITC acted unfairly toward the complain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its investig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complaint violated the intent of import relie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aw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response of the ITC to the complaint provid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uitable relief from unfair trade practices to the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plaina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ITC did not have access to appropri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formation concerning the ca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ach of the companies involved in the complai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cted in its own best interes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the passage, companies have the gene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mpression that International Trade Commission impor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lief practices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aused unpredictable fluctuations in volume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mports and expor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chieved their desired effect only under unusu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circumstan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ctually helped companies that have reques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mport relie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been opposed by the business commun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had less impact on international companies tha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usiness community expecte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According to the passage, the International Trad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mmission is involved in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vestigating allegations of unfair impor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peti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Granting subsidies to companies in the United St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t have been injured by import competi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ecommending legislation to ensure fa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dentifying international corporations that wish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uild plants in the United St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ssisting corporations in the United States that wis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 compete globally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23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At the end of the nineteenth century, a rising intere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 Native American customs and an increasing </w:t>
      </w:r>
      <w:r>
        <w:rPr>
          <w:sz w:val="18"/>
        </w:rPr>
        <w:t xml:space="preserve">desir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understand Native American culture prompted ethnol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ists to begin recording the life stories of Native Amer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8"/>
        </w:rPr>
        <w:t xml:space="preserve"> </w:t>
      </w:r>
      <w:r>
        <w:rPr/>
        <w:t xml:space="preserve">ican. Ethnologists had a distinct reason for wanting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hear the stories: they were after linguistic or anthropo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logical data that would supplement their own fiel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bservations, and they believed that the person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tories, even of a single individual, could increase thei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 xml:space="preserve">understanding of the cultures that they had be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bserving from without. In addition many ethnologist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t the turn of the century believed that Native Amer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can manners and customs were rapidly disappearing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nd that it was important to preserve for posterity a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  <w:sz w:val="18"/>
        </w:rPr>
        <w:t xml:space="preserve"> </w:t>
      </w:r>
      <w:r>
        <w:rPr/>
        <w:t xml:space="preserve">much information as could be adequately record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efore the cultures disappeared forev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re were, however, arguments against this metho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s a way of acquiring accurate and complete inform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on. Franz Boas, for example, described autobiogra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 xml:space="preserve">phies as being "of limited value, and useful chiefly f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study of the perversion of truth by memory," whil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aul Radin contended that investigators rarely spe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nough time with the tribes they were observing,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evitably derived results too tinged by the invest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gator's own emotional tone to be reliab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Even more importantly, as these life stories mov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rom the traditional oral mode to recorded writt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orm, much was inevitably lost. Editors often decid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hat elements were significant to the field </w:t>
      </w:r>
      <w:r>
        <w:rPr>
          <w:sz w:val="18"/>
        </w:rPr>
        <w:t xml:space="preserve">research on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</w:t>
      </w:r>
      <w:r>
        <w:rPr/>
        <w:t xml:space="preserve">given tribe. Native Americans recognized that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ssence of their lives could not be communicated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nglish and that events that they thought significan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ere often deemed unimportant by their interviewer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deed, the very act of telling their stories could forc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>Native American narrators to distort their cultures, a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aboos had to be broken to speak the names of dea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elatives crucial to their family stor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Despite all of this, autobiography remains a usefu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ool for ethnological research: such personal reminis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i/>
          <w:sz w:val="18"/>
        </w:rPr>
        <w:t xml:space="preserve"> </w:t>
      </w:r>
      <w:r>
        <w:rPr/>
        <w:t xml:space="preserve">cences and impressions, incomplete as they </w:t>
      </w:r>
      <w:r>
        <w:rPr>
          <w:sz w:val="18"/>
        </w:rPr>
        <w:t>may be, ar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ikely to throw more light on the working of the min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d emotions than any amount of speculation from 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thnologist or ethnological theorist from anothe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ultur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Which of the following best describes the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historical backgrounds of two currently u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search methods are chronicl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validity of the data collected by using tw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fferent research methods is compar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usefulness of a research method is questio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then a new method is propo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use of a research method is described an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limitations of the results obtained are discus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research method is evaluated and the chang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ecessary for its adaptation to other subject area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cuss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Which of the following is most similar to the actio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nineteenth-century ethnologists in their editing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ife stories of Native America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witness in a jury trial invokes the Fif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mendment in order to avoid relating person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criminating eviden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stockbroker refuses to divulge the source of 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formation on the possible future increase in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ock's valu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sports announcer describes the action in a te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port with which he is unfamilia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chef purposely excludes the special ingredi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rom the recipe of his prizewinning desser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politician fails to mention in a campaign spee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similarities in the positions held by her oppon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 political office and by herself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According to the passage, collecting life stories can be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seful methodology becau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life stories provide deeper insights into a cultu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n the hypothesizing of academics who are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embers of that cultu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life stories can be collected easily and they are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bject to invalid interpret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thnologists have a limited number of resear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thods from which to choo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life stories make it easy to distinguish betwe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mportant and unimportant features of a cultu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collection of life stories does not require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ulturally knowledgeable investigator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Information in the passage suggests that which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following may be a possible way to elimin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ias in the editing of life stori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Basing all inferences made about the cultu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n an ethnological theo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liminating all of the emotion-laden inform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ported by the informa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ranslating the informant's words in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searcher's langu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Reducing the number of questions and carefu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pecifying the content of the questions tha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vestigator can ask the informa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porting all of the information that the inform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vides regardless of the investigator's pers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pinion about its intrinsic value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primary purpose of the passage as a whol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question an explan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orrect a misconcep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ritique a methodolog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discredit an ide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larify an ambiguity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It can be inferred from the passage that a characteris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the ethnological research on Native America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nducted during the nineteenth century was the u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nvestigators familiar with the culture under stud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language other than the informant's for recor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ife stor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Life stories as the ethnologist's primary sour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form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mplete transcriptions of informants' descrip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of tribal belief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tringent guidelines for the preservation of cultu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ata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passage mentions which of the following as a fact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at can affect the accuracy of ethnologists'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ranscriptions of life stori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informants' social standing within the cultu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inclusiveness of the theory that provide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asis for the resear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length of time the researchers spent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ulture under stud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number of life stories collected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search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verifiability of the information provided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search informant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It can be inferred from the passage that the author w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e most likely to agree with which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tatements about the usefulness of life stories as a sour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ethnographic informatio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can be a source of information about ho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eople in a culture view the wor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are most useful as a source of linguis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form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require editing and interpretation before the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n be usefu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are most useful as a source of inform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bout ancest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provide incidental information rather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ignificant insights into a way of lif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24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ll of the cells in a particular plant start out with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ame complement of genes. How then can these cel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ifferentiate and form structures as different as roots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tems, leaves, and fruits? The answer is that only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8"/>
        </w:rPr>
        <w:t xml:space="preserve"> </w:t>
      </w:r>
      <w:r>
        <w:rPr/>
        <w:t xml:space="preserve">small subset of the genes in a particular kind of cell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pressed, or turned on, at a given time. This is accom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lished by a complex system of chemical messeng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at in plants include hormones and other regulator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olecules. Five major hormones have been identified: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8"/>
        </w:rPr>
        <w:t xml:space="preserve"> </w:t>
      </w:r>
      <w:r>
        <w:rPr/>
        <w:t>auxin, abscisic acid, cytokinin, ethylene, and gibberel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lin. Studies of plants have now identified a </w:t>
      </w:r>
      <w:r>
        <w:rPr>
          <w:sz w:val="18"/>
        </w:rPr>
        <w:t xml:space="preserve">new class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regulatory molecules called oligosaccharins.</w:t>
      </w:r>
    </w:p>
    <w:p>
      <w:pPr>
        <w:pStyle w:val="Normal"/>
        <w:pBdr>
          <w:right w:val="single" w:sz="4" w:space="1" w:color="000000"/>
        </w:pBdr>
        <w:ind w:left="315" w:hanging="0"/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Unlike the oligosaccharins, the five well-known</w:t>
      </w:r>
      <w:r>
        <w:rPr>
          <w:sz w:val="18"/>
        </w:rPr>
        <w:t xml:space="preserve"> plant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ormones are pleiotropic rather than specific, that is,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  <w:sz w:val="18"/>
        </w:rPr>
        <w:t xml:space="preserve"> </w:t>
      </w:r>
      <w:r>
        <w:rPr/>
        <w:t>each has more than one effect on the growth and devel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pment of plants. The five has so many simultaneou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ffects that they are not very useful in artificial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ntrolling the growth of crops. Auxin, for instance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timulates the rate of cell elongation, causes shoots to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 xml:space="preserve">grow up and roots to grow down, and inhibits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growth of lateral shoots. Auxin also causes the plant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evelop a vascular system, to form lateral roots, and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roduce ethylen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pleiotropy of the five well-studied plan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 xml:space="preserve">hormones is somewhat analogous to that of cert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hormones in animal. For example, hormones from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ypothalamus in the brain stimulate the anterior lob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the pituitary gland to synthesize and release man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ifferent hormones, one of which stimulates the releas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/>
        <w:t xml:space="preserve"> of hormones from the adrenal cortex. These hormo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ave specific effects on target organs all over the body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ne hormone stimulates the thyroid gland, f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xample, another the ovarian follicle cells, </w:t>
      </w:r>
      <w:r>
        <w:rPr>
          <w:sz w:val="18"/>
        </w:rPr>
        <w:t>and so forth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 other words, there is a hierarchy of hormones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/>
        <w:t xml:space="preserve">  Such a hierarchy may also exist in plants. Oligosac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harins are fragments of the cell wall released b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nzymes: different enzymes release different oligosac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harins. There are indications that pleiotropic pl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hormones may actually function by activat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/>
        <w:t xml:space="preserve"> enzymes that release these other, more </w:t>
      </w:r>
      <w:r>
        <w:rPr>
          <w:sz w:val="18"/>
        </w:rPr>
        <w:t xml:space="preserve">specific chem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essengers from the cell wall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According to the passage, the five well-known pl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hormones are not useful in controlling the growth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rops becau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is not known exactly what functions the hormo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erfor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ach hormone has various effects on pla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none of the hormones can function with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th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each hormone has different effects on different kind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pla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ach hormone works on only a small subset of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ll's genes at any particular tim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passage suggests that the place of hypothalam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hormones in the hormonal hierarchies of animals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imilar to the place of which of the following in plan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lant cell wal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complement of genes in each plant cel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subset of a plant cell's gene comple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five major hormo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oligosaccharin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passage suggests that which of the following i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unction likely to be performed by an oligosacchari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o stimulate a particular plant cell to become par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 plant's root syst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o stimulate the walls of a particular cell to produ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ther oligosacchari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o activate enzymes that release specific chem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ssengers from plant cell wal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o duplicate the gene complement in a particul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lant cel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o produce multiple effects on a particul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bsystem of plant cell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author mentions specific effects that auxin has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lant development in order to illustrat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oint that some of the effects of plant hormones 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 harmfu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way in which hormones are produced by pla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hierarchical nature of the functioning of pl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ormon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differences among the best-known plant hormon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oncept of pleiotropy as it is exhibited by pl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ormone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According to the passage, which of the following be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scribes a function performed by oligosacchari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egulating the daily functioning of a plant's cel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nteracting with one another to produce differ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emic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eleasing specific chemical messengers from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lant's cell wal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roducing the hormones that cause plant cell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ifferentiate to perform different func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nfluencing the development of a plant's cells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trolling the expression of the cells' gene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passage suggests that, unlike the pleiotrop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hormones, oligosaccharins could be used effectiv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race the passage of chemicals through the wall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el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pinpoint functions of other plant hormon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rtificially control specific aspect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velopment of crop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lter the complement of genes in the cells of plants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lter the effects of the five major hormones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lant development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author discusses animal hormones primarily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troduce the idea of a hierarchy of hormo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xplain the effects that auxin has on plant cel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ontrast the functioning of plant hormone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imals hormon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llustrate the way in which particular hormo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ffect anima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xplain the distinction between hormone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gulatory molecul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25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1977 the prestigious Ewha Women's University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eoul, Korea, announced the opening of the firs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men's studies program in Asia. Few academic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ograms have ever received such public attention. I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/>
        <w:t xml:space="preserve"> broadcast debates, critics dismissed the program as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betrayal of national identity, an imitation of Wester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deas, and a distraction from the real task of nation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unification and economic development. </w:t>
      </w:r>
      <w:r>
        <w:rPr>
          <w:sz w:val="18"/>
        </w:rPr>
        <w:t xml:space="preserve">Even supporter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underestimated the program ; they thought it would b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 xml:space="preserve">merely another of the many Western ideas that ha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lready proved useful in Asian culture, akin to airlines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lectricity, and the assembly line. The founders of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ogram, however, realized that neither view w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rrect. They had some reservations about the appl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 xml:space="preserve">cability of Western feminist theories to the role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men in Asia and felt that such theories should b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losely examined. Their approach has thus far yield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mportant critiques of Western theory, informed by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pecial experience of Asian women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  For instance, like the Western feminist critique </w:t>
      </w:r>
      <w:r>
        <w:rPr>
          <w:sz w:val="18"/>
        </w:rPr>
        <w:t>of the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reudian model of the human psyche, the Korean critique finds Freudian theory culture-bound, but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ays different from those cited by Western theorists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Korean theorists claim that Freudian theor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assumes the universality of the Western nuclear, mal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eaded family and focuses on the personality formatio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the individual, independent of society, An analysi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ased on such assumptions could be valid for a highly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ompetitive, individualistic society. In the Freudia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  <w:sz w:val="18"/>
        </w:rPr>
        <w:t xml:space="preserve"> </w:t>
      </w:r>
      <w:r>
        <w:rPr/>
        <w:t xml:space="preserve">family drama, family members are assumed to be </w:t>
      </w:r>
    </w:p>
    <w:p>
      <w:pPr>
        <w:pStyle w:val="Normal"/>
        <w:pBdr>
          <w:right w:val="single" w:sz="4" w:space="1" w:color="000000"/>
        </w:pBdr>
        <w:ind w:left="315" w:hanging="0"/>
        <w:rPr>
          <w:rFonts w:ascii="SimSun;宋体" w:hAnsi="SimSun;宋体"/>
        </w:rPr>
      </w:pPr>
      <w:r>
        <w:rPr/>
        <w:t>engaged in a Darwinian struggle against each other</w:t>
      </w:r>
      <w:r>
        <w:rPr>
          <w:rFonts w:ascii="SimSun;宋体" w:hAnsi="SimSun;宋体"/>
        </w:rPr>
        <w:t>椳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ather against son and sibling against sibling. Such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ncept of projects the competitive model of Wester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ociety onto human personalities. But in the Asia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>concept of personality there is no ideal attached to indi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vidualism or to the independent self. The </w:t>
      </w:r>
      <w:r>
        <w:rPr>
          <w:sz w:val="18"/>
        </w:rPr>
        <w:t xml:space="preserve">Western mode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f personality development does not explain</w:t>
      </w:r>
      <w:r>
        <w:rPr>
          <w:sz w:val="18"/>
        </w:rPr>
        <w:t xml:space="preserve"> major char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cteristics of the Korean personality, which is</w:t>
      </w:r>
      <w:r>
        <w:rPr>
          <w:sz w:val="18"/>
        </w:rPr>
        <w:t xml:space="preserve"> social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group-centered. The "self" is a social being defined by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/>
        <w:t xml:space="preserve"> and acting in a group, and the well-being of both m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nd women is determined by the equilibrium of the 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>
          <w:rFonts w:eastAsia="Times New Roman"/>
        </w:rPr>
        <w:t xml:space="preserve"> </w:t>
      </w:r>
      <w:r>
        <w:rPr/>
        <w:t xml:space="preserve">group, not by individual self-assertion. The ideal is one 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>
          <w:rFonts w:eastAsia="Times New Roman"/>
        </w:rPr>
        <w:t xml:space="preserve"> </w:t>
      </w:r>
      <w:r>
        <w:rPr/>
        <w:t>of interdependency.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>
          <w:rFonts w:eastAsia="Times New Roman"/>
        </w:rPr>
        <w:t xml:space="preserve">    </w:t>
      </w:r>
      <w:r>
        <w:rPr/>
        <w:t>In such a context, what is recognized as "depen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/>
        <w:t xml:space="preserve"> dency" in Western psychiatric terms is not, in Kore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erms, an admission of weakness or f</w:t>
      </w:r>
      <w:r>
        <w:rPr>
          <w:sz w:val="18"/>
        </w:rPr>
        <w:t xml:space="preserve">ailure. All this bear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directly on the Asian perception of men's and women'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sychology because men are also " dependent",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Korean culture, men cry and otherwise</w:t>
      </w:r>
      <w:r>
        <w:rPr>
          <w:sz w:val="18"/>
        </w:rPr>
        <w:t xml:space="preserve"> easily show thei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/>
        <w:t xml:space="preserve"> emotions, something that might be</w:t>
      </w:r>
      <w:r>
        <w:rPr>
          <w:sz w:val="18"/>
        </w:rPr>
        <w:t xml:space="preserve"> considered a betray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masculinity in Western culture. In the kinship-bas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ociety of Korea, four generations may live in the sam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ouse, which means that people can be </w:t>
      </w:r>
      <w:r>
        <w:rPr>
          <w:sz w:val="18"/>
        </w:rPr>
        <w:t>sons and daugh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ers all their lives, whereas in Western culture, the rol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f husband and son, wife and daughter, </w:t>
      </w:r>
      <w:r>
        <w:rPr>
          <w:sz w:val="18"/>
        </w:rPr>
        <w:t>are often incom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atible.</w:t>
      </w:r>
    </w:p>
    <w:p>
      <w:pPr>
        <w:pStyle w:val="Normal"/>
        <w:pBdr>
          <w:right w:val="single" w:sz="4" w:space="1" w:color="000000"/>
        </w:pBdr>
        <w:ind w:left="210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Which of the following best summarizes the conten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 critique of a particular women's studies progra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report of work in social theory done by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articular women's studies progr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n assessment of the strengths and weaknes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a particular women's studies progr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An analysis of the philosophy underly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men's studies program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n abbreviated history of Korean wome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udies program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It can be inferred from the passage that Kore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cholars in the field of women's studies undertook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n analysis of Freudian theory as a respons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ttacks by critics of the Ewha women's stud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gr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superficiality of earlier critiques of Freudi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popularity of Freud in Korean psychiatr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ircl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ir desire to encourage Korean scholars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dopt the Freudian mode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ir assessment of the relevance and limitations of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estern feminist theory with respect to Kore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ultur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conclusions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troduction of Western ideas to Korean society can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upported by information contain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xcept for technological innovations, few Wester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ideas have been successfully transplanted in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Korean socie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introduction of Western ideas to Korean socie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is viewed by some Koreans as a challeng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>Korean ident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development of the Korean economy depend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heavily on the development of new academ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rograms modeled after Western program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extent to which Western ideas must be adap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for acceptance by Korean society is minima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introduction of Western ideas to Korean socie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ccelerated after 1977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It can be inferred from the passage that the broadca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edia in Korea considered the establishment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wha women's studies progra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raiseworth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nsignific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newsworth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imitati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ncomprehensible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the posi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aken by some of the supporters of the Ewha wome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tudies program was problematic to the founder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rogram because those support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ssumed that the program would be based o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uncritical adoption of Western theo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failed to show concern for the issues of na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unification and economic develop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ere unfamiliar with Western feminist the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were not themselves scholars in the field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men's stud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ccepted the universality of Freudian theory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Which of the following statements is most consist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ith the view of personality development held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wha women's studies group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ersonality development occurs in identifia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tages, beginning with dependency in childhoo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ending with independence in adulthoo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ny theory of personality development, in ord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be valid, must be universa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ersonality development is influenced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aracteristics of the society in which a pers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iv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ersonality development is hindered if a pers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s not permitted to be independ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No theory of personality development can accou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or the differences between Korean and Wester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ultur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 statements about the Wester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eminist critique of Freudian theory can be suppor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y information contain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recognizes the influence of Western culture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reudian theo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t was written after 1977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acknowledges the universality of the nuclear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male-headed famil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challenges Freud's analysis of the rol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aughters in Western society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fails to address the issue of competitivenes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estern society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According to the passage, critics of the Ewha wome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tudies program cited the program as a threat to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cs="SimSun;宋体" w:ascii="SimSun;宋体" w:hAnsi="SimSun;宋体"/>
        </w:rPr>
        <w:t xml:space="preserve">  </w:t>
      </w:r>
      <w:r>
        <w:rPr>
          <w:rFonts w:cs="SimSun;宋体" w:ascii="SimSun;宋体" w:hAnsi="SimSun;宋体"/>
        </w:rPr>
        <w:t>Ⅰ</w:t>
      </w:r>
      <w:r>
        <w:rPr>
          <w:rFonts w:ascii="SimSun;宋体" w:hAnsi="SimSun;宋体"/>
        </w:rPr>
        <w:t>.</w:t>
      </w:r>
      <w:r>
        <w:rPr/>
        <w:t xml:space="preserve"> National ident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 xml:space="preserve">. National unific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>. Economic develop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cs="SimSun;宋体" w:ascii="SimSun;宋体" w:hAnsi="SimSun;宋体"/>
        </w:rPr>
        <w:t xml:space="preserve">  </w:t>
      </w:r>
      <w:r>
        <w:rPr>
          <w:rFonts w:cs="SimSun;宋体" w:ascii="SimSun;宋体" w:hAnsi="SimSun;宋体"/>
        </w:rPr>
        <w:t>Ⅳ</w:t>
      </w:r>
      <w:r>
        <w:rPr>
          <w:rFonts w:ascii="SimSun;宋体" w:hAnsi="SimSun;宋体"/>
        </w:rPr>
        <w:t>.</w:t>
      </w:r>
      <w:r>
        <w:rPr/>
        <w:t xml:space="preserve">Family integr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Ⅰ</w:t>
      </w:r>
      <w:r>
        <w:rPr>
          <w:rFonts w:ascii="SimSun;宋体" w:hAnsi="SimSun;宋体"/>
        </w:rPr>
        <w:t xml:space="preserve"> and </w:t>
      </w:r>
      <w:r>
        <w:rPr>
          <w:rFonts w:ascii="SimSun;宋体" w:hAnsi="SimSun;宋体"/>
        </w:rPr>
        <w:t>Ⅱ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Ⅰ</w:t>
      </w:r>
      <w:r>
        <w:rPr>
          <w:rFonts w:ascii="SimSun;宋体" w:hAnsi="SimSun;宋体"/>
        </w:rPr>
        <w:t>,</w:t>
      </w:r>
      <w:r>
        <w:rPr>
          <w:rFonts w:ascii="SimSun;宋体" w:hAnsi="SimSun;宋体"/>
        </w:rPr>
        <w:t>Ⅱ</w:t>
      </w:r>
      <w:r>
        <w:rPr>
          <w:rFonts w:ascii="SimSun;宋体" w:hAnsi="SimSun;宋体"/>
        </w:rPr>
        <w:t xml:space="preserve">,and </w:t>
      </w:r>
      <w:r>
        <w:rPr>
          <w:rFonts w:ascii="SimSun;宋体" w:hAnsi="SimSun;宋体"/>
        </w:rPr>
        <w:t>Ⅲ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Ⅱ</w:t>
      </w:r>
      <w:r>
        <w:rPr>
          <w:rFonts w:ascii="SimSun;宋体" w:hAnsi="SimSun;宋体"/>
        </w:rPr>
        <w:t xml:space="preserve">, </w:t>
      </w:r>
      <w:r>
        <w:rPr>
          <w:rFonts w:ascii="SimSun;宋体" w:hAnsi="SimSun;宋体"/>
        </w:rPr>
        <w:t>Ⅲ</w:t>
      </w:r>
      <w:r>
        <w:rPr>
          <w:rFonts w:ascii="SimSun;宋体" w:hAnsi="SimSun;宋体"/>
        </w:rPr>
        <w:t xml:space="preserve">, and </w:t>
      </w:r>
      <w:r>
        <w:rPr>
          <w:rFonts w:ascii="SimSun;宋体" w:hAnsi="SimSun;宋体"/>
        </w:rPr>
        <w:t>Ⅳ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>
          <w:rFonts w:ascii="SimSun;宋体" w:hAnsi="SimSun;宋体"/>
        </w:rPr>
        <w:t>,</w:t>
      </w:r>
      <w:r>
        <w:rPr>
          <w:rFonts w:ascii="SimSun;宋体" w:hAnsi="SimSun;宋体"/>
        </w:rPr>
        <w:t>Ⅱ</w:t>
      </w:r>
      <w:r>
        <w:rPr>
          <w:rFonts w:ascii="SimSun;宋体" w:hAnsi="SimSun;宋体"/>
        </w:rPr>
        <w:t>,</w:t>
      </w:r>
      <w:r>
        <w:rPr>
          <w:rFonts w:ascii="SimSun;宋体" w:hAnsi="SimSun;宋体"/>
        </w:rPr>
        <w:t>Ⅲ</w:t>
      </w:r>
      <w:r>
        <w:rPr>
          <w:rFonts w:ascii="SimSun;宋体" w:hAnsi="SimSun;宋体"/>
        </w:rPr>
        <w:t xml:space="preserve">, and </w:t>
      </w:r>
      <w:r>
        <w:rPr>
          <w:rFonts w:ascii="SimSun;宋体" w:hAnsi="SimSun;宋体"/>
        </w:rPr>
        <w:t>Ⅳ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26</w:t>
      </w:r>
    </w:p>
    <w:p>
      <w:pPr>
        <w:pStyle w:val="Normal"/>
        <w:pBdr>
          <w:right w:val="single" w:sz="4" w:space="1" w:color="000000"/>
        </w:pBdr>
        <w:ind w:left="360" w:hanging="0"/>
        <w:rPr/>
      </w:pPr>
      <w:r>
        <w:rPr/>
        <w:t>In choosing a method for determining climatic cond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ons that existed in the past,</w:t>
      </w:r>
      <w:r>
        <w:rPr>
          <w:sz w:val="18"/>
        </w:rPr>
        <w:t xml:space="preserve"> paleoclimatologists invok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our principal criteria. First, the material---rocks, lakes,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vegetation, etc</w:t>
      </w:r>
      <w:r>
        <w:rPr>
          <w:rFonts w:ascii="SimSun;宋体" w:hAnsi="SimSun;宋体"/>
        </w:rPr>
        <w:t>椳</w:t>
      </w:r>
      <w:r>
        <w:rPr/>
        <w:t xml:space="preserve">on which the method relies must b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 xml:space="preserve">(5) </w:t>
      </w:r>
      <w:r>
        <w:rPr/>
        <w:t>widespread enough to provide plenty of information,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since analysis of material that is rarely </w:t>
      </w:r>
      <w:r>
        <w:rPr>
          <w:sz w:val="18"/>
        </w:rPr>
        <w:t xml:space="preserve">encountered wil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not permit correlation with other regions or with othe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eriods of geological history. Second, in the process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ormation, the material must have received an environ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 xml:space="preserve">mental signal that reflects a change in climate and tha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an be deciphered by modern physical or chemica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eans. Third, at least some of the material must hav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tained the signal unaffected by subsequent changes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environment. Fourth, it must be possible to deter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 xml:space="preserve"> mine the time at which the inferred climatic condition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eld. This last criterion is more easily met in dating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arine sediments, because dating of only a smal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umber of layers in a marine sequence allows</w:t>
      </w:r>
      <w:r>
        <w:rPr>
          <w:sz w:val="18"/>
        </w:rPr>
        <w:t xml:space="preserve"> the age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ther layers to be estimated fairly reliably by extrapola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tion and interpolation. By contrast, because sediment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ion is much less continuous in </w:t>
      </w:r>
      <w:r>
        <w:rPr>
          <w:sz w:val="18"/>
        </w:rPr>
        <w:t>continental regions, esti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ating the age of a continental bed from the know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ges of beds above and below is more risky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</w:t>
      </w:r>
      <w:r>
        <w:rPr/>
        <w:t xml:space="preserve">One very old method used in the investigation </w:t>
      </w:r>
      <w:r>
        <w:rPr>
          <w:sz w:val="18"/>
        </w:rPr>
        <w:t xml:space="preserve">of pas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 xml:space="preserve">climatic conditions involves the measurement </w:t>
      </w:r>
      <w:r>
        <w:rPr>
          <w:sz w:val="18"/>
        </w:rPr>
        <w:t xml:space="preserve">of wate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levels in ancient lakes. In temperate regions, there ar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enough lakes for correlations between them to </w:t>
      </w:r>
      <w:r>
        <w:rPr>
          <w:sz w:val="18"/>
        </w:rPr>
        <w:t xml:space="preserve">give us a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eliable picture. In arid and semiarid regions, o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ther hand, the small number of lakes and the grea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/>
        <w:t xml:space="preserve"> distances between them reduce the </w:t>
      </w:r>
      <w:r>
        <w:rPr>
          <w:sz w:val="18"/>
        </w:rPr>
        <w:t>possibilities for corr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lation. Moreover, since lake levels are </w:t>
      </w:r>
      <w:r>
        <w:rPr>
          <w:sz w:val="18"/>
        </w:rPr>
        <w:t xml:space="preserve">controlled by rate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of evaporation as well as by precipitation</w:t>
      </w:r>
      <w:r>
        <w:rPr>
          <w:sz w:val="18"/>
        </w:rPr>
        <w:t>, the interpret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ion of such levels is ambiguous. For instance, the fac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t lake levels in the semiarid southwestern Unite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/>
        <w:t xml:space="preserve"> States appear to have been higher during the </w:t>
      </w:r>
      <w:r>
        <w:rPr>
          <w:sz w:val="18"/>
        </w:rPr>
        <w:t xml:space="preserve">last ice ag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an they are now was at one time attributed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increased precipitation. On the basis of snow-</w:t>
      </w:r>
      <w:r>
        <w:rPr>
          <w:sz w:val="18"/>
        </w:rPr>
        <w:t>line eleva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ons, however, it has been concluded that the climat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n was not necessarily wetter than it is now, </w:t>
      </w:r>
      <w:r>
        <w:rPr>
          <w:sz w:val="18"/>
        </w:rPr>
        <w:t xml:space="preserve">but rathe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>that both summers and winters were cooler,</w:t>
      </w:r>
      <w:r>
        <w:rPr>
          <w:sz w:val="18"/>
        </w:rPr>
        <w:t xml:space="preserve"> resulting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educed evapor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other problematic method is to reconstruct forme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limates on the basis of pollen profiles. </w:t>
      </w:r>
      <w:r>
        <w:rPr>
          <w:sz w:val="18"/>
        </w:rPr>
        <w:t>The type of veg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ation in a specific region is determined by identifying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>
          <w:i/>
          <w:sz w:val="18"/>
        </w:rPr>
        <w:t xml:space="preserve"> </w:t>
      </w:r>
      <w:r>
        <w:rPr/>
        <w:t>and counting the various pollen grains found there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lthough the relationship between vegetation an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limate is not as direct as the relationship betwee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limate and lake levels, the method often works well i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he temperate zones. In arid and semiarid regions i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0) </w:t>
      </w:r>
      <w:r>
        <w:rPr/>
        <w:t xml:space="preserve">which there is not much vegetation, however, small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hanges in one or a few plant types can change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icture dramatically, making accurate correl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etween neighboring areas difficult to obtai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Which of the following statements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ifference between marine and continent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edimentation is supported by information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ata provided by dating marine sedimentation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ore consistent with researchers' finding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ther disciplines than is data provided by da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tinental sediment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is easier to estimate the age of a layer in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equence of continental sedimentation than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s to estimate the age of a layer in a seque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marine sediment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Marine sedimentation is much less widesprea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continental sediment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Researchers are more often forced to rely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xtrapolation when dating a layer of mar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edimentation than when dating a layer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tinental sediment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Marine sedimentation is much more continuo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is continental sedimentatio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Which of the following statements best describe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rganization of the passage as a whol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author describes a method for determining pa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limatic conditions and then offers specif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amples of situations in which it has been u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author discusses the method of dating mar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d continental sequences and then explains ho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ating is more difficult with lake levels than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llen profil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author describes the common requirement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methods for determining past climatic condition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>and then discusses examples of such metho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author describes various ways of choosing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material for determining past climatic condi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and then discusses how two such methods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yielded contradictory data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author describes how methods for determin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past climatic conditions were first developed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n describes two of the earliest known method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It can be inferred from the passage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aleoclimatologists have concluded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llowing on the basis of their study of snow-l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levations in the southwestern United Stat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re is usually more precipitation during an ice 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ecause of increased amounts of evapor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re was less precipitation during the last ice 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there is toda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Lake levels in the semiarid southwestern Uni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tates were lower during the last ice age than the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e toda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uring the last ice age, cooler weather led to low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lake levels than paleoclimatologists had previous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ssum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high lake levels during the last ice age may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een a result of less evaporation rather than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cipitatio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Which of the following would be the most likely top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or a paragraph that logically continues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he kinds of plants normally found in arid reg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effect of variation in lake levels on poll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istribu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material best suited to preserving signal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limatic chang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Other criteria invoked by paleoclimatologists wh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oosing a method to determine past clima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di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third method for investigating past clima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dition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author discusses lake levels in the southwester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nited States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llustrate the mechanics of the relationship betwe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ake level, evaporation, and precipit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rovide an example of the uncertainty involve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terpreting lake leve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rove that there are not enough ancient lakes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hich to make accurate correl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explain the effects of increased rates of evapor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n levels of precipit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uggest that snow-line elevations are invariab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ore accurate than lake levels in determining r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precipitation at various points in the past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It can be inferred from the passage that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nvironmental signal found in geological mater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uld not be useful to paleoclimatologists if i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had to be interpreted by modern chemical mea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reflected a change in climate rather than a long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erm climatic condi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as incorporated into a material as the material w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orm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lso reflected subsequent environmental chang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was contained in a continental rather than a mar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quenc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the passage, the material used to determ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ast climatic conditions must be widespread for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the following reas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cs="SimSun;宋体" w:ascii="SimSun;宋体" w:hAnsi="SimSun;宋体"/>
        </w:rPr>
        <w:t xml:space="preserve">  </w:t>
      </w:r>
      <w:r>
        <w:rPr>
          <w:rFonts w:cs="SimSun;宋体" w:ascii="SimSun;宋体" w:hAnsi="SimSun;宋体"/>
        </w:rPr>
        <w:t>Ⅰ</w:t>
      </w:r>
      <w:r>
        <w:rPr>
          <w:rFonts w:ascii="SimSun;宋体" w:hAnsi="SimSun;宋体"/>
        </w:rPr>
        <w:t>.</w:t>
      </w:r>
      <w:r>
        <w:rPr/>
        <w:t xml:space="preserve">Paleoclimatologists need to make comparis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tween periods of geological histo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 xml:space="preserve">. Paleoclimatologists need to compare materials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ave supported a wide variety of veget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 xml:space="preserve">. Paleoclimatologists need to make comparisons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ata collected in other regions.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Ⅱ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Ⅰ</w:t>
      </w:r>
      <w:r>
        <w:rPr>
          <w:rFonts w:ascii="SimSun;宋体" w:hAnsi="SimSun;宋体"/>
        </w:rPr>
        <w:t xml:space="preserve"> and </w:t>
      </w:r>
      <w:r>
        <w:rPr>
          <w:rFonts w:ascii="SimSun;宋体" w:hAnsi="SimSun;宋体"/>
        </w:rPr>
        <w:t>Ⅱ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Ⅰ</w:t>
      </w:r>
      <w:r>
        <w:rPr>
          <w:rFonts w:ascii="SimSun;宋体" w:hAnsi="SimSun;宋体"/>
        </w:rPr>
        <w:t xml:space="preserve"> and </w:t>
      </w:r>
      <w:r>
        <w:rPr>
          <w:rFonts w:ascii="SimSun;宋体" w:hAnsi="SimSun;宋体"/>
        </w:rPr>
        <w:t>Ⅲ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Ⅱ</w:t>
      </w:r>
      <w:r>
        <w:rPr>
          <w:rFonts w:ascii="SimSun;宋体" w:hAnsi="SimSun;宋体"/>
        </w:rPr>
        <w:t xml:space="preserve"> and </w:t>
      </w:r>
      <w:r>
        <w:rPr>
          <w:rFonts w:ascii="SimSun;宋体" w:hAnsi="SimSun;宋体"/>
        </w:rPr>
        <w:t>Ⅲ</w:t>
      </w:r>
      <w:r>
        <w:rPr>
          <w:rFonts w:ascii="SimSun;宋体" w:hAnsi="SimSun;宋体"/>
        </w:rPr>
        <w:t xml:space="preserve"> onl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Which of the following can be inferred from the pass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bout the study of past climates in arid and semiari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gi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is sometimes more difficult to determine pas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climatic conditions in arid and semiarid regions tha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in temperate reg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lthough in the past more research has been done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emperate regions, paleoclimatologists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cently turned their attention to arid and semiari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g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lthough more information about past climates 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e gathered in arid and semiarid than in temper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gions, dating this information is more difficul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is difficult to study the climatic history of arid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emiarid regions because their climates have tend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vary more than those of temperate reg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study of past climates in arid and semiari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gions has been neglected because temper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gions support a greater variety of plant and animal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lif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ssage 27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Since the late 1970's, in the face of a severe loss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market share in dozens of industries, manufacturers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United States have been trying to improve produc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ivity—and therefore enhance their international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/>
        <w:t xml:space="preserve"> competitiveness—through cost—cutting </w:t>
      </w:r>
      <w:r>
        <w:rPr>
          <w:sz w:val="18"/>
        </w:rPr>
        <w:t>programs. (Cost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utting here is defined as raising labor output whil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holding the amount of labor constant.) However, from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1978 through 1982, productivity—the value of good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anufactured divided by the amount of labor input—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/>
        <w:t xml:space="preserve"> did not improve; and while the results were</w:t>
      </w:r>
      <w:r>
        <w:rPr>
          <w:sz w:val="18"/>
        </w:rPr>
        <w:t xml:space="preserve"> better in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usiness upturn of the three years following, </w:t>
      </w:r>
      <w:r>
        <w:rPr>
          <w:sz w:val="18"/>
        </w:rPr>
        <w:t>they ran 25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percent lower than productivity improvements during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arlier, post-1945 upturns. At the same time, it became clear that the harder manufactures worked to imple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 xml:space="preserve"> ment cost-cutting, the more they lost their competitiv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edge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>
          <w:rFonts w:eastAsia="Times New Roman"/>
        </w:rPr>
        <w:t xml:space="preserve">   </w:t>
      </w:r>
      <w:r>
        <w:rPr/>
        <w:t xml:space="preserve">With this paradox in mind, I recently visited 25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mpanies; it became clear to me that the cost-cutting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approach to increasing productivity is fundamentally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>flawed. Manufacturing regularly observes a</w:t>
      </w:r>
      <w:r>
        <w:rPr>
          <w:sz w:val="18"/>
        </w:rPr>
        <w:t xml:space="preserve"> "40, 40, 20"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rule. Roughly 40 percent of any manufacturing-based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mpetitive advantage derives from long-term change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in manufacturing structure (decisions </w:t>
      </w:r>
      <w:r>
        <w:rPr>
          <w:sz w:val="18"/>
        </w:rPr>
        <w:t>about the number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ize, location, and capacity of </w:t>
      </w:r>
      <w:r>
        <w:rPr>
          <w:sz w:val="18"/>
        </w:rPr>
        <w:t xml:space="preserve">facilities) and in approaches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i/>
          <w:sz w:val="18"/>
        </w:rPr>
        <w:t xml:space="preserve"> </w:t>
      </w:r>
      <w:r>
        <w:rPr/>
        <w:t xml:space="preserve">to materials. Another 40 percent comes from major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hanges in equipment and process technology. </w:t>
      </w:r>
      <w:r>
        <w:rPr>
          <w:sz w:val="18"/>
        </w:rPr>
        <w:t>The final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20 percent rests on implementing conventional cost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utting. This rule does not imply that </w:t>
      </w:r>
      <w:r>
        <w:rPr>
          <w:sz w:val="18"/>
        </w:rPr>
        <w:t>cost-cutting should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not be tried. The well-known tools of this approach—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  <w:sz w:val="18"/>
        </w:rPr>
        <w:t xml:space="preserve"> </w:t>
      </w:r>
      <w:r>
        <w:rPr/>
        <w:t xml:space="preserve">including simplifying jobs and retraining employees to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work smarter, not harder—do produce results. But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ools quickly reach the limits of what they ca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ntribute.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>
          <w:rFonts w:eastAsia="Times New Roman"/>
        </w:rPr>
        <w:t xml:space="preserve">     </w:t>
      </w:r>
      <w:r>
        <w:rPr/>
        <w:t>Another problem is that the cost-cutting approach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>hinders innovation and discourages creative people. A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bernathy's study of automobile manufacturers h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shown, an industry can easily become prisoner of it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wn investments in cost-cutting techniques, </w:t>
      </w:r>
      <w:r>
        <w:rPr>
          <w:sz w:val="18"/>
        </w:rPr>
        <w:t>reducing it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bility to develop new products. And managers unde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sz w:val="15"/>
        </w:rPr>
        <w:t xml:space="preserve"> </w:t>
      </w:r>
      <w:r>
        <w:rPr/>
        <w:t xml:space="preserve">pressure to maximize cost-cutting will </w:t>
      </w:r>
      <w:r>
        <w:rPr>
          <w:sz w:val="18"/>
        </w:rPr>
        <w:t>resist innovation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because they know that more fundamental changes i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processes or systems will wreak havoc </w:t>
      </w:r>
      <w:r>
        <w:rPr>
          <w:sz w:val="18"/>
        </w:rPr>
        <w:t xml:space="preserve">with the results on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which they are measured. Production managers have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lways seen their job as one of minimizing costs an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5) </w:t>
      </w:r>
      <w:r>
        <w:rPr/>
        <w:t xml:space="preserve">maximizing output. This dimension of performance h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until recently sufficed as a basis of evaluation,</w:t>
      </w:r>
      <w:r>
        <w:rPr>
          <w:sz w:val="18"/>
        </w:rPr>
        <w:t xml:space="preserve"> but it has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created a penny-pinching, mechanistic culture in most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actories that has kept away creative managers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Every company I know that has freed itself from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>
          <w:i/>
          <w:sz w:val="18"/>
        </w:rPr>
        <w:t xml:space="preserve"> </w:t>
      </w:r>
      <w:r>
        <w:rPr/>
        <w:t>paradox has done so, in part, by developing and imple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enting a manufacturing strategy. Such a strategy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focuses on the manufacturing structure and on equip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ent and process technology. In one company a manu-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facturing strategy that allowed different area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5)</w:t>
      </w:r>
      <w:r>
        <w:rPr>
          <w:i/>
          <w:sz w:val="18"/>
        </w:rPr>
        <w:t xml:space="preserve"> </w:t>
      </w:r>
      <w:r>
        <w:rPr/>
        <w:t xml:space="preserve">factory to specialize in different markets replaced th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conventional cost-cutting approach; within three years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the company regained its competitive advantage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Together with such strategies, successful companies are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also encouraging managers to focus on a wider set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 xml:space="preserve">objectives besides cutting costs. There is hope for manufacturing, but it clearly rests on a different way of 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  <w:t>managing.</w:t>
      </w:r>
    </w:p>
    <w:p>
      <w:pPr>
        <w:pStyle w:val="Normal"/>
        <w:pBdr>
          <w:right w:val="single" w:sz="4" w:space="1" w:color="000000"/>
        </w:pBdr>
        <w:ind w:left="315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The author of the passage is primarily concerned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ummarizing a thes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recommending a different approac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comparing points of view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making a series of predic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escribing a number of paradox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It can be inferred from the passage that the manufactur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entioned in line 2 expected that the measures the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mplemented would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encourage innov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keep labor output consta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ncrease their competitive advanta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ermit business upturns to be more easily predic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ause managers to focus on a wider set of objective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primary function of the first paragrap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outline in brief the author's argu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nticipate challenges to the prescriptions that follow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larify some disputed definitions of economic term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summarize a number of long-accepted explan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esent a historical context for the author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bservations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author refers to Abernathy's study (line 36)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robably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qualify an observation about one rule govern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manufactur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ddress possible objections to a recommend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bout improving manufacturing competitivene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support an earlier assertion about one method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creasing productiv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uggest the centrality in the United States econom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a particular manufacturing indust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given an example of research that has questione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sdom of revising a manufacturing strateg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author's attitude toward the culture in most factor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s best described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cautio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rit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disinteres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respectfu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dulator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In the passage, the author includes all of the following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CEP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personal observ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 business princip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definition of productiv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n example of a successful compan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n illustration of a process technology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author suggests that implementing conven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st-cutting as a way of increasing manufactur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mpetitiveness is a strategy tha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flawed and ruinou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hortsighted and difficult to sust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opular and easily accomplish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useful but inadequ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misunderstood but promising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28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ab/>
        <w:t xml:space="preserve"> The settlement of the United States has occupi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raditional historians since 1893 when </w:t>
      </w:r>
      <w:r>
        <w:rPr>
          <w:sz w:val="18"/>
        </w:rPr>
        <w:t>Frederick Jacks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urner developed his Frontier Thesis, a thesis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plained American development in terms of westwar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>expansion. From the perspective of women's history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urner's exclusively masculine assumptions constitute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ajor drawback: his defenders and critics alike ha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constructed men's, not women's, lives on the fronti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However, precisely because of this masculine </w:t>
      </w:r>
      <w:r>
        <w:rPr>
          <w:sz w:val="18"/>
        </w:rPr>
        <w:t>orientation</w:t>
      </w:r>
      <w:r>
        <w:rPr/>
        <w:t>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/>
        <w:t>revising the Frontier Thesis by focusing on women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perience introduces new themes into women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history—woman as lawmaker and entrepreneur—and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nsequently, new interpretations of women's relation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hip to capital, labor, and statute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>Turner claimed that the frontier produced the indiv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ualism that is the hallmark of American culture,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at this individualism in turn promoted democratic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stitutions and economic equality. He argued for th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frontier as an agent of social change. Most novelists</w:t>
      </w:r>
      <w:r>
        <w:rPr>
          <w:sz w:val="18"/>
        </w:rPr>
        <w:t xml:space="preserve"> an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historians writing in the early to midtwentieth centu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o considered women in the West, when they consid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red women at all, fell under Turner's spell. In thei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orks these authors tended to glorify women's </w:t>
      </w:r>
      <w:r>
        <w:rPr>
          <w:sz w:val="18"/>
        </w:rPr>
        <w:t>contribu</w:t>
      </w:r>
      <w:r>
        <w:rPr/>
        <w:t>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ions to frontier life. Western women, in </w:t>
      </w:r>
      <w:r>
        <w:rPr>
          <w:sz w:val="18"/>
        </w:rPr>
        <w:t>Turnerian</w:t>
      </w:r>
      <w:r>
        <w:rPr/>
        <w:t xml:space="preserve"> </w:t>
      </w:r>
      <w:r>
        <w:rPr>
          <w:sz w:val="18"/>
        </w:rPr>
        <w:t>trad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>tion, were a fiercely independent, capable, and durabl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lot, free from the constraints binding their eastern </w:t>
      </w:r>
      <w:r>
        <w:rPr>
          <w:sz w:val="18"/>
        </w:rPr>
        <w:t>sist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is interpretation implied that the West provided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ngenial environment where women could aspire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ir own goals, free from constrictive stereotypes an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</w:t>
      </w:r>
      <w:r>
        <w:rPr/>
        <w:t>sexist attitudes. In Turnerian terminology, the fronti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had furnished "a gate of escape from the bondage of th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past."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By the middle of the twentieth century, the Fronti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sis fell into disfavor among historians. Later, Reac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i/>
          <w:sz w:val="15"/>
        </w:rPr>
        <w:t xml:space="preserve"> </w:t>
      </w:r>
      <w:r>
        <w:rPr/>
        <w:t>tionist writers took the view that frontier women we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lonely, displaced persons in a hostile milieu that </w:t>
      </w:r>
      <w:r>
        <w:rPr>
          <w:sz w:val="18"/>
        </w:rPr>
        <w:t>intens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ied the worst aspects of gender relations. The renais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ance of the feminist movement during the 1970's </w:t>
      </w:r>
      <w:r>
        <w:rPr>
          <w:sz w:val="18"/>
        </w:rPr>
        <w:t>led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Stasist school, which sidestepped the good bad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>40)</w:t>
      </w:r>
      <w:r>
        <w:rPr>
          <w:i/>
          <w:sz w:val="15"/>
        </w:rPr>
        <w:t xml:space="preserve"> </w:t>
      </w:r>
      <w:r>
        <w:rPr/>
        <w:t xml:space="preserve">dichotomy and argued that frontier women lived liv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imilar to the live of women in the East. In one now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tandard text, Faragher demonstrated the persistence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"cult of true womanhood" and the illusionary qual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ty of change on the westward journey. Recently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i/>
          <w:sz w:val="15"/>
        </w:rPr>
        <w:t>(</w:t>
      </w:r>
      <w:r>
        <w:rPr>
          <w:b/>
          <w:sz w:val="15"/>
        </w:rPr>
        <w:t xml:space="preserve">45) </w:t>
      </w:r>
      <w:r>
        <w:rPr/>
        <w:t>Stasist position has been revised but not entire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iscounted by new research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1. The primary purpose of the passage is to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provide a framework within which the history of </w:t>
      </w:r>
    </w:p>
    <w:p>
      <w:pPr>
        <w:pStyle w:val="Normal"/>
        <w:pBdr>
          <w:right w:val="single" w:sz="4" w:space="1" w:color="000000"/>
        </w:pBdr>
        <w:ind w:left="420" w:hanging="0"/>
        <w:rPr>
          <w:rFonts w:ascii="SimSun;宋体" w:hAnsi="SimSun;宋体"/>
        </w:rPr>
      </w:pPr>
      <w:r>
        <w:rPr/>
        <w:t xml:space="preserve">women in nineteenth-century America can b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organized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discuss divergent interpretations of wome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perience on the western frontier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introduce a new hypothesis about wome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perience in nineteenth-century America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advocate an empirical approach to wome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perience on the western frontier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resolve ambiguities in several theories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men's experience on the western frontier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2. Which of the following can be inferred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novelists and historians mentioned in lines 19-20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misunderstood the powerful influen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constrictive stereotypes on women in the Eas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assumed that the frontier had offered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pportunities to women than had the Eas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included accurate information about wome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periences on the fronti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underestimated the endurance and fortitud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frontier women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They agreed with some of Turner's assumption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 </w:t>
      </w:r>
      <w:r>
        <w:rPr/>
        <w:t xml:space="preserve">about frontier women, but disagreed with o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ssumptions that he mad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3. Which of the following, if true, would provid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additional evidence for the Stasists' argument as i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scrib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Frontier women relied on smaller support group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latives and friends in the West than they had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ast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he urban frontier in the West offered mor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occupational opportunity than the agricultu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rontier offer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omen participated more fully in the econom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cisions of the family group in the West than the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ad in the Eas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Western women received financial compensation for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labor that was comparable to what women receiv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the East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Western women did not have an effect on divor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laws, but lawmakers in the West were more  </w:t>
      </w:r>
    </w:p>
    <w:p>
      <w:pPr>
        <w:pStyle w:val="Normal"/>
        <w:pBdr>
          <w:right w:val="single" w:sz="4" w:space="1" w:color="000000"/>
        </w:pBdr>
        <w:ind w:left="420" w:hanging="0"/>
        <w:rPr>
          <w:rFonts w:ascii="SimSun;宋体" w:hAnsi="SimSun;宋体"/>
        </w:rPr>
      </w:pPr>
      <w:r>
        <w:rPr>
          <w:rFonts w:eastAsia="Times New Roman"/>
        </w:rPr>
        <w:t xml:space="preserve"> </w:t>
      </w:r>
      <w:r>
        <w:rPr/>
        <w:t xml:space="preserve">responsive to women's concerns than lawmakers i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the East wer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Turner makes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connections in his Frontier Thesi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Ⅰ</w:t>
      </w:r>
      <w:r>
        <w:rPr/>
        <w:t xml:space="preserve">. A connection between American individualism and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economic equal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Ⅱ</w:t>
      </w:r>
      <w:r>
        <w:rPr/>
        <w:t xml:space="preserve">. A connection between geographical expansion and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social chan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Ⅲ</w:t>
      </w:r>
      <w:r>
        <w:rPr/>
        <w:t xml:space="preserve">. A connection between social change and financial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prosper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</w:t>
      </w:r>
      <w:r>
        <w:rPr>
          <w:rFonts w:ascii="SimSun;宋体" w:hAnsi="SimSun;宋体"/>
        </w:rPr>
        <w:t>Ⅱ</w:t>
      </w:r>
      <w:r>
        <w:rPr/>
        <w:t>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Ⅲ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Ⅰ</w:t>
      </w:r>
      <w:r>
        <w:rPr/>
        <w:t xml:space="preserve">and </w:t>
      </w:r>
      <w:r>
        <w:rPr>
          <w:rFonts w:ascii="SimSun;宋体" w:hAnsi="SimSun;宋体"/>
        </w:rPr>
        <w:t>Ⅱ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 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that which of the following state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s consistent with the Reactionist position as i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scrib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ntinuity, not change, marked women's lives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y moved from East to Wes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Women's experience on the North American frontier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has not received enough attention from moder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historia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Despite its rigors, the frontier offered wom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pportunities that had not been available in the Eas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Gender relations were more difficult for wome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West than they were in the Eas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Women on the North American frontier adopted n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roles while at the same time reaffirming tradi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ol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Which of the following best describes the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current interpretation of a phenomenon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scribed and then ways in which it was develop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e discus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ree theories are presented and then a n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ypothesis that discounts those theories is describ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n important theory and its effects are discussed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n ways in which it has been revised are describ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controversial theory is discussed and th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iewpoints both for and against it are describ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phenomenon is described and then theor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cerning its correctness are discuss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 is true of the Stasist school as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s describ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provides new interpretations of wome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lationship to work and the law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resolves some of the ambiguities inheren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urnerian and Reactionist though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has recently been discounted by new resear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athered on women's experien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avoids extreme positions taken by other writers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men's histo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was the first school of thought to sugge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bstantial revisions to the Frontier Thesi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</w:rPr>
      </w:pPr>
      <w:r>
        <w:rPr>
          <w:b/>
        </w:rPr>
        <w:t>Passage 29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udies of the Weddell seal in the laboratory ha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scribed the physiological mechanisms that allow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eal to cope with the extreme oxygen deprivation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ccurs during its longest dives, which can extend 500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>5)</w:t>
      </w:r>
      <w:r>
        <w:rPr>
          <w:b/>
        </w:rPr>
        <w:t xml:space="preserve"> </w:t>
      </w:r>
      <w:r>
        <w:rPr/>
        <w:t>meters below the ocean's surface and last for over 70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inutes. Recent field studies, however, suggest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uring more typical dives in the wild, this seal's physi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ogical behavior is differ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In the laboratory, when the seal dives below th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>surface of the water and stops breathing, its heart bea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more slowly, requiring less oxygen, and its arter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ecome constricted, ensuring that the seal's bloo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emains concentrated near those organs most crucial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ts ability to navigate underwater. The seal essentially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  <w:sz w:val="15"/>
        </w:rPr>
        <w:t xml:space="preserve"> </w:t>
      </w:r>
      <w:r>
        <w:rPr/>
        <w:t>shuts off the flow of blood to other organs, which eith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top functioning until the seal surfaces or switch to 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aerobic (oxygen-independent) metabolism. The latt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esults in the production of large amounts of lactic acid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which can adversely affect the pH of the seal's bloo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>but since the anaerobic metabolism occurs only in tho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issues which have been isolated from the seal's bloo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upply, the lactic acid is released into the seal's bloo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nly after the seal surfaces, when the lungs, liver,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ther organs quickly clear the acid from the</w:t>
      </w:r>
      <w:r>
        <w:rPr>
          <w:sz w:val="18"/>
        </w:rPr>
        <w:t xml:space="preserve"> seal's blood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>stream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Recent field studies, however, reveal that on dives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 wild, the seal usually heads directly for its prey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turns to the surface in less than twenty minutes.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bsence of high levels of lactic acid in the seal's bloo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b/>
        </w:rPr>
        <w:t xml:space="preserve"> </w:t>
      </w:r>
      <w:r>
        <w:rPr/>
        <w:t>after such dives suggests that during them, the seal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rgans do not resort to the anaerobic metaboli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bserved in the laboratory, but are supplied with oxyge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from the blood. The seal's longer excursions </w:t>
      </w:r>
      <w:r>
        <w:rPr>
          <w:sz w:val="18"/>
        </w:rPr>
        <w:t>underwater,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during which it appears to be either exploring distan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>
          <w:rFonts w:ascii="SimSun;宋体" w:hAnsi="SimSun;宋体"/>
        </w:rPr>
        <w:tab/>
      </w:r>
      <w:r>
        <w:rPr/>
        <w:t>routes or evading a predator, do evoke the div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sponse seen in the laboratory. But why do the seal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aboratory dives always evoke this response, regardle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their length or depth? Some biologists speculate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ecause in laboratory dives the seal is forcibly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i/>
          <w:sz w:val="18"/>
        </w:rPr>
        <w:t xml:space="preserve"> </w:t>
      </w:r>
      <w:r>
        <w:rPr/>
        <w:t xml:space="preserve">submerged, it does not know how long it will rem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underwater and so prepares for the wors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assage provides information to support which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following generalizati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Observations of animals' physiological behavior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wild are not reliable unless verified by laborat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ud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is generally less difficult to observ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hysiological behavior of an animal in the wild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the laborato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level of lactic acid in an animal's blood is likely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to be higher when it is searching for prey than whe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it s evading predato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level of lactic acid in an animal's blood is lik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to be lowest during those periods in which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experiences oxygen depriv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physiological behavior of animals in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laboratory setting is not always consistent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ir physiological behavior in the wil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It can be inferred from the passage that by describ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eddell seal as preparing "for the worst" (line 41)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iologists mean that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repares to remain underwater for no longer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wenty minu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xhibits physiological behavior similar to that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aracterizes dives in which it heads directly for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xhibits physiological behavior similar to that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haracterizes its longest dives in the wi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begins to exhibit predatory behavi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lears the lactic acid from its blood bef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ttempting to div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passage suggests that during laboratory dives,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H of the Weddell seal's blood is not advers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ffected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roduction of lactic acid becau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only those organs that are essential to the seal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bility to navigate underwater revert to an anaerob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chanism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seal typically reverts to an anaerobic metabolis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nly at the very end of the d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organs that revert to an anaerobic metabolism are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temporarily isolated from the seal's bloodstrea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oxygen continues to be supplied to organs that clear 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lactic acid from the seal's bloodstrea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seal remains submerged for only short period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im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Which of the following best summarizes the main poi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ecent field studies have indicated that descrip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the physiological behavior of the Weddell seal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during laboratory dives are not applicable to its mos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typical dives in the wi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Weddell seal has developed a number of uniqu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ab/>
        <w:t xml:space="preserve">mechanisms that enable it to remain submerged at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depths of up to 500 meters for up to 70 minu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results of recent field studies have made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ecessary for biologists to revise previou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perceptions of how the Weddell seal behave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physiologically during its longest dives in the wi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Biologists speculate that laboratory studie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hysiological behavior of seals during dives lasting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more than twenty minutes would be more accurate if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the seals were not forcibly submerg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How the Weddell seal responds to oxyg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privation during its longest dives appear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pend on whether the seal is searching for prey 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voiding predators during such div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According to the author, which of the following is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laboratory studies mentioned in line 1 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fail to explain how the seal is able to toler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increased production of lactic acid by orga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revert to an anaerobic metabolism during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ongest dives in the wi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present an oversimplified accoun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echanisms that the Weddell seal relies on during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ongest dives in the wi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provide evidence that undermines the vi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the Weddell seal relies on an anaerob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tabolism during its most typical dives in the wi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are based on the assumption that Weddell se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arely spend more than twenty minutes underwa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n a typical dive in the wi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provide an accurate account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hysiological behavior of Weddell seals dur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ose dives in the wild in which they are ei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vading predators or exploring distant rout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author cites which of the following as characteris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of the Weddell seal's physiological behavior dur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ives observed in the laborator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Ⅰ</w:t>
      </w:r>
      <w:r>
        <w:rPr/>
        <w:t>. A decrease in the rate at which the seal's heart bea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>. A constriction of the seal's arter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 xml:space="preserve">. A decrease in the levels of lactic acid in the seal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lood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Ⅳ</w:t>
      </w:r>
      <w:r>
        <w:rPr/>
        <w:t>. A temporary halt in the functioning of certain orga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 xml:space="preserve">and </w:t>
      </w:r>
      <w:r>
        <w:rPr>
          <w:rFonts w:ascii="SimSun;宋体" w:hAnsi="SimSun;宋体"/>
        </w:rPr>
        <w:t>Ⅲ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Ⅱ</w:t>
      </w:r>
      <w:r>
        <w:rPr/>
        <w:t xml:space="preserve"> and </w:t>
      </w:r>
      <w:r>
        <w:rPr>
          <w:rFonts w:ascii="SimSun;宋体" w:hAnsi="SimSun;宋体"/>
        </w:rPr>
        <w:t>Ⅳ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Ⅱ</w:t>
      </w:r>
      <w:r>
        <w:rPr/>
        <w:t xml:space="preserve"> and </w:t>
      </w:r>
      <w:r>
        <w:rPr>
          <w:rFonts w:ascii="SimSun;宋体" w:hAnsi="SimSun;宋体"/>
        </w:rPr>
        <w:t>Ⅲ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, and </w:t>
      </w:r>
      <w:r>
        <w:rPr>
          <w:rFonts w:ascii="SimSun;宋体" w:hAnsi="SimSun;宋体"/>
        </w:rPr>
        <w:t>Ⅳ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Ⅲ</w:t>
      </w:r>
      <w:r>
        <w:rPr/>
        <w:t xml:space="preserve">, and </w:t>
      </w:r>
      <w:r>
        <w:rPr>
          <w:rFonts w:ascii="SimSun;宋体" w:hAnsi="SimSun;宋体"/>
        </w:rPr>
        <w:t>Ⅳ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passage suggests that because Weddell seal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rcibly submerged during laboratory dives, they d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xhibit the physiological responses that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aracteristic of dives in the wild that last less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wenty minu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xhibit the physiological responses that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aracteristic of the longer dives they undertak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wi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ope with oxygen deprivation less effectively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y do on typical dives in the wi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roduce smaller amounts of lactic acid than they d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n typical dives in the wi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Navigate less effectively than they do on typ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ves in the wil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30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 xml:space="preserve"> Since the early 1970's, historians have begun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evote serious attention to the working clas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nited States. Yet while we now have studie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rking-class communities and culture, we know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5"/>
        </w:rPr>
        <w:t xml:space="preserve"> </w:t>
      </w:r>
      <w:r>
        <w:rPr/>
        <w:t>remarkably little of worklessness. When historians ha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aid any attention at all to unemployment, they ha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cused on the Great Depression of the 1930's.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narrowness of this perspective ignores the pervasi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cessions and joblessness of the previous decades, a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 xml:space="preserve">Alexander Keyssar shows in his recent book. </w:t>
      </w:r>
      <w:r>
        <w:rPr>
          <w:sz w:val="18"/>
        </w:rPr>
        <w:t>Examin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period 1870-1920, Keyssar concentrates on Massa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husetts, where the historical materials are particular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ich, and the findings applicable to other industri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reas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 )</w:t>
      </w:r>
      <w:r>
        <w:rPr>
          <w:b/>
        </w:rPr>
        <w:t xml:space="preserve"> </w:t>
      </w:r>
      <w:r>
        <w:rPr/>
        <w:t>The unemployment rates that Keyssar calcula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ppear to be relatively modest, at least by Great Depres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ion standards: during the worst years, in the 1870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nd 1890's, unemployment was around 15 percent. Yet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 xml:space="preserve">Keyssar rightly understands that a better way to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  <w:sz w:val="18"/>
        </w:rPr>
        <w:t xml:space="preserve"> </w:t>
      </w:r>
      <w:r>
        <w:rPr/>
        <w:t>measure the impact of unemployment is to calcul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unemployment frequencies—measuring the percenta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workers who experience any unemployment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urse of a year. Given this perspective, joblessne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ooms much larger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b/>
        </w:rPr>
        <w:t xml:space="preserve"> </w:t>
      </w:r>
      <w:r>
        <w:rPr/>
        <w:t xml:space="preserve">  Keyssar also scrutinizes unemployment patter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ccording to skill level, ethnicity, race, age, class,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ender. He finds that rates of joblessness differ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rimarily according to class: those in middle-class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te-collar occupations were far less likely to be unem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b/>
        </w:rPr>
        <w:t xml:space="preserve"> </w:t>
      </w:r>
      <w:r>
        <w:rPr/>
        <w:t>ployed. Yet the impact of unemployment on a specific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lass was not always the same. Even when dependent on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 xml:space="preserve">the same trade, adjoining communities could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ramatically different unemployment rates. Keyssar u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se differential rates to help explain a phenomeno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b/>
        </w:rPr>
        <w:t xml:space="preserve"> </w:t>
      </w:r>
      <w:r>
        <w:rPr/>
        <w:t>that has puzzled historians—the startlingly high rate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eographical mobility in the nineteenth-century Unit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tates. But mobility was not the dominant working-cla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trategy for coping with unemployment, nor was assis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ance from private charities or state agencies. Self-help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i/>
          <w:sz w:val="18"/>
        </w:rPr>
        <w:t xml:space="preserve"> </w:t>
      </w:r>
      <w:r>
        <w:rPr/>
        <w:t>and the help of kin got most workers through joble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pells.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While Keyssar might have spent more time develop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g the implications of his findings on joblessness f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ntemporary public policy, his study, in its thorough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>
          <w:i/>
          <w:sz w:val="15"/>
        </w:rPr>
        <w:t xml:space="preserve"> </w:t>
      </w:r>
      <w:r>
        <w:rPr/>
        <w:t>research and creative use of quantitative and qualitati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vidence, is a model of historical analysi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1. The passage is primarily concerned wi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recommending a new course of investig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summarizing and assessing a stud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making distinctions among categor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criticizing the current state of a fiel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omparing and contrasting two methods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calculating data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passage suggests that before the early 1970's,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the following was true of the study by historia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working class in the United Stat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he study was infrequent or superficial, or bot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study was repeatedly criticized for its allegedly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 </w:t>
      </w:r>
      <w:r>
        <w:rPr/>
        <w:t>narrow focu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study relied more on qualitative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quantitative eviden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study focused more on the working-class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community than on working-class cultur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study ignored working-class joblessness dur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Great Depressio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According to the passage, which of the following is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Keyssar's findings concerning unemploymen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assachuset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tend to contradict earlier findings about su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unemploy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are possible because Massachusetts ha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st easily accessible historical recor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are the first to mention the existence of hig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ates of geographical mobility in the nineteen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ntu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are relevant to a historical understanding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 nature of unemployment in other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have caused historians to reconsider the rol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working class during the Great Depressio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which of the following is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unemployment rates mentioned in line 15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hovered, on average, around 15 percent during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 period 1870-1920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give less than a full sense of the impac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employment on working-class peop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overestimate the importance of middle cla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white-collar unemploy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have been considered by many historian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derestimate the extent of working-cla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employ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are more open to question when calculated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years other than those of peak recessio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Which of the following statements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nemployment rate during the Great Depression can be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ferred from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t was sometimes higher than 15 perc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has been analyzed seriously only since the ear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197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can be calculated more easily than 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unemployment frequenc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It was never as high as the rate during the 187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has been shown by Keyssar to be lower than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previously thought.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According to the passage, Keyssar considers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llowing to be among the important predictor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likelihood that a particular person would be unemploye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ate nineteenth-century Massachuset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Ⅰ</w:t>
      </w:r>
      <w:r>
        <w:rPr/>
        <w:t>. The person's cla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>. Where the person lived or work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>. The person's a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>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Ⅱ</w:t>
      </w:r>
      <w:r>
        <w:rPr/>
        <w:t>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Ⅰ</w:t>
      </w:r>
      <w:r>
        <w:rPr/>
        <w:t xml:space="preserve">and </w:t>
      </w:r>
      <w:r>
        <w:rPr>
          <w:rFonts w:ascii="SimSun;宋体" w:hAnsi="SimSun;宋体"/>
        </w:rPr>
        <w:t>Ⅱ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Ⅰ</w:t>
      </w:r>
      <w:r>
        <w:rPr/>
        <w:t xml:space="preserve">and </w:t>
      </w:r>
      <w:r>
        <w:rPr>
          <w:rFonts w:ascii="SimSun;宋体" w:hAnsi="SimSun;宋体"/>
        </w:rPr>
        <w:t>Ⅲ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, 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author views Keyssar's study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mpatient disapprov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wary concer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polite skeptici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scrupulous neutral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qualified admiration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Which of the following, if true, would most strong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upport Keyssar's findings as they are described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uthor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Boston, Massachusetts, and Quincy, Massachusetts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djoining communities, had a higher rat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employment for working-class people in 1870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in 1890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White-collar professionals such as attorneys had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uch trouble as day laborers in maintaining a stead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evel of employment throughout the period 1870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1920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orking-class women living in Cambridge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assachusetts, were more likely than working-clas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men living in Cambridge to be unemployed for som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period of time during the year 1873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n the 1890's, shoe-factory workers moved away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large numbers from Chelmsford, Massachusetts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here shoe factories were being replaced by o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dustries, to adjoining West Chelmsford, wher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hoe industry flourish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n the late nineteenth century, workers of all cla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in Massachusetts were more likely than workers of all 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>
          <w:rFonts w:eastAsia="Times New Roman"/>
        </w:rPr>
        <w:t xml:space="preserve"> </w:t>
      </w:r>
      <w:r>
        <w:rPr/>
        <w:t xml:space="preserve">classes in other states to move their place of 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>
          <w:rFonts w:eastAsia="Times New Roman"/>
        </w:rPr>
        <w:t xml:space="preserve"> </w:t>
      </w:r>
      <w:r>
        <w:rPr/>
        <w:t xml:space="preserve">residence from one location to another within the 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>
          <w:rFonts w:eastAsia="Times New Roman"/>
        </w:rPr>
        <w:t xml:space="preserve">  </w:t>
      </w:r>
      <w:r>
        <w:rPr/>
        <w:t>stat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31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number of women directors appointed to corp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ate boards in the United States has increased dramat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ally, but the ratio of female to male directors remai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 </w:t>
      </w:r>
      <w:r>
        <w:rPr>
          <w:rFonts w:eastAsia="Times New Roman"/>
        </w:rPr>
        <w:t xml:space="preserve"> </w:t>
      </w:r>
      <w:r>
        <w:rPr/>
        <w:t>low. Although pressure to recruit women directors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</w:t>
      </w:r>
      <w:r>
        <w:rPr>
          <w:b/>
          <w:sz w:val="18"/>
        </w:rPr>
        <w:t>)</w:t>
      </w:r>
      <w:r>
        <w:rPr/>
        <w:t xml:space="preserve"> unlike that to employ women in the general work force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oes not derive from legislation, it is nevertheless rea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lthough small companies were the first to ha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men directors, large corporations currently have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higher percentage of women on their boards. When th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5"/>
        </w:rPr>
        <w:t xml:space="preserve"> </w:t>
      </w:r>
      <w:r>
        <w:rPr/>
        <w:t>chairs of these large corporations began recruit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omen to serve on boards, they initially sought wom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ho were chief executive officers </w:t>
      </w:r>
      <w:r>
        <w:rPr>
          <w:sz w:val="18"/>
        </w:rPr>
        <w:t>(CEO's)</w:t>
      </w:r>
      <w:r>
        <w:rPr/>
        <w:t xml:space="preserve"> </w:t>
      </w:r>
      <w:r>
        <w:rPr>
          <w:sz w:val="18"/>
        </w:rPr>
        <w:t>of</w:t>
      </w:r>
      <w:r>
        <w:rPr/>
        <w:t xml:space="preserve"> </w:t>
      </w:r>
      <w:r>
        <w:rPr>
          <w:sz w:val="18"/>
        </w:rPr>
        <w:t>large corp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rations. However, such women CEO's are still rare.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ddition, the ideal of six CEO's (female or male ) serving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 xml:space="preserve">(15)  </w:t>
      </w:r>
      <w:r>
        <w:rPr/>
        <w:t>on the board of each of the largest corporations is realiz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able only if every CEO serves on six boards. This rai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the specter of director overcommitment and the resulta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dilution of contribution. Consequently, the chairs next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sought women in business who had the equivalent of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20)</w:t>
      </w:r>
      <w:r>
        <w:rPr>
          <w:sz w:val="15"/>
        </w:rPr>
        <w:t xml:space="preserve"> </w:t>
      </w:r>
      <w:r>
        <w:rPr/>
        <w:t xml:space="preserve"> CEO experience. However, since it is only recently that</w:t>
      </w:r>
    </w:p>
    <w:p>
      <w:pPr>
        <w:pStyle w:val="Normal"/>
        <w:pBdr>
          <w:right w:val="single" w:sz="4" w:space="1" w:color="000000"/>
        </w:pBdr>
        <w:ind w:left="405" w:hanging="0"/>
        <w:rPr/>
      </w:pPr>
      <w:r>
        <w:rPr/>
        <w:t>large numbers of women have begun to rise in manage-</w:t>
      </w:r>
    </w:p>
    <w:p>
      <w:pPr>
        <w:pStyle w:val="Normal"/>
        <w:pBdr>
          <w:right w:val="single" w:sz="4" w:space="1" w:color="000000"/>
        </w:pBdr>
        <w:ind w:left="405" w:hanging="0"/>
        <w:rPr/>
      </w:pPr>
      <w:r>
        <w:rPr/>
        <w:t>ment, the chairs began to recruit women of high achieve-</w:t>
      </w:r>
    </w:p>
    <w:p>
      <w:pPr>
        <w:pStyle w:val="Normal"/>
        <w:pBdr>
          <w:right w:val="single" w:sz="4" w:space="1" w:color="000000"/>
        </w:pBdr>
        <w:ind w:left="405" w:hanging="0"/>
        <w:rPr/>
      </w:pPr>
      <w:r>
        <w:rPr/>
        <w:t>ment outside the business world. Many such women are</w:t>
      </w:r>
    </w:p>
    <w:p>
      <w:pPr>
        <w:pStyle w:val="Normal"/>
        <w:pBdr>
          <w:right w:val="single" w:sz="4" w:space="1" w:color="000000"/>
        </w:pBdr>
        <w:ind w:left="405" w:hanging="0"/>
        <w:rPr/>
      </w:pPr>
      <w:r>
        <w:rPr/>
        <w:t>well known for their contributions in government,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25)</w:t>
      </w:r>
      <w:r>
        <w:rPr>
          <w:sz w:val="18"/>
        </w:rPr>
        <w:t xml:space="preserve"> </w:t>
      </w:r>
      <w:r>
        <w:rPr/>
        <w:t xml:space="preserve"> education, and the nonprofit sector. The fact that the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women from these sectors who were appointed were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often acquaintances of the boards' chairs seems quite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reasonable: chairs have always considered it important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for directors to interact comfortably in the boardroom.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30)</w:t>
      </w:r>
      <w:r>
        <w:rPr/>
        <w:t xml:space="preserve">     Although many successful women from outside the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business world are unknown to corporate leaders, these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women are particularly qualified to serve on boards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because of the changing nature of corporations. Today a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 xml:space="preserve">company's ability to be responsive to the concern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35)</w:t>
      </w:r>
      <w:r>
        <w:rPr/>
        <w:t xml:space="preserve">  community and the environment can influence that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company's growth and survival. Women are uniquely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positioned to be responsive to some of these concerns.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Although conditions have changed, it should be remem-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bered that most directors of both sexes are over fifty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40)</w:t>
      </w:r>
      <w:r>
        <w:rPr>
          <w:rFonts w:ascii="SimSun;宋体" w:hAnsi="SimSun;宋体"/>
        </w:rPr>
        <w:tab/>
      </w:r>
      <w:r>
        <w:rPr/>
        <w:t>years old. Women of that generation were often encour-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 xml:space="preserve">aged to direct their attention toward efforts to improve 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the community. This fact is reflected in the career devel-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opment of most of the outstandingly successful women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of the generation now in their fifties, who currently serve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45)</w:t>
      </w:r>
      <w:r>
        <w:rPr/>
        <w:t xml:space="preserve"> on corporate boards: 25 percent are in education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22 percent are in government, law, and the nonprof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ecto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ne organization of women directors is helping bus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ness become more responsive to the changing needs of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50)</w:t>
      </w:r>
      <w:r>
        <w:rPr>
          <w:sz w:val="15"/>
        </w:rPr>
        <w:t xml:space="preserve"> </w:t>
      </w:r>
      <w:r>
        <w:rPr/>
        <w:t xml:space="preserve"> society by raising the level of corporate awareness about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social issues, such as problems with the economy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overnment regulation, the aging population, and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nvironment. This organization also serves as a resour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enter of information on accomplished women who are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55)</w:t>
      </w:r>
      <w:r>
        <w:rPr>
          <w:rFonts w:ascii="SimSun;宋体" w:hAnsi="SimSun;宋体"/>
        </w:rPr>
        <w:tab/>
      </w:r>
      <w:r>
        <w:rPr/>
        <w:t>potential candidates for corporate board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author of the passage would be most likely to agre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ith which of the following statements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chievement of the "ideal" mentioned in line 14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t has only recently become a possibil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would be easier to meet if more CEO's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m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is very close to being a reality for most corpor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oar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might affect the quality of directors' servic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rpor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would be more realizable if CEO's had a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tensive range of business experienc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the pressure to appoi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omen to corporate boards differs from the pressur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mploy women in the work force in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way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rporate boards are under less pressure because the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have such a small number of opening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orporate boards have received less pressure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stockholders, consumers, and workers with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companies to include women on their boar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orporate boards have received less pressure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media and the public to include women on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oar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rporations have only recently been pressured to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include women on their boar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orporations are not subject to statutory penalty for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failing to include women on their board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3. All of the following are examples of issues tha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rganization described in the last paragraph would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ikely to advise corporations on EXCEP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long-term infl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health and safety regul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retirement and pension program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 energy shorta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how to develop new market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It can be inferred from the passage that, when seeking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ppoint new members to a corporation's board, the cha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raditionally looked for candidates wh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had legal and governmental experie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had experience dealing with community affai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could work easily with other members of the boar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were already involved in establishing policy for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rpor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had influential connections outside the busin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rl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According to the passage, which of the following is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bout women outside the business world who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urrently serving on corporate board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Most do not serve on more than one boar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large percentage will eventually work on the staf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corpor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ost were already known to the chairs of the boar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which they were appoin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larger percentage are from government and la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are from the nonprofit secto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Most are less than fifty years ol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passage suggests that corporations of the past diff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rom modern corporations in which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ay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rporations had greater input on govern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licies affecting the business commun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orporations were less responsive to the financ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eeds of their employe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ability of a corporation to keep up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anging markets was not a crucial factor in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cces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corporation's effectiveness in coping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munity needs was less likely to affect its grow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prosper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orporations were subject to more string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overnment regulation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 best describes the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problem is described, and then reasons wh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various proposed solutions succeeded or failed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cus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problem is described, and then an advantag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solving it is offer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problem is described, and then reasons for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tinuing existence are summariz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historical origins of a problem are described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d then various measures that have successfu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solved it are discus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causes of a problem are described, and then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ffects are discuss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It can be inferred from the passage that factors mak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omen uniquely valuable members of modern corpor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oards would include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Ⅰ</w:t>
      </w:r>
      <w:r>
        <w:rPr/>
        <w:t>. The nature of modern corpor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>. The increased number of women CEO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 xml:space="preserve">. The careers pursued by women currently availabl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rve on corporate board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>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Ⅱ</w:t>
      </w:r>
      <w:r>
        <w:rPr/>
        <w:t>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Ⅲ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Ⅰ</w:t>
      </w:r>
      <w:r>
        <w:rPr/>
        <w:t xml:space="preserve">and </w:t>
      </w:r>
      <w:r>
        <w:rPr>
          <w:rFonts w:ascii="SimSun;宋体" w:hAnsi="SimSun;宋体"/>
        </w:rPr>
        <w:t>Ⅲ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, 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32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>Increasingly, historians are blaming diseases</w:t>
      </w:r>
      <w:r>
        <w:rPr>
          <w:sz w:val="18"/>
        </w:rPr>
        <w:t xml:space="preserve"> import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rom the Old World for the staggering disparity betwe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indigenous population of America in 1492—</w:t>
      </w:r>
      <w:r>
        <w:rPr>
          <w:sz w:val="18"/>
        </w:rPr>
        <w:t>new est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 </w:t>
      </w:r>
      <w:r>
        <w:rPr/>
        <w:t>mates of which soar as high as 100 million, or approx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>mately one-sixth of the human race at that time—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 few million full-blooded Native Americans alive 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end of the nineteenth century. There is no doubt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hronic disease was an important factor in the precip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ous decline, and it is highly probable that the greates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5"/>
        </w:rPr>
        <w:t xml:space="preserve"> </w:t>
      </w:r>
      <w:r>
        <w:rPr/>
        <w:t>killer was epidemic disease, especially as manifested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virgin-soil epidemic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Virgin-soil epidemics are those in which the popula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ions at risk have had no previous contact with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iseases that strike them and are therefore immunolog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  <w:sz w:val="18"/>
        </w:rPr>
        <w:t xml:space="preserve"> </w:t>
      </w:r>
      <w:r>
        <w:rPr/>
        <w:t>cally almost defenseless. That</w:t>
      </w:r>
      <w:r>
        <w:rPr>
          <w:sz w:val="18"/>
        </w:rPr>
        <w:t xml:space="preserve"> virgin-soil epidemics we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mportant in American history is strongly indicated b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vidence that a number of dangerous maladies—small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ox, measles, malaria, yellow fever, and undoubted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everal more—were unknown in the pre-Columbia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New World. The effects of their sudden introduc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re demonstrated in the early chronicles of America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ich contain reports of horrendous epidemics</w:t>
      </w:r>
      <w:r>
        <w:rPr>
          <w:sz w:val="18"/>
        </w:rPr>
        <w:t xml:space="preserve"> and steep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opulation declines, confirmed in many cases by rec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quantitative analyses of Spanish tribute records an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</w:t>
      </w:r>
      <w:r>
        <w:rPr>
          <w:i/>
          <w:sz w:val="15"/>
        </w:rPr>
        <w:t xml:space="preserve">) </w:t>
      </w:r>
      <w:r>
        <w:rPr/>
        <w:t>other sources. The evidence provided by the docume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f British and French colonies is not as definiti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ecause the conquerors of those areas did not establis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ermanent settlements and begin to keep continuo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records until the seventeenth century, by which </w:t>
      </w:r>
      <w:r>
        <w:rPr>
          <w:sz w:val="18"/>
        </w:rPr>
        <w:t>time th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  <w:tab/>
      </w:r>
      <w:r>
        <w:rPr/>
        <w:t>worst epidemics had probably already taken pla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urthermore, the British tended to drive the nati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opulations away, rather than enslaving them as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paniards did, so that the epidemics of British Americ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occurred beyond the range of colonists' direct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>observ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ven so, the surviving records of North America d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ntain references to deadly epidemics among </w:t>
      </w:r>
      <w:r>
        <w:rPr>
          <w:sz w:val="18"/>
        </w:rPr>
        <w:t>the indige</w:t>
      </w:r>
      <w:r>
        <w:rPr/>
        <w:t>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nous population. In 1616-1619 an epidemic, </w:t>
      </w:r>
      <w:r>
        <w:rPr>
          <w:sz w:val="18"/>
        </w:rPr>
        <w:t>possibly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ubonic or pneumonic plague, swept coastal New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>England, killing as many as nine out of ten. During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1630's smallpox, the disease most fatal to the Nati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merican people, eliminated half the population of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uron and Iroquois confederations. In the 1820's fev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evastated the people of the Columbia River area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/>
        <w:t xml:space="preserve"> killing eight out of ten of them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Unfortunately, the documentation of these and oth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pidemics is slight and frequently unreliable, and it i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cessary to supplement what little we do know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vidence from recent epidemics among Native Amer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0) </w:t>
      </w:r>
      <w:r>
        <w:rPr/>
        <w:t>cans. For example, in 1952 an outbreak of measl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mong the Native American inhabitants of </w:t>
      </w:r>
      <w:r>
        <w:rPr>
          <w:sz w:val="18"/>
        </w:rPr>
        <w:t>Ungava Ba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Quebec, affected 99 percent of the population </w:t>
      </w:r>
      <w:r>
        <w:rPr>
          <w:sz w:val="18"/>
        </w:rPr>
        <w:t xml:space="preserve">and kill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7 percent, even though some had the benefit of moder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edicine. Cases such as this demonstrate that ev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</w:t>
      </w:r>
      <w:r>
        <w:rPr>
          <w:b/>
          <w:sz w:val="15"/>
        </w:rPr>
        <w:t>(55)</w:t>
      </w:r>
      <w:r>
        <w:rPr>
          <w:i/>
          <w:sz w:val="15"/>
        </w:rPr>
        <w:t xml:space="preserve"> </w:t>
      </w:r>
      <w:r>
        <w:rPr/>
        <w:t xml:space="preserve">diseases that are not normally fatal can </w:t>
      </w:r>
      <w:r>
        <w:rPr>
          <w:sz w:val="18"/>
        </w:rPr>
        <w:t>have devastat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nsequences when they strike an immunological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efenseless community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refute a common misconcep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provide support for a hypothesi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nalyze an argu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suggest a solution to a dilemm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reconcile opposing viewpoint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virgin-soil epidemics can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istinguished from other catastrophic outbreak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isease in that virgin-soil epidemic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recur more frequently than other chronic disea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ffect a minimum of one-half of a given popul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nvolve populations with no prior exposure to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ea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usually involve a number of interacting disea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re less responsive to medical treatment than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ther disease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According to the passage, the British colonis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ereunlike the Spanish colonists in that the Britis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lonis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collected tribute from the native popul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kept records from a very early d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drove Native Americans off the l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were unable to provide medical care against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pidemic disea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enslaved the native populations in America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Which of the following can be inferred from the pass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ncerning Spanish tribute record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hey mention only epidemics of smallpox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y were instituted in 1492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were being kept prior to the seventeen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ntu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provide quantitative and qualitative evide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bout Native American popul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prove that certain diseases were unknow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pre-Columbian New Worl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author implies which of the following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easl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t is not usually a fatal disea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t ceased to be a problem by the seventeenth centu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t is the disease most commonly involved in virgin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il epidemic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It was not a significant problem in Spanish colon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affects only those who are immunologic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fenseless against i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Which of the following can be inferred from the passage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bout the Native American inhabitants of Ungava Ba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hey were almost all killed by the 1952 epidemic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were immunologically defenseless again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asl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were the last native people to be struck by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irgin- soil epidemic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did not come into frequent contact with whi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mericans until the twentieth centu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y had been inoculated against measl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author mentions the 1952 measles outbreak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robably in order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emonstrate the impact of modern medicine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pidemic disea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orroborate the documentary evidence of epidem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ease in colonial Americ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efute allegations of unreliability made agains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istorical record of colonial Americ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dvocate new research into the continuing problem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epidemic disea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hallenge assumptions about how the statist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vidence of epidemics should be interprete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Which of the following, if newly discovered, w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most seriously weaken the author's argu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oncerning the importance of virgin-soil epidemic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depopulation of Native America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vidence setting the pre-Columbian popul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New World at only 80 mill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panish tribute records showing periodic popul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luctu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Documents detailing sophisticated Native Ameri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dical procedur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Fossils indicating Native American cortact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mallpox prior to 1492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mains of French settlements dating back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ixteenth centur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33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</w:t>
      </w:r>
      <w:r>
        <w:rPr/>
        <w:t>Until recently most astronomers believed that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pace between the galaxies in our universe was a nea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erfect vacuum. This orthodox view of the universe i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  </w:t>
      </w:r>
      <w:r>
        <w:rPr/>
        <w:t xml:space="preserve">now being challenged by astronomers who believe </w:t>
      </w:r>
      <w:r>
        <w:rPr>
          <w:sz w:val="18"/>
        </w:rPr>
        <w:t>that a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b/>
        </w:rPr>
        <w:t xml:space="preserve"> </w:t>
      </w:r>
      <w:r>
        <w:rPr/>
        <w:t>heavy "rain" of gas is falling into many galaxies fro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supposedly empty space around them. The g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pparently condenses into a collection of small stars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ach a little larger than the planet Jupiter. These sta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vastly outnumber the other stars in a given galaxy. Th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/>
        <w:t xml:space="preserve"> amount of "intergalactic rainfall" into some of the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galaxies has been enough to double their mass in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ime since they formed. Scientists have </w:t>
      </w:r>
      <w:r>
        <w:rPr>
          <w:sz w:val="18"/>
        </w:rPr>
        <w:t>begun to suspec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at this intergalactic gas is probably a mixture of ga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eft over from the "big bang" when the galaxies wer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 xml:space="preserve">formed and gas was forced out of galaxies </w:t>
      </w:r>
      <w:r>
        <w:rPr>
          <w:sz w:val="18"/>
        </w:rPr>
        <w:t>by supernov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xplos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It is well known that when gas is cooled at a constan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pressure its volume decreases. Thus, the </w:t>
      </w:r>
      <w:r>
        <w:rPr>
          <w:sz w:val="18"/>
        </w:rPr>
        <w:t>physicist Fabi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asoned that as intergalactic gas cools, the cooler ga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b/>
        </w:rPr>
        <w:t xml:space="preserve"> </w:t>
      </w:r>
      <w:r>
        <w:rPr/>
        <w:t>shrinks inward toward the center of the galaxy. Mean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le its place is taken by hotter intergalactic gas fro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arther out on the edge of the galaxy, which cools as i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mpressed and flows into the galaxy. The net result i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ntinuous flow of gas, starting as hot gases in inter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galactic space and ending as a drizzle of cool </w:t>
      </w:r>
      <w:r>
        <w:rPr>
          <w:sz w:val="18"/>
        </w:rPr>
        <w:t>gas called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"cooling flow," falling into the central galax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A fairly heretical idea in the 1970's, the cooling-flow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ory gained support when Fabian observed a clust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f galaxies in the constellation Perseus and found th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</w:t>
      </w:r>
      <w:r>
        <w:rPr/>
        <w:t>central galaxy, NGC 1275, to be a strange-</w:t>
      </w:r>
      <w:r>
        <w:rPr>
          <w:sz w:val="18"/>
        </w:rPr>
        <w:t>looking objec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ith irregular, thin strands of gas radiating from i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ccording to previous speculation, these strands we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gases that had been blown out by an explosion in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galaxy. Fabian, however, disagreed. Because the </w:t>
      </w:r>
      <w:r>
        <w:rPr>
          <w:sz w:val="18"/>
        </w:rPr>
        <w:t>strand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>of gas radiating from NGC 1275 are visible in optic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hotographs, Fabian suggested that such strands </w:t>
      </w:r>
      <w:r>
        <w:rPr>
          <w:sz w:val="18"/>
        </w:rPr>
        <w:t>consist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not of gas blown out of the galaxy but of cooling flow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gas streaming inward. He noted that the wavelength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radiation emitted by a gas would changes as th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 xml:space="preserve">(40) </w:t>
      </w:r>
      <w:r>
        <w:rPr/>
        <w:t xml:space="preserve">gas cooled, so that as the gas flowed into the galaxy </w:t>
      </w:r>
      <w:r>
        <w:rPr>
          <w:sz w:val="18"/>
        </w:rPr>
        <w:t>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ecame cooler, it would emit not x-rays, but </w:t>
      </w:r>
      <w:r>
        <w:rPr>
          <w:sz w:val="18"/>
        </w:rPr>
        <w:t>visible light</w:t>
      </w:r>
      <w:r>
        <w:rPr/>
        <w:t>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like that which was captured in the photographs. </w:t>
      </w:r>
      <w:r>
        <w:rPr>
          <w:sz w:val="18"/>
        </w:rPr>
        <w:t>Fabian's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hypothesis was supported by Canizares' </w:t>
      </w:r>
      <w:r>
        <w:rPr>
          <w:sz w:val="18"/>
        </w:rPr>
        <w:t>determination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1982 that most of the gas in the </w:t>
      </w:r>
      <w:r>
        <w:rPr>
          <w:sz w:val="18"/>
        </w:rPr>
        <w:t>Perseus</w:t>
      </w:r>
      <w:r>
        <w:rPr/>
        <w:t xml:space="preserve"> cluster was at a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/>
        <w:t xml:space="preserve"> temperature of 80 million degrees Kelvin, wherea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as immediately surrounding NGC 1275 (the subject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photographs) was at one-tenth this temperatur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1. The primary purpose of the passage is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llustrate a hypothesis about the origin of galax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rovide evidence to dispute an accepted the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bout the evolution of galax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summarize the state of and prospects for research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tergalactic astronom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report new data on the origins of intergalactic g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concile opposing views on the form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tergalactic ga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author uses the phrase "orthodox view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niverse" (line 3) to refer to the belief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he space between the galaxies is devoid of matt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space between galaxies is occupied by stars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nnot be detected by optical photograph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galaxies have decreased in mass by half since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m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galaxies contain stars, each the size of Jupiter,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form clust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galaxies are being penetrated by gas forced ou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ther galaxies by supernova explosion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It can be inferred from the passage that, if Fabian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rrect, gas in the peripheral regions of a galaxy clust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streams outward into intergalactic spa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s hotter than gas in the central regions of the galax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s composed primarily of gas left over from the bi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a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results in the creation of unusually large sta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expands to increase the size of the galaxy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author of the passage probably mentions Canizares'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etermination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clarify an ambiguity in Fabian's research finding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llustrate a generalization about the temperatur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as in a galaxy clust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ntroduce a new argument in support of the orthodox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iew of galax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rovide support for Fabian's assertions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erseus galax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ovide an alternate point of view concern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vement of gas within a galaxy cluster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According to the passage, Fabian believes that g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lowing into a central galaxy has which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haracteristic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is one-tenth hotter than it was in the outer regions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the galaxy clust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emits radiation with wavelengths that change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gas moves toward the center of the galax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total amount of radiation emitted diminishes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gas cool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loses 90 percent of its energy as it moves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nter of the galax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condenses at a rate much slower than the rat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crease in temperature as the gas flows inwar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According to the passage, Fabian's theory makes use of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of the following principl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Gas emanating from an explosion will be hotter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more distant it is from the origi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wavelength of radiation emitted by a gas as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ols remains consta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f pressure remains constant, the volume of a g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ll decrease as it is cool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volume of a gas will increase as the pressu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creas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s gas cools, its density decreas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It can be inferred from the passage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is true of Fabian's theor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did not receive approval until Canizares' work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as publish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t was not widely accepted in the 197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did not receive support initially becau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echnology was not available to confirm its tene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supports earlier speculation that intergalactic ga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was largely the result of explosions outside th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galax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was widely challenged until x-ray evidence of g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emperatures in NGC 1275 had been present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34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Kazuko Nakane's history of the early Japanese imm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rants to central California's Pajaro Valley focuses 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development of farming communities there fro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1890 to 1940. The Issei (first-generation immigrants)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>were brought into the Pajaro Valley to raise sugar bee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Like Issei laborers in American cities, Japanese me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ural areas sought employment via the "boss" system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system comprised three elements: immigrant wa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aborers; Issei boardinghouses where laborers stayed;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/>
        <w:t xml:space="preserve"> and labor contractors, who gathered workers for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articular job and then negotiated a contract betwee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workers and employer. This same system was </w:t>
      </w:r>
      <w:r>
        <w:rPr>
          <w:sz w:val="18"/>
        </w:rPr>
        <w:t>original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utilized by the Chinese laborers who had precede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Japanese. A related institution was the "labor club,"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>which provided job information and negotiated employ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ment contracts and other legal matters, such as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rental of land, for Issei who chose to belong and </w:t>
      </w:r>
      <w:r>
        <w:rPr>
          <w:sz w:val="18"/>
        </w:rPr>
        <w:t>paid 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nual fee to the cooperative for membership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en the local sugar beet industry collapsed in 1902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</w:t>
      </w:r>
      <w:r>
        <w:rPr>
          <w:b/>
          <w:sz w:val="18"/>
        </w:rPr>
        <w:t>)</w:t>
      </w:r>
      <w:r>
        <w:rPr/>
        <w:t xml:space="preserve"> the Issei began to lease land from the </w:t>
      </w:r>
      <w:r>
        <w:rPr>
          <w:sz w:val="18"/>
        </w:rPr>
        <w:t>valley's strawber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armers. The Japanese provided the labor and the crop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was divided between laborers and landowners. </w:t>
      </w:r>
      <w:r>
        <w:rPr>
          <w:sz w:val="18"/>
        </w:rPr>
        <w:t>The Issei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egan to operate farms, they began to marry and star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amilies, forming an established Japanese American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>30)</w:t>
      </w:r>
      <w:r>
        <w:rPr/>
        <w:t xml:space="preserve"> community. Unfortunately, the Issei's efforts to atta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gricultural independence were hampered by govern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ent restrictions, such as the Alien Land Law of 1913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ut immigrants could circumvent such </w:t>
      </w:r>
      <w:r>
        <w:rPr>
          <w:sz w:val="18"/>
        </w:rPr>
        <w:t>exclusionary law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y leasing or purchasing land in their American-bor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i/>
          <w:sz w:val="18"/>
        </w:rPr>
        <w:t xml:space="preserve"> </w:t>
      </w:r>
      <w:r>
        <w:rPr/>
        <w:t>children's nam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akane's case study of one rural Japanese Americ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mmunity provides valuable information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ives and experiences of the Isseil. It is, however, to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articularistic. This limitation derives from Nakane'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b/>
        </w:rPr>
        <w:t xml:space="preserve"> </w:t>
      </w:r>
      <w:r>
        <w:rPr/>
        <w:t>methodology—that of oral history—which canno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ubstitute for a broader theoretical or comparati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erspective. Furture research might well consider tw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ssues raised by her study: were the Issei of the Pajar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Valley similar to or different from Issei in urban </w:t>
      </w:r>
      <w:r>
        <w:rPr>
          <w:sz w:val="18"/>
        </w:rPr>
        <w:t>settings</w:t>
      </w:r>
      <w:r>
        <w:rPr/>
        <w:t>,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>45)</w:t>
      </w:r>
      <w:r>
        <w:rPr>
          <w:i/>
          <w:sz w:val="15"/>
        </w:rPr>
        <w:t xml:space="preserve"> </w:t>
      </w:r>
      <w:r>
        <w:rPr/>
        <w:t>and what variations existed between rural Japane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merican communities?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is to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defend a controversial hypothesis presented in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history of early Japanese immigrants to Califroni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dismiss a history of an early Japanese settlemen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lifornia as narrow and ill construct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summarize and critique a history of an ear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Japanese settlement in Californi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mpare a history of one Japanese Ameri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munity with studies of Japanese settle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roughout California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examine the differences between Japanese and </w:t>
      </w:r>
    </w:p>
    <w:p>
      <w:pPr>
        <w:pStyle w:val="Normal"/>
        <w:pBdr>
          <w:right w:val="single" w:sz="4" w:space="1" w:color="000000"/>
        </w:pBdr>
        <w:ind w:left="420" w:hanging="0"/>
        <w:rPr>
          <w:rFonts w:ascii="SimSun;宋体" w:hAnsi="SimSun;宋体"/>
        </w:rPr>
      </w:pPr>
      <w:r>
        <w:rPr>
          <w:rFonts w:eastAsia="Times New Roman"/>
        </w:rPr>
        <w:t xml:space="preserve"> </w:t>
      </w:r>
      <w:r>
        <w:rPr/>
        <w:t xml:space="preserve">Chinese immigrants to central California in th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1890'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Which of the following best describes a "labor club,"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fined in the passage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An organization to which Issei were compelled to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belong if they sought employment in the Pajar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Valle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n association whose members included lab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tractors and landowning "bosses"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type of farming corporation set up by Issei wh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ad resided in the Pajaro Valley for some tim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cooperative association whose members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ues-paying Japanese labor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social organization to which Japanese laborer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ir families belonge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Based on information in the passage,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llowing statements concerning the Alien Land Law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1913 is most accurat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excluded American-born citizens of Japane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cestry from landownership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sought to restrict the number of foreig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mmigrants to California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successfully prevented Issei from ever purchas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armlan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was applicable to first-generation immigrants b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ot to their American-born childre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was passed under pressure from the Pajar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alley's strawberry farmer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Several Issei families join together to purchase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trawberry field and the necessary farming equipment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uch a situation best exemplifies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, as it is describ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 typical sharecropping agree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 farming corpor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 "labor club"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 "boss" syst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Circumvention of the Alien Land Law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passage suggests that which of the following was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direct consequence of the collapse of the sugar be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dustry in the Pajaro Valle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Issei formed a permanent, family-ba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mun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Boardinghouses were built to accommodat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ssei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The Issei began to lease land in their children'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nam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Issei adopted a labor contract system simila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used by Chinese immigra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Issei suffered a massive dislocation caus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employmen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author of the passage would most likely agree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hich of the following, if it had been include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Nakane's study, would best remedy the particularis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nature of that stud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statistical table comparing per capita incom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ssei wage laborers and sharecroppers in the Pajaro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Valle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B) A statistical table showing per capita incom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ssei in the Pajaro Valley from 1890 to 1940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statistical table showing rates of farm ownership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y Japanese Americans in four central Californi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unties from 1890 to 1940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discussion of original company docu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aling with the Pajaro Valley sugar beet industry 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turn of the centu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ranscripts of interviews conducted with memb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the Pajaro Valley Japanese American commun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o were born in the 1920's and 1930'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It can be inferred from the passage that, when the Issei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egan to lease land from the Valley's strawber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armers, the Issei most probably did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used profits made from selling the strawber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rop to hire other Issei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negotiated such agricultural contracts us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"boss" system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paid for the use of the land with a share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rawberry crop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earned higher wages than when they rai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gar bee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y violated the Alien Land Law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35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t can be argued that much consumer dissatisfac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ith marketing strategies arises from an inability to ai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dvertising at only the likely buyers of a given produc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re are three groups of consumers who are affecte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/>
        <w:t xml:space="preserve"> by the marketing process. First, there is the mark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egment—people who need the commodity in ques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econd, there is the program target—people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arket segment with the "best fit" characteristics for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pecific product. Lots of people may need trousers, bu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>)</w:t>
      </w:r>
      <w:r>
        <w:rPr/>
        <w:t xml:space="preserve"> only a few qualify as likely buyers of very expensi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signer trousers. Finally, there is the program audie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―</w:t>
      </w:r>
      <w:r>
        <w:rPr/>
        <w:t>all people who are actually exposed to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arketing program without regard to whether they ne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r want the product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>These three groups are rarely identical. An excep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ccurs occasionally in cases where customers for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articular industrial product may be few and easily iden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ifiable. Such customers, all sharing a particular need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re likely to form a meaningful target, for example, all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>
          <w:rFonts w:ascii="SimSun;宋体" w:hAnsi="SimSun;宋体"/>
        </w:rPr>
        <w:tab/>
      </w:r>
      <w:r>
        <w:rPr/>
        <w:t>companies with a particular application of the produc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 question, such as high-speed fillers of bottles at brew-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ries. In such circumstances, direct selling </w:t>
      </w:r>
      <w:r>
        <w:rPr>
          <w:sz w:val="18"/>
        </w:rPr>
        <w:t>(marketing that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reaches only the program target) is likely to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conomically justified, and highly specialized trad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b/>
        </w:rPr>
        <w:t xml:space="preserve"> </w:t>
      </w:r>
      <w:r>
        <w:rPr/>
        <w:t>media exist to expose members of the program target—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d only members of the program target—to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rketing program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st consumer-goods markets are significant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ifferent. Typically, there are many rather than few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/>
        <w:t xml:space="preserve"> potential customers. Each represents a relatively smal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ercentage of potential sales. Rarely do members of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articular market segment group themselves neatly in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 meaningful program target. There are substantia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differences among consumers with similar </w:t>
      </w:r>
      <w:r>
        <w:rPr>
          <w:sz w:val="18"/>
        </w:rPr>
        <w:t>demographic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35)</w:t>
      </w:r>
      <w:r>
        <w:rPr>
          <w:b/>
        </w:rPr>
        <w:t xml:space="preserve"> </w:t>
      </w:r>
      <w:r>
        <w:rPr/>
        <w:t xml:space="preserve">characteristics. Even with all the past decade's </w:t>
      </w:r>
      <w:r>
        <w:rPr>
          <w:sz w:val="18"/>
        </w:rPr>
        <w:t>advanc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 information technology, direct selling of consum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goods is rare, and mass marketing—a market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pproach that aims at a wide audience—remains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nly economically feasible mode. Unfortunately, there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b/>
          <w:sz w:val="15"/>
        </w:rPr>
        <w:t>(40)</w:t>
      </w:r>
      <w:r>
        <w:rPr/>
        <w:t xml:space="preserve"> are few media that allow the marketer to direct a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</w:t>
      </w:r>
      <w:r>
        <w:rPr/>
        <w:t>marketing program exclusively to the program targe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evitably, people get exposed to a great deal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rketing for products in which they have no interes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d so they become annoy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assage suggests which of the following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ighly specialized trade media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should be used only when direct selling is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economically feasib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can be used to exclude from the progr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udience people who are not part of the progr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arge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y are used only for very expensive produ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are rarely used in the implement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marketing programs for industrial produ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are used only when direct selling has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ached the appropriate market segmen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most consumer-good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arkets share which of the following characteristic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cs="SimSun;宋体" w:ascii="SimSun;宋体" w:hAnsi="SimSun;宋体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</w:rPr>
        <w:t>Ⅰ</w:t>
      </w:r>
      <w:r>
        <w:rPr/>
        <w:t>. Customers who differ significantly from each oth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>. Large numbers of potential custom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 xml:space="preserve">. Customers who each represent a small percentag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tential sal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Ⅱ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Ⅰ</w:t>
      </w:r>
      <w:r>
        <w:rPr/>
        <w:t xml:space="preserve"> and </w:t>
      </w:r>
      <w:r>
        <w:rPr>
          <w:rFonts w:ascii="SimSun;宋体" w:hAnsi="SimSun;宋体"/>
        </w:rPr>
        <w:t>Ⅱ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Ⅱ</w:t>
      </w:r>
      <w:r>
        <w:rPr/>
        <w:t xml:space="preserve"> and </w:t>
      </w:r>
      <w:r>
        <w:rPr>
          <w:rFonts w:ascii="SimSun;宋体" w:hAnsi="SimSun;宋体"/>
        </w:rPr>
        <w:t>Ⅲ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, 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passage suggests which of the following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irect sell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is used in the marketing of most industr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du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is often used in cases where there is a lar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program targe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is not economically feasible for most marke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gram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is used only for products for which there are man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tential custom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is less successful at directing a marketing progr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 the target audience than are other marke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pproach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author mentions "trousers" (lines 9 and 11)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likely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ake a comparison between the program target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program audie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mphasize the similarities between the mark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gment and the program targe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rovide an example of the way three group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sumers are affected by a marketing progra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larify the distinction between the market seg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the program targe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introduce the concept of the program audienc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Which of the following best exemplifies the situ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scribed in the last two sentences 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product suitable for women age 21-30 is marke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t meetings attended only by potential custom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company develops a new product and mu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velop an advertising campaign to create a market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 i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n idea for a specialized product remain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unexplored because media exposure of the produc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to its few potential customers would be too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expensiv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new product is developed and marketers collec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mographic data on potential consumers bef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veloping a specific advertising campaig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product suitable for men age 60 and over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dvertised in a magazine read by adults of all ag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passage suggests that which of the following is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bout the marketing of industrial products like t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iscussed in the third paragraph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market segment and program target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dentica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ass marketing is the only feasible way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dvertising such produ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marketing program cannot be direc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pecifically to the program targe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More customers would be needed to justif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expense of direct selling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program audience would necessarily be mad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p of potential customers, regardles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rketing approach that was us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passage supports which of the following state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bout demographic characteristics and market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emographic research is of no use in determin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ow successful a product will be with a particul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roup of consum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program audience is usually composed of peop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th similar demographic characteristic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sychological factors are more important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mographic factors in defining a market segme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nsumers with similar demographic characteristic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o not necessarily form a meaningful progra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arge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ollecting demographic data is the first step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rketers take in designing a marketing program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It can be inferred from the passage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is true for most consumer-goods marke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program audience is smaller than the mark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g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program audience and the market segment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sually identica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market segment and the program target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sually identica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program target is larger than the mark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g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program target and the program audience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ot usually identical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36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rotein synthesis begins when the gene encoding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otein is activated. The gene's sequence of </w:t>
      </w:r>
      <w:r>
        <w:rPr>
          <w:sz w:val="18"/>
        </w:rPr>
        <w:t>nucleotides is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ranscribed into a molecule of messenger RNA </w:t>
      </w:r>
      <w:r>
        <w:rPr>
          <w:sz w:val="18"/>
        </w:rPr>
        <w:t>(mRNA)</w:t>
      </w:r>
      <w:r>
        <w:rPr/>
        <w:t>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reproduces the information contained in tha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/>
        <w:t xml:space="preserve"> sequence. Transported outside the nucleus to the cyt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lasm, the mRNA is translated into the protein i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ncodes by an organelle known as a ribosome, whic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trings together amino acids in the order specified by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equence of elements in the mRNA molecule. Since th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 xml:space="preserve">amount of mRNA in a cell determines the </w:t>
      </w:r>
      <w:r>
        <w:rPr>
          <w:sz w:val="18"/>
        </w:rPr>
        <w:t xml:space="preserve">amount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rresponding protein, factors affecting the abunda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mRNA's play a major part in the normal function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a cell by appropriately regulating protein synthesi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For example, an excess of certain proteins can </w:t>
      </w:r>
      <w:r>
        <w:rPr>
          <w:sz w:val="18"/>
        </w:rPr>
        <w:t>cause cell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 xml:space="preserve">to proliferate abnormally and become cancerous; a lack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f the protein insulin results in diabe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iologists once assumed that the variable rates 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hich cells synthesize different mRNA's determin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quantities of mRNA's and their corresponding protein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  <w:sz w:val="15"/>
        </w:rPr>
        <w:t xml:space="preserve"> </w:t>
      </w:r>
      <w:r>
        <w:rPr/>
        <w:t xml:space="preserve">in a cell. However, recent investigations have </w:t>
      </w:r>
      <w:r>
        <w:rPr>
          <w:sz w:val="18"/>
        </w:rPr>
        <w:t>shown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concentrations of most mRNA's correlate best, no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ith their synthesis rate, but rather with the </w:t>
      </w:r>
      <w:r>
        <w:rPr>
          <w:sz w:val="18"/>
        </w:rPr>
        <w:t>equally var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ble rates at which cells degrade the different mRNA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 their cytoplasm. If a cell degrades both a rapidly an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i/>
          <w:sz w:val="15"/>
        </w:rPr>
        <w:t xml:space="preserve"> </w:t>
      </w:r>
      <w:r>
        <w:rPr/>
        <w:t>a slowly synthesized mRNA slowly, both mRNA's wil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ccumulate to high level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An important example of this phenomenon i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velopment of red blood cells from their unspecializ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arent cells in bone marrow. For red blood cells to accu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30)</w:t>
      </w:r>
      <w:r>
        <w:rPr/>
        <w:t xml:space="preserve"> mulate sufficient concentrations of hemoglobin </w:t>
      </w:r>
      <w:r>
        <w:rPr>
          <w:sz w:val="18"/>
        </w:rPr>
        <w:t>(whic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ransports oxygen) to carry out their main function,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ells' parent cells must simultaneously produce</w:t>
      </w:r>
      <w:r>
        <w:rPr>
          <w:sz w:val="18"/>
        </w:rPr>
        <w:t xml:space="preserve"> more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constituent proteins of hemoglobin and less of mos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ther proteins. To do this, the parent cells halt synthesi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</w:t>
      </w:r>
      <w:r>
        <w:rPr>
          <w:b/>
          <w:sz w:val="18"/>
        </w:rPr>
        <w:t>)</w:t>
      </w:r>
      <w:r>
        <w:rPr/>
        <w:t xml:space="preserve"> of nonhemoglobin mRNA's in the nucleus and rapidl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degrade copies of the nonhemoglobin </w:t>
      </w:r>
      <w:r>
        <w:rPr>
          <w:sz w:val="18"/>
        </w:rPr>
        <w:t>mRNA's</w:t>
      </w:r>
      <w:r>
        <w:rPr/>
        <w:t xml:space="preserve"> </w:t>
      </w:r>
      <w:r>
        <w:rPr>
          <w:sz w:val="18"/>
        </w:rPr>
        <w:t>remain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n the cytoplasm. Halting synthesis of </w:t>
      </w:r>
      <w:r>
        <w:rPr>
          <w:sz w:val="18"/>
        </w:rPr>
        <w:t>mRNA alone woul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not affect the quantities of proteins synthesized by th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RNA's still existing in the cytoplasm. Biologists now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>40)</w:t>
      </w:r>
      <w:r>
        <w:rPr/>
        <w:t xml:space="preserve"> believe that most cells can regulate protein produc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ost efficiently by varying both mRNA synthesis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egradation, as developing red cells do, rather than b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just varying one or the other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assage is primarily concerned with discuss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fluence of mRNA concentrations o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velopment of red blood cel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role of the synthesis and degradation of mRNA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ll function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echanism by which genes are transcribed in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RN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ifferences in mRNA concentrations in cell nuclei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in the cytopla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way in which mRNA synthesis contributes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nset of diabete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passage suggests that a biologist who held the vi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escribed in the first sentence of the second paragrap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ould most probably also have believed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rate of degradation of specific mRNA's h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little effect on protein concentr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rate of degradation of specific mRNA's sh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e studied intensivel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rates of synthesis and degradation for any giv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RNA are normally equa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ifferent mRNA's undergo degradation at wid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arying r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Most mRNA's degrade very rpaidly.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best describes the relationship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etween the second and third paragraphs 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second paragraph presents arguments in suppor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a new theory and the third paragraph pres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guments against that same theo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second paragraph describes a traditional vi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d the third paragraph describes the view that h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placed it on the basis of recent investig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third paragraph describes a specific case of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henomenon that is described generally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cond paragrap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third paragraph describes an investigation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as undertaken to resolve problems rais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henomena described in the second paragrap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Both paragraphs describe in detail specific exampl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the phenomenon that is introduced in the fir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aragraph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accumulation of concentrations of hemoglobi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d blood cells is mentioned in the passage as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ample of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effectiveness of simultaneous variation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ates of synthesis and degradation of mRN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role of the ribosome in enabling a parent cell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velop properly into a more specialized for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importance of activating the genes for particul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teins at the correct mo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abnormal proliferation of a protein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reatens to make the cell cancero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kind of evidence that biologists relied on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upport of a view of mRNA synthesis that is no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sidered obsolet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o begin to control a disease caused by a prote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eficiency, the passage suggests that a promis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xperimental treatment would be to administer a dru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at would redu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only the degradation rate for the mRNA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tein involv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only the synthesis rate for the mRNA of the prote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volv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both the synthesis and degradation rates for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RNA of the protein involv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incidence of errors in the transcrip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RNA's from genetic nucleotide sequenc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rate of activity of ribosomes in the cytoplasm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st cell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According to the passage, which of the following be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escribes the current view on the relationship betwe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 synthesis and the degradation of mRNA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gulating protein synthesi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Biologists have recently become convinced tha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ibosome controls the rates of synthesi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gradation of mRNA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re is no consensus among biologists as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ignificance of mRNA degradation in regula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tein synthesi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concept of mRNA degradation is so new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ost biologists still believe that the vital rol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tein regulation belongs to mRNA synthesi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egradation of mRNA is now considered to b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key process and mRNA synthesis is no long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lieved to play a significant ro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egradation of mRNA is now considered to be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mportant as mRNA synthesis has been, and still is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lieved to b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the passage, which of the following 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happen when protein synthesis is not appropriat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gulated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iabetes can result from errors that occur wh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ibosomes translate mRNA into protei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ancer can result from an excess of certain protei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diabetes can result from an insulin deficienc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deficiency of red blood cells can occur if bo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rrow cells produce too much hemoglobi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ancer can be caused by excessively rapi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gradation of certain amino acids in the cytoplas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cell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xcessive synthesis of one protein can trigg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creased degradation of mRNA's for other protein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and create severe protein imbalances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passage suggests that a biologist who detected hig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levels of two proteins in a certain type of cell would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likely to consider which of the following as a possi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planatio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rate of mRNA degradation for one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teins increases as this type of cell develop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re specialized func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two proteins are most likely constituents of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plex substance supporting the cells' specializ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unc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cells are likely to proliferate abnormally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ossibly become cancerous due to the levels of the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tei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mRNA's for both proteins are being degrad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t a low rate in that type of cel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mRNA's for the two proteins are be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ynthesized at identical rates in that type of cell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37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Japanese firms have achieved the highest levels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anufacturing efficiency in the world automobi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dustry. Some observers of Japan have assumed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Japanese firms use the same manufacturing equipmen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>and techniques as United States firms but have ben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ited from the unique characteristics of Japane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mployees and the Japanese culture. However, if thi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ere true, then one would expect Japanese auto pla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 the United States to perform no better than factorie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>run by United States companies. This is not the case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Japanese-run automobile plants located in the Unit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tates and staffed by local workers have demonstrat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higher levels of productivity when compared with fact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ies owned by United States companies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 xml:space="preserve">  Other observers link high Japanese productivity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higher levels of capital investment per worker. But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historical perspective leads to a different conclus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en the two top Japanese automobile mak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atched and then doubled United States productivity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 xml:space="preserve">20) </w:t>
      </w:r>
      <w:r>
        <w:rPr/>
        <w:t>levels in the mid-sixties, capital investment p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mployee was comparable to that of United Sta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irms. Furthermore, by the late seventies, the amount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ixed assets required to produce one vehicle w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oughly equivalent in Japan and in the United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>25</w:t>
      </w:r>
      <w:r>
        <w:rPr>
          <w:b/>
          <w:sz w:val="18"/>
        </w:rPr>
        <w:t xml:space="preserve">) </w:t>
      </w:r>
      <w:r>
        <w:rPr/>
        <w:t>Since capital investment was not higher in Japan, it ha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o be other factors that led to higher productiv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 more fruitful explanation may lie with Japane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oduction techniques. Japanese automobile produc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id not simply implement conventional processes mor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  <w:sz w:val="15"/>
        </w:rPr>
        <w:t xml:space="preserve"> </w:t>
      </w:r>
      <w:r>
        <w:rPr/>
        <w:t>effectively: they made critical changes in United Sta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ocedures. For instance, the mass-production philos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phy of United States automakers encouraged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oduction of huge lots of cars in order to utilize ful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xpensive, component-specific equipment and to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i/>
          <w:sz w:val="15"/>
        </w:rPr>
        <w:t xml:space="preserve"> </w:t>
      </w:r>
      <w:r>
        <w:rPr/>
        <w:t>occupy fully workers who have been trained to execu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ne operation efficiently. Japanese automakers chose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ke small-lot production feasible by introduc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everal departures from United States practices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cluding the use of flexible equipment that could b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>altered easily to do several different production task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d the training of workers in multiple job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utomakers could schedule the production of differ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mponents or models on single machines, thereb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liminating the need to store the buffer stocks of extra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5) </w:t>
      </w:r>
      <w:r>
        <w:rPr/>
        <w:t xml:space="preserve">components that result when specialized equip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d workers are kept constantly activ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present the major steps of a proce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clarify an ambigu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chronicle a dispu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correct misconcep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defend an accepted approach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author suggests that if the observers of Jap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entioned in line 3 were correct, which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uld be the cas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equipment used in Japanese automobile pla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uld be different from the equipment use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ted States pla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Japanese workers would be trained to do seve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fferent production job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ulture would not have an influence o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ductivity levels of work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workers in Japanese-run plants would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igher productivity levels regardless of where the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ere loca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production levels of Japanese-run plants located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the United States would be equal to those of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lants run by United States compani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statements concern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oductivity levels of automakers can be inferred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rior to the 1960's, the productivity levels of the top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Japanese automakers were exceeded by thos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ted States automak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culture of a country has a large effect o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ductivity levels of its automak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During the late 1970's and early 1980's, 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productivity levels were comparable in Japan and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the United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greater the number of cars that are produced in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 single lot, the higher a plant's productivity leve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amount of capital investment made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utomobile manufacturers in their factor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termines the level of productivity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which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tatements is true of Japanese automobile worker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ir productivity levels did not equal those of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United States automobile workers until the lat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sevent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ir high efficiency levels are a direct resul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ultural influenc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y operate component-specific machine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y are trained to do more than one job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produce larger lots of cars than do worker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ted States factori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Which of the following best describes the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first paragraph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thesis is presented and supporting example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vid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Opposing views are presented, classified, and th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concil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fact is stated, and an explanation is advanced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n refu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theory is proposed, considered, and th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mend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n opinion is presented, qualified, and th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affirm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It can be inferred from the passage that one probl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ssociated with the production of huge lots of cars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need to manufacture flexible machinery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equip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need to store extra components not required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mmediate u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need for expensive training programs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rkers, which emphasize the developmen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acility in several production job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need to alter conventional mass-produc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roces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need to increase the investment per vehicl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rder to achieve high productivity level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 statements is support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formation stat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Japanese and United States automakers differ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ir approach to production process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Japanese automakers have perfected the us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ingle-function equip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Japanese automakers invest more capital p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loyee than do United States automak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United States-owned factories abroad have hig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duction levels than do Japanese owned plant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United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Japanese automakers have benefited from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ultural heritage of their worker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With which of the following predictive statement           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regarding Japanese automakers would the auth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most likely agre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efficiency levels of the Japanese automa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ill decline if they become less flexible in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pproach to produc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Japanese automakers productivity levels dou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uring the late 199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United States automakes will originate n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duction processes before Japanese automa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o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Japanese automakers will hire fewer workers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ill United States automakers because each work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s required to perform several job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Japanese automakers will spend less on equip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pairs than will United States automakers becau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Japanese equipment can be easily alter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38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 xml:space="preserve">  It was once believed that the brain was independ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metabolic processes occurring elsewhere in the bod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 recent studies, however, we have discovered that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roduction and release in brain neurons of the neuro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>transmitter serotonin (neurotransmitters are compound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at neurons use to transmit signals to other cells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pend directly on the food that the body process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Our first studies sought to determine whether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crease in serotonin observed in rats given a large injec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>)</w:t>
      </w:r>
      <w:r>
        <w:rPr/>
        <w:t>tion of the amino acid tryptophan might also occur aft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ats ate meals that change tryptophan levels in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lood. We found that, immediately after the rats bega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to eat, parallel elevations occurred in blood tryptophan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rain tryptophan, and brain serotonin levels. These find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>ings suggested that the production and release of ser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onin in brain neurons were normally coupled wi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lood-tryptophan increases. In later studies we fou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at injecting insulin into a rat's bloodstream also caus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arallel elevations in blood and brain tryptophan level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and in serotonin levels. We then decided to see wheth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 secretion of the animal's own insulin </w:t>
      </w:r>
      <w:r>
        <w:rPr>
          <w:sz w:val="18"/>
        </w:rPr>
        <w:t>similarly affect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erotonin production. We gave the rats a carbohydrat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ontaining meal that we knew </w:t>
      </w:r>
      <w:r>
        <w:rPr>
          <w:sz w:val="18"/>
        </w:rPr>
        <w:t>would elicit insulin secre</w:t>
      </w:r>
      <w:r>
        <w:rPr/>
        <w:t>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ion. As we had hypothesized, the blood tryptopha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 xml:space="preserve">(25) </w:t>
      </w:r>
      <w:r>
        <w:rPr/>
        <w:t xml:space="preserve">level and the concentrations of tryptop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erotonin in the brain increased after the meal.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>
          <w:rFonts w:eastAsia="Times New Roman"/>
        </w:rPr>
        <w:t xml:space="preserve">   </w:t>
      </w:r>
      <w:r>
        <w:rPr/>
        <w:t>Surprisingly, however, when we added a large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amount of protein to the meal, brain tryptophan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erotonin levels fell. Since protein contains tryptophan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sz w:val="15"/>
        </w:rPr>
        <w:t xml:space="preserve">  </w:t>
      </w:r>
      <w:r>
        <w:rPr/>
        <w:t>why should it depress brain tryptophan levels?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swer lies in the mechanism that provides blood tryp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ophan to the brain cells. This same mechanism also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provides the brain cells with other amino acids </w:t>
      </w:r>
      <w:r>
        <w:rPr>
          <w:sz w:val="18"/>
        </w:rPr>
        <w:t>found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otein, such as tyrosine and leucine. The consumptio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>of protein increases blood concentration of the oth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mino acids much more, proportionately, than it do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at of tryptophan. The more protein in the meal,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ower is the ratio of the resulting blood-tryptoph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ncentration to the concentration of competing amino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 xml:space="preserve">acids, and the more slowly is tryptophan provid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brain. Thus the more protein in a meal, the l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erotonin subsequently produced and released.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Which of the following titles best summarize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ntents 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Neurotransmitters: Their Crucial Functio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llular Communic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Diet and Survival: An Old Relationship Reexamin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Blood Supply and the Brain: A Recipro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pende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mino Acids and Neurotransmitters: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nection Between Serotonin Levels and Tyrosi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Effects of Food Intake on the Production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lease of Serotonin: Some Recent Finding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the speed with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ryptophan is provided to the brain cells of a rat var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ith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mount of protein present in a me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concentration of serotonin in the brain before a me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oncentration of leucine in the blood rather than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concentration of tyrosine in the blood after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ncentration of tryptophan in the brain before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number of serotonin-containing neurons presen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brain before a meal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According to the passage, when the authors began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irst studies, they were aware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would eventually need to design experi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involved feeding rats high concentratio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te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ryptophan levels in the blood were difficult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nitor with accurac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serotonin levels increased after rats were fed me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ich in tryptoph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re were many neurotransmitters whos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production was dependent on metabolic process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lsewhere in the bod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erotonin levels increased after rats were injec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with a large amount of tryptophan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one reason that the autho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gave rats carbohydrates wa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depress the rats' tryptophan leve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prevent the rats from contracting disea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cause the rats to produce insul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emonstrate that insulin is the most import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bstance secreted by the bod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ompare the effect of carbohydrates with the effec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protein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According to the passage, the more protein a r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nsumes, the lower will be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atio of the rat's blood-tryptophan concentration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amount of serotonin produced and released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at's bra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ratio of the rat's blood-tryptophan concentration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concentration in its blood of the other amin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cids contained in the prote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atio of the rat's blood-tyrosine concentration to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lood-leucine concentr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number of neurotransmitters of any kind that the r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ll produce and relea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number of amino acids the rat's blood will contain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authors' discussion of the "mechanism that provid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lood tryptophan to the brain cells" (lines 31-32)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eant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timulate further research stud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summarize an area of scientific investig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help explain why a particular research finding w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btain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rovide supporting evidence for a controvers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cientific theo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fute the conclusions of a previously mentio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search stud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the passage, an injection of insulin w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ost similar in its effect on rats to an injection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yrosi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leuci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bloo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ryptoph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protein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It can be inferred from the passage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llowing would be LEAST likely to be a potent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ource of aid to a patient who was not adequat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oducing and releasing serotoni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Meals consisting almost exclusively of prote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eals consisting almost exclusively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rbohydra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Meals that would elicit insulin secre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Meals that had very low concentrations of tyrosi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Meals that had very low concentrations of leucin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9. It can be inferred from the passage that the autho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itially held which of the following hypotheses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hat would happen when they fed large amount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rotein to ra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he rats' brain serotonin levels would not decrea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 rats' brain tryptophan levels would decrea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rats' tyrosine levels would increase less quick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would their leucine leve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 rats would produce more insuli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rats would produce neurotransmitters other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rotoni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39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Historians sometimes forget that history is conunu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lly being made and experienced before it is studied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terpreted, and read. These latter activities have thei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  </w:t>
      </w:r>
      <w:r>
        <w:rPr>
          <w:rFonts w:eastAsia="Times New Roman"/>
        </w:rPr>
        <w:t xml:space="preserve"> </w:t>
      </w:r>
      <w:r>
        <w:rPr/>
        <w:t>own history, of course, which may impinge in unex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</w:t>
      </w:r>
      <w:r>
        <w:rPr>
          <w:b/>
          <w:sz w:val="18"/>
        </w:rPr>
        <w:t>)</w:t>
      </w:r>
      <w:r>
        <w:rPr>
          <w:i/>
          <w:sz w:val="18"/>
        </w:rPr>
        <w:t xml:space="preserve">  </w:t>
      </w:r>
      <w:r>
        <w:rPr/>
        <w:t>pected ways on public events. It is difficult to predic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en "new pasts" will overturn established historic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terpretations and change the course of histo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the fall of 1954, for example, C. Vann Woodwar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elivered a lecture series at the University of Virginia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5"/>
        </w:rPr>
        <w:t xml:space="preserve"> </w:t>
      </w:r>
      <w:r>
        <w:rPr/>
        <w:t>which challenged the prevailling dogma concerning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istory, continuity, and uniformity of racial segreg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 the South. He argued that the Jim Crow laws of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ate nineteenth and early twentieth centuries not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dified traditional practice but also were a determine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 xml:space="preserve">effort to erase the considerable progress made by Black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eople during and after Reconstruction in the 187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is revisionist view of Jim Crow legislation grew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art from the research that Woodward had done for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NAACP legal campaign during its preparation for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</w:t>
      </w:r>
      <w:r>
        <w:rPr>
          <w:b/>
          <w:sz w:val="18"/>
        </w:rPr>
        <w:t>)</w:t>
      </w:r>
      <w:r>
        <w:rPr/>
        <w:t xml:space="preserve"> </w:t>
      </w:r>
      <w:r>
        <w:rPr>
          <w:i/>
        </w:rPr>
        <w:t>Brown v. Board of Education</w:t>
      </w:r>
      <w:r>
        <w:rPr/>
        <w:t>. The Supreme Court ha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issued its ruling in this epochal desegregation </w:t>
      </w:r>
      <w:r>
        <w:rPr>
          <w:sz w:val="18"/>
        </w:rPr>
        <w:t>case a few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onths before Woodward's lectur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The lectures were soon published as a book. </w:t>
      </w:r>
      <w:r>
        <w:rPr>
          <w:i/>
        </w:rPr>
        <w:t xml:space="preserve">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>
          <w:i/>
        </w:rPr>
        <w:t>Strange Career of Jim Crow</w:t>
      </w:r>
      <w:r>
        <w:rPr/>
        <w:t xml:space="preserve">. Ten years later, in a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b/>
        </w:rPr>
        <w:t xml:space="preserve"> </w:t>
      </w:r>
      <w:r>
        <w:rPr>
          <w:rFonts w:ascii="SimSun;宋体" w:hAnsi="SimSun;宋体"/>
        </w:rPr>
        <w:tab/>
      </w:r>
      <w:r>
        <w:rPr/>
        <w:t xml:space="preserve">preface to the second revised edition. Woodwar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nfessed with ironic modesty that the first edi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"had begun to suffer under some of the handicaps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might be expected in a history of the </w:t>
      </w:r>
      <w:r>
        <w:rPr>
          <w:sz w:val="18"/>
        </w:rPr>
        <w:t>American Revolu</w:t>
      </w:r>
      <w:r>
        <w:rPr/>
        <w:t>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ion published in 1776." That was a bit like hearing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</w:t>
      </w:r>
      <w:r>
        <w:rPr>
          <w:b/>
          <w:sz w:val="18"/>
        </w:rPr>
        <w:t>)</w:t>
      </w:r>
      <w:r>
        <w:rPr/>
        <w:t>Thomas Paine apologize for the timing of his pamphle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>
          <w:i/>
        </w:rPr>
        <w:t>Common Sense</w:t>
      </w:r>
      <w:r>
        <w:rPr/>
        <w:t>, which had a comparable impac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lthough </w:t>
      </w:r>
      <w:r>
        <w:rPr>
          <w:i/>
        </w:rPr>
        <w:t xml:space="preserve">Common Sense </w:t>
      </w:r>
      <w:r>
        <w:rPr/>
        <w:t>also had a mass readership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aine had intended to reach and inspire: he was not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istorian, and thus not concerned with accuracy or th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 xml:space="preserve">(35) </w:t>
      </w:r>
      <w:r>
        <w:rPr/>
        <w:t>dangers of historical anachronism. Yet, like Paine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oodward had an unerring sense of the revolutiona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oment, and of how historical evidence could unde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ine the mythological tradition that was crushing th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dreams of new social possibilities. Martin Luther King,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40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 xml:space="preserve">Jr.. testified to the profound effect of </w:t>
      </w:r>
      <w:r>
        <w:rPr>
          <w:i/>
        </w:rPr>
        <w:t>The Stran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>
          <w:i/>
        </w:rPr>
        <w:t xml:space="preserve">Career of Jim Crow </w:t>
      </w:r>
      <w:r>
        <w:rPr/>
        <w:t>on the civil rights movement b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raising the book and quoting it frequently.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"new pasts" mentioned in line 6 can best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escribed a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occurrence of events extremely similar to pa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ve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history of the activities of studying, interpreting,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ading new historical writ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hange in people's understanding of the past du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re recent historical writ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overturning of established historical interpreta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y politically motivated politicia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ifficulty of predicting when a given histor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terpretation will be overturne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It can be inferred from the passage that the "prevaill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ogma" (line 10) held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Jim Crow laws were passed to give legal statu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ell-established discriminatory practice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u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Jim Crow laws were passed to establish order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iformity in the discriminatory practice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fferent southern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Jim Crow laws were passed to erase the social gai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t Black people had achieved since Reconstruc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continuity of racial segregation in the South w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rupted by passage of Jim Crow law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Jim Crow laws of the late nineteenth and ear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wentieth centuries were passed to reverse the effec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earlier Jim Crow law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is the best example of wri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at is likely to be subject to the kinds of "handicaps"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ferred to in line 27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 history of an auto manufacturing plant written by      an employee during an autobuying boo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critique of a statewide school-desegregation pl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ritten by an elementary school teacher in that st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newspaper article assessing the histor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mportance of a United States President writt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hortly after the President has taken offi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scientific paper describing the benefits of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ertain surgical technique written by the surge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ho developed the techniqu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iary entries narrating the events of a battle writt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y a soldier who participated in the battl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 suggests that C. Vann Woodward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omas Paine were similar in all of the following way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CEPT: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Both had works published in the midst of import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istorical eve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Both wrote works that enjoyed widesprea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pular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Both exhibited an understanding of the relevan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historical evidence to contemporary issu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works of both had a significant effect on ev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following their public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Both were able to set aside worries about histor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achronism in order to reach and inspire.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attitude of the author of the passage towar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rk of C. Vann Woodward is best described as one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respectful regar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qualified approb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mplied skeptici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pointed critici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fervent advocac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Which of the following best describes the new ide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xpressed by C. Vann Woodward in his University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Virginia lectures in 1954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outhern racial segregation was continuou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form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Black people made considerable progress only af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construc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Jim Crow legislation was conventional in natur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Jim Crow laws did not go as far in codify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raditional practice as they might hav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Jim Crow laws did much more than merely reinfor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 tradition of segregatio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40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Joseph Glarthaar's </w:t>
      </w:r>
      <w:r>
        <w:rPr>
          <w:i/>
        </w:rPr>
        <w:t>Forged in Battle</w:t>
      </w:r>
      <w:r>
        <w:rPr/>
        <w:t xml:space="preserve"> is not the </w:t>
      </w:r>
      <w:r>
        <w:rPr>
          <w:sz w:val="18"/>
        </w:rPr>
        <w:t>first excel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lent study of Black soldiers and their White </w:t>
      </w:r>
      <w:r>
        <w:rPr>
          <w:sz w:val="18"/>
        </w:rPr>
        <w:t>officers in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ivil War, but it uses more soldiers' letters and diaries—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cluding rare material from Black </w:t>
      </w:r>
      <w:r>
        <w:rPr>
          <w:sz w:val="18"/>
        </w:rPr>
        <w:t>soldiers—and concen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b/>
        </w:rPr>
        <w:t xml:space="preserve"> </w:t>
      </w:r>
      <w:r>
        <w:rPr/>
        <w:t>rates more intensely on Black-White relations in Black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giments than do any of its predecessors. </w:t>
      </w:r>
      <w:r>
        <w:rPr>
          <w:sz w:val="18"/>
        </w:rPr>
        <w:t>Glathaar's tit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xpresses his thesis: loyalty, friendship, </w:t>
      </w:r>
      <w:r>
        <w:rPr>
          <w:sz w:val="18"/>
        </w:rPr>
        <w:t>and respect amo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te officers and Black soldiers were fostered by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utual dangers they faced in combat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 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 xml:space="preserve">Glarthaar accurately describes the </w:t>
      </w:r>
      <w:r>
        <w:rPr>
          <w:sz w:val="18"/>
        </w:rPr>
        <w:t>government's discrim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inatory treatment of Black soldiers in pay, </w:t>
      </w:r>
      <w:r>
        <w:rPr>
          <w:sz w:val="18"/>
        </w:rPr>
        <w:t>promotion, medi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al care, and job assignments, </w:t>
      </w:r>
      <w:r>
        <w:rPr>
          <w:sz w:val="18"/>
        </w:rPr>
        <w:t>appropriately emphasiz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 campaign by Black soldiers and their </w:t>
      </w:r>
      <w:r>
        <w:rPr>
          <w:sz w:val="18"/>
        </w:rPr>
        <w:t>officers</w:t>
      </w:r>
      <w:r>
        <w:rPr/>
        <w:t xml:space="preserve"> </w:t>
      </w:r>
      <w:r>
        <w:rPr>
          <w:sz w:val="18"/>
        </w:rPr>
        <w:t>to get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pportunity to fight. That chanc</w:t>
      </w:r>
      <w:r>
        <w:rPr>
          <w:sz w:val="18"/>
        </w:rPr>
        <w:t>e remained limited through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>out the war by army policies that kept most Black uni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erving in rear-echelon assignments and </w:t>
      </w:r>
      <w:r>
        <w:rPr>
          <w:sz w:val="18"/>
        </w:rPr>
        <w:t>working in labor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attalions. Thus, while their combat death rate was </w:t>
      </w:r>
      <w:r>
        <w:rPr>
          <w:sz w:val="18"/>
        </w:rPr>
        <w:t>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ne-third that of White units, their mortality rate fro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isease, a major killer in his war, was twice as great.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>20)</w:t>
      </w:r>
      <w:r>
        <w:rPr>
          <w:i/>
          <w:sz w:val="15"/>
        </w:rPr>
        <w:t xml:space="preserve"> </w:t>
      </w:r>
      <w:r>
        <w:rPr/>
        <w:t xml:space="preserve">Despite these obstacles, the courage and </w:t>
      </w:r>
      <w:r>
        <w:rPr>
          <w:sz w:val="18"/>
        </w:rPr>
        <w:t>effectiveness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everal Black units in combat won </w:t>
      </w:r>
      <w:r>
        <w:rPr>
          <w:sz w:val="18"/>
        </w:rPr>
        <w:t>increasing</w:t>
      </w:r>
      <w:r>
        <w:rPr/>
        <w:t xml:space="preserve"> </w:t>
      </w:r>
      <w:r>
        <w:rPr>
          <w:sz w:val="18"/>
        </w:rPr>
        <w:t>respect from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initially skeptical or hostile White </w:t>
      </w:r>
      <w:r>
        <w:rPr>
          <w:sz w:val="18"/>
        </w:rPr>
        <w:t>soldiers. As</w:t>
      </w:r>
      <w:r>
        <w:rPr/>
        <w:t xml:space="preserve"> </w:t>
      </w:r>
      <w:r>
        <w:rPr>
          <w:sz w:val="18"/>
        </w:rPr>
        <w:t>one Whit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officer put it, "they have fought their way </w:t>
      </w:r>
      <w:r>
        <w:rPr>
          <w:sz w:val="18"/>
        </w:rPr>
        <w:t>into the respect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of all the army."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b/>
        </w:rPr>
        <w:t xml:space="preserve"> </w:t>
      </w:r>
      <w:r>
        <w:rPr/>
        <w:t>In trying to demonstrate the magnitude of this attitud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nal change, however, Glarthaar seems to exaggerate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rewar racism of the White men who became officers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lack regiments. "Prior to the war," he writes of the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men, "virtually all of them held powerful racial prejudices."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>While perhaps true of those officers who joined Black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units for promotion or other self-</w:t>
      </w:r>
      <w:r>
        <w:rPr>
          <w:sz w:val="18"/>
        </w:rPr>
        <w:t>serving motives, thi</w:t>
      </w:r>
      <w:r>
        <w:rPr/>
        <w:t xml:space="preserve">s </w:t>
      </w:r>
      <w:r>
        <w:rPr>
          <w:sz w:val="18"/>
        </w:rPr>
        <w:t>stat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ment misrepresents the attitudes of the many abolitionis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who became officers in Black regiments. Having spen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 xml:space="preserve">years fighting against the race prejudice endemic in </w:t>
      </w:r>
      <w:r>
        <w:rPr>
          <w:sz w:val="18"/>
        </w:rPr>
        <w:t>Ameri-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 xml:space="preserve">(35)  </w:t>
      </w:r>
      <w:r>
        <w:rPr/>
        <w:t>can society; they participated eagerly in this military</w:t>
      </w:r>
      <w:r>
        <w:rPr>
          <w:sz w:val="18"/>
        </w:rPr>
        <w:t xml:space="preserve"> expe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iment, which they hoped would help African America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 xml:space="preserve">achieve freedom and postwar civil equality. By current 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standards of racial egalitarianism, these men's paternalism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 xml:space="preserve">toward African Americans was racist. But to call their 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40)</w:t>
      </w:r>
      <w:r>
        <w:rPr>
          <w:i/>
          <w:sz w:val="18"/>
        </w:rPr>
        <w:t xml:space="preserve">  </w:t>
      </w:r>
      <w:r>
        <w:rPr/>
        <w:t xml:space="preserve">feelings "powerful racial prejudices" is to indulge in 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 xml:space="preserve">generational chauvinism—to judge past eras by present 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standard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assage as a whole can best be characterized as which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n evaluation of a scholarly stud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 description of an attitudinal chan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 discussion of an analytical defec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An analysis of the causes of a phenomen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n argument in favor of revising a view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author, which of the following is tru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Glarthaar's </w:t>
      </w:r>
      <w:r>
        <w:rPr>
          <w:i/>
        </w:rPr>
        <w:t>Forged in Battle</w:t>
      </w:r>
      <w:r>
        <w:rPr/>
        <w:t xml:space="preserve"> compared with previous stud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n the same topic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is more reliable and presents a more complete pictu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the historical events on which it concentrates than d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vious stud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uses more of a particular kind of source material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ocuses more closely on a particular aspect of the top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do previous stud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contains some unsupported generalizations, but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ightly emphasizes a theme ignored by most previou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ud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surpasses previous studies on the same topic in that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ccurately describes conditions often neglected by t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ud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makes skillful use of supporting evidence to illustrate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btle trend that previous studies have failed to detec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author implies that the title of Glatthaar's book ref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pecifically to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sense of pride and accomplishment that Black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soldiers increasingly felt as a result of their Civil W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experienc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civil equality that African Americans achieved af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Civil War, partly as a result of their us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rganizational skills honed by comb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changes in discriminatory army policies that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made as a direct result of the performance of Black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combat units during the Civil Wa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improved interracial relations that were form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the races' facing of common dangers and their wag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of a common fight during the Civil Wa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standards of racial egalitarianism that came to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dopted as a result of White Civil War veterans'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pudiation of the previous racism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 mentions which of the following as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mportant theme that receives special emphasi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larthaar's book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attitudes of abolitionist officers in Black un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 struggle of Black units to get combat assignme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consequences of the poor medical care receiv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lack soldi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 motives of officers serving in Black uni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discrimination that Black soldiers faced when try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for promotion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passage suggests that which of the following was tru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lack units' disease mortality rates in the Civil War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were almost as high as the combat mortality r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of White uni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resulted in part from the relative inexperien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se units when in combat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They were especially high because of the nature of the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ts' usual duty assignme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resulted in extremely high overall casualty rate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lack combat uni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exacerbated the morale problems that were cau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y the army's discriminatory polici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author of the passage quotes the White officer in li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23-24 primarily in order to provide evidence to suppor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ntention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virtually all White officers initially had hostile attitud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oward Black soldi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Black soldiers were often forced to defend themselv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rom physical attacks initiated by soldiers from Whi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combat performance of Black units change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ttitudes of White soldiers toward Black soldi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White units paid especially careful attention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erformance of Black units in batt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spect in the army as a whole was accorded only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ose units, whether Black or White, that performed wel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battl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 best describes the kind of err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ttributed to Glarthaar in lines 25-28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sisting on an unwarranted distinction between two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roups of individuals in order to render an argu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cerning them internally consist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upporting an argument in favor of a given interpret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f a situation with evidence that is not particular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levant to the situ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resenting a distorted view of the motives of cert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dividuals in order to provide grounds for a negat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valuation of their ac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escribing the conditions prevailing before a giv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vent in such a way that the contrast with t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evailing after the event appears more striking than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ctually i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sserting that a given event is caused by another ev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erely because the other event occurred before the giv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vent occurre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Which of the following actions can best be described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dulging in "generational chauvinism" (lines 40-41) as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ractice is defin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ndemning a present-day monarch merely because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ny monarchs have been tyrannical in the pas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linging to the formal standards of politeness comm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one's youth to such a degree that any relax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ose standards is intolerab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Questioning the accuracy of a report written by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loyee merely because of the employee's gend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eriding the superstitions accepted as "science" in pa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ras without acknowledging the prevalence of irra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liefs toda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Labeling a nineteenth-century politician as "corrupt"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or engaging in once-acceptable practices consider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tolerable today.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41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t was once assumed that all living things could b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divided into two fundamental and exhaustive categories. Multicellular plants and animals, as well as many unice</w:t>
      </w:r>
      <w:r>
        <w:rPr>
          <w:sz w:val="18"/>
        </w:rPr>
        <w:t>llu-</w:t>
      </w:r>
    </w:p>
    <w:p>
      <w:pPr>
        <w:pStyle w:val="Normal"/>
        <w:pBdr>
          <w:right w:val="single" w:sz="4" w:space="1" w:color="000000"/>
        </w:pBdr>
        <w:rPr/>
      </w:pPr>
      <w:r>
        <w:rPr/>
        <w:t>lar organisms, are eukaryotic—their large, complex cells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5</w:t>
      </w:r>
      <w:r>
        <w:rPr>
          <w:i/>
          <w:sz w:val="18"/>
        </w:rPr>
        <w:t>)</w:t>
      </w:r>
      <w:r>
        <w:rPr/>
        <w:t xml:space="preserve"> have a well-formed nucles and many organelles. On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ther hand, the true bacteria are prokaryotic cell, whic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re simple and lack a nucleus. The distinction betwe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ukaryotes and bacteria, initially defined in terms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ubcellular structures visible with a microscope, </w:t>
      </w:r>
      <w:r>
        <w:rPr>
          <w:sz w:val="18"/>
        </w:rPr>
        <w:t>was ulti</w:t>
      </w:r>
      <w:r>
        <w:rPr/>
        <w:t>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>mately carried to the molecular</w:t>
      </w:r>
      <w:r>
        <w:rPr>
          <w:sz w:val="18"/>
        </w:rPr>
        <w:t xml:space="preserve"> level. Here</w:t>
      </w:r>
      <w:r>
        <w:rPr/>
        <w:t xml:space="preserve"> </w:t>
      </w:r>
      <w:r>
        <w:rPr>
          <w:sz w:val="18"/>
        </w:rPr>
        <w:t>prokaryotic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ukaryotic cells have many features in common. F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stance, they translate genetic information into protei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ccording to the same type of genetic coding. But ev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ere the molecular processes are the same,</w:t>
      </w:r>
      <w:r>
        <w:rPr>
          <w:sz w:val="18"/>
        </w:rPr>
        <w:t xml:space="preserve"> the details i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15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 xml:space="preserve">the two forms are different and </w:t>
      </w:r>
      <w:r>
        <w:rPr>
          <w:sz w:val="18"/>
        </w:rPr>
        <w:t>characteristic of the respec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ive forms. For example, the </w:t>
      </w:r>
      <w:r>
        <w:rPr>
          <w:sz w:val="18"/>
        </w:rPr>
        <w:t>amino acid sequences of var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ous </w:t>
      </w:r>
      <w:r>
        <w:rPr/>
        <w:t xml:space="preserve">enzymes tend to be typically </w:t>
      </w:r>
      <w:r>
        <w:rPr>
          <w:sz w:val="18"/>
        </w:rPr>
        <w:t>prokaryotic or eukaryotic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differences between the groups and the similaritie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within each group made it seem certain to most </w:t>
      </w:r>
      <w:r>
        <w:rPr>
          <w:sz w:val="18"/>
        </w:rPr>
        <w:t>biologists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20)</w:t>
      </w:r>
      <w:r>
        <w:rPr>
          <w:rFonts w:ascii="SimSun;宋体" w:hAnsi="SimSun;宋体"/>
        </w:rPr>
        <w:tab/>
      </w:r>
      <w:r>
        <w:rPr/>
        <w:t>that the tree of life had only two stems. Moreover, argu-</w:t>
      </w:r>
    </w:p>
    <w:p>
      <w:pPr>
        <w:pStyle w:val="Normal"/>
        <w:pBdr>
          <w:right w:val="single" w:sz="4" w:space="1" w:color="000000"/>
        </w:pBdr>
        <w:rPr/>
      </w:pPr>
      <w:r>
        <w:rPr/>
        <w:t>ments pointing out the extent of both structural and func-</w:t>
      </w:r>
    </w:p>
    <w:p>
      <w:pPr>
        <w:pStyle w:val="Normal"/>
        <w:pBdr>
          <w:right w:val="single" w:sz="4" w:space="1" w:color="000000"/>
        </w:pBdr>
        <w:rPr/>
      </w:pPr>
      <w:r>
        <w:rPr/>
        <w:t>tional differences between eukaryotes and true bacteria</w:t>
      </w:r>
    </w:p>
    <w:p>
      <w:pPr>
        <w:pStyle w:val="Normal"/>
        <w:pBdr>
          <w:right w:val="single" w:sz="4" w:space="1" w:color="000000"/>
        </w:pBdr>
        <w:rPr/>
      </w:pPr>
      <w:r>
        <w:rPr/>
        <w:t>convinced many biologists that the precursors of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ukaryotes must have diverged from the common 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25)</w:t>
      </w:r>
      <w:r>
        <w:rPr>
          <w:rFonts w:ascii="SimSun;宋体" w:hAnsi="SimSun;宋体"/>
        </w:rPr>
        <w:tab/>
      </w:r>
      <w:r>
        <w:rPr/>
        <w:t>ancestor before the bacteria aro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lthough much of this picture has been sustained b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more recent research, it seems fundamentally wrong in </w:t>
      </w:r>
      <w:r>
        <w:rPr>
          <w:sz w:val="18"/>
        </w:rPr>
        <w:t>o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respect. Among the bacteria, there are organisms that a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significantly different both from the cells</w:t>
      </w:r>
      <w:r>
        <w:rPr>
          <w:sz w:val="18"/>
        </w:rPr>
        <w:t xml:space="preserve"> of eukaryotes an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  <w:sz w:val="18"/>
        </w:rPr>
        <w:t xml:space="preserve"> </w:t>
      </w:r>
      <w:r>
        <w:rPr/>
        <w:t xml:space="preserve">from the true bacteria, and it now appears that there are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ree stems in the tree of life. New techniques for dete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mining the molecular sequence of the RNA of organisms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have produced evolutionary information about the degre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to which organisms are related, the time since they </w:t>
      </w:r>
      <w:r>
        <w:rPr>
          <w:sz w:val="18"/>
        </w:rPr>
        <w:t>diverge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b/>
          <w:sz w:val="18"/>
        </w:rPr>
        <w:t xml:space="preserve"> </w:t>
      </w:r>
      <w:r>
        <w:rPr/>
        <w:t>from a common ancestor, and the</w:t>
      </w:r>
      <w:r>
        <w:rPr>
          <w:sz w:val="18"/>
        </w:rPr>
        <w:t xml:space="preserve"> reconstruction of ances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ral versions of genes. These techniques have strong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uggested that although the true bacteria indeed form a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arge coherent group, certain othe</w:t>
      </w:r>
      <w:r>
        <w:rPr>
          <w:sz w:val="18"/>
        </w:rPr>
        <w:t>r bacteria, the archaebac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eria, which are also prokaryotes and </w:t>
      </w:r>
      <w:r>
        <w:rPr>
          <w:sz w:val="18"/>
        </w:rPr>
        <w:t>which resemble tru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 xml:space="preserve">bacteria, represent a distinct evolutionary branch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ar antedates the common ancestor of all true bacteria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>1. The passage is primarily concerned wi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etailing the evidence that has led most biologist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place the trichotomous picture of living organism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th a dichotomous o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outlining the factors that have contributed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urrent hypothesis concerning the number of bas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tegories of living organism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valuating experiments that have resulted in pro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t the prokaryotes are more ancient than had be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pec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ummarizing the differences in structure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unction found among true bacteria, archaebacteria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eukaryo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formulating a hypothesis about the mechanism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volution that resulted in the ancestor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karyote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investigations of eukaryo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nd prokaryotic cells at the molecular level suppor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conclusion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most eukaryotic organisms are unicellula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complex cells have well-formed nuclei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rokaryotes and cukaryotes form two fundament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tegor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subcellular structures are visible with a microscop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okaryotic and eukaryotic cells have simil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nzyme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According to the passage, which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tatements about the two-category hypothesis is likely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e tru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is promising because it explains the presence of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acteria-like organisms such as organelle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ukaryotic cell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is promising because it explains why eukaryo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ells, unlike prokaryotic cells, tend to for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ulticellular organism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is flawed because it fails to account for the gre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ariety among eukaryotic organism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is flawed because it fails to account for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similarity between prokaryotes and eukaryo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is flawed because it fails to recognize an importa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tinction among prokaryot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It can be inferred from the passage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llowing have recently been compared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larify the fundamental classifications of living thing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genetic coding in true bacteria and that in o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rokaryo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organelle structures of archaebacteria,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acteria, and eukaryo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cellular structures of multicellular organism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nd unicellular organism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molecular sequences in eukaryotic RNA,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acterial RNA, and archaebacterial RN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amino acid sequences in enzymes of variou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ukaryotic species and those of enzyme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chaebecterial specie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f the "new techniques" mentioned in line 31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pplied in studies of biological classifications other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acteria, which of the following is most likel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ome of those classifications will have to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evalua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Many species of bacteria will be reclassifi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It will be determined that there are four m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tegories of living things rather than thre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will be found that true bacteria are much old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eukaryo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will be found that there is a common ancestor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eukaryotes, archaebacteria, and true bacteria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According to the passage, researchers working under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wo-category hypothesis were correct in thinking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prokaryotes form a coherent group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common ancestor of all living things had complex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pert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eukaryotes are fundamentally different from true bacteri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rue bacteria are just as complex as eukaryo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ncestral versions of eukaryotic genes functio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fferently from their modern counterparts.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ll of the following statements are supported by the pass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CEPT: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rue bacteria form a distinct evolutionary group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rchaebacteria are prokaryotes that resemble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acteria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rue bacteria and eukaryotes employ similar type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enetic coding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rue bacteria and eukaryotes are distinguishable a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subcellular leve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mino acid sequences of enzymes are uniform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ukaryotic and prokaryotic organism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The author's attitude toward the view that living thing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ivided into three categories is best described as one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entative accepta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mild skeptici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limited deni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tudious oriticis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whole hearted endorsement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42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Excess inventory, a massive problem for many bus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nesses, has several causes, some of which </w:t>
      </w:r>
      <w:r>
        <w:rPr>
          <w:sz w:val="18"/>
        </w:rPr>
        <w:t>are unavoidable</w:t>
      </w:r>
      <w:r>
        <w:rPr/>
        <w:t>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verstocks may accumulate </w:t>
      </w:r>
      <w:r>
        <w:rPr>
          <w:sz w:val="18"/>
        </w:rPr>
        <w:t>through production overruns 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rrors. Certain styles and colors prove unpopular. With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b/>
          <w:sz w:val="18"/>
        </w:rPr>
        <w:t xml:space="preserve"> </w:t>
      </w:r>
      <w:r>
        <w:rPr/>
        <w:t xml:space="preserve">some products—computers and software, toys,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ooks—last year's models are difficult to move even at   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huge discounts. Occasionally the </w:t>
      </w:r>
      <w:r>
        <w:rPr>
          <w:sz w:val="18"/>
        </w:rPr>
        <w:t>competition introduces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etter product. But in many cases </w:t>
      </w:r>
      <w:r>
        <w:rPr>
          <w:sz w:val="18"/>
        </w:rPr>
        <w:t>the public's buying taste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simply change, leaving a manufacturer or </w:t>
      </w:r>
      <w:r>
        <w:rPr>
          <w:sz w:val="18"/>
        </w:rPr>
        <w:t>distributor with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 ) </w:t>
      </w:r>
      <w:r>
        <w:rPr/>
        <w:t>thousands (or millions) of items that the</w:t>
      </w:r>
      <w:r>
        <w:rPr>
          <w:sz w:val="18"/>
        </w:rPr>
        <w:t xml:space="preserve"> fickle public n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onger want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One common way to dispose of this </w:t>
      </w:r>
      <w:r>
        <w:rPr>
          <w:sz w:val="18"/>
        </w:rPr>
        <w:t>merchandise is to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sell it to a liquidator, </w:t>
      </w:r>
      <w:r>
        <w:rPr>
          <w:sz w:val="18"/>
        </w:rPr>
        <w:t xml:space="preserve">who buys as cheaply </w:t>
      </w:r>
      <w:r>
        <w:rPr/>
        <w:t xml:space="preserve">as </w:t>
      </w:r>
      <w:r>
        <w:rPr>
          <w:sz w:val="18"/>
        </w:rPr>
        <w:t>possible an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hen resells the merchandise through </w:t>
      </w:r>
      <w:r>
        <w:rPr>
          <w:sz w:val="18"/>
        </w:rPr>
        <w:t>catalogs, discoun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 xml:space="preserve">stores, and other </w:t>
      </w:r>
      <w:r>
        <w:rPr>
          <w:sz w:val="18"/>
        </w:rPr>
        <w:t>outlets. However, liquidators may pay les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for the merchandise than it cost to </w:t>
      </w:r>
      <w:r>
        <w:rPr>
          <w:sz w:val="18"/>
        </w:rPr>
        <w:t>make it. Another way to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dispose of excess inventory is to </w:t>
      </w:r>
      <w:r>
        <w:rPr>
          <w:sz w:val="18"/>
        </w:rPr>
        <w:t>dump it. The corpor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akes a straight cost write-off on its taxes and hauls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merchandise to a landfill. Although </w:t>
      </w:r>
      <w:r>
        <w:rPr>
          <w:sz w:val="18"/>
        </w:rPr>
        <w:t>it is hard to believe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there is a sort of convoluted logic to this approach. It i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perfectly legal, requires little time or </w:t>
      </w:r>
      <w:r>
        <w:rPr>
          <w:sz w:val="18"/>
        </w:rPr>
        <w:t>preparation on th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company's part, and solves the</w:t>
      </w:r>
      <w:r>
        <w:rPr>
          <w:sz w:val="18"/>
        </w:rPr>
        <w:t xml:space="preserve"> problem quickly. The draw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ack is the remote possibility </w:t>
      </w:r>
      <w:r>
        <w:rPr>
          <w:sz w:val="18"/>
        </w:rPr>
        <w:t>of getting caught by the new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media. Dumping perfectly useful product</w:t>
      </w:r>
      <w:r>
        <w:rPr>
          <w:sz w:val="18"/>
        </w:rPr>
        <w:t>s can turn into a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public relations nightmare. Children </w:t>
      </w:r>
      <w:r>
        <w:rPr>
          <w:sz w:val="18"/>
        </w:rPr>
        <w:t>living in poverty a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reezing and XYZ Company has just sent </w:t>
      </w:r>
      <w:r>
        <w:rPr>
          <w:sz w:val="18"/>
        </w:rPr>
        <w:t>500 new snow</w:t>
      </w:r>
      <w:r>
        <w:rPr/>
        <w:t>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suits to the local dump. Parents of young</w:t>
      </w:r>
      <w:r>
        <w:rPr>
          <w:sz w:val="18"/>
        </w:rPr>
        <w:t xml:space="preserve"> children ar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arely getting by and QPS </w:t>
      </w:r>
      <w:r>
        <w:rPr>
          <w:sz w:val="18"/>
        </w:rPr>
        <w:t>Company dumps 1,000 cases of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disposable diapers because they have </w:t>
      </w:r>
      <w:r>
        <w:rPr>
          <w:sz w:val="18"/>
        </w:rPr>
        <w:t>slight imperfections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b/>
        </w:rPr>
        <w:t xml:space="preserve"> </w:t>
      </w:r>
      <w:r>
        <w:rPr/>
        <w:t>The managers of these companies are not deliberatel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wasteful; they are simply unaware of all </w:t>
      </w:r>
      <w:r>
        <w:rPr>
          <w:sz w:val="18"/>
        </w:rPr>
        <w:t>their alternativ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In 1976 the Internal Revenue Service </w:t>
      </w:r>
      <w:r>
        <w:rPr>
          <w:sz w:val="18"/>
        </w:rPr>
        <w:t>provided a tangib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centive for businesses to contribute </w:t>
      </w:r>
      <w:r>
        <w:rPr>
          <w:sz w:val="18"/>
        </w:rPr>
        <w:t>their products to cha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ty. The new tax law allowed corporations to deduct the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b/>
          <w:sz w:val="15"/>
        </w:rPr>
        <w:t>(35</w:t>
      </w:r>
      <w:r>
        <w:rPr>
          <w:b/>
          <w:sz w:val="18"/>
        </w:rPr>
        <w:t>)</w:t>
      </w:r>
      <w:r>
        <w:rPr/>
        <w:t>cost of the product donated plus half the difference</w:t>
      </w:r>
    </w:p>
    <w:p>
      <w:pPr>
        <w:pStyle w:val="Normal"/>
        <w:pBdr>
          <w:right w:val="single" w:sz="4" w:space="1" w:color="000000"/>
        </w:pBdr>
        <w:ind w:left="416" w:hanging="416"/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between cost and fair market selling </w:t>
      </w:r>
      <w:r>
        <w:rPr>
          <w:sz w:val="18"/>
        </w:rPr>
        <w:t>price,</w:t>
      </w:r>
      <w:r>
        <w:rPr/>
        <w:t xml:space="preserve"> </w:t>
      </w:r>
      <w:r>
        <w:rPr>
          <w:sz w:val="18"/>
        </w:rPr>
        <w:t>with the proviso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hat deductions cannot exceed twice cost. </w:t>
      </w:r>
      <w:r>
        <w:rPr>
          <w:sz w:val="18"/>
        </w:rPr>
        <w:t>Thus, the federal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government sanctions—indeed,</w:t>
      </w:r>
      <w:r>
        <w:rPr>
          <w:sz w:val="18"/>
        </w:rPr>
        <w:t xml:space="preserve"> encourages—an above-cost</w:t>
      </w:r>
    </w:p>
    <w:p>
      <w:pPr>
        <w:pStyle w:val="Normal"/>
        <w:pBdr>
          <w:right w:val="single" w:sz="4" w:space="1" w:color="000000"/>
        </w:pBdr>
        <w:ind w:left="416" w:hanging="416"/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federal tax deduction for companies </w:t>
      </w:r>
      <w:r>
        <w:rPr>
          <w:sz w:val="18"/>
        </w:rPr>
        <w:t>that donate inventory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to charity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  <w:t xml:space="preserve">1. The author mentions each of the following as a cause of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excess inventory EXCEPT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A) production of too much merchandise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B) inaccurate forecasting of buyers' preferences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C) unrealistic pricing policies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D) products' rapid obsolescence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E) availability of a better product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  <w:t>2. The passage suggests that which of the following is a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</w:t>
      </w:r>
      <w:r>
        <w:rPr/>
        <w:t xml:space="preserve">kind of product that a liquidator who sells to discount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</w:t>
      </w:r>
      <w:r>
        <w:rPr/>
        <w:t>stores would be unlikely to wish to acquire?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A) Furniture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B) Computers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C) Kitchen equipment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D) Baby-care products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E) Children's clothing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  <w:t xml:space="preserve">3. The passage provides information that supports which of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the following statements?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A) Excess inventory results most often from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 </w:t>
      </w:r>
      <w:r>
        <w:rPr/>
        <w:t>insufficient market analysis by the manufacturer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B) Products with slight manufacturing defects may  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contribute to excess inventory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C) Few manufacturers have taken advantage of the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changes in the federal tax laws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D) Manufacturers who dump their excess inventory are    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often caught and exposed by the news media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E) Most products available in discount stores have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come from manufacturers' excess-inventory stock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  <w:t>4. The author cites the examples in lines 25-29 most  probably in order to illustrate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A) the fiscal irresponsibility of dumping as a policy for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dealing with excess inventory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B) the waste-management problems that dumping new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products creates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C) the advantages to the manufacturer of dumping as a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policy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D) alternatives to dumping explored by different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companies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E) how the news media could portray dumping to the 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detriment of the manufacturer's reputation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  <w:t xml:space="preserve">5. By asserting that manufacturers "are simply unaware"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line 31), the author suggests which of the following?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A) Manufacturers might donate excess inventory to charity rather than dump it if they knew about the provision in the federal tax code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B) The federal government has failed to provide 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 xml:space="preserve">sufficient encouragement to manufacturers to make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use of advantageous tax policies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C) Manufacturers who choose to dump excess 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 xml:space="preserve">inventory are not aware of the possible effects on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their reputation of media coverage of such dumping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D) The manufacturers of products disposed of by 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 xml:space="preserve">dumping are unaware of the needs of those people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who would find the products useful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E) The manufacturers who dump their excess inventory 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 xml:space="preserve">are not familiar with the employment of liquidators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to dispose of overstock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  <w:t xml:space="preserve">6. The information in the passage suggests that which of 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</w:t>
      </w:r>
      <w:r>
        <w:rPr/>
        <w:t xml:space="preserve">the following, if true, would make donating excess inv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</w:t>
      </w:r>
      <w:r>
        <w:rPr/>
        <w:t xml:space="preserve">entory to charity less attractive to manufacturers than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</w:t>
      </w:r>
      <w:r>
        <w:rPr/>
        <w:t>dumping?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A) The costs of getting the inventory to the charitable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 xml:space="preserve">destination are greater than the above-cost tax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deduction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(B) The news media give manufacturers' charitable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 xml:space="preserve">contributions the same amount of coverage that they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give dumping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C) No straight-cost tax benefit can be claimed for items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that are dumped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D) The fair-market value of an item in excess inventory  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 </w:t>
      </w:r>
      <w:r>
        <w:rPr/>
        <w:t>is 1.5 times its cost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E) Items end up as excess inventory because of a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change in the public's preferences.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  <w:t>7. Information in the passage suggests that one reason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manufacturers might take advantage of the tax provision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>mentioned in the last paragraph is that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A) there are many kinds of products that cannot be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legally dumped in a landfill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B) liquidators often refuse to handle products with  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slight imperfections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C) the law allows a deduction in excess of the cost of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manufacturing the product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D) media coverage of contributions of excess-inventory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products to charity is widespread and favorable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</w:t>
      </w:r>
      <w:r>
        <w:rPr/>
        <w:t xml:space="preserve">(E) no tax deduction is available for products dumped or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  </w:t>
      </w:r>
      <w:r>
        <w:rPr/>
        <w:t>sold to a liquidator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43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Historians of women's labor in the United </w:t>
      </w:r>
      <w:r>
        <w:rPr>
          <w:sz w:val="18"/>
        </w:rPr>
        <w:t>States at first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argely disregarded the story of female service work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-women earning wages in occupations </w:t>
      </w:r>
      <w:r>
        <w:rPr>
          <w:sz w:val="18"/>
        </w:rPr>
        <w:t>such as salesclerk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omestic servant, and office secretary. These historia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</w:t>
      </w:r>
      <w:r>
        <w:rPr>
          <w:b/>
          <w:sz w:val="15"/>
        </w:rPr>
        <w:t xml:space="preserve">(5) </w:t>
      </w:r>
      <w:r>
        <w:rPr/>
        <w:t>focused instead on factory work, primarily because i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seemed so different from traditional, </w:t>
      </w:r>
      <w:r>
        <w:rPr>
          <w:sz w:val="18"/>
        </w:rPr>
        <w:t>unpaid "women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ork" in the home, and because the </w:t>
      </w:r>
      <w:r>
        <w:rPr>
          <w:sz w:val="18"/>
        </w:rPr>
        <w:t>underlying economic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forces of industrialism were presumed</w:t>
      </w:r>
      <w:r>
        <w:rPr>
          <w:sz w:val="18"/>
        </w:rPr>
        <w:t xml:space="preserve"> to be gender-blin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and hence emancipatory in effect. </w:t>
      </w:r>
      <w:r>
        <w:rPr>
          <w:sz w:val="18"/>
        </w:rPr>
        <w:t>Unfortunately, emanc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</w:t>
      </w:r>
      <w:r>
        <w:rPr>
          <w:b/>
          <w:sz w:val="15"/>
        </w:rPr>
        <w:t>(10)</w:t>
      </w:r>
      <w:r>
        <w:rPr>
          <w:b/>
          <w:sz w:val="18"/>
        </w:rPr>
        <w:t xml:space="preserve"> </w:t>
      </w:r>
      <w:r>
        <w:rPr/>
        <w:t xml:space="preserve">pation has been less profound </w:t>
      </w:r>
      <w:r>
        <w:rPr>
          <w:sz w:val="18"/>
        </w:rPr>
        <w:t>than expected, for not ev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dustrial wage labor has escaped continued sex segr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gation in the workplace.</w:t>
      </w:r>
    </w:p>
    <w:p>
      <w:pPr>
        <w:pStyle w:val="Normal"/>
        <w:pBdr>
          <w:right w:val="single" w:sz="4" w:space="1" w:color="000000"/>
        </w:pBdr>
        <w:ind w:left="405" w:hanging="0"/>
        <w:rPr/>
      </w:pPr>
      <w:r>
        <w:rPr>
          <w:rFonts w:eastAsia="Times New Roman"/>
        </w:rPr>
        <w:t xml:space="preserve"> </w:t>
      </w:r>
      <w:r>
        <w:rPr/>
        <w:t>To explain this unfinished revolution in the status of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women, historians have recently begun to </w:t>
      </w:r>
      <w:r>
        <w:rPr>
          <w:sz w:val="18"/>
        </w:rPr>
        <w:t>emphasize th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 15) </w:t>
      </w:r>
      <w:r>
        <w:rPr/>
        <w:t xml:space="preserve">way a prevailing definition of femininity </w:t>
      </w:r>
      <w:r>
        <w:rPr>
          <w:sz w:val="18"/>
        </w:rPr>
        <w:t>often etermin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kinds of work allocated to women, even when suc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llocation is inappropriate to new </w:t>
      </w:r>
      <w:r>
        <w:rPr>
          <w:sz w:val="18"/>
        </w:rPr>
        <w:t>conditions. For instance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arly textile-mill entrepreneurs, in justifying women'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employment in wage labor, made muc</w:t>
      </w:r>
      <w:r>
        <w:rPr>
          <w:sz w:val="18"/>
        </w:rPr>
        <w:t xml:space="preserve">h of the assumptio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i/>
          <w:sz w:val="15"/>
        </w:rPr>
        <w:t>(</w:t>
      </w:r>
      <w:r>
        <w:rPr>
          <w:b/>
          <w:sz w:val="15"/>
        </w:rPr>
        <w:t xml:space="preserve">20) </w:t>
      </w:r>
      <w:r>
        <w:rPr/>
        <w:t xml:space="preserve">that women were by nature skillful at </w:t>
      </w:r>
      <w:r>
        <w:rPr>
          <w:sz w:val="18"/>
        </w:rPr>
        <w:t>detailed tasks an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patient in carrying out repetitive chores; the </w:t>
      </w:r>
      <w:r>
        <w:rPr>
          <w:sz w:val="18"/>
        </w:rPr>
        <w:t>mill owner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thus imported into the new industrial order hoary</w:t>
      </w:r>
      <w:r>
        <w:rPr>
          <w:sz w:val="18"/>
        </w:rPr>
        <w:t xml:space="preserve"> stereo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ypes associated with the homemaking </w:t>
      </w:r>
      <w:r>
        <w:rPr>
          <w:sz w:val="18"/>
        </w:rPr>
        <w:t>activities the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presumed to have been the purview of women. </w:t>
      </w:r>
      <w:r>
        <w:rPr>
          <w:sz w:val="18"/>
        </w:rPr>
        <w:t>Becaus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b/>
          <w:sz w:val="18"/>
        </w:rPr>
        <w:t xml:space="preserve"> </w:t>
      </w:r>
      <w:r>
        <w:rPr/>
        <w:t>women accepted the more</w:t>
      </w:r>
      <w:r>
        <w:rPr>
          <w:sz w:val="18"/>
        </w:rPr>
        <w:t xml:space="preserve"> unattractive new industrial task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more readily than did men, such jobs</w:t>
      </w:r>
      <w:r>
        <w:rPr>
          <w:sz w:val="18"/>
        </w:rPr>
        <w:t xml:space="preserve"> came to be regard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s female jobs. And </w:t>
      </w:r>
      <w:r>
        <w:rPr>
          <w:sz w:val="18"/>
        </w:rPr>
        <w:t>employers,</w:t>
      </w:r>
      <w:r>
        <w:rPr/>
        <w:t xml:space="preserve"> </w:t>
      </w:r>
      <w:r>
        <w:rPr>
          <w:sz w:val="18"/>
        </w:rPr>
        <w:t>who assumed that women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"real" aspirations were for marriage and family lif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declined to pay women wages</w:t>
      </w:r>
      <w:r>
        <w:rPr>
          <w:sz w:val="18"/>
        </w:rPr>
        <w:t xml:space="preserve"> commensurate with those of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i/>
          <w:sz w:val="18"/>
        </w:rPr>
        <w:t xml:space="preserve"> </w:t>
      </w:r>
      <w:r>
        <w:rPr/>
        <w:t>men. Thus many lower-skilled,</w:t>
      </w:r>
      <w:r>
        <w:rPr>
          <w:sz w:val="18"/>
        </w:rPr>
        <w:t xml:space="preserve"> lower-paid, less secure job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ame to be perceived as "female."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>More remarkable than the origin has</w:t>
      </w:r>
      <w:r>
        <w:rPr>
          <w:sz w:val="18"/>
        </w:rPr>
        <w:t xml:space="preserve"> been the persistenc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of such sex segregation in twentieth-</w:t>
      </w:r>
      <w:r>
        <w:rPr>
          <w:sz w:val="18"/>
        </w:rPr>
        <w:t>century industry. Onc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an occupation came to be perceived as </w:t>
      </w:r>
      <w:r>
        <w:rPr>
          <w:sz w:val="18"/>
        </w:rPr>
        <w:t>"female." employer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sz w:val="15"/>
        </w:rPr>
        <w:t xml:space="preserve"> </w:t>
      </w:r>
      <w:r>
        <w:rPr/>
        <w:t>showed surprisingly little interest in changing tha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perception, even when higher </w:t>
      </w:r>
      <w:r>
        <w:rPr>
          <w:sz w:val="18"/>
        </w:rPr>
        <w:t>profits</w:t>
      </w:r>
      <w:r>
        <w:rPr/>
        <w:t xml:space="preserve"> </w:t>
      </w:r>
      <w:r>
        <w:rPr>
          <w:sz w:val="18"/>
        </w:rPr>
        <w:t>beckoned. And despi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urgent need of the United States during the Seco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rld War to mobilize its human resources fully, job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egregation by sex characterized even the</w:t>
      </w:r>
      <w:r>
        <w:rPr>
          <w:sz w:val="18"/>
        </w:rPr>
        <w:t xml:space="preserve"> most important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40)</w:t>
      </w:r>
      <w:r>
        <w:rPr/>
        <w:t xml:space="preserve"> war industries. Moreover, once the</w:t>
      </w:r>
      <w:r>
        <w:rPr>
          <w:sz w:val="18"/>
        </w:rPr>
        <w:t xml:space="preserve"> war ended, employ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quickly returned to men most of the "male" jobs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men had been permitted to master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According to the passage, job segregation by sex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United States w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greatly diminlated by labor mobilization dur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cond World Wa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erpetuated by those textile-mill owners who argued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favor of women's employment in wage lab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one means by which women achieved greater job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secur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reluctantly challenged by employers except wh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economic advantages were obvio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constant source of labor unrest in the young texti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dustr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historians of women's lab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ocused on factory work as a more promising area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search than service-sector work because factory work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nvolved the payment of higher wag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required skill in detailed task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was assumed to be less characterized by sex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greg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was more readily accepted by women than by m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fitted the economic dynamic of industrialism better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It can be inferred from the passage that early historia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women's labor in the United States paid litt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ttention to women's employment in the service sect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economy becau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extreme variety of these occupations made i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very difficult to assemble meaningful statistics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fewer women found employment in the servi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sector than in factory work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wages paid to workers in the service sector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uch lower than those paid in the industrial sect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women's employment in the service sector tended to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 much more short-term than in factory work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mployment in the service sector seemed to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uch in common with the unpaid work associa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th homemaking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 supports which of the following state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bout the early mill owners mentioned in the seco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aragraph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hoped that by creating relatively unattract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"female" jobs they would discourage women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losing interest in marriage and family lif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sought to increase the size of the availa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labor force as a means to keep men's to keep me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ages low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argued that women were inherently suit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o well in particular kinds of factory work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thought that factory work bettere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dition of women by emancipating them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pendence on income earned by me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felt guilty about disturbing the traditional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vision of labor in family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the "unfinish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volution" the author mentions in line 13 refer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ntry of women into the industrial labor mark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recognition that work done by women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omemakers should be compensated at r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parable to those prevailing in the service sect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the econom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development of a new definition of feminin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related to the economic forces of industriali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ntroduction of equal pay for equal work in al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fess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emancipation of women wage earners from gende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termined job allocation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2813" w:leader="none"/>
        </w:tabs>
        <w:rPr/>
      </w:pPr>
      <w:r>
        <w:rPr/>
        <w:t xml:space="preserve">6. The passage supports which of the following state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bout hiring policies in the United Stat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fter a crisis many formerly "male" job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classified as "female" job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ndustrial employers generally prefer to hire wom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th previous experience as homemak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ost-Second World War hiring policies cau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men to lose many of their wartime gain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loyment opportun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Even war industries during the Second World W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ere reluctant to hire women for factory work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service sector of the economy has proved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early gender-blind in its hiring policies than ha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nufacturing sector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 words best expresses the opin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the author of the passage concerning the notion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omen are more skillful than men in carrying 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tailed task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"patient" (line 21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"repetitive" (line 21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"hoary" (line 22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"homemaking" (line 23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"purview" (line 24)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Which of the following best describes the relationship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final paragraph to the passage as a whol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central idea is reinforced by the cit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vidence drawn from twentieth-century histo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central idea is restated in such a way as to for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 transition to a new topic for discuss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central idea is restated and juxtaposed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vidence that might appear to contradic i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partial exception to the generalization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ntral idea is dismissed as unimporta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cent history is cited to suggest that the cent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dea's validity is gradually diminishing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44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ccording to a recent theory, Archean-age </w:t>
      </w:r>
      <w:r>
        <w:rPr>
          <w:sz w:val="18"/>
        </w:rPr>
        <w:t>gold-quartz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vein systems were formed over two </w:t>
      </w:r>
      <w:r>
        <w:rPr>
          <w:sz w:val="18"/>
        </w:rPr>
        <w:t xml:space="preserve">billion years ago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agmatic fluids that originated from molten granitelik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  <w:i/>
          <w:sz w:val="15"/>
        </w:rPr>
        <w:t xml:space="preserve">   </w:t>
      </w:r>
      <w:r>
        <w:rPr/>
        <w:t xml:space="preserve">bodies deep beneath the surface </w:t>
      </w:r>
      <w:r>
        <w:rPr>
          <w:sz w:val="18"/>
        </w:rPr>
        <w:t>of the Earth. This theory i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8"/>
        </w:rPr>
        <w:t xml:space="preserve"> </w:t>
      </w:r>
      <w:r>
        <w:rPr>
          <w:b/>
          <w:sz w:val="18"/>
        </w:rPr>
        <w:t>(</w:t>
      </w:r>
      <w:r>
        <w:rPr>
          <w:b/>
          <w:sz w:val="15"/>
        </w:rPr>
        <w:t xml:space="preserve">5) </w:t>
      </w:r>
      <w:r>
        <w:rPr/>
        <w:t>contrary to the widely held view that</w:t>
      </w:r>
      <w:r>
        <w:rPr>
          <w:sz w:val="18"/>
        </w:rPr>
        <w:t xml:space="preserve"> the systems wer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deposited from metamorphic</w:t>
      </w:r>
      <w:r>
        <w:rPr>
          <w:sz w:val="18"/>
        </w:rPr>
        <w:t xml:space="preserve"> fluids, that is, from fluids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ormed during the dehydration </w:t>
      </w:r>
      <w:r>
        <w:rPr>
          <w:sz w:val="18"/>
        </w:rPr>
        <w:t>of wet sedimentary rocks</w:t>
      </w:r>
      <w:r>
        <w:rPr/>
        <w:t>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e recently developed theory has considerable practica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importance. Most of the gold deposits</w:t>
      </w:r>
      <w:r>
        <w:rPr>
          <w:sz w:val="18"/>
        </w:rPr>
        <w:t xml:space="preserve"> discovered during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/>
        <w:t xml:space="preserve"> the original gold rushes were </w:t>
      </w:r>
      <w:r>
        <w:rPr>
          <w:sz w:val="18"/>
        </w:rPr>
        <w:t>exposed at the Earth's surfa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d were found because they had shed trails of alluvia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gold that were easily </w:t>
      </w:r>
      <w:r>
        <w:rPr>
          <w:sz w:val="18"/>
        </w:rPr>
        <w:t>traced by simple prospecting metho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lthough these same methods </w:t>
      </w:r>
      <w:r>
        <w:rPr>
          <w:sz w:val="18"/>
        </w:rPr>
        <w:t>still lead to an occasional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iscovery, most deposits not yet discovered have gone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>15)</w:t>
      </w:r>
      <w:r>
        <w:rPr>
          <w:i/>
          <w:sz w:val="15"/>
        </w:rPr>
        <w:t xml:space="preserve"> </w:t>
      </w:r>
      <w:r>
        <w:rPr/>
        <w:t xml:space="preserve">undetected because they are buried </w:t>
      </w:r>
      <w:r>
        <w:rPr>
          <w:sz w:val="18"/>
        </w:rPr>
        <w:t>and have no surfa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sz w:val="18"/>
        </w:rPr>
        <w:t xml:space="preserve">    </w:t>
      </w:r>
      <w:r>
        <w:rPr/>
        <w:t xml:space="preserve">expression.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The challenge in exploration is therefore</w:t>
      </w:r>
      <w:r>
        <w:rPr>
          <w:sz w:val="18"/>
        </w:rPr>
        <w:t xml:space="preserve"> to unravel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ubsurface geology of an area and </w:t>
      </w:r>
      <w:r>
        <w:rPr>
          <w:sz w:val="18"/>
        </w:rPr>
        <w:t>pinpoint the position of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uried minerals. Methods widely used today includ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>analysis of aerial images that yield a broad geologica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overview; geophysical techniques that </w:t>
      </w:r>
      <w:r>
        <w:rPr>
          <w:sz w:val="18"/>
        </w:rPr>
        <w:t>provide data on th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magnetic, electrical, and mineralogical </w:t>
      </w:r>
      <w:r>
        <w:rPr>
          <w:sz w:val="18"/>
        </w:rPr>
        <w:t>properties of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rocks being investigated; and sensitive </w:t>
      </w:r>
      <w:r>
        <w:rPr>
          <w:sz w:val="18"/>
        </w:rPr>
        <w:t>chemical tests tha</w:t>
      </w:r>
      <w:r>
        <w:rPr/>
        <w:t>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re able to detect the subtle chemical halos that ofte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>envelop mineralization. However, none of these high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echnology methods are of any value if the </w:t>
      </w:r>
      <w:r>
        <w:rPr>
          <w:sz w:val="18"/>
        </w:rPr>
        <w:t>sites to which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hey are applied have never mineralized, </w:t>
      </w:r>
      <w:r>
        <w:rPr>
          <w:sz w:val="18"/>
        </w:rPr>
        <w:t>and to maximiz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he chances of discovery the explorer </w:t>
      </w:r>
      <w:r>
        <w:rPr>
          <w:sz w:val="18"/>
        </w:rPr>
        <w:t>must therefore pa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particular attention to selecting the </w:t>
      </w:r>
      <w:r>
        <w:rPr>
          <w:sz w:val="18"/>
        </w:rPr>
        <w:t>ground formations mos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</w:t>
      </w:r>
      <w:r>
        <w:rPr/>
        <w:t>likely to be mineralized. Such ground selection relies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varying degrees on conceptual models, which take in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ccount theoretical studies of relevant factor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These models are constructed </w:t>
      </w:r>
      <w:r>
        <w:rPr>
          <w:sz w:val="18"/>
        </w:rPr>
        <w:t>primarily from empirica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observations of known mineral deposits </w:t>
      </w:r>
      <w:r>
        <w:rPr>
          <w:sz w:val="18"/>
        </w:rPr>
        <w:t>and from theorie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35)</w:t>
      </w:r>
      <w:r>
        <w:rPr>
          <w:b/>
        </w:rPr>
        <w:t xml:space="preserve"> </w:t>
      </w:r>
      <w:r>
        <w:rPr/>
        <w:t>of ore-forming processes. The explorer</w:t>
      </w:r>
      <w:r>
        <w:rPr>
          <w:sz w:val="18"/>
        </w:rPr>
        <w:t xml:space="preserve"> uses the models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dentify those geological features that are critical to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rmation of the mineralization being modeled, and th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ries to select areas for exploration that exhibit </w:t>
      </w:r>
      <w:r>
        <w:rPr>
          <w:sz w:val="18"/>
        </w:rPr>
        <w:t>as many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critical features as possibl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1. The author is primarily concerned wi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dvocating a return to an older methodolog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explaining the importance of a recent theo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numerating differences between two widely u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thod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describing events leading to a discove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hallenging the assumptions on which a theory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ase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the widely held view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rchean- age gold-quartz vein systems is that su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ystem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were formed from metamorphic fluid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originated in molten granitelike bod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were formed from alluvial deposi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generally have surface express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re not discoverable through chemical test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passage implies that which of the following step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ould be the first performed by explorers who wish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aximize their chances of discovering gold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urveying several sites known to have been form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ore than two billion years ag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Limiting exploration to sites known to have be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med from metamorphic flui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Using an appropriate conceptual model to select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ite for further explor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Using geophysical methods to analyze rocks over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road are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Limiting exploration to sites where alluvial gold h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viously been foun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Which of the following statements about discoverie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gold deposits is supported by information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A) The number of gold discoveries made annually has </w:t>
      </w:r>
    </w:p>
    <w:p>
      <w:pPr>
        <w:pStyle w:val="Normal"/>
        <w:pBdr>
          <w:right w:val="single" w:sz="4" w:space="1" w:color="000000"/>
        </w:pBdr>
        <w:ind w:left="405" w:hanging="0"/>
        <w:rPr/>
      </w:pPr>
      <w:r>
        <w:rPr/>
        <w:t xml:space="preserve">increased between the time of the original gold rushes </w:t>
      </w:r>
    </w:p>
    <w:p>
      <w:pPr>
        <w:pStyle w:val="Normal"/>
        <w:pBdr>
          <w:right w:val="single" w:sz="4" w:space="1" w:color="000000"/>
        </w:pBdr>
        <w:ind w:left="405" w:hanging="0"/>
        <w:rPr/>
      </w:pPr>
      <w:r>
        <w:rPr/>
        <w:t>and the pres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B) New discoveries of gold deposits are likely to be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sult of exploration techniques designed to locat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uried mineraliz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C) It is unlikely that newly discovered gold deposits will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ever yield as much as did those deposits discovered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during the original gold rush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(D) Modern explorers are divided on the question of the 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 xml:space="preserve">utility of simple prospecting methods as a source of 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/>
        <w:t>new discoveries of gold deposi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Models based on the theory that gold origina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rom magmatic fluids have already led to n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coveries of gold deposit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is easiest to detect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gold-quartz vein system originating in magmat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luid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gold-quartz vein system originating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amorphic fluid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 gold deposit that is mixed with grani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A gold deposit that has shed alluvial gol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 gold deposit that exhibits chemical halo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theory mentioned in line 1 relates to the conceptu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odels discussed in the passage in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way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may furnish a valid account of ore-form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cesses, and, hence, can support conceptu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dels that have great practical significan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suggests that certain geological formations, lo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elieved to be mineralized, are in fac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ineralized, thus confirming current conceptu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del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suggests that there may not be enough similarit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cross Archean-age gold-quartz vein system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arrant the formulation of conceptual model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corrects existing theories about the chem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alos of gold deposits, and thus provide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asis for correcting current conceptual model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suggests that simple prospecting method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till have a higher success rate in the discove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gold deposits than do more modern method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According to the passage, methods of exploring for go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at are widely used today are based on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fac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ost of the Earth's remaining gold deposits are stil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lte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Most of the Earth's remaining gold deposit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posed at the surfa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ost of the Earth's remaining gold deposit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uried and have no surface express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Only one type of gold deposit warrants exploration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since the other types of gold deposits are foun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gions difficult to reac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Only one type of gold deposit warrants exploration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ince the other types of gold deposits are unlikely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yield concentrated quantities of gold.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8. It can be inferred from the passage that the efficiency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odel-based gold exploration depends on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Ⅰ</w:t>
      </w:r>
      <w:r>
        <w:rPr/>
        <w:t xml:space="preserve">. The closeness of the match between the geolog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eatures identified by the model as critical an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ctual geological features of a given are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Ⅱ</w:t>
      </w:r>
      <w:r>
        <w:rPr/>
        <w:t xml:space="preserve">. The degree to which the model chosen relies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mpirical observation of known mineral depos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ather than on theories of ore-forming proces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cs="SimSun;宋体" w:ascii="SimSun;宋体" w:hAnsi="SimSun;宋体"/>
        </w:rPr>
        <w:t>Ⅲ</w:t>
      </w:r>
      <w:r>
        <w:rPr/>
        <w:t xml:space="preserve">. The degree to which the model chosen is based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 accurate description of the events leading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ineraliz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>
          <w:rFonts w:ascii="SimSun;宋体" w:hAnsi="SimSun;宋体"/>
        </w:rPr>
        <w:t>Ⅰ</w:t>
      </w:r>
      <w:r>
        <w:rPr/>
        <w:t>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</w:t>
      </w:r>
      <w:r>
        <w:rPr>
          <w:rFonts w:ascii="SimSun;宋体" w:hAnsi="SimSun;宋体"/>
        </w:rPr>
        <w:t>Ⅱ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>
          <w:rFonts w:ascii="SimSun;宋体" w:hAnsi="SimSun;宋体"/>
        </w:rPr>
        <w:t>Ⅰ</w:t>
      </w:r>
      <w:r>
        <w:rPr/>
        <w:t xml:space="preserve">and </w:t>
      </w:r>
      <w:r>
        <w:rPr>
          <w:rFonts w:ascii="SimSun;宋体" w:hAnsi="SimSun;宋体"/>
        </w:rPr>
        <w:t>Ⅱ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</w:t>
      </w:r>
      <w:r>
        <w:rPr>
          <w:rFonts w:ascii="SimSun;宋体" w:hAnsi="SimSun;宋体"/>
        </w:rPr>
        <w:t>Ⅰ</w:t>
      </w:r>
      <w:r>
        <w:rPr/>
        <w:t xml:space="preserve"> and </w:t>
      </w:r>
      <w:r>
        <w:rPr>
          <w:rFonts w:ascii="SimSun;宋体" w:hAnsi="SimSun;宋体"/>
        </w:rPr>
        <w:t>Ⅲ</w:t>
      </w:r>
      <w:r>
        <w:rPr/>
        <w:t xml:space="preserve"> onl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</w:t>
      </w:r>
      <w:r>
        <w:rPr>
          <w:rFonts w:ascii="SimSun;宋体" w:hAnsi="SimSun;宋体"/>
        </w:rPr>
        <w:t>Ⅰ</w:t>
      </w:r>
      <w:r>
        <w:rPr/>
        <w:t>,</w:t>
      </w:r>
      <w:r>
        <w:rPr>
          <w:rFonts w:ascii="SimSun;宋体" w:hAnsi="SimSun;宋体"/>
        </w:rPr>
        <w:t>Ⅱ</w:t>
      </w:r>
      <w:r>
        <w:rPr/>
        <w:t xml:space="preserve"> and </w:t>
      </w:r>
      <w:r>
        <w:rPr>
          <w:rFonts w:ascii="SimSun;宋体" w:hAnsi="SimSun;宋体"/>
        </w:rPr>
        <w:t>Ⅲ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45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While there is no blueprint for transforming a large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overnment-controlled economy into a free one,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perience of the United Kingdom since 1979 clear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 </w:t>
      </w:r>
      <w:r>
        <w:rPr/>
        <w:t>shows one approach that works: privatization, in which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5"/>
        </w:rPr>
        <w:t xml:space="preserve"> </w:t>
      </w:r>
      <w:r>
        <w:rPr/>
        <w:t>state-owned industries are sold to private companies. B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1979, the total borrowings and losses of state-own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dustries were running at about t3 billion a year. B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elling many of these industries, the government h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creased these borrowings and losses, gained over t34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/>
        <w:t xml:space="preserve"> billion from the sales, and now receives</w:t>
      </w:r>
      <w:r>
        <w:rPr>
          <w:sz w:val="18"/>
        </w:rPr>
        <w:t xml:space="preserve"> tax revenues from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he newly privatized companies. </w:t>
      </w:r>
      <w:r>
        <w:rPr>
          <w:sz w:val="18"/>
        </w:rPr>
        <w:t>Along wi</w:t>
      </w:r>
      <w:r>
        <w:rPr/>
        <w:t xml:space="preserve">th a </w:t>
      </w:r>
      <w:r>
        <w:rPr>
          <w:sz w:val="18"/>
        </w:rPr>
        <w:t>dramaticall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improved overall economy, the government</w:t>
      </w:r>
      <w:r>
        <w:rPr>
          <w:sz w:val="18"/>
        </w:rPr>
        <w:t xml:space="preserve"> has been a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o repay 12.5 percent of the net national debt over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wo-year period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 xml:space="preserve">In fact, privatization has not only rescued individual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industries and a whole economy headed for</w:t>
      </w:r>
      <w:r>
        <w:rPr>
          <w:sz w:val="18"/>
        </w:rPr>
        <w:t xml:space="preserve"> disaster, bu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has also raised the level of performance </w:t>
      </w:r>
      <w:r>
        <w:rPr>
          <w:sz w:val="18"/>
        </w:rPr>
        <w:t>in every area. A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ritish Airways and British </w:t>
      </w:r>
      <w:r>
        <w:rPr>
          <w:sz w:val="18"/>
        </w:rPr>
        <w:t>Gas, for ex</w:t>
      </w:r>
      <w:r>
        <w:rPr/>
        <w:t>ample,</w:t>
      </w:r>
      <w:r>
        <w:rPr>
          <w:sz w:val="18"/>
        </w:rPr>
        <w:t xml:space="preserve"> productiv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er employee has risen by 20 percent. At associate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b/>
        </w:rPr>
        <w:t xml:space="preserve"> </w:t>
      </w:r>
      <w:r>
        <w:rPr/>
        <w:t xml:space="preserve">British Ports, labor disruptions common </w:t>
      </w:r>
      <w:r>
        <w:rPr>
          <w:sz w:val="18"/>
        </w:rPr>
        <w:t>in the 1970's an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early 1980's have now virtually</w:t>
      </w:r>
      <w:r>
        <w:rPr>
          <w:sz w:val="18"/>
        </w:rPr>
        <w:t xml:space="preserve"> disappeared. At British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elecom, there is no longer </w:t>
      </w:r>
      <w:r>
        <w:rPr>
          <w:sz w:val="18"/>
        </w:rPr>
        <w:t>a waiting list—as there alway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was before privatization—to have </w:t>
      </w:r>
      <w:r>
        <w:rPr>
          <w:sz w:val="18"/>
        </w:rPr>
        <w:t>a telephone install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art of this improved productivity has come abou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 xml:space="preserve">because the employees of privatized </w:t>
      </w:r>
      <w:r>
        <w:rPr>
          <w:sz w:val="18"/>
        </w:rPr>
        <w:t>industries were give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the opportunity to buy shares in</w:t>
      </w:r>
      <w:r>
        <w:rPr>
          <w:sz w:val="18"/>
        </w:rPr>
        <w:t xml:space="preserve"> their own companies. The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responded enthusiastically to the </w:t>
      </w:r>
      <w:r>
        <w:rPr>
          <w:sz w:val="18"/>
        </w:rPr>
        <w:t>offer of shares; at Britis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erospace, 89 percent of the </w:t>
      </w:r>
      <w:r>
        <w:rPr>
          <w:sz w:val="18"/>
        </w:rPr>
        <w:t xml:space="preserve">eligible work force bough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hares; at Associated British Ports, 90 percent; and a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b/>
        </w:rPr>
        <w:t xml:space="preserve"> </w:t>
      </w:r>
      <w:r>
        <w:rPr/>
        <w:t xml:space="preserve">British </w:t>
      </w:r>
      <w:r>
        <w:rPr>
          <w:sz w:val="18"/>
        </w:rPr>
        <w:t>Telecom, 92 percent</w:t>
      </w:r>
      <w:r>
        <w:rPr/>
        <w:t xml:space="preserve">. </w:t>
      </w:r>
      <w:r>
        <w:rPr>
          <w:sz w:val="18"/>
        </w:rPr>
        <w:t>When people have a personal</w:t>
        <w:tab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stake in something, they think about it, </w:t>
      </w:r>
      <w:r>
        <w:rPr>
          <w:sz w:val="18"/>
        </w:rPr>
        <w:t>care about it, work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o make it prosper. At the National </w:t>
      </w:r>
      <w:r>
        <w:rPr>
          <w:sz w:val="18"/>
        </w:rPr>
        <w:t>Freight Consortium</w:t>
      </w:r>
      <w:r>
        <w:rPr/>
        <w:t>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new employee-owners grew so </w:t>
      </w:r>
      <w:r>
        <w:rPr>
          <w:sz w:val="18"/>
        </w:rPr>
        <w:t>concerned about thei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mpany's profits that during wage negotiations they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/>
        <w:t xml:space="preserve"> actually pressed their union to lower its wage demand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ome economists have suggested that giving away fre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hares would provide a needed acceleration </w:t>
      </w:r>
      <w:r>
        <w:rPr>
          <w:sz w:val="18"/>
        </w:rPr>
        <w:t>of the privati</w:t>
      </w:r>
      <w:r>
        <w:rPr/>
        <w:t>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zation process. Yet they miss Thomas Paine's point that</w:t>
      </w:r>
    </w:p>
    <w:p>
      <w:pPr>
        <w:pStyle w:val="Normal"/>
        <w:pBdr>
          <w:right w:val="single" w:sz="4" w:space="1" w:color="000000"/>
        </w:pBdr>
        <w:ind w:left="405" w:hanging="0"/>
        <w:rPr/>
      </w:pPr>
      <w:r>
        <w:rPr/>
        <w:t xml:space="preserve">"what we obtain too cheap we esteem too lightly." In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i/>
          <w:sz w:val="15"/>
        </w:rPr>
        <w:t xml:space="preserve"> </w:t>
      </w:r>
      <w:r>
        <w:rPr/>
        <w:t>order for the far-ranging benefits</w:t>
      </w:r>
      <w:r>
        <w:rPr>
          <w:sz w:val="18"/>
        </w:rPr>
        <w:t xml:space="preserve"> of individual ownership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o be achieved by owners, companies, and countries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mployees and other individuals must make their ow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decisions to buy, and they must commit </w:t>
      </w:r>
      <w:r>
        <w:rPr>
          <w:sz w:val="18"/>
        </w:rPr>
        <w:t>some of their ow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sources to the choic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According to the passage, all of the following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enefits of privatizing state-owned industrie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United Kingdom EXCEPT: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Privatized industries paid taxes to the govern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 government gained revenue from selling stat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wned industr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 government repaid some of its national deb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rofits from industries that were still state-ow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crea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otal borrowings and losses of state-ow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dustries decreas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which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sulted in increased productivity in companies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have been privatized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large number of employees chose to purcha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hares in their compan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Free shares were widely distributed to individu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harehold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 government ceased to regulate major industr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Unions conducted wage negotiations for employe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mployee-owners agreed to have their wag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ower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It can be inferred from the passage that the auth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nsiders labor disruptions to b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 inevitable problem in a weak national econom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positive sign of employee concern about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pan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predictor of employee reactions to a company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fer to sell shares to th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phenomenon found more often in state-ow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dustries than in private compan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deterrence to high performance levels in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dustr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 supports which of the following state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bout employees buying shares in their own compani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t three different companies, approximately n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out of ten of the workers were eligible to bu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shares in their compan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pproximately 90% of the ellgible workers at thre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ifferent companies chose o buy shares in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pan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opportunity to buy shares was discouraged by 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least some labor un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ompanies that demonstrated the highe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ductivity were the first to allow their employe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opportunity to buy shar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ligibility to buy shares was contingent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loyees' agreeing to increased work load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Which of the following statements is most consist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ith the principle described in lines 30-32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democratic government that decides i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appropriate to own a particular industry has in n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ay abdicated its responsibilities as guardian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ublic interes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ideal way for a government to protect employe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terests is to force companies to maintain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hare of a competitive market without govern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bsid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failure to harness the power of self-interest is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mportant reason that state-owned industries perfor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orl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Governments that want to implement privatization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grams must try to eliminate all resistance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ree-market system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individual shareholder will reap only a minu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hare of the gains from whatever sacrifices he or s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kes to achieve these gains.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Which of the following can be inferred from the passage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bout the privatization process in the United Kingdom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depends to a potentially dangerous degree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dividual ownership of shar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conforms in its most general outlines to Thom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alne's prescription for business ownership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was originally conceived to include some giv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way of free shar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has been successful, even though privatization h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ailed in other countr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is taking place more slowly than some economis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ggest is necessary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quotation in line 39 is most probably us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unter a position that the author of the pass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lieves is incorrec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tate a solution to a problem described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revious sente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show how opponents of the viewpoint of the auth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the passage have supported their argume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oint out a paradox contained in a controvers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iewpoi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esent a historical maxim to challenge the princip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troduced in the third paragraph</w:t>
      </w:r>
    </w:p>
    <w:p>
      <w:pPr>
        <w:pStyle w:val="Normal"/>
        <w:pBdr>
          <w:right w:val="single" w:sz="4" w:space="1" w:color="000000"/>
        </w:pBdr>
        <w:ind w:left="416" w:hanging="416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46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s the economic role of multinational, </w:t>
      </w:r>
      <w:r>
        <w:rPr>
          <w:sz w:val="18"/>
        </w:rPr>
        <w:t>global corpora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ions expands, the international economic</w:t>
      </w:r>
      <w:r>
        <w:rPr>
          <w:sz w:val="18"/>
        </w:rPr>
        <w:t xml:space="preserve"> environment will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be shaped increasingly not by governments</w:t>
      </w:r>
      <w:r>
        <w:rPr>
          <w:sz w:val="18"/>
        </w:rPr>
        <w:t xml:space="preserve"> or internation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stitutions, but by the interaction between government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</w:t>
      </w:r>
      <w:r>
        <w:rPr>
          <w:b/>
          <w:sz w:val="18"/>
        </w:rPr>
        <w:t>)</w:t>
      </w:r>
      <w:r>
        <w:rPr/>
        <w:t xml:space="preserve"> and global corporations, especially in the United States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urope, and Japan. A significant factor in this shifting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world economy is the trend toward regional </w:t>
      </w:r>
      <w:r>
        <w:rPr>
          <w:sz w:val="18"/>
        </w:rPr>
        <w:t>trading bioc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nations, which has a potentially large effect o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volution of the world trading system. Two examples of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>this trend are the United States-Canada Free Trad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greement (FTA) and Europe 1992, the move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uropean Community (EC) to dismantle impediments to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he free flow of goods, services, capital, </w:t>
      </w:r>
      <w:r>
        <w:rPr>
          <w:sz w:val="18"/>
        </w:rPr>
        <w:t>and labor amo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ember states by the end of 1992. However, although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i/>
          <w:sz w:val="15"/>
        </w:rPr>
        <w:t xml:space="preserve"> </w:t>
      </w:r>
      <w:r>
        <w:rPr/>
        <w:t>numerous political and economic</w:t>
      </w:r>
      <w:r>
        <w:rPr>
          <w:sz w:val="18"/>
        </w:rPr>
        <w:t xml:space="preserve"> factors were operative i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launching the move to integrate the </w:t>
      </w:r>
      <w:r>
        <w:rPr>
          <w:sz w:val="18"/>
        </w:rPr>
        <w:t>EC's markets, concer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about protectionism within the </w:t>
      </w:r>
      <w:r>
        <w:rPr>
          <w:sz w:val="18"/>
        </w:rPr>
        <w:t xml:space="preserve">EC does not appear to hav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een a major consideration. This is </w:t>
      </w:r>
      <w:r>
        <w:rPr>
          <w:sz w:val="18"/>
        </w:rPr>
        <w:t xml:space="preserve">in sharp contrast to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FTA, the overwhelming reason for that </w:t>
      </w:r>
      <w:r>
        <w:rPr>
          <w:sz w:val="18"/>
        </w:rPr>
        <w:t>bilateral initiativ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was fear of increasing United States </w:t>
      </w:r>
      <w:r>
        <w:rPr>
          <w:sz w:val="18"/>
        </w:rPr>
        <w:t>protectionism. None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heless, although markedly different </w:t>
      </w:r>
      <w:r>
        <w:rPr>
          <w:sz w:val="18"/>
        </w:rPr>
        <w:t>in origin and nature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both regional developments are highly </w:t>
      </w:r>
      <w:r>
        <w:rPr>
          <w:sz w:val="18"/>
        </w:rPr>
        <w:t>significant in tha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hey will foster integration in the two </w:t>
      </w:r>
      <w:r>
        <w:rPr>
          <w:sz w:val="18"/>
        </w:rPr>
        <w:t>largest and riches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rkets of the world, as well as provoke question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i/>
          <w:sz w:val="15"/>
        </w:rPr>
        <w:t xml:space="preserve"> </w:t>
      </w:r>
      <w:r>
        <w:rPr/>
        <w:t>about the future direction of the world trading system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as a whol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describe an initiative and propose its continua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chronicle a development and illustrate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consistenc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dentify a trend and suggest its importa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summarize a process and question its significa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report a phenomenon and outline its probable futur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all of the following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lements of the shifting world economy EXCEP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 alteration in the role played by governm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n increase in interaction between na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overnments and international regulatory institu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n increase in the formation of multinational tra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llianc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n increase in integration in the two richest marke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the worl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 fear of increasing United States protectionism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passage suggests which of the following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lobal corporati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ir continued growth depends on the existen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 fully integrated international marke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ir potential effect on the world market is a mat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ongoing concern to international institu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will have to assume quasi-government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unctions if current economic trends continu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have provided a model of economic succ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for regional trading bloc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ir influence on world economics will continu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creas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one similarity betwe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TA and Europe 1992 is that they bo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overcame concerns about the role of politic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shifting world econom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originated out of concern over unfair trade practi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y other n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xemplify a trend toward regionaliz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mercial marke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lace the economic needs of the trading bloc ahea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those of the member n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help to ensure the continued economic viability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world communit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Which of the following can be inferred from the pass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bout the European Community prior to the adop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Europe 1992 program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re were restrictions on commerce betwe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mber n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economic policies of the member na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cused on global trading issu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re were few impediments to trade betwe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mber nations and the United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flow of goods between the member nation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nada was insignifica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lations between multinational corporation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governments of the member nations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rain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author discusses the FTA and Europe 1992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likely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oint out the similarities between two seeming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parate trading allianc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llustrate how different economic motiva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duce different types of trading bloc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rovide contrasting examples of a trend tha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fluencing the world econom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dentify the most important characteristic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successful economic integr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race the history of regional trading bloc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 best describes the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 argument is put forth and evidence for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gainst it give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n assertion is made and opposing evide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sen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wo hypotheses are described and shown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consistent with one anoth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phenomenon is identified and illustrations of th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henomenon offer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 specific case of a phenomenon is discussed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eneralization draw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47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</w:t>
      </w:r>
      <w:r>
        <w:rPr>
          <w:i/>
        </w:rPr>
        <w:t>Forces of Production</w:t>
      </w:r>
      <w:r>
        <w:rPr/>
        <w:t>, David Noble examines th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transformation of the machine-tool industry</w:t>
      </w:r>
      <w:r>
        <w:rPr>
          <w:sz w:val="18"/>
        </w:rPr>
        <w:t xml:space="preserve"> as the indust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oved from reliance on skilled artisans to autom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  </w:t>
      </w:r>
      <w:r>
        <w:rPr/>
        <w:t>Noble writes from a Marxist perspective, and his central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5"/>
        </w:rPr>
        <w:t xml:space="preserve"> </w:t>
      </w:r>
      <w:r>
        <w:rPr/>
        <w:t xml:space="preserve">argument is that management, </w:t>
      </w:r>
      <w:r>
        <w:rPr>
          <w:sz w:val="18"/>
        </w:rPr>
        <w:t>in its decisions to automate,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conspired against labor: the power that the </w:t>
      </w:r>
      <w:r>
        <w:rPr>
          <w:sz w:val="18"/>
        </w:rPr>
        <w:t>skilled machin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ists wielded in the industry was </w:t>
      </w:r>
      <w:r>
        <w:rPr>
          <w:sz w:val="18"/>
        </w:rPr>
        <w:t>intolerable to manage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Noble fails to substantiate this claim, although his argu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ent is impressive when he applies </w:t>
      </w:r>
      <w:r>
        <w:rPr>
          <w:sz w:val="18"/>
        </w:rPr>
        <w:t>the Marxist concept of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>)</w:t>
      </w:r>
      <w:r>
        <w:rPr>
          <w:b/>
        </w:rPr>
        <w:t xml:space="preserve"> </w:t>
      </w:r>
      <w:r>
        <w:rPr/>
        <w:t>"de-skilling"—the use of technology to replace skill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labor—to the automation of the machine-</w:t>
      </w:r>
      <w:r>
        <w:rPr>
          <w:sz w:val="18"/>
        </w:rPr>
        <w:t>tool industry. I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automating, the industry moved to </w:t>
      </w:r>
      <w:r>
        <w:rPr>
          <w:sz w:val="18"/>
        </w:rPr>
        <w:t>computer-based, dig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alized "numerical-control" </w:t>
      </w:r>
      <w:r>
        <w:rPr>
          <w:sz w:val="18"/>
        </w:rPr>
        <w:t>(N/C) technology, rather than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rtisan-generated "record-playback" (R/P) technology.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 xml:space="preserve">15) </w:t>
      </w:r>
      <w:r>
        <w:rPr/>
        <w:t>Although both systems reduced reliance</w:t>
      </w:r>
      <w:r>
        <w:rPr>
          <w:sz w:val="18"/>
        </w:rPr>
        <w:t xml:space="preserve"> on skilled labor,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Noble clearly prefers R/P, with its</w:t>
      </w:r>
      <w:r>
        <w:rPr>
          <w:sz w:val="18"/>
        </w:rPr>
        <w:t xml:space="preserve"> inherent acknowledg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ment of workers' skills: unlike N/C, </w:t>
      </w:r>
      <w:r>
        <w:rPr>
          <w:sz w:val="18"/>
        </w:rPr>
        <w:t>its programs we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oduced not by engineers at their computers, but b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skilled machinists, who recorded their </w:t>
      </w:r>
      <w:r>
        <w:rPr>
          <w:sz w:val="18"/>
        </w:rPr>
        <w:t>own movements to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 xml:space="preserve">"teach" machines to duplicate </w:t>
      </w:r>
      <w:r>
        <w:rPr>
          <w:sz w:val="18"/>
        </w:rPr>
        <w:t>those movements. However,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Noble's only evidence of conspiracy is that, </w:t>
      </w:r>
      <w:r>
        <w:rPr>
          <w:sz w:val="18"/>
        </w:rPr>
        <w:t>although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wo approaches were roughly equal in technical merit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management chose N/C. From this he </w:t>
      </w:r>
      <w:r>
        <w:rPr>
          <w:sz w:val="18"/>
        </w:rPr>
        <w:t>concludes that aut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tion is undertaken not because</w:t>
      </w:r>
      <w:r>
        <w:rPr>
          <w:sz w:val="18"/>
        </w:rPr>
        <w:t xml:space="preserve"> efficiency demands it </w:t>
      </w:r>
      <w:r>
        <w:rPr/>
        <w:t>or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25)</w:t>
      </w:r>
      <w:r>
        <w:rPr/>
        <w:t xml:space="preserve"> scientific advances allow it, but because it is a tool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ceaseless war of capitalists against labor.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author of the passage is primarily concerned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eexamining a political position and defending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alid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xamining a management decision and defending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ecess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nalyzing a scholarly study and pointing out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ntral weakne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explaining a trend in automation and warning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ts dang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chronicling the history of an industry and criticiz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ts development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2. According to information in the passage, the term "d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killing" refers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loss of skills to industry when skilled worker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placed by unskilled labor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ubstitution of mechanized processes for lab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merly performed by skilled work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labor theory that automation is technologic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parable to skilled lab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rocess by which skilled machinists "teach"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chines to perform certain task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xclusion of skilled workers from participatio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development of automated technolog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 best characterizes the func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second paragraph 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t develops a topic introduced in the first paragrap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provides evidence to refute a claim presente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first paragrap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gives examples of a phenomenon mentioned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irst paragrap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presents a generalization about examples give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first paragrap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suggests two possible solutions to a probl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sented in the first paragraph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 suggests which of the following about 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utomation in the machine-tool industr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displaced fewer skilled workers than R/P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utomation di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could have been implemented either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perienced machinists or by computer engine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was designed without the active involve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killed machinis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was more difficult to design than R/P autom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a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It was technically superior to R/P automatio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Which of the following phrases most clearly reveal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ttitude of the author of the passage toward Noble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entral argument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"conspired against" (line 6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"intolerable to management" (line 7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"impressive when he applies the Marxist concept"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(line 9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"clearly prefers" (line 16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"only evidence of conspiracy" (line 21)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author of the passage commends Noble's book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ncentrating on skilled as opposed to unskill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orkers in its discussion of the machine-too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dust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Offering a generalization about the motives behi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machine-tool industry's decision to autom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aking an essential distinction between two kind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technology employed in the machine-tool indust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alling into question the notion that manag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nspired against labor in the automation of th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chine-tool indust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pplying the concept of de-skilling to the machin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ol industr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Which of the following best characterizes </w:t>
      </w:r>
      <w:r>
        <w:rPr>
          <w:i/>
        </w:rPr>
        <w:t>Forces of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i/>
        </w:rPr>
        <w:t xml:space="preserve">Production </w:t>
      </w:r>
      <w:r>
        <w:rPr/>
        <w:t>as it is describ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comparison of two interpretations of how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articular industry evolv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n examination of the origin of a particular concept            in industrial economic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study that points out the weakness of a particula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terpretation of an industrial phenomen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history of a particular industry from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deological point of view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n attempt to relate an industrial phenomeno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one industry to a similar phenomenon in ano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dustr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48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sensation of pain cannot </w:t>
      </w:r>
      <w:r>
        <w:rPr>
          <w:sz w:val="18"/>
        </w:rPr>
        <w:t>accurately be described 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"located" at the point of an injury, or, for that matter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 any one place in the nerves or brain. Rather, pai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signals—and pain relief—are delivered</w:t>
      </w:r>
      <w:r>
        <w:rPr>
          <w:sz w:val="18"/>
        </w:rPr>
        <w:t xml:space="preserve"> through a highly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>complex interacting circuitry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 xml:space="preserve">When a cell is injured, a rush of prostaglandin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ensitizes nerve endings at the injury. Prostaglandins a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hemicals produced in and released from virtually al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mammalian cells when they are injured: </w:t>
      </w:r>
      <w:r>
        <w:rPr>
          <w:sz w:val="18"/>
        </w:rPr>
        <w:t>these are the only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b/>
        </w:rPr>
        <w:t xml:space="preserve"> </w:t>
      </w:r>
      <w:r>
        <w:rPr/>
        <w:t>pain signals that do not originate in the nervous system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Aspirin and other similar drugs (such as </w:t>
      </w:r>
      <w:r>
        <w:rPr>
          <w:sz w:val="18"/>
        </w:rPr>
        <w:t>indomethacin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buprofen) keep prostaglandins from being</w:t>
      </w:r>
      <w:r>
        <w:rPr>
          <w:sz w:val="18"/>
        </w:rPr>
        <w:t xml:space="preserve"> made by inter</w:t>
      </w:r>
      <w:r>
        <w:rPr/>
        <w:t>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fering with an enzyme known as </w:t>
      </w:r>
      <w:r>
        <w:rPr>
          <w:sz w:val="18"/>
        </w:rPr>
        <w:t>prostaglandin synthetase,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or cyclooxygenase. The drugs' </w:t>
      </w:r>
      <w:r>
        <w:rPr>
          <w:sz w:val="18"/>
        </w:rPr>
        <w:t>effectiveness against pain i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sz w:val="18"/>
        </w:rPr>
        <w:t>)</w:t>
      </w:r>
      <w:r>
        <w:rPr/>
        <w:t xml:space="preserve"> proportional to their success in</w:t>
      </w:r>
      <w:r>
        <w:rPr>
          <w:sz w:val="18"/>
        </w:rPr>
        <w:t xml:space="preserve"> blocking this enzyme at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ite of injury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From nerve endings at the injury, pain </w:t>
      </w:r>
      <w:r>
        <w:rPr>
          <w:sz w:val="18"/>
        </w:rPr>
        <w:t>signais move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nerves feeding into the spinal cord. The long, tubular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membranes of nerve cells carry electrical </w:t>
      </w:r>
      <w:r>
        <w:rPr>
          <w:sz w:val="18"/>
        </w:rPr>
        <w:t>impulses. Whe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i/>
          <w:sz w:val="15"/>
        </w:rPr>
        <w:t xml:space="preserve"> </w:t>
      </w:r>
      <w:r>
        <w:rPr/>
        <w:t xml:space="preserve">electrical impulses get to the spinal </w:t>
      </w:r>
      <w:r>
        <w:rPr>
          <w:sz w:val="18"/>
        </w:rPr>
        <w:t>cord, a pain-signal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hemical known as substance P is released ther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Substance P then excites nearby neurons </w:t>
      </w:r>
      <w:r>
        <w:rPr>
          <w:sz w:val="18"/>
        </w:rPr>
        <w:t>to send impul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o the brain. Local anesthetics such as novocaine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xylocaine work by blocking the electrical transmissio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</w:t>
      </w:r>
      <w:r>
        <w:rPr>
          <w:b/>
          <w:sz w:val="18"/>
        </w:rPr>
        <w:t>)</w:t>
      </w:r>
      <w:r>
        <w:rPr/>
        <w:t xml:space="preserve">along nerves in a particular area. </w:t>
      </w:r>
      <w:r>
        <w:rPr>
          <w:sz w:val="18"/>
        </w:rPr>
        <w:t xml:space="preserve">They inhibit the flow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odium ions through the membranes, </w:t>
      </w:r>
      <w:r>
        <w:rPr>
          <w:sz w:val="18"/>
        </w:rPr>
        <w:t>making the nerve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electrically quiescent; thus no pain </w:t>
      </w:r>
      <w:r>
        <w:rPr>
          <w:sz w:val="18"/>
        </w:rPr>
        <w:t>signals are sent to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pinal cord or to the brai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cent discoveries in the study of pain have involve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</w:t>
      </w:r>
      <w:r>
        <w:rPr/>
        <w:t>the brain itself—the supervising organ that notices pai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signals and that sends messages down to</w:t>
      </w:r>
      <w:r>
        <w:rPr>
          <w:sz w:val="18"/>
        </w:rPr>
        <w:t xml:space="preserve"> the spinal cor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o regulate incoming pain traffic. </w:t>
      </w:r>
      <w:r>
        <w:rPr>
          <w:sz w:val="18"/>
        </w:rPr>
        <w:t>Endorphins—the brain'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own morphine—are a class of small peptides</w:t>
      </w:r>
      <w:r>
        <w:rPr>
          <w:sz w:val="18"/>
        </w:rPr>
        <w:t xml:space="preserve"> that help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lock pain signals within the brain itself. The presenc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35)</w:t>
      </w:r>
      <w:r>
        <w:rPr/>
        <w:t xml:space="preserve"> of endorphins may also help to explain differences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sponse to pain signals, since individuals seem to differ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in their ability to produce endorphins. </w:t>
      </w:r>
      <w:r>
        <w:rPr>
          <w:sz w:val="18"/>
        </w:rPr>
        <w:t>It now appears tha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a number of techniques for blocking </w:t>
      </w:r>
      <w:r>
        <w:rPr>
          <w:sz w:val="18"/>
        </w:rPr>
        <w:t>chronic pain—suc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s acupuncture and electrical stimulation of the central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 xml:space="preserve">40) </w:t>
      </w:r>
      <w:r>
        <w:rPr/>
        <w:t>brain stem—involve the release of</w:t>
      </w:r>
      <w:r>
        <w:rPr>
          <w:sz w:val="18"/>
        </w:rPr>
        <w:t xml:space="preserve"> endorphins in the bra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d spinal cor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1. The passage is primarily concerned wi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nalyzing ways that enzymes and other chemic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fluence how the body feels pai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describing the presence of endorphins in the brai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nd discussing ways the body blocks pain with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rain itself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describing how pain signals are conveyed in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body and discussing ways in which the pain sign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an be block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emonstrating that pain can be influenc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cupuncture and electrical stimulation of the cent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rain stem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differentiating the kinds of pain that occur 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fferent points in the body's nervous system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2. According to the passage, which of the following is o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first things to occur when cells are injured?</w:t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555" w:leader="none"/>
        </w:tabs>
        <w:ind w:left="780" w:hanging="570"/>
        <w:rPr>
          <w:rFonts w:ascii="SimSun;宋体" w:hAnsi="SimSun;宋体"/>
        </w:rPr>
      </w:pPr>
      <w:r>
        <w:rPr/>
        <w:t>(A)</w:t>
        <w:tab/>
        <w:t xml:space="preserve">The flow of electrical impulses through nerve cells </w:t>
      </w:r>
    </w:p>
    <w:p>
      <w:pPr>
        <w:pStyle w:val="Normal"/>
        <w:pBdr>
          <w:right w:val="single" w:sz="4" w:space="1" w:color="000000"/>
        </w:pBdr>
        <w:ind w:left="210" w:hanging="0"/>
        <w:rPr/>
      </w:pPr>
      <w:r>
        <w:rPr>
          <w:rFonts w:eastAsia="Times New Roman"/>
        </w:rPr>
        <w:t xml:space="preserve">   </w:t>
      </w:r>
      <w:r>
        <w:rPr/>
        <w:t>at the site of the injury is broken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he production of substance P traveling throug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erve cells to the brain increas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Endorphins begin to speed up the response of ner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ells at the site of the injury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A flood of prostaglandins sensitizes nerve endings 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site of the inju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Nerve cells connected to the spinal cord beco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lectrically quiescen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Of the following, which is most likely attributable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ffect of endorphins as described in the passage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After an injection of novocaine, a patient has n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feeling in the area where the injection was given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After taking ibuprofen, a person with a headac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ets quick relief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fter receiving a local anesthetic, an injured pers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ports relief in the anestherized area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After being given aspirin, a child with a bad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craped elbow feels bett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fter acupuncture, a patient with chronic back p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ports that the pain is much less sever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4. It can be inferred from the passage that if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prostaglandin synthetase is only partially blocked,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following is likely to be tru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ome endorphins will be produced, and some p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ignals will be intensifi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ome substance P is likely to be produced, so som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ain signals will reach the brain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Some sodium ions will be blocked, so some p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ignals will not reach the brain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Some prostaglandins will be produced, b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duction of substance P will be prevented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Some peptides in the brain will receive pain sign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begin to regulate incoming pain traffic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b/>
        </w:rPr>
        <w:t>Passage 49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ab/>
        <w:t>Traditionally, the first firm to commercialize a new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echnology has benefited from the unique opportunity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hape product definitions, forcing followers to adapt to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  </w:t>
      </w:r>
      <w:r>
        <w:rPr>
          <w:i/>
        </w:rPr>
        <w:t>s</w:t>
      </w:r>
      <w:r>
        <w:rPr/>
        <w:t xml:space="preserve">tandard or invest in an unproven alternative. </w:t>
      </w:r>
      <w:r>
        <w:rPr>
          <w:sz w:val="18"/>
        </w:rPr>
        <w:t>Today, how</w:t>
      </w:r>
      <w:r>
        <w:rPr/>
        <w:t>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 5) </w:t>
      </w:r>
      <w:r>
        <w:rPr/>
        <w:t xml:space="preserve">ever, the largest payoffs may go to </w:t>
      </w:r>
      <w:r>
        <w:rPr>
          <w:sz w:val="18"/>
        </w:rPr>
        <w:t>companies that lead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veloping integrated approaches for successful ma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oduction and distribution.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Producers of the Beta format for videocassette recorder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>
          <w:sz w:val="18"/>
        </w:rPr>
        <w:t>(VCR's)</w:t>
      </w:r>
      <w:r>
        <w:rPr/>
        <w:t xml:space="preserve">, for example, were first to develop the </w:t>
      </w:r>
      <w:r>
        <w:rPr>
          <w:sz w:val="18"/>
        </w:rPr>
        <w:t>VCR</w:t>
      </w:r>
      <w:r>
        <w:rPr/>
        <w:t xml:space="preserve"> </w:t>
      </w:r>
      <w:r>
        <w:rPr>
          <w:sz w:val="18"/>
        </w:rPr>
        <w:t>com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5"/>
        </w:rPr>
        <w:t xml:space="preserve"> </w:t>
      </w:r>
      <w:r>
        <w:rPr/>
        <w:t xml:space="preserve">mercially in </w:t>
      </w:r>
      <w:r>
        <w:rPr>
          <w:sz w:val="18"/>
        </w:rPr>
        <w:t>1975</w:t>
      </w:r>
      <w:r>
        <w:rPr/>
        <w:t xml:space="preserve">, but producers of the rival </w:t>
      </w:r>
      <w:r>
        <w:rPr>
          <w:sz w:val="18"/>
        </w:rPr>
        <w:t xml:space="preserve">VHS </w:t>
      </w:r>
      <w:r>
        <w:rPr/>
        <w:t>(Vide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ome System) format proved to be more successful 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orming strategic alliances with other producers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istributors to manufacture and market </w:t>
      </w:r>
      <w:r>
        <w:rPr>
          <w:sz w:val="18"/>
        </w:rPr>
        <w:t>their VCR form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eeking to maintain exclusive control over VCR distri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b/>
        </w:rPr>
        <w:t xml:space="preserve"> </w:t>
      </w:r>
      <w:r>
        <w:rPr/>
        <w:t>bution. Beta producers were reluctant to form such all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ces and eventually lost ground to VHS in the comp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ition for the global VCR marke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espite Beta's substantial technological head start an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he fact that </w:t>
      </w:r>
      <w:r>
        <w:rPr>
          <w:sz w:val="18"/>
        </w:rPr>
        <w:t>VHS</w:t>
      </w:r>
      <w:r>
        <w:rPr/>
        <w:t xml:space="preserve"> was neither</w:t>
      </w:r>
      <w:r>
        <w:rPr>
          <w:sz w:val="18"/>
        </w:rPr>
        <w:t xml:space="preserve"> technically better nor cheaper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than Beta, developers</w:t>
      </w:r>
      <w:r>
        <w:rPr>
          <w:sz w:val="18"/>
        </w:rPr>
        <w:t xml:space="preserve"> of VHS quickly</w:t>
      </w:r>
      <w:r>
        <w:rPr/>
        <w:t xml:space="preserve"> </w:t>
      </w:r>
      <w:r>
        <w:rPr>
          <w:sz w:val="18"/>
        </w:rPr>
        <w:t>turned a slight earl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lead in sales into a dominant</w:t>
      </w:r>
      <w:r>
        <w:rPr>
          <w:sz w:val="18"/>
        </w:rPr>
        <w:t xml:space="preserve"> position. Strategic alignment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with producers of prerecorded tapes </w:t>
      </w:r>
      <w:r>
        <w:rPr>
          <w:sz w:val="18"/>
        </w:rPr>
        <w:t>reinforced the VH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advantage. The perception among </w:t>
      </w:r>
      <w:r>
        <w:rPr>
          <w:sz w:val="18"/>
        </w:rPr>
        <w:t>consumers that prere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corded tapes were more available in </w:t>
      </w:r>
      <w:r>
        <w:rPr>
          <w:sz w:val="18"/>
        </w:rPr>
        <w:t>VHS format further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>
          <w:b/>
        </w:rPr>
        <w:t xml:space="preserve"> </w:t>
      </w:r>
      <w:r>
        <w:rPr/>
        <w:t xml:space="preserve">expanded VHS's share of the market. </w:t>
      </w:r>
      <w:r>
        <w:rPr>
          <w:sz w:val="18"/>
        </w:rPr>
        <w:t>By the end of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1980's. Beta was no longer in production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assage is primarily concerned with which of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valuating two competing technologie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racing the impact of a new technology by narra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 sequence of eve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einterpreting an event from contemporary busin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isto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llustrating a business strategy by means of a ca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istor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Proposing an innovative approach to busin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lanning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2. According to the passage, today's successful firms,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unlike successful firms in the past, may earn the greate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ofits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vesting in research to produce cheaper versio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isting technolog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being the first to market a competing technolog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adapting rapidly to a technological standar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viously set by a competing firm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establishing technological leadership in order to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shape product definitions in advance of compe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irm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emphasizing the development of methods for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mass production and distribution of a new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echnology.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According to the passage, consumers began to develop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eference for VCR's in the VHS format because the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elieved which of the following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VCR's in the VHS format were technically bet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competing-format VCR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VCR's in the VHS format were less expensive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peting-format VCR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VHS was the first standard format for VCR'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VHS prerecorded videotapes were more availa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Beta-format tap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VCR's in the Beta format would soon cease to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duc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4. The author implies that one way that VHS produc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n control over the VCR market was b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carefully restricting access to VCR technolog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giving up a slight early lead in VCR sales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mprove long-term prospe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etaining a strict monopoly on the produc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recorded videotap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sharing control of the marketing of VHS-form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CR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acrificing technological superiority over Betaform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VCR's in order to remain competitive in pric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alignment of producers of VHS-format VCR's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roducers of prerecorded videotapes is most simila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alignment of an automobile manufacturer with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nother automobile manufacturer to adopt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andard design for automobile engin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he alignment of an automobile manufacturer with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n automotive glass company whereby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manufacturer agrees to purchase automobi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ndshields only from that one glass compan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alignment of an automobile manufacturer with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etroleum company to ensure the widesprea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vailability of the fuel required by a new typ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ngine developed by the manufacturer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The alignment of an automobile manufacturer with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 </w:t>
      </w:r>
      <w:r>
        <w:rPr/>
        <w:t xml:space="preserve">its dealers to adopt a plan to improve automobi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desig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alignment of an automobile dealer with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utomobile rental chain to adopt a strategy for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dvertising campaign to promote a new typ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utomobil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6. Which of the following best describes the relation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irst paragraph to the passage as a whol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t makes a general observation to be exemplifi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t outlines a process to be analyz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t poses a question to be answer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It advances an argument to be dispu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It introduces conflicting arguments to be reconcil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50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ustralian researchers have </w:t>
      </w:r>
      <w:r>
        <w:rPr>
          <w:sz w:val="18"/>
        </w:rPr>
        <w:t>discovered electroreceptor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(sensory organs designed to respond to electrical</w:t>
      </w:r>
      <w:r>
        <w:rPr>
          <w:sz w:val="18"/>
        </w:rPr>
        <w:t xml:space="preserve"> fields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lustered at the tip of the spiny anteater's snout.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researchers made this discovery </w:t>
      </w:r>
      <w:r>
        <w:rPr>
          <w:sz w:val="18"/>
        </w:rPr>
        <w:t>by exposing small</w:t>
      </w:r>
      <w:r>
        <w:rPr/>
        <w:t xml:space="preserve"> </w:t>
      </w:r>
      <w:r>
        <w:rPr>
          <w:sz w:val="18"/>
        </w:rPr>
        <w:t>areas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</w:t>
      </w:r>
      <w:r>
        <w:rPr>
          <w:b/>
          <w:sz w:val="15"/>
        </w:rPr>
        <w:t>(5)</w:t>
      </w:r>
      <w:r>
        <w:rPr/>
        <w:t xml:space="preserve"> the snout to extremely weak electrical </w:t>
      </w:r>
      <w:r>
        <w:rPr>
          <w:sz w:val="18"/>
        </w:rPr>
        <w:t>fields and record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transmission of resulting nervous </w:t>
      </w:r>
      <w:r>
        <w:rPr>
          <w:sz w:val="18"/>
        </w:rPr>
        <w:t>activity to the brain</w:t>
      </w:r>
      <w:r>
        <w:rPr/>
        <w:t>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ile it is true that tactile receptors, another kind of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sensory organ on the anteater's snout, </w:t>
      </w:r>
      <w:r>
        <w:rPr>
          <w:sz w:val="18"/>
        </w:rPr>
        <w:t>can also respond to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electrical stimuli, such receptors do so </w:t>
      </w:r>
      <w:r>
        <w:rPr>
          <w:sz w:val="18"/>
        </w:rPr>
        <w:t>only in response to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 10)</w:t>
      </w:r>
      <w:r>
        <w:rPr>
          <w:b/>
        </w:rPr>
        <w:t xml:space="preserve"> </w:t>
      </w:r>
      <w:r>
        <w:rPr/>
        <w:t>electrical field strengths about 1,000 times greater th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those known to excite electroreceptor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>Having discovered the electroreceptors</w:t>
      </w:r>
      <w:r>
        <w:rPr>
          <w:sz w:val="18"/>
        </w:rPr>
        <w:t>, researchers ar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>now investigating</w:t>
      </w:r>
      <w:r>
        <w:rPr>
          <w:sz w:val="18"/>
        </w:rPr>
        <w:t xml:space="preserve"> how anteaters utilize such a sophisticat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 xml:space="preserve">sensory system. In one </w:t>
      </w:r>
      <w:r>
        <w:rPr>
          <w:sz w:val="18"/>
        </w:rPr>
        <w:t>behavioral experiment, research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</w:t>
      </w:r>
      <w:r>
        <w:rPr>
          <w:b/>
          <w:sz w:val="15"/>
        </w:rPr>
        <w:t>(15)</w:t>
      </w:r>
      <w:r>
        <w:rPr>
          <w:rFonts w:ascii="SimSun;宋体" w:hAnsi="SimSun;宋体"/>
        </w:rPr>
        <w:tab/>
      </w:r>
      <w:r>
        <w:rPr/>
        <w:t xml:space="preserve">successfully trained an anteater </w:t>
      </w:r>
      <w:r>
        <w:rPr>
          <w:sz w:val="18"/>
        </w:rPr>
        <w:t>to distinguish betwe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>two troughs of water, one with a weak electrical fiel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 xml:space="preserve">and the other with none. </w:t>
      </w:r>
      <w:r>
        <w:rPr>
          <w:sz w:val="18"/>
        </w:rPr>
        <w:t>Such evidence is consistent wi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 xml:space="preserve">researchers' hypothesis that </w:t>
      </w:r>
      <w:r>
        <w:rPr>
          <w:sz w:val="18"/>
        </w:rPr>
        <w:t>anteaters use electroreceptor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  <w:tab/>
      </w:r>
      <w:r>
        <w:rPr/>
        <w:t>to detect electrical signals given off by prey; however,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 20)</w:t>
      </w:r>
      <w:r>
        <w:rPr>
          <w:rFonts w:ascii="SimSun;宋体" w:hAnsi="SimSun;宋体"/>
        </w:rPr>
        <w:tab/>
      </w:r>
      <w:r>
        <w:rPr/>
        <w:t xml:space="preserve">researchers as yet have been </w:t>
      </w:r>
      <w:r>
        <w:rPr>
          <w:sz w:val="18"/>
        </w:rPr>
        <w:t>unable to detect electrica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 xml:space="preserve">signals emanating from </w:t>
      </w:r>
      <w:r>
        <w:rPr>
          <w:sz w:val="18"/>
        </w:rPr>
        <w:t>termite mounds, where the</w:t>
      </w:r>
      <w:r>
        <w:rPr/>
        <w:t xml:space="preserve"> </w:t>
      </w:r>
      <w:r>
        <w:rPr>
          <w:sz w:val="18"/>
        </w:rPr>
        <w:t>favori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>food of anteaters live. Still, researchers have observ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>anteaters breaking into a nest of ants</w:t>
      </w:r>
      <w:r>
        <w:rPr>
          <w:sz w:val="18"/>
        </w:rPr>
        <w:t xml:space="preserve"> at an oblique angl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>and quickly locating</w:t>
      </w:r>
      <w:r>
        <w:rPr>
          <w:sz w:val="18"/>
        </w:rPr>
        <w:t xml:space="preserve"> nesting chambers.</w:t>
      </w:r>
      <w:r>
        <w:rPr/>
        <w:t xml:space="preserve"> </w:t>
      </w:r>
      <w:r>
        <w:rPr>
          <w:sz w:val="18"/>
        </w:rPr>
        <w:t>This ability quick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</w:t>
      </w:r>
      <w:r>
        <w:rPr>
          <w:b/>
          <w:sz w:val="15"/>
        </w:rPr>
        <w:t>(25)</w:t>
      </w:r>
      <w:r>
        <w:rPr>
          <w:i/>
          <w:sz w:val="15"/>
        </w:rPr>
        <w:t xml:space="preserve"> </w:t>
      </w:r>
      <w:r>
        <w:rPr/>
        <w:t xml:space="preserve">to locate unseen prey </w:t>
      </w:r>
      <w:r>
        <w:rPr>
          <w:sz w:val="18"/>
        </w:rPr>
        <w:t>suggests, according to the researchers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that the anteaters were using their electroreceptor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ocate the nesting chamber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According to the passage, which of the following is a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characteristic that distinguishes electroreceptors fro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actile receptor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manner in which electroreceptors respon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lectrical stimuli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he tendency of electroreceptors to be found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lust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unusual locations in which electroreceptor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und in most speci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The amount of electrical stimulation requir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xcite electroreceptor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The amount of nervous activity transmitted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rain by electroreceptors when they are excite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2. Which of the following can be inferred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periment described in the first paragraph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esearchers had difficulty verifying the existence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electroreceptors in the anteater becaus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electroreceptors respond to such a narrow rang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lectrical field strength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Researchers found that the level of nervous activit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in the anteater's brain increased dramatically a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rength of the electrical stimulus was increa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esearchers found that some areas of the anteater'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snout were not sensitive to a weak electr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imulu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Researchers found that the anteater's tactil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receptors were more easily excited by a stro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lectrical stimulus than were the electro receptors.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Researchers tested small areas of the anteater's sn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order to ensure that only electroreceptors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sponding to the stimulu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author of the passage most probably discusse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unction of tactile receptors (lines 7-11) 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liminate and alternative explanation of anteaters'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sponse to electrical stimuli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highlight a type of sensory organ that has a func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dentical to that of electrorecepto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oint out a serious complication in the research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lectroreceptors in anteater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suggest that tactile receptors assist electrorecepto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the detection of electrical signal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introduce a factor that was not addressed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search on electroreceptors in anteater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 xml:space="preserve">4. Which of the following can be inferred about anteater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from the behavioral experiment mentioned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econd paragraph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They are unable to distinguish between stimuli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detected by their electroreceptors and stimuli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tected by their tactile recepto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are unable to distinguish between the electrical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ignals emanating from termite mounds and t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anating from ant nes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can be trained to recognize consistentl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sence of a particular stimulu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They react more readily to strong than to weak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imuli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are more efficient at detecting stimuli in a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controlled environment than in a natu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nvironmen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5. The passage suggests that the researchers mentioned i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he second paragraph who observed anteaters break into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a nest of ants would most likely agree with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statements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The event they observed provides conclusiv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 </w:t>
      </w:r>
      <w:r>
        <w:rPr/>
        <w:t xml:space="preserve">evidence that anteaters use their electroreceptor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locate unseen pre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event they observed was atypical and may 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flect the usual hunting practices of anteat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is likely that the anteaters located the ants' nes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hambers without the assistance of electroreceptor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Anteaters possess a very simple sensory system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se in locating prey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The speed with which the anteaters located their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prey is greater than what might be expected o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asis of chance alone.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6. Which of the following, if true, would most strengthe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hypothesis mentioned in lines 17-19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Researchers are able to train anteaters to break into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n underground chamber that is emitting a stro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lectrical signal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Researchers are able to detect a weak electrical </w:t>
      </w:r>
    </w:p>
    <w:p>
      <w:pPr>
        <w:pStyle w:val="Normal"/>
        <w:pBdr>
          <w:right w:val="single" w:sz="4" w:space="1" w:color="000000"/>
        </w:pBdr>
        <w:ind w:left="420" w:hanging="0"/>
        <w:rPr>
          <w:rFonts w:ascii="SimSun;宋体" w:hAnsi="SimSun;宋体"/>
        </w:rPr>
      </w:pPr>
      <w:r>
        <w:rPr>
          <w:rFonts w:eastAsia="Times New Roman"/>
        </w:rPr>
        <w:t xml:space="preserve"> </w:t>
      </w:r>
      <w:r>
        <w:rPr/>
        <w:t xml:space="preserve">signal emanating from the nesting chamber of an an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colon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nteaters are observed taking increasingly longer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mounts of time to locate the nesting chamber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nteaters are observed using various angles to break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to nests of ants.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Anteaters are observed using the same angle used </w:t>
      </w:r>
    </w:p>
    <w:p>
      <w:pPr>
        <w:pStyle w:val="Normal"/>
        <w:pBdr>
          <w:right w:val="single" w:sz="4" w:space="1" w:color="000000"/>
        </w:pBdr>
        <w:ind w:left="420" w:hanging="0"/>
        <w:rPr>
          <w:rFonts w:ascii="SimSun;宋体" w:hAnsi="SimSun;宋体"/>
        </w:rPr>
      </w:pPr>
      <w:r>
        <w:rPr/>
        <w:t xml:space="preserve">with nests of ants to break into the nests of other type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of prey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51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hen A. Philip Randolph assumed</w:t>
      </w:r>
      <w:r>
        <w:rPr>
          <w:sz w:val="18"/>
        </w:rPr>
        <w:t xml:space="preserve"> the leadership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rotherhood of Sleeping Car Porters,</w:t>
      </w:r>
      <w:r>
        <w:rPr>
          <w:sz w:val="18"/>
        </w:rPr>
        <w:t xml:space="preserve"> he began a ten-yea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battle to win recognition from the </w:t>
      </w:r>
      <w:r>
        <w:rPr>
          <w:sz w:val="18"/>
        </w:rPr>
        <w:t>Pullman Company,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argest private employer of Black people in the Unite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b/>
        </w:rPr>
        <w:t xml:space="preserve"> </w:t>
      </w:r>
      <w:r>
        <w:rPr/>
        <w:t>States and the company that controlled the railroa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industry's sleeping car and</w:t>
      </w:r>
      <w:r>
        <w:rPr>
          <w:sz w:val="18"/>
        </w:rPr>
        <w:t xml:space="preserve"> parlor service. In 1935 th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rotherhood became the first </w:t>
      </w:r>
      <w:r>
        <w:rPr>
          <w:sz w:val="18"/>
        </w:rPr>
        <w:t>Black union recognized by a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major corporation. Randolph's</w:t>
      </w:r>
      <w:r>
        <w:rPr>
          <w:sz w:val="18"/>
        </w:rPr>
        <w:t xml:space="preserve"> efforts in the battle help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ransform the attitude of Black </w:t>
      </w:r>
      <w:r>
        <w:rPr>
          <w:sz w:val="18"/>
        </w:rPr>
        <w:t>workers toward unions an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/>
        <w:t xml:space="preserve"> toward themselves as an</w:t>
      </w:r>
      <w:r>
        <w:rPr>
          <w:sz w:val="18"/>
        </w:rPr>
        <w:t xml:space="preserve"> identifiable group; eventually,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Randolph helped to weaken organized</w:t>
      </w:r>
      <w:r>
        <w:rPr>
          <w:sz w:val="18"/>
        </w:rPr>
        <w:t xml:space="preserve"> labor's antagonis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oward Black work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In the Pullman contest Randolph faced formidab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obstacles. The first was </w:t>
      </w:r>
      <w:r>
        <w:rPr>
          <w:sz w:val="18"/>
        </w:rPr>
        <w:t>Black workers' understandabl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 15)</w:t>
      </w:r>
      <w:r>
        <w:rPr>
          <w:rFonts w:ascii="SimSun;宋体" w:hAnsi="SimSun;宋体"/>
        </w:rPr>
        <w:tab/>
      </w:r>
      <w:r>
        <w:rPr/>
        <w:t xml:space="preserve">skepticism toward unions, which </w:t>
      </w:r>
      <w:r>
        <w:rPr>
          <w:sz w:val="18"/>
        </w:rPr>
        <w:t>had historically barr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  <w:tab/>
      </w:r>
      <w:r>
        <w:rPr/>
        <w:t xml:space="preserve">Black workers from </w:t>
      </w:r>
      <w:r>
        <w:rPr>
          <w:sz w:val="18"/>
        </w:rPr>
        <w:t>membership.</w:t>
      </w:r>
      <w:r>
        <w:rPr/>
        <w:t xml:space="preserve"> </w:t>
      </w:r>
      <w:r>
        <w:rPr>
          <w:sz w:val="18"/>
        </w:rPr>
        <w:t>An additional</w:t>
      </w:r>
      <w:r>
        <w:rPr/>
        <w:t xml:space="preserve"> </w:t>
      </w:r>
      <w:r>
        <w:rPr>
          <w:sz w:val="18"/>
        </w:rPr>
        <w:t>obstac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>was the union that Pullman itself had formed, whic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eakened support among Black workers for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dependent entity.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b/>
        </w:rPr>
        <w:t xml:space="preserve"> </w:t>
      </w:r>
      <w:r>
        <w:rPr/>
        <w:t>The Brotherhood possessed a number of advantages,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however, including Randolph's own tactical </w:t>
      </w:r>
      <w:r>
        <w:rPr>
          <w:sz w:val="18"/>
        </w:rPr>
        <w:t>abilities. I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1928 he took the bold step of threatening</w:t>
      </w:r>
      <w:r>
        <w:rPr>
          <w:sz w:val="18"/>
        </w:rPr>
        <w:t xml:space="preserve"> a strike agains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ullman. Such a threat, on a national scale, </w:t>
      </w:r>
      <w:r>
        <w:rPr>
          <w:sz w:val="18"/>
        </w:rPr>
        <w:t>under Black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eadership, helped replace the stereotype of the Black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>worker as servant with the image of the</w:t>
      </w:r>
      <w:r>
        <w:rPr>
          <w:sz w:val="18"/>
        </w:rPr>
        <w:t xml:space="preserve"> Black worker a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wage earner. In addition, the porters' </w:t>
      </w:r>
      <w:r>
        <w:rPr>
          <w:sz w:val="18"/>
        </w:rPr>
        <w:t>very isolation aid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Brotherhood. Porters were scattered</w:t>
      </w:r>
      <w:r>
        <w:rPr>
          <w:sz w:val="18"/>
        </w:rPr>
        <w:t xml:space="preserve"> throughout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ountry, sleeping in dormitories </w:t>
      </w:r>
      <w:r>
        <w:rPr>
          <w:sz w:val="18"/>
        </w:rPr>
        <w:t>in Black communities;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ir segregated life protected the union's internal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</w:t>
      </w:r>
      <w:r>
        <w:rPr/>
        <w:t>communications</w:t>
      </w:r>
      <w:r>
        <w:rPr>
          <w:sz w:val="18"/>
        </w:rPr>
        <w:t xml:space="preserve"> from interception. That the porters were a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sz w:val="18"/>
        </w:rPr>
      </w:pPr>
      <w:r>
        <w:rPr>
          <w:rFonts w:eastAsia="Times New Roman"/>
        </w:rPr>
        <w:t xml:space="preserve">   </w:t>
      </w:r>
      <w:r>
        <w:rPr/>
        <w:t xml:space="preserve">homogeneous group working for a </w:t>
      </w:r>
      <w:r>
        <w:rPr>
          <w:sz w:val="18"/>
        </w:rPr>
        <w:t xml:space="preserve">single employer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ingle labor policy, thus </w:t>
      </w:r>
      <w:r>
        <w:rPr>
          <w:sz w:val="18"/>
        </w:rPr>
        <w:t>sharing the</w:t>
      </w:r>
      <w:r>
        <w:rPr/>
        <w:t xml:space="preserve"> </w:t>
      </w:r>
      <w:r>
        <w:rPr>
          <w:sz w:val="18"/>
        </w:rPr>
        <w:t>same grievances fro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ity to city, also </w:t>
      </w:r>
      <w:r>
        <w:rPr>
          <w:sz w:val="18"/>
        </w:rPr>
        <w:t>strengthened the</w:t>
      </w:r>
      <w:r>
        <w:rPr/>
        <w:t xml:space="preserve"> </w:t>
      </w:r>
      <w:r>
        <w:rPr>
          <w:sz w:val="18"/>
        </w:rPr>
        <w:t>Brotherhood and encou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ged racial identity and solidarity </w:t>
      </w:r>
      <w:r>
        <w:rPr>
          <w:sz w:val="18"/>
        </w:rPr>
        <w:t>as well. But it was only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</w:rPr>
        <w:t>(</w:t>
      </w:r>
      <w:r>
        <w:rPr>
          <w:b/>
          <w:sz w:val="15"/>
        </w:rPr>
        <w:t>35)</w:t>
      </w:r>
      <w:r>
        <w:rPr>
          <w:i/>
          <w:sz w:val="15"/>
        </w:rPr>
        <w:t xml:space="preserve"> </w:t>
      </w:r>
      <w:r>
        <w:rPr/>
        <w:t xml:space="preserve">in the early 1930's that </w:t>
      </w:r>
      <w:r>
        <w:rPr>
          <w:sz w:val="18"/>
        </w:rPr>
        <w:t>federal legislation prohibiting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ompany from maintaining its </w:t>
      </w:r>
      <w:r>
        <w:rPr>
          <w:sz w:val="18"/>
        </w:rPr>
        <w:t>own unions with compan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oney eventually allowed the Brotherhood to becom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ecognized as the porters' representativ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Not content with this triumph, Randolph brought th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b/>
        </w:rPr>
        <w:t xml:space="preserve"> </w:t>
      </w:r>
      <w:r>
        <w:rPr/>
        <w:t xml:space="preserve">Brotherhood into the American </w:t>
      </w:r>
      <w:r>
        <w:rPr>
          <w:sz w:val="18"/>
        </w:rPr>
        <w:t>Federation of Labor, whe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t became the equal of the </w:t>
      </w:r>
      <w:r>
        <w:rPr>
          <w:sz w:val="18"/>
        </w:rPr>
        <w:t>Federation's 105 other un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e reasoned that as a member union, the Brotherhoo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would be in a better position to exert </w:t>
      </w:r>
      <w:r>
        <w:rPr>
          <w:sz w:val="18"/>
        </w:rPr>
        <w:t>pressure on memb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unions that practiced race restrictions. Such restric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ere eventually found unconstitutional in 1944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1. According to the passage, by 1935 the skepticism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lack workers toward unions wa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unchanged except among Black employee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ailroad-related industr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reinforced by the actions of the Pullman Company'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mitigated by the efforts of Randolph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weakened by the opening up of many union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lack worker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largely alleviated because of the policie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merican Federation of Labor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</w:t>
      </w:r>
      <w:r>
        <w:rPr/>
        <w:t xml:space="preserve">2. In using the word "understandable" (line 14),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uthor most clearly convey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sympathy with attempts by the Brotherhood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between 1925 and 1935 to establish an independ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ion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concern that the obstacles faced by Randolp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tween 1925 and 1935 were indeed formidabl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ambivalence about the significance of union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st Black workers in the 1920'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appreciation of the attitude of many Black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the 1920's toward union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regret at the historical attitude of unions towar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lack worker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passage suggests which of the following about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response of porters to the Pullman Company's ow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unio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Few porters ever joined this un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Some porters supported this union before 1935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orters, more than other Pullman employees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nthusiastically supported this un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 porters' response was most positive after 1935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porters' response was unaffected by the gene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kepticism of Black workers concerning union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4. The passage suggests that if the grievances of porters i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one part of the United States had been different from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hose of porters in another part of the country, which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following would have been the cas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would have been more difficult for the Pullm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pany to have had a single labor policy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It would have been more difficult for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Brotherhood to control its channel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munication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It would have been more difficult for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rotherhood to uild its membership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It would have been easier for the Pullm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pany's union to attract membership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It would have been easier for the Brotherhoo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reaten strik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5. The passage suggests that in the 1920's a company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United States was able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use its own funds to set up a unio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require its employees to join the company's ow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unio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develop a single labor policy for all its employe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th little employee dissent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pressure its employees to contribute money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intain the company's own un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use its resources to prevent the passage of federal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legislation that would have facilitated the form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independent union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6. The passage supplies information concerning which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following matters related to Randolph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steps he took to initiate the founding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rotherhoo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His motivation for bringing the Brotherhood in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merican Federation of Lab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influence he had on the passage of legisl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verturning race restrictions in 1944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The influence he had on the passage of legislation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ar companies from financing their own union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The success he and the Brotherhood had i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influencing the policies of the other union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merican Federation of Labor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52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 xml:space="preserve"> Seeking a competitive advantage, some profession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ervice firms(for example, firms providing advertising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ccounting, or health care services) have consider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sz w:val="18"/>
        </w:rPr>
        <w:t xml:space="preserve">   </w:t>
      </w:r>
      <w:r>
        <w:rPr/>
        <w:t>offering unconditional guarantees of satisfaction. Such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 xml:space="preserve">(5)  </w:t>
      </w:r>
      <w:r>
        <w:rPr/>
        <w:t>guarantees specify what clients can expect</w:t>
      </w:r>
      <w:r>
        <w:rPr>
          <w:sz w:val="18"/>
        </w:rPr>
        <w:t xml:space="preserve"> and what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irm will do if it fails to fulfill these expect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articularly with first-time clients, an uncondition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guarantee can be an effective marketing tool if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lient is very cautious, the firm's fees are high,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>negative consequences of bad service are grave, 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usiness is difficult to obtain through referrals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ord-of-mouth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ab/>
        <w:t xml:space="preserve">  However, an unconditional guarantee</w:t>
      </w:r>
      <w:r>
        <w:rPr>
          <w:sz w:val="18"/>
        </w:rPr>
        <w:t xml:space="preserve"> can sometim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inder marketing efforts. With its implication that fail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>ure is possible, the guarantee may, paradoxically, cau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lients to doubt the service firm's ability to deliver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omised level of service. It may conflict with a firm'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desire to appear sophisticated, or may </w:t>
      </w:r>
      <w:r>
        <w:rPr>
          <w:sz w:val="18"/>
        </w:rPr>
        <w:t>even suggest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 firm is begging for business. In legal and health car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>services, it may mislead clients by suggesting that law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uits or medical procedures will have guaranteed out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omes. Indeed, professional service </w:t>
      </w:r>
      <w:r>
        <w:rPr>
          <w:sz w:val="18"/>
        </w:rPr>
        <w:t>firms with outstandin</w:t>
      </w:r>
      <w:r>
        <w:rPr/>
        <w:t xml:space="preserve">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eputations and performance to match have</w:t>
      </w:r>
      <w:r>
        <w:rPr>
          <w:sz w:val="18"/>
        </w:rPr>
        <w:t xml:space="preserve"> little to gain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rom offering unconditional guarantees. And any firm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5) </w:t>
      </w:r>
      <w:r>
        <w:rPr/>
        <w:t xml:space="preserve">that implements an unconditional guarantee with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undertaking a commensurate commitment to quality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ervice is merely employing a potentially cost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rketing gimmick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function of the passage as a whol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ccount for the popularity of a practi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evaluate the utility of a practi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demonstrate how to institute a practi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weigh the ethics of using a strateg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explain the reasons for pursuing a strategy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ll of the following are mentioned in the passage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ircumstances in which professional service firms 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benefit from offering an unconditional guarantee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CEPT: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The firm is having difficulty retaining its client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ong standing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he firm is having difficulty getting busines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rough client recommend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 firm charges substantial fees for its servic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The adverse effects of poor performance by the fir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re significant for the cli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 client is reluctant to incur risk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3. Which of the following is cited in the passage as a goal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of some professional service firms in offer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unconditional guarantees of satisfaction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 limit on the firm's liabil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Successful competition against other firm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bility to justify fee increa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Attainment of an outstanding reputation in a fiel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Improvement in the quality of the firm's servic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's description of the issue raised b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unconditional guarantees for health care or legal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services most clearly implies that which of the follow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s tru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legal and medical professions have standards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practice that would be violated by attempts to fulfil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uch unconditional guarante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result of a lawsuit of medical procedure canno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ecessarily be determined in advance by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fessionals handling a client's ca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dignity of the legal and medical professions i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undermined by any attempts at marketing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professional services, including uncondi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uarante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Clients whose lawsuits or medical procedures hav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unsatisfactory outcomes cannot be adequat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pensated by financial settlements alon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edicting the monetary cost of legal or health car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services is more difficult than predicting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monetary cost of other types of profess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rvices.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Which of the following hypothetical situations be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exemplifies the potential problem noted in the seco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entence of the second paragraph (lines 14-17)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A physician's unconditional guarantee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satisfaction encourages patients to sue for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malpractice if they are unhappy with the treat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y receiv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lawyer's unconditional guarantee of satisfactio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makes clients suspect that the lawyer needs to fi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ew clients quickly to increase the firm's incom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business consultant's unconditional guarantee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satisfaction is undermined when the consultant fai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provide all of the services that are promised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An architect's unconditional guarantee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satisfaction makes clients wonder how ofte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chitect's buildings fail to please client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An accountant's unconditional guarantee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satisfaction leads clients to believe that tax return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prepared by the accountant are certain to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ccurat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The passage most clearly implies which of the following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about the professional service firms mentioned in lin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22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are unlikely to have offered uncondi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uarantees of satisfaction in the pas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are usually profitable enough to be able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pensate clients according to the terms of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unconditional guarante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They usually practice in fields in which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utcomes are predictab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ir fees are usually more affordable than t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charged by other professional service firm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Their clients are usually already satisfied with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quality of service that is delivered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53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 xml:space="preserve">  Although genetic mutations in bacteria and viru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an lead to epidemics, some epidemics are caused b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acteria and viruses that have undergone no significa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enetic change. In analyzing the latter, scientists hav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b/>
        </w:rPr>
        <w:t xml:space="preserve"> </w:t>
      </w:r>
      <w:r>
        <w:rPr/>
        <w:t>discovered the importance of social and ecological fac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ors to epidemics. Poliomyelitis, for example, emerg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s an epidemic in the United States in the twentie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entury; by then, modern sanitation was able to dela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xposure to polio until adolescence or adulthood, a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>which time polio infection produced paralysis. Prev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usly, infection had occurred during infancy, when i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ypically provided lifelong immunity without paralysi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us, the hygiene that helped prevent </w:t>
      </w:r>
      <w:r>
        <w:rPr>
          <w:sz w:val="18"/>
        </w:rPr>
        <w:t>typhoid epidemic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directly fostered a paralytic polio epidemic. Another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5) </w:t>
      </w:r>
      <w:r>
        <w:rPr/>
        <w:t>example is Lyme disease, which is caused by bacteri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at are transmitted by deer ticks. It occurred only sp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adically during the late nineteenth century but h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ecently become prevalent in parts of the United States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argely due to an increase in the deer population tha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 xml:space="preserve">occurred simultaneously with the </w:t>
      </w:r>
      <w:r>
        <w:rPr>
          <w:sz w:val="18"/>
        </w:rPr>
        <w:t>growth of the suburb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nd increased outdoor recreational activitie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eer's habitat. Similarly, an outbreak </w:t>
      </w:r>
      <w:r>
        <w:rPr>
          <w:sz w:val="18"/>
        </w:rPr>
        <w:t>of dengue hemo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rhagic fever became an epidemic in </w:t>
      </w:r>
      <w:r>
        <w:rPr>
          <w:sz w:val="18"/>
        </w:rPr>
        <w:t>Asia in the 1950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because of ecological changes that </w:t>
      </w:r>
      <w:r>
        <w:rPr>
          <w:sz w:val="18"/>
        </w:rPr>
        <w:t xml:space="preserve">caused </w:t>
      </w:r>
      <w:r>
        <w:rPr>
          <w:i/>
          <w:sz w:val="18"/>
        </w:rPr>
        <w:t>Aedes aegypti</w:t>
      </w:r>
      <w:r>
        <w:rPr>
          <w:sz w:val="18"/>
        </w:rPr>
        <w:t>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</w:t>
      </w:r>
      <w:r>
        <w:rPr>
          <w:b/>
          <w:sz w:val="15"/>
        </w:rPr>
        <w:t>(25)</w:t>
      </w:r>
      <w:r>
        <w:rPr>
          <w:i/>
          <w:sz w:val="15"/>
        </w:rPr>
        <w:t xml:space="preserve"> </w:t>
      </w:r>
      <w:r>
        <w:rPr/>
        <w:t xml:space="preserve">the mosquito that </w:t>
      </w:r>
      <w:r>
        <w:rPr>
          <w:sz w:val="18"/>
        </w:rPr>
        <w:t>transmits the</w:t>
      </w:r>
      <w:r>
        <w:rPr/>
        <w:t xml:space="preserve"> </w:t>
      </w:r>
      <w:r>
        <w:rPr>
          <w:sz w:val="18"/>
        </w:rPr>
        <w:t>dengue virus, to prolifer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 stage is now set in the United States for a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dengue epidemic because of the </w:t>
      </w:r>
      <w:r>
        <w:rPr>
          <w:sz w:val="18"/>
        </w:rPr>
        <w:t>inadvertent introductio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and wide dissemination of another mosquito, </w:t>
      </w:r>
      <w:r>
        <w:rPr>
          <w:i/>
        </w:rPr>
        <w:t>Aed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>
          <w:i/>
        </w:rPr>
        <w:t>albopictus</w:t>
      </w:r>
      <w:r>
        <w:rPr/>
        <w:t>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1. The passage suggests that a lack of modern sanitatio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would make which of the following most likely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ccur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n outbreak of Lyme disea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n outbreak of dengue hemorrhagic fev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n epidemic of typhoi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An epidemic of paralytic polio among infant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An epidemic of paralytic polio among adolesc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adults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the outbreak of dengu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hemorrhagic fever in the 1950's occurred for which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he following reasons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The mosquito </w:t>
      </w:r>
      <w:r>
        <w:rPr>
          <w:i/>
        </w:rPr>
        <w:t>Aedes aegypti</w:t>
      </w:r>
      <w:r>
        <w:rPr/>
        <w:t xml:space="preserve"> was newly introduc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to Asia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he mosquito </w:t>
      </w:r>
      <w:r>
        <w:rPr>
          <w:i/>
        </w:rPr>
        <w:t xml:space="preserve">Aedes aegypti </w:t>
      </w:r>
      <w:r>
        <w:rPr/>
        <w:t xml:space="preserve">became mo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numerou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The mosquito </w:t>
      </w:r>
      <w:r>
        <w:rPr>
          <w:i/>
        </w:rPr>
        <w:t>Aedes albopictus</w:t>
      </w:r>
      <w:r>
        <w:rPr/>
        <w:t xml:space="preserve"> became infec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th the dengue viru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Individuals who would normally acquire immunit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to the dengue virus as infants were not infected unti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ater in lif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More people began to visit and inhabit area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hich mosquitos live and bre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3. It can be inferred from the passage that Lyme diseas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has become prevalent in parts of the United St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ecause of which of the following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The inadvertent introduction of Lyme disea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acteria to the United State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he inability of modern sanitation method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radicate Lyme disease bacteria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A genetic mutation in Lyme disease bacteria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akes them more virul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spread of Lyme disease bacteria from infec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umans to noninfected huma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n increase in the number of humans who encount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er tick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4. Which of the following can most reasonably b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concluded about the mosquito</w:t>
      </w:r>
      <w:r>
        <w:rPr>
          <w:i/>
        </w:rPr>
        <w:t xml:space="preserve"> Aedes albopictus</w:t>
      </w:r>
      <w:r>
        <w:rPr/>
        <w:t xml:space="preserve"> o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asis of information given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t is native to the United Stat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t can proliferate only in Asia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t transmits the dengue viru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It caused an epidemic of dengue hemorrhagic fev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the 195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replaced </w:t>
      </w:r>
      <w:r>
        <w:rPr>
          <w:i/>
        </w:rPr>
        <w:t>Aedes aegypti</w:t>
      </w:r>
      <w:r>
        <w:rPr/>
        <w:t xml:space="preserve"> in Asia when ecolog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anges altered </w:t>
      </w:r>
      <w:r>
        <w:rPr>
          <w:i/>
        </w:rPr>
        <w:t xml:space="preserve">Aedes aegypti's </w:t>
      </w:r>
      <w:r>
        <w:rPr/>
        <w:t>habita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5. Which of the following best describes the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A paradox is stated, discussed and left unresolved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wo opposing explanations are presented, argued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reconcil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theory is proposed and is then followed by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descriptions of three experiments that suppor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ory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A generalization is stated and is then follow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ree instances that support the generalization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An argument is described and is then followed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ree counterexamples that refute the argumen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6. Which of the following, if true, would most strengthe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he author's assertion about the cause of the Ly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isease outbreak in the United States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The deer population was smaller in the lat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ineteenth century than in the mid-twentieth century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Interest in outdoor recreation began to grow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ate nineteenth centu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n recent years the suburbs have stopped growing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Outdoor recreation enthusiasts routinely tak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measures to protect themselves against Ly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sea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cientists have not yet developed a vaccine that 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revent Lyme disease.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54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 xml:space="preserve">   Two modes of argumentation have been used 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ehalf of women's emancipation in Western societ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rguments in what could be called the "relational"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eminist tradition maintain the doctrine of "equality in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>5)</w:t>
      </w:r>
      <w:r>
        <w:rPr/>
        <w:t xml:space="preserve"> difference," or equity as distinct for equality. The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osit that biological distinctions between the sex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result in a necessary sexual division of labor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amily and throughout society and that women's pro-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reative labor is currently undervalued by society, to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 xml:space="preserve">the disadvantage of women. By </w:t>
      </w:r>
      <w:r>
        <w:rPr>
          <w:sz w:val="18"/>
        </w:rPr>
        <w:t>contrast, the individual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ist feminist tradition emphasizes </w:t>
      </w:r>
      <w:r>
        <w:rPr>
          <w:sz w:val="18"/>
        </w:rPr>
        <w:t>individual human righ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d celebrates women's quest for personal autonomy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ile downplaying the importance of gender roles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inimizing discussion of childbearing and its attendan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 xml:space="preserve"> responsibilit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>Before the late nineteenth century, these view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existed within the feminist movement, often with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writings of the same individual. Between 1890 n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1920, however, relational feminism, which </w:t>
      </w:r>
      <w:r>
        <w:rPr>
          <w:sz w:val="18"/>
        </w:rPr>
        <w:t>had been th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 xml:space="preserve">dominant strain in feminist thought, </w:t>
      </w:r>
      <w:r>
        <w:rPr>
          <w:sz w:val="18"/>
        </w:rPr>
        <w:t>and which still pr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ominates among European and </w:t>
      </w:r>
      <w:r>
        <w:rPr>
          <w:sz w:val="18"/>
        </w:rPr>
        <w:t>non-Western feminists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ost ground in England and the United States. Becau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concept of individual rights was already well estab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ished in the Anglo-Saxon legal and political tradition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individualist feminism came to </w:t>
      </w:r>
      <w:r>
        <w:rPr>
          <w:sz w:val="18"/>
        </w:rPr>
        <w:t>predominate in English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peaking countries. At the same time, the goals of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wo approaches began to seem increasingly irreconcil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able. Individualist feminists began</w:t>
      </w:r>
      <w:r>
        <w:rPr>
          <w:sz w:val="18"/>
        </w:rPr>
        <w:t xml:space="preserve"> to advocate a total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gender-blind system with equal rights</w:t>
      </w:r>
      <w:r>
        <w:rPr>
          <w:sz w:val="18"/>
        </w:rPr>
        <w:t xml:space="preserve"> for all. Relational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sz w:val="15"/>
        </w:rPr>
        <w:t xml:space="preserve"> </w:t>
      </w:r>
      <w:r>
        <w:rPr/>
        <w:t>feminists, while agreeing that equal educational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conomic opportunities outside </w:t>
      </w:r>
      <w:r>
        <w:rPr>
          <w:sz w:val="18"/>
        </w:rPr>
        <w:t>the home should be avail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ble for all women, continued to emphasize women'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pecial contributions to society as homemaker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others; they demanded special treatmen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5) </w:t>
      </w:r>
      <w:r>
        <w:rPr/>
        <w:t>including protective legislation for women workers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tate-sponsored maternity benefits, and paid compensa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ion for housework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lational arguments have a major pitfall: becau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hey underline women's </w:t>
      </w:r>
      <w:r>
        <w:rPr>
          <w:sz w:val="18"/>
        </w:rPr>
        <w:t>physiological and psychological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b/>
        </w:rPr>
        <w:t xml:space="preserve"> </w:t>
      </w:r>
      <w:r>
        <w:rPr/>
        <w:t>distinctiveness, they are often appropriated by politic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dversaries and used to endorse male privilege. But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dividualist approach, by attacking gender roles, deny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g the significance of physiological difference,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ndemning existing familial institutions as hopelessly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>
          <w:b/>
        </w:rPr>
        <w:t xml:space="preserve"> </w:t>
      </w:r>
      <w:r>
        <w:rPr/>
        <w:t>patriarchal, has often simply treated as irrelevant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amily roles important to many women. If the individu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list framework, with its claim for women's autonomy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uld be harmonized with the family-oriented concer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f relational feminists, a more fruitful model for con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0)</w:t>
      </w:r>
      <w:r>
        <w:rPr/>
        <w:t xml:space="preserve"> temporary feminist politics could emerg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</w:t>
      </w:r>
      <w:r>
        <w:rPr/>
        <w:t>1. The author of the passage alludes to the well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established nature of the concept of individual right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Anglo-Saxon legal and political tradition in order to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illustrate the influence of individualist feminist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thought on more general intellectual trend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nglish histo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rgue that feminism was already a part of the larger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nglo-Saxon intellectual tradition, even though th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as often gone unnoticed by critics of women's </w:t>
      </w:r>
    </w:p>
    <w:p>
      <w:pPr>
        <w:pStyle w:val="Normal"/>
        <w:pBdr>
          <w:right w:val="single" w:sz="4" w:space="1" w:color="000000"/>
        </w:pBdr>
        <w:ind w:left="390" w:hanging="0"/>
        <w:rPr/>
      </w:pPr>
      <w:r>
        <w:rPr>
          <w:rFonts w:eastAsia="Times New Roman"/>
        </w:rPr>
        <w:t xml:space="preserve"> </w:t>
      </w:r>
      <w:r>
        <w:rPr/>
        <w:t>emancip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explain the decline in individualist thinking amo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eminists in non-English-speaking countrie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help account for an increasing shift toward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individualist feminism among feminists in English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peaking countr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ccount for the philosophical differences betwee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individualist and relational feminists in English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peaking countrie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2. The passage suggests that the author of the passa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believes which of the following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The predominance of individualist feminism i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 </w:t>
      </w:r>
      <w:r>
        <w:rPr/>
        <w:t xml:space="preserve">English-speaking countries is a historical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 </w:t>
      </w:r>
      <w:r>
        <w:rPr/>
        <w:t xml:space="preserve">phenomenon, the causes of which have not ye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een investiga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individualist and relational feminist view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rreconcilable, given their theoretical differenc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cerning the foundations of society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A consensus concerning the direction of futur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feminist politics will probably soon emerge, give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the awareness among feminists of the need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operation among wome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olitical adversaries of feminism often misus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 </w:t>
      </w:r>
      <w:r>
        <w:rPr/>
        <w:t xml:space="preserve">arguments predicated on differences between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 </w:t>
      </w:r>
      <w:r>
        <w:rPr/>
        <w:t xml:space="preserve">sexes to argue that the existing social system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should be maintain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Relational feminism provides the best theoret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ramework for contemporary feminist politics, but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individualist feminism could contribute much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toward refining and strengthening modern femini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ough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It can be inferred from the passage that the individuali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feminist tradition denies the validity of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causal statement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 division of labor in a social group can result i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increased efficiency with regard to the performa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 group task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A division of labor in a social group cause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inequities in the distribution of opportunitie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nefits among group memb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A division of labor on the basis of gender in a soc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roup is necessitated by the existence of sex-link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iological differences between male and femal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mbers of the group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Culturally determined distinctions based on gender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in a social group foster the existence of differ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ttitudes  and opinions among group memb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ducational programs aimed at reducing inequalitie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based on gender among members of a social group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can result in a sense of greater well-being for al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mbers of the group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relational feminists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ndividualist feminists agree tha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individual human rights take precedence over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ther social claim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he gender-based division of labor in society sh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 eliminat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laws guaranteeing equal treatment for all citize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gardless of gender should be pas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 greater degree of social awareness concern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mportance of motherhood would be beneficial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ciet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the same educational and economic opportunit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hould be available to both sexes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5. According to the author, which of the following was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f feminist thought in Western societies before 1890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Individualist feminist arguments were not found i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the thought or writing of non-English-speak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eminist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Individualist feminism was a strain in feminist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thought, but another strain, relational feminism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domina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Relational and individualist approaches were equal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valent in feminist thought and writing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predominant view among feminists held that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welfare of women was ultimately less important th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welfare of childre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predominant view among feminists held tha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xes should receive equal treatment under the law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6. The author implies that which of the following was tru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of most feminist thinkers in England and the Uni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tates after 1920?</w:t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1746" w:leader="none"/>
        </w:tabs>
        <w:rPr/>
      </w:pPr>
      <w:r>
        <w:rPr>
          <w:rFonts w:eastAsia="Times New Roman"/>
        </w:rPr>
        <w:t xml:space="preserve">  </w:t>
      </w:r>
      <w:r>
        <w:rPr/>
        <w:t xml:space="preserve">(A) They were less concerned with politics than with </w:t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1746" w:leader="none"/>
        </w:tabs>
        <w:rPr/>
      </w:pPr>
      <w:r>
        <w:rPr>
          <w:rFonts w:eastAsia="Times New Roman"/>
        </w:rPr>
        <w:t xml:space="preserve">     </w:t>
      </w:r>
      <w:r>
        <w:rPr/>
        <w:t>intellectual issues.</w:t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1746" w:leader="none"/>
        </w:tabs>
        <w:rPr/>
      </w:pPr>
      <w:r>
        <w:rPr>
          <w:rFonts w:eastAsia="Times New Roman"/>
        </w:rPr>
        <w:t xml:space="preserve">  </w:t>
      </w:r>
      <w:r>
        <w:rPr/>
        <w:t xml:space="preserve">(B) They began to reach a broader audience and their </w:t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1746" w:leader="none"/>
        </w:tabs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programs began to be adopted by mainstream </w:t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1746" w:leader="none"/>
        </w:tabs>
        <w:rPr/>
      </w:pPr>
      <w:r>
        <w:rPr>
          <w:rFonts w:eastAsia="Times New Roman"/>
        </w:rPr>
        <w:t xml:space="preserve">     </w:t>
      </w:r>
      <w:r>
        <w:rPr/>
        <w:t>political parties.</w:t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1746" w:leader="none"/>
        </w:tabs>
        <w:rPr/>
      </w:pPr>
      <w:r>
        <w:rPr>
          <w:rFonts w:eastAsia="Times New Roman"/>
        </w:rPr>
        <w:t xml:space="preserve">  </w:t>
      </w:r>
      <w:r>
        <w:rPr/>
        <w:t xml:space="preserve">(C) They called repeatedly for international cooperation </w:t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1746" w:leader="none"/>
        </w:tabs>
        <w:rPr/>
      </w:pPr>
      <w:r>
        <w:rPr>
          <w:rFonts w:eastAsia="Times New Roman"/>
        </w:rPr>
        <w:t xml:space="preserve">     </w:t>
      </w:r>
      <w:r>
        <w:rPr/>
        <w:t>among women's groups to achieve their goals.</w:t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1746" w:leader="none"/>
        </w:tabs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They moderated their initial criticism of the </w:t>
      </w:r>
    </w:p>
    <w:p>
      <w:pPr>
        <w:pStyle w:val="Normal"/>
        <w:pBdr>
          <w:right w:val="single" w:sz="4" w:space="1" w:color="000000"/>
        </w:pBdr>
        <w:tabs>
          <w:tab w:val="clear" w:pos="720"/>
          <w:tab w:val="left" w:pos="1746" w:leader="none"/>
        </w:tabs>
        <w:rPr/>
      </w:pPr>
      <w:r>
        <w:rPr>
          <w:rFonts w:eastAsia="Times New Roman"/>
        </w:rPr>
        <w:t xml:space="preserve">      </w:t>
      </w:r>
      <w:r>
        <w:rPr/>
        <w:t>economic systems that characterized their societi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They did not attempt to unite the two differ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feminist approaches in their thought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55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me observers have attributed the dramatic grow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 temporary employment that occurred in the Unit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tates during the 1980's to increased participation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workforce by certain groups, such as first-time or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5"/>
        </w:rPr>
        <w:t xml:space="preserve">  </w:t>
      </w:r>
      <w:r>
        <w:rPr/>
        <w:t xml:space="preserve">reentering workers, who supposedly </w:t>
      </w:r>
      <w:r>
        <w:rPr>
          <w:sz w:val="18"/>
        </w:rPr>
        <w:t>prefer such arrang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ents. However, statistical analyses reveal that dem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graphic changes in the workforce did not correlate with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variations in the total number of temporary workers.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Instead, these analyses suggest that factors affecting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</w:t>
      </w:r>
      <w:r>
        <w:rPr>
          <w:b/>
          <w:sz w:val="15"/>
        </w:rPr>
        <w:t>(10)</w:t>
      </w:r>
      <w:r>
        <w:rPr>
          <w:rFonts w:ascii="SimSun;宋体" w:hAnsi="SimSun;宋体"/>
        </w:rPr>
        <w:tab/>
      </w:r>
      <w:r>
        <w:rPr/>
        <w:t>employers account for the rise in temporary employ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>ment. One factor is product demand: tempora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mployment is favored by employers who are adapting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to fluctuating demand for products while at the same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 xml:space="preserve">time seeking to reduce overall labor costs. Anothe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rFonts w:ascii="SimSun;宋体" w:hAnsi="SimSun;宋体"/>
        </w:rPr>
        <w:tab/>
      </w:r>
      <w:r>
        <w:rPr/>
        <w:t>factor is labor's reduced bargaining strength, whic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>allows employers more control over the terms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>employment. Given the analyses, which reveal that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growth in temporary employment now far exceeds the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level explainable by recent workforce entry rates of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>
          <w:b/>
        </w:rPr>
        <w:t xml:space="preserve"> </w:t>
      </w:r>
      <w:r>
        <w:rPr>
          <w:rFonts w:ascii="SimSun;宋体" w:hAnsi="SimSun;宋体"/>
        </w:rPr>
        <w:tab/>
      </w:r>
      <w:r>
        <w:rPr/>
        <w:t xml:space="preserve">groups said to prefer temporary jobs, firms should be 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discouraged from creating excessive numbers of tem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>porary positions. Government policymakers should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consider mandating benefit coverage for temporary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employees, promoting pay equity between temporar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25)</w:t>
      </w:r>
      <w:r>
        <w:rPr>
          <w:rFonts w:ascii="SimSun;宋体" w:hAnsi="SimSun;宋体"/>
          <w:b/>
        </w:rPr>
        <w:tab/>
      </w:r>
      <w:r>
        <w:rPr/>
        <w:t xml:space="preserve">and permanent workers, assisting labor unions </w:t>
      </w:r>
      <w:r>
        <w:rPr>
          <w:sz w:val="18"/>
        </w:rPr>
        <w:t>in orga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ascii="SimSun;宋体" w:hAnsi="SimSun;宋体"/>
        </w:rPr>
        <w:tab/>
      </w:r>
      <w:r>
        <w:rPr/>
        <w:t>nizing temporary workers, and encouraging firms to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assign temporary jobs primarily to employees who</w:t>
      </w:r>
    </w:p>
    <w:p>
      <w:pPr>
        <w:pStyle w:val="Normal"/>
        <w:pBdr>
          <w:right w:val="single" w:sz="4" w:space="1" w:color="000000"/>
        </w:pBdr>
        <w:rPr/>
      </w:pPr>
      <w:r>
        <w:rPr/>
        <w:tab/>
        <w:t>explicitly indicate that preferenc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resent the results of statistical analyses and prop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urther studi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explain a recent development and predict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ventual consequenc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identify the reasons for a trend and recomme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asures to address i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outline several theories about a phenomenon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dvocate one of th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escribe the potential consequences of implement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 new policy and argue in favor of that policy.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According to the passage, which of the following is tru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the "factors affecting employers" that are mentio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 li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9-10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Most experts cite them as having initiate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rowth in temporary employment that occurr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uring the 198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may account for the increase in the tot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umber of temporary workers during the 198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were less important than demographic chang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accounting for the increase of tempora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loyment during the 198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included a sharp increase in the cost of lab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uring the 198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are more difficult to account for than at ot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factors involved in the growth of tempora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loyment during the 1980'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passage suggests which of the following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use of temporary employment by firms dur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1980'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t enabled firms to deal with fluctuating product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 xml:space="preserve">demand far more efficiently than they before th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1980'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t increased as a result of increased participation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workforce by certain demograp group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t was discouraged by government-manda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lic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t was a response to preferences indicated by cert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loyees for more flexible working arrangeme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increased partly as a result of workers' reduc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bility to control the terms of their employmen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 suggests which of the following abou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orkers who took temporary jobs during the 1980'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ir jobs frequently led to permanent posi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within firm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y constituted a less demographically diver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group than has been sugges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were occasionally involved in ac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rganized by labor un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ir pay declined during the decade in comparis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ith the pay of permanent employe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y did not necessarily prefer tempora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loyment to permanent employment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The first sentence in the passage suggests tha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observers mentioned in line 1 would be most likely to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predict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at the number of new temporary positions w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cline as fewer workers who preferred tempora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employment entered the workfor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at the total number of temporary positions w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crease as fewer workers were able to fi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ermanent posi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at employers would have less control over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terms of workers' employment as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creased their bargaining strengt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at more workers would be hired for tempora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ositions as product demand increa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at the number of workers taking tempora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ositions would increase as more workers in an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iven demographic group entered the workforc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6. In the context of the passage, the word "excessive" (lin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21) most closely corresponds to which of th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following phras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Far more than can be justified by work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eferenc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Far more than can be explained by fluctuation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oduct deman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Far more than can be beneficial to the succes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irms themselv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Far more than can be accounted for by an expan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ational econom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Far more than can be attributed to increase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tal number of people in the workforc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7. The passage mentions each of the following as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ppropriate kind of governmental action EXCEP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getting firms to offer temporary employ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imarily to a certain group of peop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ncouraging equitable pay for temporary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ermanent employe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facilitating the organization of temporary workers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abor un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establishing guidelines on the propor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emporary workers that firms should emplo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ensuring that temporary workers obtain benef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rom their employer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Passage 56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lthough numbers of animals in a given region ma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luctuate from year to year, the fluctuations are oft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emporary and, over long periods, trivial. Scientis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ave advanced three theories of population control to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>
          <w:sz w:val="15"/>
        </w:rPr>
        <w:t xml:space="preserve"> </w:t>
      </w:r>
      <w:r>
        <w:rPr/>
        <w:t>account for this relative constanc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first theory attributes a relatively constant popu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ation to periodic climatic catastrophes that decim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opulations with such frequency as to prevent th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from exceeding some particular limit. In the cas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b/>
          <w:sz w:val="15"/>
        </w:rPr>
        <w:t xml:space="preserve"> </w:t>
      </w:r>
      <w:r>
        <w:rPr>
          <w:b/>
          <w:sz w:val="15"/>
        </w:rPr>
        <w:t>(10)</w:t>
      </w:r>
      <w:r>
        <w:rPr>
          <w:i/>
          <w:sz w:val="15"/>
        </w:rPr>
        <w:t xml:space="preserve"> </w:t>
      </w:r>
      <w:r>
        <w:rPr/>
        <w:t xml:space="preserve">small organisms with short life </w:t>
      </w:r>
      <w:r>
        <w:rPr>
          <w:sz w:val="18"/>
        </w:rPr>
        <w:t>cycles, climatic chang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need not be catastrophic: normal seasonal changes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hotoperiod (daily amount of sunlight), for example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an govern population growth. This theory---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density-independent view---asserts that </w:t>
      </w:r>
      <w:r>
        <w:rPr>
          <w:sz w:val="18"/>
        </w:rPr>
        <w:t>climatic factor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8"/>
        </w:rPr>
        <w:t>(</w:t>
      </w:r>
      <w:r>
        <w:rPr>
          <w:b/>
          <w:sz w:val="15"/>
        </w:rPr>
        <w:t>15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>exert the same regulatory effect on population regard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ess of the number of individuals in a reg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A second theory argues that population growth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imarily density-dependent---that is, the rate of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i/>
          <w:i/>
          <w:sz w:val="15"/>
        </w:rPr>
      </w:pPr>
      <w:r>
        <w:rPr>
          <w:rFonts w:eastAsia="Times New Roman"/>
        </w:rPr>
        <w:t xml:space="preserve">   </w:t>
      </w:r>
      <w:r>
        <w:rPr/>
        <w:t xml:space="preserve">growth of a population in a region decreases as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>number of animals increases. The mechanisms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nage regulation may vary. For example, as numb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crease, the food supply would probably diminish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hich would increase mortality. In addition, as Lotk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d Volterra have shown, predators can find prey more</w:t>
      </w:r>
    </w:p>
    <w:p>
      <w:pPr>
        <w:pStyle w:val="Normal"/>
        <w:pBdr>
          <w:right w:val="single" w:sz="4" w:space="1" w:color="000000"/>
        </w:pBdr>
        <w:rPr/>
      </w:pPr>
      <w:r>
        <w:rPr>
          <w:i/>
          <w:sz w:val="15"/>
        </w:rPr>
        <w:t>(</w:t>
      </w:r>
      <w:r>
        <w:rPr>
          <w:b/>
          <w:sz w:val="15"/>
        </w:rPr>
        <w:t>25)</w:t>
      </w:r>
      <w:r>
        <w:rPr>
          <w:i/>
          <w:sz w:val="18"/>
        </w:rPr>
        <w:t xml:space="preserve"> </w:t>
      </w:r>
      <w:r>
        <w:rPr/>
        <w:t>easily in high-density populations. Other regulator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sz w:val="18"/>
        </w:rPr>
      </w:pPr>
      <w:r>
        <w:rPr>
          <w:rFonts w:eastAsia="Times New Roman"/>
        </w:rPr>
        <w:t xml:space="preserve">   </w:t>
      </w:r>
      <w:r>
        <w:rPr/>
        <w:t>include physiological control mechanisms:</w:t>
      </w:r>
      <w:r>
        <w:rPr>
          <w:sz w:val="18"/>
        </w:rPr>
        <w:t xml:space="preserve"> for examp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hristian and Davis have demonstrated how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rowding that results from a rise in numbers may bring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about hormonal changes in the pituitary and adrenal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sz w:val="15"/>
        </w:rPr>
        <w:t>(</w:t>
      </w:r>
      <w:r>
        <w:rPr>
          <w:b/>
          <w:sz w:val="15"/>
        </w:rPr>
        <w:t>30)</w:t>
      </w:r>
      <w:r>
        <w:rPr>
          <w:b/>
        </w:rPr>
        <w:t xml:space="preserve"> </w:t>
      </w:r>
      <w:r>
        <w:rPr/>
        <w:t xml:space="preserve">glands that in turn may regulate population by lowering </w:t>
      </w:r>
    </w:p>
    <w:p>
      <w:pPr>
        <w:pStyle w:val="Normal"/>
        <w:pBdr>
          <w:right w:val="single" w:sz="4" w:space="1" w:color="000000"/>
        </w:pBdr>
        <w:ind w:left="416" w:hanging="416"/>
        <w:rPr/>
      </w:pPr>
      <w:r>
        <w:rPr>
          <w:rFonts w:eastAsia="Times New Roman"/>
        </w:rPr>
        <w:t xml:space="preserve">   </w:t>
      </w:r>
      <w:r>
        <w:rPr/>
        <w:t>sexual activity and inhibiting sexual maturation. The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s evidence that these effects may persist for thre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generations in the absence of the original provocat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One challenge for density-dependent theorists is to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5)</w:t>
      </w:r>
      <w:r>
        <w:rPr>
          <w:b/>
          <w:sz w:val="18"/>
        </w:rPr>
        <w:t xml:space="preserve"> </w:t>
      </w:r>
      <w:r>
        <w:rPr/>
        <w:t>develop models that would allow</w:t>
      </w:r>
      <w:r>
        <w:rPr>
          <w:sz w:val="18"/>
        </w:rPr>
        <w:t xml:space="preserve"> the precise predic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f the effects of crowding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A third theory, proposed by Wynne-Edwards and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ermed "epideictic," argues that organisms </w:t>
      </w:r>
      <w:r>
        <w:rPr>
          <w:sz w:val="18"/>
        </w:rPr>
        <w:t>have evolv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 "code"in the form of social or epideictic behavior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40) </w:t>
      </w:r>
      <w:r>
        <w:rPr/>
        <w:t xml:space="preserve">displays, such as winter-roosting </w:t>
      </w:r>
      <w:r>
        <w:rPr>
          <w:sz w:val="18"/>
        </w:rPr>
        <w:t>aggregations or group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vocalizing; such codes provide organisms with info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tion on population size in a region so that they can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f necessary, exercise reproductive restraint. However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ynne-Edwards' theory, linking animal social behavior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5)</w:t>
      </w:r>
      <w:r>
        <w:rPr>
          <w:i/>
          <w:sz w:val="15"/>
        </w:rPr>
        <w:t xml:space="preserve"> </w:t>
      </w:r>
      <w:r>
        <w:rPr/>
        <w:t>and population control, has been challenged, with som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justification, by several studies.</w:t>
      </w:r>
    </w:p>
    <w:p>
      <w:pPr>
        <w:pStyle w:val="Normal"/>
        <w:pBdr>
          <w:right w:val="single" w:sz="4" w:space="1" w:color="000000"/>
        </w:pBdr>
        <w:ind w:left="425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argue against those scientists who maintain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imal populations tend to fluctu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compare and contrast the density-depend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epideictic theories of population contro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provide example of some of the ways in whic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imals exercise reproductive restraint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trol their own numb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suggests that theories of population control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centrate on the social behavior of animal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re more open to debate than are theories that do not 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ummarize a number of scientific theories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ttempt to explain why animal populations d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not exceed certain limit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It can be inferred from the passage that propon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of the density-dependent theory of population contro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have not yet been able to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use their theory to explain the population growth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rganisms with short life cycl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reproduce the results of the study of Christian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avi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(C) explain adequately why the numbers of a popul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an increase as the population's rate of grow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crea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make sufficiently accurate predictions about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effects of crowding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demonstrate how predator populations a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mselves regulated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Which of the following, if true, would best support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density-dependent theory of population control as i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scribed in the passage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As the number of foxes in Minnesota decrease,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growth rate of this population of foxes begi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creas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As the number of woodpeckers in Vermo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creases, the growth rate of this popul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odpeckers also begins to decreas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As the number of prairie dogs in Oklahom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creases, the growth rate of this popula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airie dogs also begins to increa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After the number of beavers in Tennessee decreases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e number of predators of these beavers begin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creas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After the number of eagles in Montana decreases,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the food supply of this population of eagles also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begins to decreas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4. According to the Wynne-Edwards theory as i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escribed in the passage, epideictic behavior display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erve the func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determining roosting aggregatio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locating foo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attracting predato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regulating sexual activ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riggering hormonal changes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5. The challenge posed to the Wynne-Edwards-theory b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everal studies is regarded by the author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mplete indiffere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qualified accepta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skeptical amuse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perplexed astonishment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agitated disma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6. Which of the following statements would provide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most of logical continuation of the final paragrap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us wynne-Edwards' theory raises seriou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questions about the constancy of animal popul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 a reg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Because Wynne-Edwards' theory is able to expla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re kinds of animal behavior than is the density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dependent theory, epideictic explanations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popul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gulation are now widely accep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 results of one study, for instance,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suggested that group vocalizing is more often us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o defend territory than to provide information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pulation dens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Some of these studies have, in fact, worked out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a systematic and complex code of social behavior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that can regulate population size.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One study, for example, has demonstrated that bird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re more likely to use winter-roosting aggrega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an group vocalizing in order to provid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form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n population siz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57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  </w:t>
      </w:r>
      <w:r>
        <w:rPr/>
        <w:t xml:space="preserve">In recent years, teachers of introductory course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sian American studies have been facing a dilemm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nonexistent a few decades ago, when hardly any tex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 that field were available. Today, excellent antho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i/>
          <w:sz w:val="18"/>
        </w:rPr>
        <w:t xml:space="preserve"> </w:t>
      </w:r>
      <w:r>
        <w:rPr/>
        <w:t xml:space="preserve">logies and other introductory texts exist, and books 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ndividual Asian American nationality groups and on  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general issues important for Asian Americans a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ublished almost weekly. Even professors who a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xperts in the field find it difficult to decide which of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</w:t>
      </w:r>
      <w:r>
        <w:rPr>
          <w:b/>
          <w:sz w:val="18"/>
        </w:rPr>
        <w:t>)</w:t>
      </w:r>
      <w:r>
        <w:rPr/>
        <w:t xml:space="preserve"> these to assign to students; nonexperts who teach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related areas and are looking for writings for and b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sian American to include in survey courses are in 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ven worse position.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 </w:t>
      </w:r>
      <w:r>
        <w:rPr/>
        <w:t>A complicating factor has been the continuing lack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/>
        <w:t xml:space="preserve"> of specialized one-volume reference works on Asi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mericans, such as biographical</w:t>
      </w:r>
      <w:r>
        <w:rPr>
          <w:sz w:val="18"/>
        </w:rPr>
        <w:t xml:space="preserve"> dictionaries or desktop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ncyclopedias. Such works would enable stude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aking Asian American studies courses (and professo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 related fields) to look up basic information on Asia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 xml:space="preserve">(20) </w:t>
      </w:r>
      <w:r>
        <w:rPr/>
        <w:t xml:space="preserve">American individuals, institutions, history, </w:t>
      </w:r>
      <w:r>
        <w:rPr>
          <w:sz w:val="18"/>
        </w:rPr>
        <w:t>and cultu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ithout having to wade through mountains of prima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ource material. In addition, give such works, Asi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merican studies professors might feel more free to     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clude more challenging Asian American material i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their introductory reading lists, since good refere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orks allow students to acquire on their own the back-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ground information necessary to interpret difficult or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/>
        <w:t>unfamiliar material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author of the passage is primarily concerned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oing which of the following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Recommending a methodolog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Describing a course of stud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Discussing a probl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Evaluating a past course of ac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Responding to a criticism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2. The "dilemma" mentioned in line 2 can best b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characterized as being caused by the necessity to make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hoice when faced with a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(A) lack of acceptable alternativ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lack of strict standards for evaluating alternativ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preponderance of bad alternatives as compar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goo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multitude of different alternativ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large number of alternatives that are nearly ident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 content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The passage suggests that the factor mentioned in lin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14-17 complicates professors' attempts to construc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troductory reading lists for courses in Asian Ameri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tudies in which of the following way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By making it difficult for professors to identif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imary source material and to obtain standar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formation on Asian American history and cultu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By preventing professors from identifying excell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nthologies and introductory texts in the field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re both recent and understandable to stude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By preventing professors from adequat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evaluating the quality of the numerous text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currently being published in the fiel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uch courses were offered only at schools whos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ibraries were rich in primary sourc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By making it more necessary for professors to selec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adings for their courses that are not to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hallenging for students unfamiliar with Asi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merican hist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cultu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By making it more likely that the reading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fessors assign to students in their courses will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rawn solely from primary source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4. The passage implies that which of the following wa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rue of introductory courses in Asian American studie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ew decades ago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The range of different textbooks that could b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ssigned for such courses was extremely limi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texts assigned as readings in such courses we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ften not very challenging for student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Students often complained about the texts assig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them in such cours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Such courses were the only means then available by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which people in the United States could acquir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knowledge of the fiel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5. According to the passage, the existence of good on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volume reference works about Asian Americans c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resul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creased agreement among professors of Asi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merican studies regarding the quality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urces available in their fiel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n increase in the number of students signing up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troductory courses in Asian American stud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ncreased accuracy in writings that concern Asi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merican history and cultu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use of introductory texts about Asian Ameri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history and culture in courses outside the field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sian American stud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inclusion of a wider range of Asian Americ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aterial in introductory reading lists in Asi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merican studie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58</w:t>
      </w:r>
    </w:p>
    <w:p>
      <w:pPr>
        <w:pStyle w:val="Normal"/>
        <w:pBdr>
          <w:right w:val="single" w:sz="4" w:space="1" w:color="000000"/>
        </w:pBdr>
        <w:ind w:left="425" w:hanging="0"/>
        <w:rPr/>
      </w:pPr>
      <w:r>
        <w:rPr>
          <w:rFonts w:eastAsia="Times New Roman"/>
        </w:rPr>
        <w:t xml:space="preserve">   </w:t>
      </w:r>
      <w:r>
        <w:rPr/>
        <w:t xml:space="preserve">In an attempt to improve the overall </w:t>
      </w:r>
      <w:r>
        <w:rPr>
          <w:sz w:val="18"/>
        </w:rPr>
        <w:t>performance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lerical workers, many companies have</w:t>
      </w:r>
      <w:r>
        <w:rPr>
          <w:sz w:val="18"/>
        </w:rPr>
        <w:t xml:space="preserve"> introduced com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puterized performance monitoring and control system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PMCS) that record and report a worker's computer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b/>
        </w:rPr>
        <w:t xml:space="preserve"> </w:t>
      </w:r>
      <w:r>
        <w:rPr/>
        <w:t>driven activities. However, at least one study has show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at such monitoring may not be having </w:t>
      </w:r>
      <w:r>
        <w:rPr>
          <w:sz w:val="18"/>
        </w:rPr>
        <w:t>the desired effect</w:t>
      </w:r>
      <w:r>
        <w:rPr/>
        <w:t>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In the study, researchers asked monitored</w:t>
      </w:r>
      <w:r>
        <w:rPr>
          <w:sz w:val="18"/>
        </w:rPr>
        <w:t xml:space="preserve"> clerical work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nd their supervisors how assessments of productivit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affected supervisors' ratings of workers' </w:t>
      </w:r>
      <w:r>
        <w:rPr>
          <w:sz w:val="18"/>
        </w:rPr>
        <w:t>performance. I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10) </w:t>
      </w:r>
      <w:r>
        <w:rPr/>
        <w:t>contrast to unmonitored</w:t>
      </w:r>
      <w:r>
        <w:rPr>
          <w:sz w:val="18"/>
        </w:rPr>
        <w:t xml:space="preserve"> workers doing the same work, wh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ithout exception identified the most </w:t>
      </w:r>
      <w:r>
        <w:rPr>
          <w:sz w:val="18"/>
        </w:rPr>
        <w:t>important element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ir jobs as customer service, the </w:t>
      </w:r>
      <w:r>
        <w:rPr>
          <w:sz w:val="18"/>
        </w:rPr>
        <w:t>monitored workers and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heir supervisors all responded that </w:t>
      </w:r>
      <w:r>
        <w:rPr>
          <w:sz w:val="18"/>
        </w:rPr>
        <w:t xml:space="preserve">productivity was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ritical factor in assigning ratings. </w:t>
      </w:r>
      <w:r>
        <w:rPr>
          <w:sz w:val="18"/>
        </w:rPr>
        <w:t>This finding suggest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sz w:val="15"/>
        </w:rPr>
        <w:t>(</w:t>
      </w:r>
      <w:r>
        <w:rPr>
          <w:b/>
          <w:sz w:val="15"/>
        </w:rPr>
        <w:t>15)</w:t>
      </w:r>
      <w:r>
        <w:rPr/>
        <w:t xml:space="preserve"> that there should have been a strong c</w:t>
      </w:r>
      <w:r>
        <w:rPr>
          <w:sz w:val="18"/>
        </w:rPr>
        <w:t>orrelation</w:t>
      </w:r>
      <w:r>
        <w:rPr/>
        <w:t xml:space="preserve"> </w:t>
      </w:r>
      <w:r>
        <w:rPr>
          <w:sz w:val="18"/>
        </w:rPr>
        <w:t>between a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monitored worker's productivity </w:t>
      </w:r>
      <w:r>
        <w:rPr>
          <w:sz w:val="18"/>
        </w:rPr>
        <w:t xml:space="preserve">and the overall </w:t>
      </w:r>
      <w:r>
        <w:rPr/>
        <w:t xml:space="preserve">rating </w:t>
      </w:r>
      <w:r>
        <w:rPr>
          <w:sz w:val="18"/>
        </w:rPr>
        <w:t xml:space="preserve">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orker received. However, measures</w:t>
      </w:r>
      <w:r>
        <w:rPr>
          <w:sz w:val="18"/>
        </w:rPr>
        <w:t xml:space="preserve"> of the relationship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between overall rating and individual </w:t>
      </w:r>
      <w:r>
        <w:rPr>
          <w:sz w:val="18"/>
        </w:rPr>
        <w:t>elements of perfo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mance clearly supported the </w:t>
      </w:r>
      <w:r>
        <w:rPr>
          <w:sz w:val="18"/>
        </w:rPr>
        <w:t>conclusion that supervisor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</w:rPr>
        <w:t>(</w:t>
      </w:r>
      <w:r>
        <w:rPr>
          <w:b/>
          <w:sz w:val="15"/>
        </w:rPr>
        <w:t>20)</w:t>
      </w:r>
      <w:r>
        <w:rPr>
          <w:b/>
        </w:rPr>
        <w:t xml:space="preserve"> </w:t>
      </w:r>
      <w:r>
        <w:rPr/>
        <w:t xml:space="preserve">gave considerable weight to criteria such a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ttendance.accuracy, and indications of custom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atisfaction.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>It is possible that productivity may be a "hygien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actor." that is, if it is too low, it will hurt the overal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sz w:val="18"/>
        </w:rPr>
      </w:pPr>
      <w:r>
        <w:rPr>
          <w:rFonts w:eastAsia="Times New Roman"/>
        </w:rPr>
        <w:t xml:space="preserve">   </w:t>
      </w:r>
      <w:r>
        <w:rPr/>
        <w:t>rating. But the evidence suggests that</w:t>
      </w:r>
      <w:r>
        <w:rPr>
          <w:sz w:val="18"/>
        </w:rPr>
        <w:t xml:space="preserve"> beyond the point a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sz w:val="18"/>
        </w:rPr>
      </w:pPr>
      <w:r>
        <w:rPr>
          <w:b/>
          <w:sz w:val="15"/>
        </w:rPr>
        <w:t>(25)</w:t>
      </w:r>
      <w:r>
        <w:rPr>
          <w:i/>
          <w:sz w:val="15"/>
        </w:rPr>
        <w:t xml:space="preserve"> </w:t>
      </w:r>
      <w:r>
        <w:rPr/>
        <w:t>which productivity becomes "good enough</w:t>
      </w:r>
      <w:r>
        <w:rPr>
          <w:sz w:val="18"/>
        </w:rPr>
        <w:t xml:space="preserve">." </w:t>
      </w:r>
      <w:r>
        <w:rPr/>
        <w:t xml:space="preserve">high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roductivity per se is unlikely to improve a rating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1. According to the passage, before the final results of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tudy were known, which of the following seem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ikel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at workers with the highest productivity woul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lso be the most accurate      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at workers who initially achieved hig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roductivity ratings would continue to do s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nsistent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at the highest performance ratings would b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chieved by workers with the highest productiv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at the most productive workers would be thos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hose supervisors claimed to value productiv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at supervisors who claimed to value productiv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uld place equal value on customer satisfaction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2. It can be inferred that the author of the passa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iscusses "unmonitored workers"(line 10) primari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compare the ratings of these workers with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atings of monitored work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provide an example of a case in which monitor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ight be effecti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provide evidence of an inappropriate use of CPMC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emphasize the effect that CPMCS may have on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workers' perceptions of their job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llustrate the effect that CPMCS may have on </w:t>
      </w:r>
    </w:p>
    <w:p>
      <w:pPr>
        <w:pStyle w:val="Normal"/>
        <w:pBdr>
          <w:right w:val="single" w:sz="4" w:space="1" w:color="000000"/>
        </w:pBdr>
        <w:ind w:left="420" w:hanging="0"/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workers' ratings</w:t>
      </w:r>
    </w:p>
    <w:p>
      <w:pPr>
        <w:pStyle w:val="Normal"/>
        <w:pBdr>
          <w:right w:val="single" w:sz="4" w:space="1" w:color="000000"/>
        </w:pBdr>
        <w:ind w:left="420" w:hanging="0"/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3. Which of the following, if true, would most clearly ha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upported the conclusion referred to in lines 19-21?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Ratings of productivity correlated highly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atings of both accuracy and attendan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Electronic monitoring greatly increased productiv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Most supervisors based overall rating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erformance on measures of productivity alon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Overall ratings of performance correlated mor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highly with measures of productivity than th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researchers expect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Overall ratings of performance correlated mor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highly with measures of accuracy than with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measures of productivity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>4. According to the passage, a "hygiene factor" (lines 22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23) is an aspect of a worker's performance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has no effect on the rating of a worker'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performa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s so basic to performance that it is assumed to b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dequate for all worker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is given less importance than it deserves in rating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orker's performa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f not likely to affect a worker's rating unless it 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judged to be inadequ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s important primarily because of the effect it has on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 worker's rating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5. The primary purpose of the passage is 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explain the need for the introduction of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novative strateg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discuss a study of the use of a particular metho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recommend a course of ac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resolved a difference of opin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suggest an alternative approach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b/>
          <w:b/>
        </w:rPr>
      </w:pPr>
      <w:r>
        <w:rPr>
          <w:rFonts w:eastAsia="Times New Roman"/>
        </w:rPr>
        <w:t xml:space="preserve">  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b/>
        </w:rPr>
        <w:t>Passage 59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Schools expect textbooks to be a</w:t>
      </w:r>
      <w:r>
        <w:rPr>
          <w:sz w:val="18"/>
        </w:rPr>
        <w:t xml:space="preserve"> valuable source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information for students. My research</w:t>
      </w:r>
      <w:r>
        <w:rPr>
          <w:sz w:val="18"/>
        </w:rPr>
        <w:t xml:space="preserve"> suggests, however,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that textbooks that address the place of</w:t>
      </w:r>
      <w:r>
        <w:rPr>
          <w:sz w:val="18"/>
        </w:rPr>
        <w:t xml:space="preserve"> Native America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ithin he history of the United States </w:t>
      </w:r>
      <w:r>
        <w:rPr>
          <w:sz w:val="18"/>
        </w:rPr>
        <w:t>distort history to suit</w:t>
      </w:r>
      <w:r>
        <w:rPr/>
        <w:t xml:space="preserve">     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/>
        <w:t xml:space="preserve"> a particular cultural value system.</w:t>
      </w:r>
      <w:r>
        <w:rPr>
          <w:sz w:val="18"/>
        </w:rPr>
        <w:t xml:space="preserve"> In some textbooks,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ample, settlers are pictured as more humane, complex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skillful, and wise than Native American. In essence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textbooks stereotype and deprecate the numerous Nati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merican cultures while reinforcing the attitude that the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i/>
          <w:sz w:val="15"/>
        </w:rPr>
        <w:t xml:space="preserve"> </w:t>
      </w:r>
      <w:r>
        <w:rPr/>
        <w:t xml:space="preserve">European conquest of the New </w:t>
      </w:r>
      <w:r>
        <w:rPr>
          <w:sz w:val="18"/>
        </w:rPr>
        <w:t>World denotes the superi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ority of European cultures. Although </w:t>
      </w:r>
      <w:r>
        <w:rPr>
          <w:sz w:val="18"/>
        </w:rPr>
        <w:t>textbooks evaluet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Native American architecture, </w:t>
      </w:r>
      <w:r>
        <w:rPr>
          <w:sz w:val="18"/>
        </w:rPr>
        <w:t>political systems</w:t>
      </w:r>
      <w:r>
        <w:rPr/>
        <w:t>,</w:t>
      </w:r>
      <w:r>
        <w:rPr>
          <w:sz w:val="18"/>
        </w:rPr>
        <w:t xml:space="preserve"> and hom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king. I contend that they do it from an ethnocentric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sz w:val="18"/>
        </w:rPr>
        <w:t>)</w:t>
      </w:r>
      <w:r>
        <w:rPr/>
        <w:t xml:space="preserve"> European perspective without </w:t>
      </w:r>
      <w:r>
        <w:rPr>
          <w:sz w:val="18"/>
        </w:rPr>
        <w:t>recognizing that other pe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pectives are possible.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/>
        <w:t>One argument against my contention asserts that, b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nature, textbooks are culturally </w:t>
      </w:r>
      <w:r>
        <w:rPr>
          <w:sz w:val="18"/>
        </w:rPr>
        <w:t>biased and that I am simply</w:t>
      </w:r>
      <w:r>
        <w:rPr/>
        <w:t xml:space="preserve">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underestimating children's ability to see through thes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20) </w:t>
      </w:r>
      <w:r>
        <w:rPr/>
        <w:t xml:space="preserve">biases. Some researchers even claim that by the tim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tudents are in high school, they know they cannot tak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extbooks literally. Yet substantial evidence </w:t>
      </w:r>
      <w:r>
        <w:rPr>
          <w:sz w:val="18"/>
        </w:rPr>
        <w:t>exists to the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contrary. Two researchers, for example,</w:t>
      </w:r>
      <w:r>
        <w:rPr>
          <w:sz w:val="18"/>
        </w:rPr>
        <w:t xml:space="preserve"> have conduc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tudies that suggest that </w:t>
      </w:r>
      <w:r>
        <w:rPr>
          <w:sz w:val="18"/>
        </w:rPr>
        <w:t>children's attitudes about particular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</w:t>
      </w:r>
      <w:r>
        <w:rPr>
          <w:b/>
          <w:sz w:val="18"/>
        </w:rPr>
        <w:t>)</w:t>
      </w:r>
      <w:r>
        <w:rPr>
          <w:i/>
          <w:sz w:val="18"/>
        </w:rPr>
        <w:t xml:space="preserve"> </w:t>
      </w:r>
      <w:r>
        <w:rPr/>
        <w:t>culture are strongly influenced by the textbooks used 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chools. Given this, an ongoing, careful review of how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school textbooks depict Native American is certain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warranted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Which of the following would most logically be the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opic of the paragraph immediately follow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assage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Specific ways to evaluate the biases of United St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istory textbook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he centrality of the teacher's role in United St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istory cour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Nontraditional methods of teaching United Sta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histo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contributions of European immigrants to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velopment of the United Sta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Ways in which parents influence children's politic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ttitudes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2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escribe in detail one research study regarding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mpact of history textbooks on children's attitude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and beliefs about certain cultur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describe revisions that should be made to United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States history textbook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discuss the difficulty of presenting an accurate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history of the United State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(D) argue that textbooks used in schools stereotype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Native Americans and influence children's attitud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summarize ways in which some textbooks give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distorted pictures of the political systems developed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by various Native American group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>3. The author mentions two researchers' studies (lines22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25) most likely in order to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suggest that children's political attitudes are formed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imarily through textbook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counter the claim that children are able to se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rough stereotypes in textbook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suggest that younger children tend to interpret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messages in textbooks more literally than do olde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hildre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demonstrate that textbooks carry political messag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eant to influence their read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prove that textbooks are not biased in terms of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litical presentation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>4. The author's attitude toward the content of the histo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extbooks discussed in the passage is best described 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on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A) indiffere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B) hesitan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C) neutral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D) amuse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E) disapproval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5. It can be inferred from the passage that the researcher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mentioned in line 19 would be most likely to agre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with which of the following statements?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Students form attitudes about cultures other th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ir own primarily inside the school environ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For the most part, seniors in high school know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extbooks can be bias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extbooks play a crucial role in shaping the attitudes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and beliefs of stude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Elementary school students are as likely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ecognize biases in textbooks as are high schoo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tuden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Students are less likely to give credence to histor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extbooks than to mathematics textbook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6. The author implies tha5t which of the following wil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occur if textbooks are not carefully reviewed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Children will remain ignorant of the Europe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settlers' conquest of the New Worl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Children will lose their ability to recognize biases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in textbook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Children will form negative stereotypes of Native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American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Children will develop an understanding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ethnocentrism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b/>
          <w:b/>
        </w:rPr>
      </w:pPr>
      <w:r>
        <w:rPr>
          <w:rFonts w:eastAsia="Times New Roman"/>
        </w:rPr>
        <w:t xml:space="preserve">  </w:t>
      </w:r>
      <w:r>
        <w:rPr/>
        <w:t>(E) Children will stop taking textbooks seriously.</w:t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60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Until recently, scientists did not know of a </w:t>
      </w:r>
      <w:r>
        <w:rPr>
          <w:sz w:val="18"/>
        </w:rPr>
        <w:t>close verte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rate analogue to the</w:t>
      </w:r>
      <w:r>
        <w:rPr>
          <w:sz w:val="18"/>
        </w:rPr>
        <w:t xml:space="preserve"> extreme form of altruis</w:t>
      </w:r>
      <w:r>
        <w:rPr/>
        <w:t xml:space="preserve">m </w:t>
      </w:r>
      <w:r>
        <w:rPr>
          <w:sz w:val="18"/>
        </w:rPr>
        <w:t>abserved in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eusocial insects like ants and bees</w:t>
      </w:r>
      <w:r>
        <w:rPr>
          <w:sz w:val="18"/>
        </w:rPr>
        <w:t xml:space="preserve">, whereby individual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cooperate, sometimes even sacrificing</w:t>
      </w:r>
      <w:r>
        <w:rPr>
          <w:sz w:val="18"/>
        </w:rPr>
        <w:t xml:space="preserve"> their own oppor</w:t>
      </w:r>
      <w:r>
        <w:rPr/>
        <w:t>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 5)</w:t>
      </w:r>
      <w:r>
        <w:rPr>
          <w:b/>
        </w:rPr>
        <w:t xml:space="preserve"> </w:t>
      </w:r>
      <w:r>
        <w:rPr/>
        <w:t xml:space="preserve">tunities to survive and reproduce, for </w:t>
      </w:r>
      <w:r>
        <w:rPr>
          <w:sz w:val="18"/>
        </w:rPr>
        <w:t>the good of oth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However, such a vertebrate </w:t>
      </w:r>
      <w:r>
        <w:rPr>
          <w:sz w:val="18"/>
        </w:rPr>
        <w:t>society may exist among under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  <w:sz w:val="18"/>
        </w:rPr>
      </w:pPr>
      <w:r>
        <w:rPr>
          <w:rFonts w:eastAsia="Times New Roman"/>
        </w:rPr>
        <w:t xml:space="preserve">   </w:t>
      </w:r>
      <w:r>
        <w:rPr/>
        <w:t xml:space="preserve">ground colonies of the </w:t>
      </w:r>
      <w:r>
        <w:rPr>
          <w:sz w:val="18"/>
        </w:rPr>
        <w:t xml:space="preserve">highly social rodent </w:t>
      </w:r>
      <w:r>
        <w:rPr>
          <w:i/>
          <w:sz w:val="18"/>
        </w:rPr>
        <w:t>Heterocephal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</w:rPr>
        <w:t xml:space="preserve">   </w:t>
      </w:r>
      <w:r>
        <w:rPr>
          <w:i/>
        </w:rPr>
        <w:t>glaber,</w:t>
      </w:r>
      <w:r>
        <w:rPr/>
        <w:t xml:space="preserve"> the naked mole ra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A naked mole rat colony, like </w:t>
      </w:r>
      <w:r>
        <w:rPr>
          <w:sz w:val="18"/>
        </w:rPr>
        <w:t xml:space="preserve">a beehive, wasp's nest, or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sz w:val="15"/>
        </w:rPr>
        <w:t xml:space="preserve"> </w:t>
      </w:r>
      <w:r>
        <w:rPr/>
        <w:t xml:space="preserve">termite mound, is ruled by its queen, or reproducing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female. Other adult female mole rats neither </w:t>
      </w:r>
      <w:r>
        <w:rPr>
          <w:sz w:val="18"/>
        </w:rPr>
        <w:t>ovulate nor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reed. The queen of the largest member </w:t>
      </w:r>
      <w:r>
        <w:rPr>
          <w:sz w:val="18"/>
        </w:rPr>
        <w:t xml:space="preserve">of the colony,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he maintains her breeding status through a mixture of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ehavioral and, presumably, </w:t>
      </w:r>
      <w:r>
        <w:rPr>
          <w:sz w:val="18"/>
        </w:rPr>
        <w:t>chemical control. Queen</w:t>
      </w:r>
      <w:r>
        <w:rPr/>
        <w:t xml:space="preserve">s </w:t>
      </w:r>
      <w:r>
        <w:rPr>
          <w:sz w:val="18"/>
        </w:rPr>
        <w:t>have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b/>
        </w:rPr>
        <w:t xml:space="preserve"> </w:t>
      </w:r>
      <w:r>
        <w:rPr/>
        <w:t>been long-lived in captivity, and when they die or a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removed from a colony </w:t>
      </w:r>
      <w:r>
        <w:rPr>
          <w:sz w:val="18"/>
        </w:rPr>
        <w:t>one sees violent fighting</w:t>
      </w:r>
      <w:r>
        <w:rPr/>
        <w:t xml:space="preserve"> </w:t>
      </w:r>
      <w:r>
        <w:rPr>
          <w:sz w:val="18"/>
        </w:rPr>
        <w:t>for breed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ng status among the </w:t>
      </w:r>
      <w:r>
        <w:rPr>
          <w:sz w:val="18"/>
        </w:rPr>
        <w:t>larger remaining females, leading to a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akeover by a new quee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Eusocial insect societies have rigid caste systems, each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20)</w:t>
      </w:r>
      <w:r>
        <w:rPr>
          <w:b/>
        </w:rPr>
        <w:t xml:space="preserve"> </w:t>
      </w:r>
      <w:r>
        <w:rPr/>
        <w:t>insects's role being</w:t>
      </w:r>
      <w:r>
        <w:rPr>
          <w:sz w:val="18"/>
        </w:rPr>
        <w:t xml:space="preserve"> defined by its behavior</w:t>
      </w:r>
      <w:r>
        <w:rPr/>
        <w:t>,</w:t>
      </w:r>
      <w:r>
        <w:rPr>
          <w:sz w:val="18"/>
        </w:rPr>
        <w:t xml:space="preserve"> body shape,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hysiology. In naked mole rat </w:t>
      </w:r>
      <w:r>
        <w:rPr>
          <w:sz w:val="18"/>
        </w:rPr>
        <w:t>societies, on the other hand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ifferences in behavior are </w:t>
      </w:r>
      <w:r>
        <w:rPr>
          <w:sz w:val="18"/>
        </w:rPr>
        <w:t>related primarily to reproductiv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status (reproduction being limited to </w:t>
      </w:r>
      <w:r>
        <w:rPr>
          <w:sz w:val="18"/>
        </w:rPr>
        <w:t>the queen and a few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ales), body size, and perhaps</w:t>
      </w:r>
      <w:r>
        <w:rPr>
          <w:sz w:val="18"/>
        </w:rPr>
        <w:t xml:space="preserve"> age. Smaller nonbreeding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members, both male and female, </w:t>
      </w:r>
      <w:r>
        <w:rPr>
          <w:sz w:val="18"/>
        </w:rPr>
        <w:t>seem to participate pri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marily in gathering food, transporting nest </w:t>
      </w:r>
      <w:r>
        <w:rPr>
          <w:sz w:val="18"/>
        </w:rPr>
        <w:t>material, an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unneling. Larger nonreaders are active in </w:t>
      </w:r>
      <w:r>
        <w:rPr>
          <w:sz w:val="18"/>
        </w:rPr>
        <w:t>defending the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olony and perhaps in removing dirt from the tunnels.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Jarvis' work has suggested that </w:t>
      </w:r>
      <w:r>
        <w:rPr>
          <w:sz w:val="18"/>
        </w:rPr>
        <w:t>differences</w:t>
      </w:r>
      <w:r>
        <w:rPr/>
        <w:t xml:space="preserve"> </w:t>
      </w:r>
      <w:r>
        <w:rPr>
          <w:sz w:val="18"/>
        </w:rPr>
        <w:t>in growth ra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may influence the length </w:t>
      </w:r>
      <w:r>
        <w:rPr>
          <w:sz w:val="18"/>
        </w:rPr>
        <w:t>of time that an individual perform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30) </w:t>
      </w:r>
      <w:r>
        <w:rPr/>
        <w:t>a task, regardless of its age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Cooperative breeding has evolved</w:t>
      </w:r>
      <w:r>
        <w:rPr>
          <w:sz w:val="18"/>
        </w:rPr>
        <w:t xml:space="preserve"> many times in verte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rates, but unlike naked mole rats, most </w:t>
      </w:r>
      <w:r>
        <w:rPr>
          <w:sz w:val="18"/>
        </w:rPr>
        <w:t>cooperative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reeding vertebrates (except the</w:t>
      </w:r>
      <w:r>
        <w:rPr>
          <w:sz w:val="18"/>
        </w:rPr>
        <w:t xml:space="preserve"> wild dog, </w:t>
      </w:r>
      <w:r>
        <w:rPr>
          <w:i/>
          <w:sz w:val="18"/>
        </w:rPr>
        <w:t>Lycaon pictus</w:t>
      </w:r>
      <w:r>
        <w:rPr>
          <w:sz w:val="18"/>
        </w:rPr>
        <w:t>)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</w:rPr>
        <w:t>(</w:t>
      </w:r>
      <w:r>
        <w:rPr>
          <w:b/>
          <w:sz w:val="15"/>
        </w:rPr>
        <w:t>35)</w:t>
      </w:r>
      <w:r>
        <w:rPr>
          <w:b/>
        </w:rPr>
        <w:t xml:space="preserve"> </w:t>
      </w:r>
      <w:r>
        <w:rPr/>
        <w:t xml:space="preserve">are dominated by a pair of breeders </w:t>
      </w:r>
      <w:r>
        <w:rPr>
          <w:sz w:val="18"/>
        </w:rPr>
        <w:t>rather than by a sing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breeding female. The division of </w:t>
      </w:r>
      <w:r>
        <w:rPr>
          <w:sz w:val="18"/>
        </w:rPr>
        <w:t>labor within social group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is less pronounced among other vertebrates </w:t>
      </w:r>
      <w:r>
        <w:rPr>
          <w:sz w:val="18"/>
        </w:rPr>
        <w:t>than amo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naked mole rats, colony size is much </w:t>
      </w:r>
      <w:r>
        <w:rPr>
          <w:sz w:val="18"/>
        </w:rPr>
        <w:t>smaller, and mating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by subordinate females may not be totally suppressed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/>
        <w:t xml:space="preserve"> whereas in naked mole rat </w:t>
      </w:r>
      <w:r>
        <w:rPr>
          <w:sz w:val="18"/>
        </w:rPr>
        <w:t>colonie</w:t>
      </w:r>
      <w:r>
        <w:rPr/>
        <w:t>s</w:t>
      </w:r>
      <w:r>
        <w:rPr>
          <w:sz w:val="18"/>
        </w:rPr>
        <w:t xml:space="preserve"> subordinate females a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not sexually active, and many never breed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</w:t>
      </w:r>
      <w:r>
        <w:rPr/>
        <w:t>1. Which of the following most accurately states the mai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dea of the passage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Naked mole rat colonies are the only known     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examples of cooperatively breeding vertebr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ciet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Naked mole rat colonies exhibit social organizatio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ased on a rigid caste system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Behavior in naked mole rat colonies may well be     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a close vertebrate analogue to behavior in eusoc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insect societies.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 mating habits of naked mole rats differ fro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ose of any other vertebrate spec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 basis for the division of labor among nak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le rats is the same as that among eusocial insect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2. The passage suggests that Jarvis' work has called int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question which of the following explanatory variabl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or naked mole rat behavior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Size 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A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Reproductive stat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Rate of growt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Previously exhibited behavior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3. It can be inferred from the passage that the performanc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of tasks in naked mole rat colonies differs from task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performance in eusocial insect societies in which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following way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n naked mole rat colonies, all tasks ate perform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operativel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In naked mole rat colonies, the performanc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asks is less rigidly determined by body shap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In naked mole rat colonies, breeding is limit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 largest animal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In eusocial insect societies, reproduction is limi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a single fema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n eusocial insect societies, the distribution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asks is based on body siz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According to the passage, which of the following i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supposition rather than a fact concerning the queen in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naked mole rat colon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She is the largest member of the colon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She exerts chemical control over the colon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She mates with more than one ma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She attains her status through aggressio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She is the only breeding femal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5. The passage supports which of the following inferenc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bout breeding among </w:t>
      </w:r>
      <w:r>
        <w:rPr>
          <w:i/>
        </w:rPr>
        <w:t>Lycaon pictus</w:t>
      </w:r>
      <w:r>
        <w:rPr/>
        <w:t xml:space="preserve">?     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The largest female in the social group do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not maintain reproductive status by mean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behavioral control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n individual's ability to breed is related primari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its rate of growth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Breeding is the only task performed by the bree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emal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Breeding in the social group is not cooperativ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Breeding is not dominated by a single pair of dogs.    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b/>
        </w:rPr>
        <w:t>Passage 61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ral reefs are one of the most fragile, biological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omplex, and diverse marine ecosystem on Earth. Thi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cosystem is one of the fascinating paradoxes </w:t>
      </w:r>
      <w:r>
        <w:rPr>
          <w:sz w:val="18"/>
        </w:rPr>
        <w:t>of the bio</w:t>
      </w:r>
      <w:r>
        <w:rPr/>
        <w:t>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sphere: how do clear, and thus nutrient-poor, </w:t>
      </w:r>
      <w:r>
        <w:rPr>
          <w:sz w:val="18"/>
        </w:rPr>
        <w:t>waters sup</w:t>
      </w:r>
      <w:r>
        <w:rPr/>
        <w:t>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b/>
        </w:rPr>
        <w:t xml:space="preserve"> </w:t>
      </w:r>
      <w:r>
        <w:rPr/>
        <w:t xml:space="preserve">port such prolific and productive </w:t>
      </w:r>
      <w:r>
        <w:rPr>
          <w:sz w:val="18"/>
        </w:rPr>
        <w:t xml:space="preserve">communities? Part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nswer lies within the tissues of the corals themselves.    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ymbiotic cells of algae known as </w:t>
      </w:r>
      <w:r>
        <w:rPr>
          <w:sz w:val="18"/>
        </w:rPr>
        <w:t>zooxanthellae carry ou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hotosynthesis using the metabolic wastes of the cora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thereby producing food for themselves, for their corals,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/>
        <w:t xml:space="preserve"> hosts, and even for other members </w:t>
      </w:r>
      <w:r>
        <w:rPr>
          <w:sz w:val="18"/>
        </w:rPr>
        <w:t>of the reef communit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  <w:i/>
          <w:sz w:val="15"/>
        </w:rPr>
        <w:t xml:space="preserve">    </w:t>
      </w:r>
      <w:r>
        <w:rPr/>
        <w:t>This symbiotic process allows organisms</w:t>
      </w:r>
      <w:r>
        <w:rPr>
          <w:sz w:val="18"/>
        </w:rPr>
        <w:t xml:space="preserve"> in the reef com</w:t>
      </w:r>
      <w:r>
        <w:rPr/>
        <w:t>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munity to use sparse nutrient resources efficientl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Unfortunately for coral reefs, however, a variety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human activities are causing worldwide degradation of  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i/>
          <w:sz w:val="15"/>
        </w:rPr>
        <w:t>)</w:t>
      </w:r>
      <w:r>
        <w:rPr/>
        <w:t xml:space="preserve"> shallow marine habitats by adding </w:t>
      </w:r>
      <w:r>
        <w:rPr>
          <w:sz w:val="18"/>
        </w:rPr>
        <w:t>nutrients to the (wat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griculture, slash-and-burn land </w:t>
      </w:r>
      <w:r>
        <w:rPr>
          <w:sz w:val="18"/>
        </w:rPr>
        <w:t>clearing, sewage dispos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d manufacturing that creates waste by-products al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ncrease nutrient loads in these </w:t>
      </w:r>
      <w:r>
        <w:rPr>
          <w:sz w:val="18"/>
        </w:rPr>
        <w:t>waters. Typical symptoms</w:t>
      </w:r>
      <w:r>
        <w:rPr/>
        <w:t xml:space="preserve"> 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of reef decline are destabilized herbivore </w:t>
      </w:r>
      <w:r>
        <w:rPr>
          <w:sz w:val="18"/>
        </w:rPr>
        <w:t>populations and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an increasing abundance </w:t>
      </w:r>
      <w:r>
        <w:rPr>
          <w:sz w:val="18"/>
        </w:rPr>
        <w:t>of algae</w:t>
      </w:r>
      <w:r>
        <w:rPr/>
        <w:t xml:space="preserve"> </w:t>
      </w:r>
      <w:r>
        <w:rPr>
          <w:sz w:val="18"/>
        </w:rPr>
        <w:t>and filter-feeding animal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Declines in reef communities are</w:t>
      </w:r>
      <w:r>
        <w:rPr>
          <w:sz w:val="18"/>
        </w:rPr>
        <w:t xml:space="preserve"> consistent with observa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tions that nutrient input is </w:t>
      </w:r>
      <w:r>
        <w:rPr>
          <w:sz w:val="18"/>
        </w:rPr>
        <w:t>increasing in direct proportion to</w:t>
      </w:r>
      <w:r>
        <w:rPr/>
        <w:t xml:space="preserve">       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growing human populations,</w:t>
      </w:r>
      <w:r>
        <w:rPr>
          <w:sz w:val="18"/>
        </w:rPr>
        <w:t xml:space="preserve"> thereby threatening reef com-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5)</w:t>
      </w:r>
      <w:r>
        <w:rPr/>
        <w:t xml:space="preserve"> munities sensitive to subtle changes in nutrient input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ir water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assage is primarily concerned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describing the effects of human activities on alga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ral reef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explaining how human activities are posing a thre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coral reef communitie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discussing the process by which coral reef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teriorate in nutrient-poor water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explaining how coral reefs produce food fo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emselv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escribing the abundance of algae and filter-fee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imals in coral reef area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2. The passage suggests which of the following about co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reef communiti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Coral reef communities may actually be more like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thrive in waters that are relatively low in nutrient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The nutrients on which coral reef communit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rive are only found in shallow wat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Human population growth has led to changing ocea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temperatures, which threatens coral ree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muniti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 growth of coral reef communities tends to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destabilize underwater herbivore population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Coral reef communities are more complex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iverse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</w:t>
      </w:r>
      <w:r>
        <w:rPr/>
        <w:t>than most ecosystems located on dry land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>3. The author refers to "filter-feeding animals" (line 20)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provide an example of a characteristic sign of ree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eterioratio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explain how reef communities acquire sustenan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for survival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C) identify a factor that helps herbivore population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thrive 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indicate a cause of decreasing nutrient inpu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waters that reefs inhabi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identify members of coral reef communities that re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n coral reefs for nutrients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4. According to the passage, which of the following is a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factor that is threatening the survival of coral ree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communiti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 waters they inhabit contain few nutri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sourc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A decline in nutrient input is disrupting their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ymbiotic relationship with zooxanthella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 degraded waters of their marine habitats hav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reduced their ability to carry out photosynthesi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are too biologically complex to survive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abitats with minimal nutrient input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E) Waste by-products result in an increase in nutri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input to reef communiti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5. It can be inferred from the passage that the author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describes coral reef communities as paradoxical mos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likely for which of the following reason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are thriving even though human activiti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ave depleted the nutrients in their environ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y are able to survive in spite of an ove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bundance of algae inhabiting their wate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C) They are able to survive in an environment wit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limited food resourc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ir metabolic wastes contribute to the degra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dation of the waters that they inhabi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y are declining even when the water sur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rounding them remains clear.       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assage 62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>Two divergent definitions have dominated</w:t>
      </w:r>
      <w:r>
        <w:rPr>
          <w:sz w:val="18"/>
        </w:rPr>
        <w:t xml:space="preserve"> sociologists'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iscussions of the nature of ethnicity. </w:t>
      </w:r>
      <w:r>
        <w:rPr>
          <w:sz w:val="18"/>
        </w:rPr>
        <w:t>The first emphasiz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the primordial and unchanging character of ethnicity. I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this view, people have an essential </w:t>
      </w:r>
      <w:r>
        <w:rPr>
          <w:sz w:val="18"/>
        </w:rPr>
        <w:t>need for belonging that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 xml:space="preserve">(5) </w:t>
      </w:r>
      <w:r>
        <w:rPr/>
        <w:t xml:space="preserve"> is satisfied by membership in groups based on shar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ncestry and culture. A different </w:t>
      </w:r>
      <w:r>
        <w:rPr>
          <w:sz w:val="18"/>
        </w:rPr>
        <w:t>conception of ethnic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e-emphasizes the cultural component </w:t>
      </w:r>
      <w:r>
        <w:rPr>
          <w:sz w:val="18"/>
        </w:rPr>
        <w:t>and defines ethnic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groups as interest groups. In this view,</w:t>
      </w:r>
      <w:r>
        <w:rPr>
          <w:sz w:val="18"/>
        </w:rPr>
        <w:t xml:space="preserve"> ethnicity serves a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 way of mobilizing a certain population behind issues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b/>
        </w:rPr>
        <w:t xml:space="preserve"> </w:t>
      </w:r>
      <w:r>
        <w:rPr/>
        <w:t xml:space="preserve">relating to its economic position. While both of thes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definitions are useful, neither fully captures </w:t>
      </w:r>
      <w:r>
        <w:rPr>
          <w:sz w:val="18"/>
        </w:rPr>
        <w:t>the dynamic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nd changing aspects of ethnicity in the United State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Rather, ethnicity is more satisfactorily</w:t>
      </w:r>
      <w:r>
        <w:rPr>
          <w:sz w:val="18"/>
        </w:rPr>
        <w:t xml:space="preserve"> conceived of as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process in which preexisting </w:t>
      </w:r>
      <w:r>
        <w:rPr>
          <w:sz w:val="18"/>
        </w:rPr>
        <w:t>communal bonds and commo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)</w:t>
      </w:r>
      <w:r>
        <w:rPr>
          <w:b/>
          <w:i/>
          <w:sz w:val="15"/>
        </w:rPr>
        <w:t xml:space="preserve"> </w:t>
      </w:r>
      <w:r>
        <w:rPr/>
        <w:t>cultural attributes are adapted for instrumental purpos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ccording to changing real-life situ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ne example of this process is the rise</w:t>
      </w:r>
      <w:r>
        <w:rPr>
          <w:sz w:val="18"/>
        </w:rPr>
        <w:t xml:space="preserve"> of participation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y Native American people in the broader </w:t>
      </w:r>
      <w:r>
        <w:rPr>
          <w:sz w:val="18"/>
        </w:rPr>
        <w:t>United Sta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olitical system since the Civil Rights</w:t>
      </w:r>
      <w:r>
        <w:rPr>
          <w:sz w:val="18"/>
        </w:rPr>
        <w:t xml:space="preserve"> movement of the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>(20)</w:t>
      </w:r>
      <w:r>
        <w:rPr/>
        <w:t xml:space="preserve">1960's. Besides leading Native Americans </w:t>
      </w:r>
      <w:r>
        <w:rPr>
          <w:sz w:val="18"/>
        </w:rPr>
        <w:t>to participa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more actively in politics (the </w:t>
      </w:r>
      <w:r>
        <w:rPr>
          <w:sz w:val="18"/>
        </w:rPr>
        <w:t>number of Native America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legislative </w:t>
      </w:r>
      <w:r>
        <w:rPr>
          <w:sz w:val="18"/>
        </w:rPr>
        <w:t>officeholders more than doubled), thi</w:t>
      </w:r>
      <w:r>
        <w:rPr/>
        <w:t>s</w:t>
      </w:r>
      <w:r>
        <w:rPr>
          <w:sz w:val="18"/>
        </w:rPr>
        <w:t xml:space="preserve"> movemen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also evoked increased </w:t>
      </w:r>
      <w:r>
        <w:rPr>
          <w:sz w:val="18"/>
        </w:rPr>
        <w:t xml:space="preserve">interest in tribal history and tradit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ulture. Cultural and instrumental components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 xml:space="preserve">(25 </w:t>
      </w:r>
      <w:r>
        <w:rPr>
          <w:b/>
          <w:i/>
          <w:sz w:val="15"/>
        </w:rPr>
        <w:t>)</w:t>
      </w:r>
      <w:r>
        <w:rPr/>
        <w:t>ethnicity are not mutually exclusive, but</w:t>
      </w:r>
      <w:r>
        <w:rPr>
          <w:sz w:val="18"/>
        </w:rPr>
        <w:t xml:space="preserve"> rather reinfor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one another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</w:t>
      </w:r>
      <w:r>
        <w:rPr/>
        <w:t xml:space="preserve">The Civil Rights movement also brought </w:t>
      </w:r>
      <w:r>
        <w:rPr>
          <w:sz w:val="18"/>
        </w:rPr>
        <w:t xml:space="preserve">changes in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uses to which ethnicity was put by Mexican Americ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eople. In the 1960's, Mexican Americans formed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30)</w:t>
      </w:r>
      <w:r>
        <w:rPr>
          <w:b/>
          <w:sz w:val="18"/>
        </w:rPr>
        <w:t xml:space="preserve"> </w:t>
      </w:r>
      <w:r>
        <w:rPr/>
        <w:t xml:space="preserve">community-based </w:t>
      </w:r>
      <w:r>
        <w:rPr>
          <w:sz w:val="18"/>
        </w:rPr>
        <w:t>political groups</w:t>
      </w:r>
      <w:r>
        <w:rPr/>
        <w:t xml:space="preserve"> </w:t>
      </w:r>
      <w:r>
        <w:rPr>
          <w:sz w:val="18"/>
        </w:rPr>
        <w:t xml:space="preserve">that emphasized ancest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heritage as a way of mobilizing </w:t>
      </w:r>
      <w:r>
        <w:rPr>
          <w:sz w:val="18"/>
        </w:rPr>
        <w:t>constituents. Such emerg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ing issues as immigration and voting </w:t>
      </w:r>
      <w:r>
        <w:rPr>
          <w:sz w:val="18"/>
        </w:rPr>
        <w:t>rights gave Mexican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American advocacy </w:t>
      </w:r>
      <w:r>
        <w:rPr>
          <w:sz w:val="18"/>
        </w:rPr>
        <w:t>groups the means by which to promot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thnic solidarity. Like European ethnic groups in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b/>
          <w:sz w:val="15"/>
        </w:rPr>
        <w:t xml:space="preserve">(35) </w:t>
      </w:r>
      <w:r>
        <w:rPr/>
        <w:t>nineteenth-century United States, late-twentieth-</w:t>
      </w:r>
      <w:r>
        <w:rPr>
          <w:sz w:val="18"/>
        </w:rPr>
        <w:t>century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Mexican American leaders</w:t>
      </w:r>
      <w:r>
        <w:rPr>
          <w:sz w:val="18"/>
        </w:rPr>
        <w:t xml:space="preserve"> combined ethnic with contem</w:t>
      </w:r>
      <w:r>
        <w:rPr/>
        <w:t>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porary civic symbols. </w:t>
      </w:r>
      <w:r>
        <w:rPr>
          <w:sz w:val="18"/>
        </w:rPr>
        <w:t>In 1968 Henry Censors, then mayor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of San Antonio, Texas, cited </w:t>
      </w:r>
      <w:r>
        <w:rPr>
          <w:sz w:val="18"/>
        </w:rPr>
        <w:t>Mexican leade</w:t>
      </w:r>
      <w:r>
        <w:rPr/>
        <w:t xml:space="preserve">r </w:t>
      </w:r>
      <w:r>
        <w:rPr>
          <w:sz w:val="18"/>
        </w:rPr>
        <w:t>Benito Juarez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as a model for Mexican Americans in </w:t>
      </w:r>
      <w:r>
        <w:rPr>
          <w:sz w:val="18"/>
        </w:rPr>
        <w:t xml:space="preserve">their fight for con- </w:t>
      </w:r>
      <w:r>
        <w:rPr/>
        <w:t xml:space="preserve"> 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40)</w:t>
      </w:r>
      <w:r>
        <w:rPr>
          <w:i/>
          <w:sz w:val="15"/>
        </w:rPr>
        <w:t xml:space="preserve"> </w:t>
      </w:r>
      <w:r>
        <w:rPr/>
        <w:t xml:space="preserve">temporary civil rights. And every </w:t>
      </w:r>
      <w:r>
        <w:rPr>
          <w:sz w:val="18"/>
        </w:rPr>
        <w:t>year, Mexican American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celebrate </w:t>
      </w:r>
      <w:r>
        <w:rPr>
          <w:i/>
        </w:rPr>
        <w:t>Cinco de Mayo</w:t>
      </w:r>
      <w:r>
        <w:rPr/>
        <w:t xml:space="preserve"> as fervently as many Iris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American people</w:t>
      </w:r>
      <w:r>
        <w:rPr>
          <w:sz w:val="18"/>
        </w:rPr>
        <w:t xml:space="preserve"> embrace St. Patrick's Day (both are majo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holidays in the countries of origin), with both holiday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having been reinvented in the context of </w:t>
      </w:r>
      <w:r>
        <w:rPr>
          <w:sz w:val="18"/>
        </w:rPr>
        <w:t>the United States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and linked to ideals, symbols, and heroes </w:t>
      </w:r>
      <w:r>
        <w:rPr>
          <w:sz w:val="18"/>
        </w:rPr>
        <w:t xml:space="preserve">of the Uni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Stat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Which of the following best states the main idea of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passage?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In their definitions of the nature of ethnicity,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sociologists have underestimated the power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rimordial human need to belong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Ethnicity is best defined as a dynamic process tha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bines cultural components with shar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political and economic interests.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n the United States in the twentieth century, ethnic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groups have begun to organize in order to furth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ir political and economic interes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Ethnicity in the United States has been significant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hanged by the Civil Rights movement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The two definitions of ethnicity that have dominat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ociologists discussions are incompatibl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nd should be replaced by an entirely new approach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2. Which is  the following statements about the first two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definitions of ethnicity discussed in the first paragraph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is supported by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A) One is supported primarily by sociologists, and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>other is favored by members of ethnic group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B) One emphasizes the political aspects of ethnicity,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nd the other focuses on the economic aspec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C) One is the result of analysis of United State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opulations, and the other is the result of analysis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European population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D) One focuses more on the ancestral componen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of ethnicity than does the other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E) One focuses more on immigrant groups than do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 other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3. The author of the passage refers to Native Americ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people in the second paragraph in order to provide 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example of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(A) the ability of membership in groups based on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 </w:t>
      </w:r>
      <w:r>
        <w:rPr/>
        <w:t xml:space="preserve">shared ancestry and culture to satisfy an essenti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human need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B) how ethnic feelings have both motivated and been 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>strengthened by political activ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C) how the Civil Rights movement can help promote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>solidarity among United States ethnic group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D) how participation in the political system has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>helped to improve a group's economic situatio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E) the benefits gained from renewed study of ethnic</w:t>
      </w:r>
    </w:p>
    <w:p>
      <w:pPr>
        <w:pStyle w:val="Normal"/>
        <w:pBdr>
          <w:right w:val="single" w:sz="4" w:space="1" w:color="000000"/>
        </w:pBdr>
        <w:ind w:left="420" w:hanging="0"/>
        <w:rPr/>
      </w:pPr>
      <w:r>
        <w:rPr>
          <w:rFonts w:eastAsia="Times New Roman"/>
        </w:rPr>
        <w:t xml:space="preserve">  </w:t>
      </w:r>
      <w:r>
        <w:rPr/>
        <w:t>history and cultur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/>
      </w:pPr>
      <w:r>
        <w:rPr/>
        <w:t>4. The passage supports which of the following stateme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about the Mexican American co+munity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In the 1960's the Mexican American commun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began to incorporate the customs of another ethn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roup in the United States into the observation of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wn ethnic holiday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n the 1960's Mexican American commun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groups promoted ethnic solidarity primarily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rder to effect economic chang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n the 1960's leader of the Mexican Americ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munity concentrated their efforts on promot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 renaissance of ethnic history and cultu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In the 1960's members of the Mexican American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 xml:space="preserve">community were becoming increasingly concern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bout the issue of voting righ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In the 1960's the Mexican American communit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had greater success in mobilizing constituen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han did other ethnic groups in the United State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5. Which of the following types of ethnic cultur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expression is discussed in the passag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he retelling of traditional narrativ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B) The wearing of traditional cloth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 playing of traditional music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The celebration of traditional holiday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 preparation of traditional cuisin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6. Information in the passage supports which of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following statements about many European ethnic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groups in the nineteenth-century United States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A) They emphasized economic interests as a way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mobilizing constituents behind certain issue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They conceived of their own ethnicity as being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rimordial in natur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They created cultural traditions that fused Unit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States symbols with those of their countrie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origin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D) They de-emphasized the cultural  components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ir communities in favor of political interest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E) They organized formal community groups designe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 xml:space="preserve">to promote a renaissance of ethnic history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ulture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7. The passage suggests that in 1968 Henry Cisneros mos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likely believed tha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A) many Mexican American would respond positiv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o the example of Benito Juarez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B) many Mexican American were insufficient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educated in Mexican histor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C) the fight for civil fights in the United States ha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 </w:t>
      </w:r>
      <w:r>
        <w:rPr/>
        <w:t xml:space="preserve">many strong parallels in both Mexican and ris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history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D) the quickest way of organizing community-bas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groups was to emulate the tactics of Benito Juarez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E) Mexican Americans should emulate the strategi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of Native American political leaders.       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b/>
        </w:rPr>
        <w:t>Passage 63</w:t>
      </w:r>
    </w:p>
    <w:p>
      <w:pPr>
        <w:pStyle w:val="Normal"/>
        <w:pBdr>
          <w:right w:val="single" w:sz="4" w:space="1" w:color="000000"/>
        </w:pBdr>
        <w:ind w:left="420" w:hanging="0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The fact that superior service </w:t>
      </w:r>
      <w:r>
        <w:rPr>
          <w:sz w:val="18"/>
        </w:rPr>
        <w:t xml:space="preserve">can generate a competit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dvantage for a company does not </w:t>
      </w:r>
      <w:r>
        <w:rPr>
          <w:sz w:val="18"/>
        </w:rPr>
        <w:t>mean that every attemp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at improving service will create such </w:t>
      </w:r>
      <w:r>
        <w:rPr>
          <w:sz w:val="18"/>
        </w:rPr>
        <w:t>an advantage. Invest-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ments in service, like those in production </w:t>
      </w:r>
      <w:r>
        <w:rPr>
          <w:sz w:val="18"/>
        </w:rPr>
        <w:t>and distribution,</w:t>
      </w:r>
      <w:r>
        <w:rPr/>
        <w:t xml:space="preserve">  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5)</w:t>
      </w:r>
      <w:r>
        <w:rPr>
          <w:b/>
          <w:sz w:val="18"/>
        </w:rPr>
        <w:t xml:space="preserve"> </w:t>
      </w:r>
      <w:r>
        <w:rPr/>
        <w:t>must be balanced against other</w:t>
      </w:r>
      <w:r>
        <w:rPr>
          <w:sz w:val="18"/>
        </w:rPr>
        <w:t xml:space="preserve"> types of investments on the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basis of direct, tangible benefits such as cost</w:t>
      </w:r>
      <w:r>
        <w:rPr>
          <w:sz w:val="18"/>
        </w:rPr>
        <w:t xml:space="preserve"> reduction an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>increased revenues. If a</w:t>
      </w:r>
      <w:r>
        <w:rPr>
          <w:sz w:val="18"/>
        </w:rPr>
        <w:t xml:space="preserve"> company is already effectively</w:t>
      </w:r>
      <w:r>
        <w:rPr/>
        <w:t xml:space="preserve"> </w:t>
      </w:r>
      <w:r>
        <w:rPr>
          <w:sz w:val="18"/>
        </w:rPr>
        <w:t>on a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par with its competitors because it provides service that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avoids a damaging reputation and keeps </w:t>
      </w:r>
      <w:r>
        <w:rPr>
          <w:sz w:val="18"/>
        </w:rPr>
        <w:t>customers from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0)</w:t>
      </w:r>
      <w:r>
        <w:rPr>
          <w:b/>
          <w:i/>
          <w:sz w:val="15"/>
        </w:rPr>
        <w:t xml:space="preserve"> </w:t>
      </w:r>
      <w:r>
        <w:rPr/>
        <w:t xml:space="preserve">leaving at an unacceptable rate, </w:t>
      </w:r>
      <w:r>
        <w:rPr>
          <w:sz w:val="18"/>
        </w:rPr>
        <w:t>then investment in high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service levels may be wasted, since </w:t>
      </w:r>
      <w:r>
        <w:rPr>
          <w:sz w:val="18"/>
        </w:rPr>
        <w:t xml:space="preserve">service is a deciding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factor for customers only in extreme situations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</w:t>
      </w:r>
      <w:r>
        <w:rPr/>
        <w:t>This truth was not apparent</w:t>
      </w:r>
      <w:r>
        <w:rPr>
          <w:sz w:val="18"/>
        </w:rPr>
        <w:t xml:space="preserve"> to managers of one regional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bank, which failed to improve its competitive position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15</w:t>
      </w:r>
      <w:r>
        <w:rPr>
          <w:b/>
          <w:i/>
          <w:sz w:val="15"/>
        </w:rPr>
        <w:t>)</w:t>
      </w:r>
      <w:r>
        <w:rPr>
          <w:i/>
        </w:rPr>
        <w:t xml:space="preserve"> </w:t>
      </w:r>
      <w:r>
        <w:rPr/>
        <w:t xml:space="preserve">despite its investment in reducing the </w:t>
      </w:r>
      <w:r>
        <w:rPr>
          <w:sz w:val="18"/>
        </w:rPr>
        <w:t>time a customer had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to wait for a teller. The bank managers did not </w:t>
      </w:r>
      <w:r>
        <w:rPr>
          <w:sz w:val="18"/>
        </w:rPr>
        <w:t>recogniz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he level of customer inertia in the consumer banking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industry that arises from the inconvenience</w:t>
      </w:r>
      <w:r>
        <w:rPr>
          <w:sz w:val="18"/>
        </w:rPr>
        <w:t xml:space="preserve"> of switching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banks. Nor did they analyze their service </w:t>
      </w:r>
      <w:r>
        <w:rPr>
          <w:sz w:val="18"/>
        </w:rPr>
        <w:t>improvement to</w:t>
      </w:r>
    </w:p>
    <w:p>
      <w:pPr>
        <w:pStyle w:val="Normal"/>
        <w:pBdr>
          <w:right w:val="single" w:sz="4" w:space="1" w:color="000000"/>
        </w:pBdr>
        <w:rPr/>
      </w:pPr>
      <w:r>
        <w:rPr>
          <w:b/>
          <w:sz w:val="15"/>
        </w:rPr>
        <w:t>(20)</w:t>
      </w:r>
      <w:r>
        <w:rPr/>
        <w:t xml:space="preserve"> determine whether it would attract </w:t>
      </w:r>
      <w:r>
        <w:rPr>
          <w:sz w:val="18"/>
        </w:rPr>
        <w:t>new customers by pro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ducing a new standard of service that would excite cus-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tomers or by proving difficult for</w:t>
      </w:r>
      <w:r>
        <w:rPr>
          <w:sz w:val="18"/>
        </w:rPr>
        <w:t xml:space="preserve"> competitors to copy. The</w:t>
      </w:r>
      <w:r>
        <w:rPr/>
        <w:t xml:space="preserve">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>only merit of the improvement was that</w:t>
      </w:r>
      <w:r>
        <w:rPr>
          <w:sz w:val="18"/>
        </w:rPr>
        <w:t xml:space="preserve"> it could easily b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described to customers. 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1. The primary purpose of the passage is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A) contrast possible outcomes of a type of busine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 </w:t>
      </w:r>
      <w:r>
        <w:rPr/>
        <w:t xml:space="preserve">invest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B) suggest more careful evaluation of a type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business invest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C) illustrate various ways in which a type of busines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vestment could fail to enhance revenu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D) trace the general problems of a company to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certain type of business investmen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(E) criticize the way in which managers tend to analyz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e costs and benefits of business investment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2. According to the passage, investments in service ar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comparable to investments in production an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distribution in terms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A) tangibility of the benefits that they tend to conf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B) increased revenues that they ultimately produ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basis on which they need to be weigh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D) insufficient analysis that managers devote to them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degree of competitive advantage that they are likely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to provide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3. The passage suggests which of the following about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</w:t>
      </w:r>
      <w:r>
        <w:rPr/>
        <w:t xml:space="preserve">service provided by the regional bank prior to its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investment in enhancing that service?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A) It enabled the bank to retain customers at a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acceptable rat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B) It threatened to weaken the bank's competitiv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position with respect to other regional bank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(C) It had already been improved after having caus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damage to the bank's reputation in the past.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(D) It was slightly superior to that of the bank's regional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competitors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 xml:space="preserve">(E) It needed to be improved to attain parity with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</w:t>
      </w:r>
      <w:r>
        <w:rPr/>
        <w:t>service provided by competing banks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 xml:space="preserve">4. The passage suggests that bank managers failed to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consider whether or not the service improve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mentioned in line 19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A) was too complicated to be easily described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prospective custom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B) made a measurable change in the experiences of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customers in the bank's offic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C) could be sustained if the number of custom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creased significant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D) was an innovation that competing banks could 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have imitated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E) was adequate to bring the bank's general level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service to a level that was comparable with that of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ts competitors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/>
        <w:t xml:space="preserve">5. The discussion of the regional bank (line 13-24) serves 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</w:t>
      </w:r>
      <w:r>
        <w:rPr/>
        <w:t xml:space="preserve">which of the following functions within the passage as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/>
        <w:t>whole?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A) It describes an exceptional case in which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investment in service actually failed to produce a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competitive advantag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B) It illustrates the pitfalls of choosing to invest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service at a time when investment is needed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more urgently in another area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C) It demonstrates the kind of analysis that manager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apply when they choose one kind of service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vestment over another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D) It supports the argument that investments in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certain aspects of service are more advantageou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than investments in other aspects of service.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E) It provides an example of the point abou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vestment in service made in the first paragraph.</w:t>
      </w:r>
    </w:p>
    <w:p>
      <w:pPr>
        <w:pStyle w:val="Normal"/>
        <w:pBdr>
          <w:right w:val="single" w:sz="4" w:space="1" w:color="000000"/>
        </w:pBdr>
        <w:rPr/>
      </w:pPr>
      <w:r>
        <w:rPr/>
      </w:r>
    </w:p>
    <w:p>
      <w:pPr>
        <w:pStyle w:val="Normal"/>
        <w:pBdr>
          <w:right w:val="single" w:sz="4" w:space="1" w:color="000000"/>
        </w:pBdr>
        <w:rPr/>
      </w:pPr>
      <w:r>
        <w:rPr/>
        <w:t>6. The author uses the word "only" in line 23 most likely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 xml:space="preserve">in order to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A) highlight the oddity of the service improvement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B) emphasize the relatively low value of th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nvestment in service improvement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C) distinguish the primary attribute of the servi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mprovement from secondary attribute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 xml:space="preserve">(D) single out a certain merit of the service 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   </w:t>
      </w:r>
      <w:r>
        <w:rPr/>
        <w:t>improvement from other merits</w:t>
      </w:r>
    </w:p>
    <w:p>
      <w:pPr>
        <w:pStyle w:val="Normal"/>
        <w:pBdr>
          <w:right w:val="single" w:sz="4" w:space="1" w:color="000000"/>
        </w:pBdr>
        <w:rPr/>
      </w:pPr>
      <w:r>
        <w:rPr>
          <w:rFonts w:eastAsia="Times New Roman"/>
        </w:rPr>
        <w:t xml:space="preserve">   </w:t>
      </w:r>
      <w:r>
        <w:rPr/>
        <w:t>(E) point out the limited duration of the actual service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eastAsia="Times New Roman"/>
        </w:rPr>
        <w:t xml:space="preserve">      </w:t>
      </w:r>
      <w:r>
        <w:rPr/>
        <w:t>improvement</w:t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jc w:val="center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ind w:left="416" w:hanging="416"/>
        <w:rPr>
          <w:rFonts w:ascii="SimSun;宋体" w:hAnsi="SimSun;宋体"/>
          <w:b/>
          <w:b/>
        </w:rPr>
      </w:pPr>
      <w:r>
        <w:rPr>
          <w:rFonts w:ascii="SimSun;宋体" w:hAnsi="SimSun;宋体"/>
          <w:b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p>
      <w:pPr>
        <w:pStyle w:val="Normal"/>
        <w:pBdr>
          <w:right w:val="single" w:sz="4" w:space="1" w:color="000000"/>
        </w:pBdr>
        <w:rPr>
          <w:rFonts w:ascii="SimSun;宋体" w:hAnsi="SimSun;宋体"/>
        </w:rPr>
      </w:pPr>
      <w:r>
        <w:rPr>
          <w:rFonts w:ascii="SimSun;宋体" w:hAnsi="SimSun;宋体"/>
        </w:rPr>
      </w:r>
    </w:p>
    <w:sectPr>
      <w:headerReference w:type="default" r:id="rId2"/>
      <w:type w:val="nextPage"/>
      <w:pgSz w:w="11906" w:h="16838"/>
      <w:pgMar w:left="1701" w:right="4960" w:gutter="0" w:header="851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长城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enter" w:pos="8789" w:leader="none"/>
        <w:tab w:val="right" w:pos="9355" w:leader="none"/>
      </w:tabs>
      <w:ind w:right="-4111" w:hanging="0"/>
      <w:rPr>
        <w:sz w:val="16"/>
        <w:szCs w:val="16"/>
      </w:rPr>
    </w:pPr>
    <w:r>
      <w:rPr>
        <w:sz w:val="16"/>
        <w:szCs w:val="16"/>
      </w:rPr>
      <w:t>GMAT READING</w:t>
      <w:tab/>
      <w:t>bog403@svitonline.com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26:00Z</dcterms:created>
  <dc:creator>Bogdan</dc:creator>
  <dc:description/>
  <dc:language>en-US</dc:language>
  <cp:lastModifiedBy>jingu</cp:lastModifiedBy>
  <dcterms:modified xsi:type="dcterms:W3CDTF">2002-12-31T21:43:00Z</dcterms:modified>
  <cp:revision>4</cp:revision>
  <dc:subject/>
  <dc:title>Passage 1      Recent years have brought minority-owned </dc:title>
</cp:coreProperties>
</file>