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ICAL REASONING TEST SECTION 15 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 company is considering changing its policy concer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 daily working hours. Currently, this compan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equires all employees to arrive at work at 8 a.m.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posed policy would permit each employee to decid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 to arrive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from as early as 6 a.m. to as late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 a.m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adoption of this policy would be most likely to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decrease</w:t>
      </w:r>
      <w:r>
        <w:rPr>
          <w:rFonts w:cs="Times New Roman" w:ascii="Times New Roman" w:hAnsi="Times New Roman"/>
        </w:rPr>
        <w:t xml:space="preserve"> employee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productivity if the employee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b functions required them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work without interruption from other employe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) consult at least once a day with employee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ther companie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) submit their work for a supervis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eventual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pprov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) interact frequently with each other through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ntire workda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E) undertake projects that take several days to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mple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2. The amount of time it takes for most of a work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ccupational knowledge and skills to become obsole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has been declining because of the introduction o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vanced manufacturing technology (AMT). Giv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rate at which AMT is currently being introduc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manufacturing, the average work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ld skill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come obsolete and new skills are required within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ittle as five yea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plans, if feasible, w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llow a company to prepare most effectively for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apid obsolescence of skills described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company will develop a program to off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lected employees the opportunity to rece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ining six years after they were original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ir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company will increase its investment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MT every year for a period of at least f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company will periodically survey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ployees to determine how the introductio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AMT h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affected them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Before the introduction of AMT, the compan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ll institute an educational program to infor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ts employees of the probable consequences o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introduction of AM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company will ensure that it can offer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ployees any training necessary for mee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job requireme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Installing scrubbers in smokestacks and switching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eaner-burning fuel are the two methods availabl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rthern Power for reducing harmful emission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ts plants. Scrubbers will reduce harmful emission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re th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cleaner-burning fuels will. Therefore,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stalling scrubbers, Northern Power will be doing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most th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can be done to reduce harmful emiss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om its plan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is an assumption on whi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depend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Switching to cleaner-burning fuel will not b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expensive than installing scrubb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Northern Power can choose from among variou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inds of scrubbers, some of which are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than oth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Northern Power is not necessarily committed to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ducing harmful emissions from its pla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Harmful emissions from Northern Pow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nnot be reduced more by using both method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gether than by the installation of scrubb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on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Aside from harmful emissions from the smok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cks of its plants, the activities of Norther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wer do not cause significant air pollu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 anthropologists study modern-day societie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agers in an effort to learn about our anci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cestors who were also foragers. A flaw in thi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tegy is that forager societies are extremely vari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eed, any forager society with which anthropologis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 familiar has had considerable contact with moder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forager societi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hich of the following, if true, would most weake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criticism made above of the anthropologists</w:t>
      </w:r>
      <w:r>
        <w:rPr>
          <w:rFonts w:cs="Times New Roman" w:ascii="Times New Roman" w:hAnsi="Times New Roman"/>
        </w:rPr>
        <w:t>’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tegy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All forager societies throughout history have ha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 number of important features in common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re absent from other types of societ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) Most ancient forager societies either dissolved 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ade a transition to another way of lif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C) All anthropologists study one kind or another o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dern-day societ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) Many anthropologists who study modern-da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ager societies do not draw inferences ab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cient societies on the basis of their stud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E) Even those modern-day forager societies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ve not had significant contact with moder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cieties are importantly different from anci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ager societ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. Mayor: In each of the past five years, the city h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ut school funding and each time schoo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ficials complained that the cuts would for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m to reduce expenditures for essenti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services. But each time, only expenditures for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nessential services were actually reduc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o school officials can implement further cu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ithout reducing any expenditures for essenti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rvic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trongly sup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rts the may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clusio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schools have always provide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ssential services as efficiently as they have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ovided nonessential servic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ufficient funds are currently available to allow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chools to provide some nonessenti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Price estimates quoted to the 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chools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provision of nonessential services have 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reased substantially since the most rec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chool funding cu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Few influential city administrators support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unding of costly nonessential services in the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chool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chool officials rarely exaggerate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tential impact of threatened funding cu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dvertisement: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r sinus pain, three out of four hospitals give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tients Novex. So when you want the most effect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inkiller for sinus pain, Novex is the one to choo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ndermines the advertise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rgument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Some competing brands of painkille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nded to reduce other kinds of pain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dition to sinus pai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hospitals that do not usually use Novex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ll do so for those patients who can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lerate the drug the hospitals usually u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Many drug manufacturers increase sales of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ducts to hospitals by selling these produc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the hospitals at the lowest price the manu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turers can affor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Unlike some competing brands of painkillers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ovex is available from pharmacies without a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escription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 clinical trials Novex h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been found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than competing brands of painkill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t have been on the market long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vex.</w:t>
      </w:r>
    </w:p>
    <w:p>
      <w:pPr>
        <w:pStyle w:val="PlainText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7. A report th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many apples contain a cancer-caus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eservative called Alar apparently had little effect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nsumers. Few consumers planned to change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pple-buying habits as a result of the report. Noneth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ess, sales of apples in grocery stores fell sharply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rch, a month after the report was issu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best explains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ason for the apparent discrepancy described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n March, many grocers removed apple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shelves in order to demonstrate concer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bout their custom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health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Because of a growing number of food-safe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rning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nsumers in March were indiffer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such warning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report was delivered on television and als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eared in newspap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report did not mention that any other fru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ains Alar, although the preservative is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n other frui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Public health officials did not believe that appl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ed a health threat because only minu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ces of Alar were present in affected appl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8. A new law gives ownership of patent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docum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oviding exclusive right to make and sell an inven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ion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 xml:space="preserve">to universities, not the government, whe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ose patents result from government-sponsored un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ersity research. Administrators at Logos Universit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lan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sell any patents they acquire to corporat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order to fund programs to improve undergradu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eaching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would cast mo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ubt on the viability of the college admi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trators</w:t>
      </w:r>
      <w:r>
        <w:rPr>
          <w:rFonts w:cs="Times New Roman" w:ascii="Times New Roman" w:hAnsi="Times New Roman"/>
        </w:rPr>
        <w:t>’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an described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Profit-making corporations interested in devel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ing products based on patents held by un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rsities are likely to try to serve as exclusiv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onsors of ongoing university resear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c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Corporate sponsors of research in univers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ilities are entitled to tax credits under ne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tax-code guidelin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Research scientists at Logos University have fe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r no teaching responsibilities and participate little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-4"/>
        </w:rPr>
        <w:t>if at all in the undergraduate programs 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their field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Government-sponsored research conducted a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Logos University for the most part duplicate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earch already completed by several profit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king corporation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Logos University is unlikely to attract corpor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onsorship of its scientific researc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9. Contrary to earlier predictions, demand for sugarca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s not increased in recent years. Yet, even thoug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ces and production amounts have also been stabl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uring the last three year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ugarcane growers las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ear increased their profits by more than ten perc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ver the previous yea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level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y of the following statements, if true about l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ear, helps to explain the rise in profits EXCEPT: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Many countries that are large consumers o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garcane increased their production of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garcane-based ethano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et their over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sumption of sugarcane decreas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ugarcane growers have saved money on wag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switching from paying laborers an hour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ge to paying them by the amount harvest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price of oil, the major energy source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sugarcane growers in harvesting their crop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ropped by over twenty perc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Many small sugarcane growers joined toge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form an association of sugarcane produc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began to buy supplies at low group rat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Rainfall in sugarcane-growing regions w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igher than it had been during the previou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, allowing the growers to save money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ensive artificial irriga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If the county continues to collect residential trash at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urrent levels, landfills will soon be over</w:t>
      </w:r>
      <w:r>
        <w:rPr>
          <w:rFonts w:cs="Times New Roman" w:ascii="Times New Roman" w:hAnsi="Times New Roman"/>
        </w:rPr>
        <w:t>fl</w:t>
      </w:r>
      <w:r>
        <w:rPr>
          <w:rFonts w:cs="Times New Roman" w:ascii="Times New Roman" w:hAnsi="Times New Roman"/>
        </w:rPr>
        <w:t>owing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kland will need to be used in order to create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ace. Charging each household a fee for each pou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trash it puts out for collection will induce resident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reduce the amount of trash they create; this char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ill therefore protect the remaining county parklan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is an assumption mad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rawing the conclusion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Residents will reduce the amount of trash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t out for collection by reducing the numb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products they bu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collection fee will not significantly affec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he purchasing power of most residents, even i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ir households do not reduce the amoun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ash they put ou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The collection fee will not induce residents to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mp their trash in the parklands illegal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beauty of county parkland is an importan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ssue for most of the coun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sident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Landfills outside the coun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borders could b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sed as dumping sites for the coun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ras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Questions 11-12 are based on the follow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mentalist: The commissioner of the Fish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me Authority would have the public believe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reases in the number of marine fish caught demo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te that this resource is no longer endangered. Th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 a specious argument, as unsound as it would b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ert that the ever-increasing rate at which rain fores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 being cut down demonstrates a lack of danger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 resource. The real cause of the increased fish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ch is a greater efficiency in using technologies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plete resourc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ich of the following strategies is used in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esentation of the environmentalis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ositio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Questioning the motives of an oppon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Showing that an opposing position is self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ntradictor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Attacking an argument through the use of a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alog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Demonstrating the inaccuracy of certain dat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Pointing out adverse consequences of a propos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2. The environmentalis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tatements, if true, b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pport which of the following as a conclusio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use of technology is the reason for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creasing encroachment of people on natu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It is possible to determine how many fish ar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sea in some way other than by catch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is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proportion of marine fish that are caught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s high as the proportion of rain-forest tre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t are cut down each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odern technologies waste resources by catch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g inedible fis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Marine fish continue to be an endange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source.</w:t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20"/>
        <w:rPr/>
      </w:pPr>
      <w:r>
        <w:br w:type="column"/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metric access-control system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those using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ngerprints, voiceprints, et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, to regulate admittanc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 restricted area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work by degrees of similarity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t by identity. After all, even the same finger will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arely leave exactly identical prints. Such systems ca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 adjusted to minimize refusals of access to legiti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ate access-seekers. Such adjustments, however,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rease the likelihood of admitting imposto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conclusions is most strongl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pported by the information above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If a biometric access-control system were mad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work by identity, it would not produce an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rrect admittance decision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If a biometric access-control system reliabl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vents impostors from being admitted, it will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ometimes turn away legitimate access-seeker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Biometric access-control systems are appropriat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in situations in which admittance of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mpostors 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less of a problem than is mistaken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fusal of access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Nonbiometric access-control system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based,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example, on numerical code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are les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kely than biometric ones to admit imp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tor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nyone choosing an access-control system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should base the choice solely on the ratio of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alse refusals to false admittance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/>
      </w:pPr>
      <w:r>
        <w:rPr>
          <w:rFonts w:cs="Times New Roman" w:ascii="Times New Roman" w:hAnsi="Times New Roman"/>
        </w:rPr>
        <w:t>14. Although computers can enhance peopl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bility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municate, computer games are a cause of under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veloped communication skills in children. After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chool hours spent playing computer games are hour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t spent talking with people. Therefore, childre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o spend all their spare time playing these gam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ave less experience in interpersonal communicatio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n other children hav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argument depends on which of the follow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sumptions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Passive activities such as watching television an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stening to music do not hinder the devel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pment of communication skills in childre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Most children have other opportunities, in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ddition to after-school hours, in which the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 choose whether to play computer games 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interact with other peopl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Children who do not spend all of their after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chool hours playing computer games spend a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ast some of that time talking with other peopl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D) Formal instruction contributes little or nothing to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cquisition of communication skill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mental skills developed through play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uter games do not contribute significantly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ntellectual developmen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5. One variety of partially biodegradable plastic bever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ge container is manufactured from small bits of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lastic bound together by a degradable bonding agen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ch as cornstarch. Since only the bonding agen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grades, leaving the small bits of plastic, no les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lastic refuse per container is produced when su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ainers are discarded than when comparabl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nbiodegradable containers are discard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hich of the following, if true, most strengthens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gument abov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Both partially biodegradable and nonbiodegrad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ble plastic beverage containers can be crushed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ompletely </w:t>
      </w:r>
      <w:r>
        <w:rPr>
          <w:rFonts w:cs="Times New Roman" w:ascii="Times New Roman" w:hAnsi="Times New Roman"/>
        </w:rPr>
        <w:t>fl</w:t>
      </w:r>
      <w:r>
        <w:rPr>
          <w:rFonts w:cs="Times New Roman" w:ascii="Times New Roman" w:hAnsi="Times New Roman"/>
        </w:rPr>
        <w:t>at by refuse co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actor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partially biodegradable plastic beverag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ntainers are made with more plastic th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arable nonbiodegradable ones in order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ompensate for the weakening effect of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unding agen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Many consumers are ecology-minded and prefe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buy a product sold in the partially biode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radable plastic beverage containers rather th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 nonbiodegradable containers, even if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ice is high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manufacturing process for the partially bio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gradable plastic beverage containers resul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 less plastic waste than the manufactur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cess for nonbiodegradable plastic beverag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ontainers.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echnological problems with recycling current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vent the reuse as food or beverage container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the plastic from either type of plastic bev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rage contain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Commentator: The theory of trade retaliation stat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t countries closed out of any of another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arkets should close some of thei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wn markets to the other country in order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ssure the other country to reopen its mar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kets. If every country acted according to thi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ory, no country would trade with any oth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commentat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rgument relies on which of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llowing assumptions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No country actually acts according to the theor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trade retaliation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No country should block any of its markets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eign trad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rade disputes should be settled by internation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ibun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For any two countries, at least one has so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rket closed to the oth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Countries close their markets to foreigners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tect domestic producers.</w:t>
      </w:r>
    </w:p>
    <w:p>
      <w:pPr>
        <w:pStyle w:val="PlainText"/>
        <w:spacing w:lineRule="exact" w:line="23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 xml:space="preserve">CRITICAL REASONING TEST SECTION 16 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e chanterelle, a type of wild mushroom, grow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neath host trees such as the Douglas fir, whi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 it with necessary sugars. The underground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ilaments of chanterelles, which extra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</w:rPr>
        <w:t xml:space="preserve"> the sugars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turn provide nutrients and water for their hos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cause of this mutually beneficial relationship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harvesting the chanterelles growing beneath a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uglas fir seriously endangers the tre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casts the most doub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n the conclusion drawn abov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number of wild mushrooms harvested ha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creased in recent year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Chanterelles grow not only beneath Douglas fir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ut also beneath other host tre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Many types of wild mushrooms are found on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 forests and cannot easily be grow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lsewher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harvesting of wild mushrooms stimulat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uture growth of those mushroom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E) Young Douglas fir seedlings die without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utrients and water provided by chanterell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ilamen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he reason much refrigerated food spoils is that i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ds up out of sight at the back of the shelf. So wh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t have round shelves that rotate? Because su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tating shelves would have just the same sort of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rawback, since things would fall off the shelve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dges into the rear co</w:t>
      </w:r>
      <w:r>
        <w:rPr>
          <w:rFonts w:cs="Times New Roman" w:ascii="Times New Roman" w:hAnsi="Times New Roman"/>
        </w:rPr>
        <w:t>rn</w:t>
      </w:r>
      <w:r>
        <w:rPr>
          <w:rFonts w:cs="Times New Roman" w:ascii="Times New Roman" w:hAnsi="Times New Roman"/>
        </w:rPr>
        <w:t>e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is presupposed in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gument against introducing rotating shelves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Refrigerators would not be made so that their    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terior space is cylindric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Refrigerators would not be made to have a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indow in front for easy viewing of thei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ntents without opening the doo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problem of spoilage of refrigerated food i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t amenable to any solution based on desig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ang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Refrigerators are so well designed that there ar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und to be drawbacks to any design chang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Rotating shelves would be designed to rotat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nly while the refrigerator door was open.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It would cost Rosetown one million dollars to repai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ll of its roads. In the year after completion of tho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pairs, however, Rosetown would thereby avoi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urring three million dollars worth of damages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nce currently Rosetown pays that amount annual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compensation for damage done to cars each yea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its unrepaired road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gives the stronges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pport to the argument abov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ommunities bordering on Rosetown also pa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ensation for damage done to cars b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unrepaired road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fter any Rosetown road has been repaired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veral years will elapse before that roa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gins to damage car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Rosetown would need to raise additional tax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 it were to spend one million dollars in on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 on road repairs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degree of damage caused to Rosetow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ads by harsh weather can vary widely from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 to year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rucks cause much of the wear on Rosetow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ad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wners of cars file almost all of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aims for compensation for damage caus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unrepaired road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 experimental garden plots were each plant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th the same number of tomato plants. Magnesium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alts were added to the first plot but not to th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. The first plot produced 20 pounds of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matoes and the second plot produced 10 pound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nce nothing else but water was added to eithe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ot, the higher yields in the first plot must hav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en due to the magnesium sal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s the argument abov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 small amount of the magnesium salts from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first plot leached into the second plot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omato plants in a third experimental plot,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ich a high-nitrogen fertilizer was added, bu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 magnesium salts, produced 15 pounds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mato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Four different types of tomatoes were grown 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qual proportions in each of the plo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Some weeds that compete with tomatoes canno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lerate high amounts of magnesium salts 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soi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two experimental plots differed from ea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with respect to soil texture and exposur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sunlight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. Archaeologists have found wheeled ceramic toy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de by the Toltec, twelfth-century inhabitants of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at is now Veracruz. Although there is no archae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gical evidence that the Toltec used wheels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ything but toys, some anthropologists hypothesiz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 wheeled utility vehicles were used to carr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aterials needed for the monumental structures th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ltec produc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Which of the following, if true, would most help the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>anthropologists explain the lack of evidence noted above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Toltec sometimes incorporated into thei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ys representations of utensils or oth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vices that served some practical purpos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ny wheeled utility vehicies used by the Toltec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uld have been made entirely of wood, an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unlike ceramic, wood decays rapidly in th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umid climate of Veracruz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Carvings in monument walls suggest that th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ltec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heeled ceramic toys sometimes ha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itual uses in addition to being used by both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ildren and adults as decorations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thing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Wheeled utility vehicles were used during th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welfth century in many areas of the world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 during this time wheeled toys were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ry common in areas outside Veracruz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Some of the wheeled ceramic toys were foun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ar the remains of monumental structure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emographers doing research for an international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conomics newsletter claim that the average p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pita income in the country of Kuptala is sub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ntially lower than that in the country of Bahlt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y also claim, however, that whereas poverty i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latively rare in Kuptala, over half the populatio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f Bahlton lives in extreme poverty. At least one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demograph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laims must, therefore, be wrong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 is most vulnerable to which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following criticisms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t rejects an empirical claim about the averag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 capita incomes in the two countri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out making any attempt to discredit that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aim by offering additional econom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idence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It treats the vague term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overt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as though it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d a precise and universally accep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ning.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</w:t>
      </w:r>
      <w:r>
        <w:rPr>
          <w:rFonts w:cs="Times New Roman" w:ascii="Times New Roman" w:hAnsi="Times New Roman"/>
          <w:spacing w:val="-2"/>
        </w:rPr>
        <w:t>It overlooks the possibility that the number 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eople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</w:t>
      </w:r>
      <w:r>
        <w:rPr>
          <w:rFonts w:cs="Times New Roman" w:ascii="Times New Roman" w:hAnsi="Times New Roman"/>
          <w:spacing w:val="-2"/>
        </w:rPr>
        <w:t xml:space="preserve">in the two countries who live in poverty could be the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</w:t>
      </w:r>
      <w:r>
        <w:rPr>
          <w:rFonts w:cs="Times New Roman" w:ascii="Times New Roman" w:hAnsi="Times New Roman"/>
          <w:spacing w:val="-2"/>
        </w:rPr>
        <w:t>same even though 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ercentages of the two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ab/>
        <w:t xml:space="preserve">  </w:t>
      </w:r>
      <w:r>
        <w:rPr>
          <w:rFonts w:cs="Times New Roman" w:ascii="Times New Roman" w:hAnsi="Times New Roman"/>
          <w:spacing w:val="-2"/>
        </w:rPr>
        <w:t>populations that live in poverty differ markedly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t fails to show that wealth and poverty 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</w:p>
    <w:p>
      <w:pPr>
        <w:pStyle w:val="PlainText"/>
        <w:spacing w:lineRule="exact" w:line="220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same social significance in Kuptala as in Bahlton.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t does not consider the possibility that incom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Kuptala, unlike those in Bahlton, might all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very close to the countr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verage p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apita income.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7. Normally, increases in the price of a produc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crease its sales except when the price increa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ccompanies an improvement in the product. Win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s unusual, however. Often increases in the price of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particular produc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ine will result in increas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ales, even when the wine itself is unchang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does most to expla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nomaly described abov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retail wine market is characterized by 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tremely wide range of competing produc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consumers make decisions about whi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nes to purchase on the basis of reviews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ne published in books and periodical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Consumers selecting wine in a store often u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e price charged as their main guide to the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quality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ine retailers and producers can general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rease the sales of a particular win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mporarily by introducing a price discount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Consumers who purchase wine regular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ly have strong opinions about whic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nes they pref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recent decline in land prices has hurt man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stitutions that had invested heavily in real estat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ast year, before the decline began, a local colle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dded 2,000 acres to its holdings. The college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owever, did not purchase the land but received it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gift. Therefore the price decline will probably 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ffect the colle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casts most doubt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onclusion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2,000 acres that the college was given l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 are located within the same commun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s the college itself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college usually receives more contribut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money than of real estat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Land prices in the region in which the colle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s located are currently higher than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ional averag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Last year, the amount that the college alloca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pay for renovations included money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ected to receive by selling some of its l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is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Last year, the college paid no property taxes o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land occupied by college buildings but instea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id fees to compensate the local govern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services provid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9. Civil trials often involve great complexities that ar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eyond the capacities of jurors to understand. As a 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sult, juro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decisions in such trials are frequently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orrect. Justice would therefore be better served if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more complex trials were decided by judge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ather than juri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 depends on which of th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llowing assumptions?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 majority of civil trials involve complexitie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t jurors are not capable of understanding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judges who would decide complex civil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rials would be better able to understand the 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lexities of those trials than jurors are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judges who would preside over civil trial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uld disallow the most complex sorts of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vidence from being introduced into thos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ials.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Juro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decisions are frequently incorrect even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ose civil trials that do not involve great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lexities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sole reason in favor of having juries decid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ivil trials is the supposition that their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cisions will almost always be correct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Some species of dolphins find their prey by echo-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ocation; they emit clicking sounds and listen for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choes returning from distant objects in the water. 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rine biologists have speculated that those sam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icking sounds might have a second function: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icularly loud clicks might be used by th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lphins to stun their prey at close range through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nsory overloa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discovered to be true,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ould cast the most serious doubt on the correctnes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speculation described above?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Dolphins that use echolocation to locate distant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y also emit frequent clicks at intermediat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tances as they close in on their prey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usefulness of echolocation as a means of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ocating prey depends on the clicking sound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eing of a type that the prey is incapable of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erceiving, regardless of volume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If dolphins stun their prey, the effect is bound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be so temporary that stunning from far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way, even if possible, would be ineffective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Echolocation appears to give dolphins that us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t information about the richness of a sourc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food as well as about its direction.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more distant a dolphi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ey, the louder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echolocation clicks must be if they are to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veal the pre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esence to the hunting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lphin.</w:t>
      </w:r>
    </w:p>
    <w:p>
      <w:pPr>
        <w:pStyle w:val="PlainText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vertisement: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worl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best coffee beans come from Colombi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more Colombian beans in a blend of coffee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tter the blend, and no company purchases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lombian beans than Kreemo Coffee. Inc. So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nly stands to reason that if you buy a can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reem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ffee, 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re buying the best blende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ffee available toda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reasoning of the argument in the advertise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s flawed because it overlooks the possibility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equipment used by Kreemo to blend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ckage its coffee is no different from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ed by most other coffee producer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not all of Kreem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mpetitors use Colombi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ffee beans in the blends of coffee they sel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emo sells more coffee than does any o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an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Kreem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ffee is the most expensive blend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ffee available toda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best unblended coffee is better than the b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lended coffe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only purpose for which a particular type of tap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s needed is to hold certain surgical wounds clos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en day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the maximum time such wounds ne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pe. Newtape is a new brand of this type of tape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ewtap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alespeople claim that Newtape w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mprove healing because Newtape adheres twice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ong as the currently used tape do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statements, if true, w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st seriously call into question the claim made b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ewtap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alespeopl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ost surgical wounds take about ten day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l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ost surgical tape is purchased by hospital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clinics rather than by individual surgeon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currently used tap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dhesiveness is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sufficient to hold wounds closed for t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ay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Neither Newtape nor the currently used tap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dheres well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skin that has not been cleaned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Newtap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dhesion to skin that has b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ated with a special chemical preparation i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half as good as the currently used tap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dhesion to such coated ski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13. A severe drought can actually lessen the total amoun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government aid that United States farmers receiv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s a group. The government pays farmers the amount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f any, by which the market price at which crops ar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ctually sold falls short of a preset target price per </w:t>
      </w:r>
    </w:p>
    <w:p>
      <w:pPr>
        <w:pStyle w:val="PlainText"/>
        <w:spacing w:lineRule="exact" w:line="24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2"/>
        </w:rPr>
        <w:t xml:space="preserve">bushel for the crops. The drought of 1983, for example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used farm-program payments to drop by $10 bill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iven the information above, which of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llowing,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f true, best explains why the drought of 1983 resulted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a reduction in farm-program payments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Prior to the drought of 1983, the governmen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aised the target price for crops in order to ai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rmers in reducing their debt loads.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</w:t>
      </w:r>
      <w:r>
        <w:rPr>
          <w:rFonts w:cs="Times New Roman" w:ascii="Times New Roman" w:hAnsi="Times New Roman"/>
          <w:spacing w:val="-4"/>
        </w:rPr>
        <w:t xml:space="preserve">Due to the drought of 1983, United States farmers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ab/>
        <w:t xml:space="preserve">  </w:t>
      </w:r>
      <w:r>
        <w:rPr>
          <w:rFonts w:cs="Times New Roman" w:ascii="Times New Roman" w:hAnsi="Times New Roman"/>
          <w:spacing w:val="-4"/>
        </w:rPr>
        <w:t>exported less food in 1983 than in the preceding year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Due to the drought of 1983, United Stat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rmers had smaller harvests and thus receiv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 higher market price for the 1983 crop than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the larger crop of the preceding year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Due to the drought of 1983, United Stat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rmers planned to plant smaller crops in 1984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they had in 1983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espite the drought of 1983, retail prices 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od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-6"/>
        </w:rPr>
        <w:t>did not increase significantly between 1982 and 1983.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In order to increase revenues, an airport plans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hange the parking fees it charges at its hourl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king lots. Rather than charging $2.00 for the firs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wo-hour period, or part thereof, and $1.00 for ea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ur thereafter, the airport will charge $4.00 for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rst four-hour period, or part thereof, and $1.00 for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ach hour thereaft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is a consideration that, if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ue, suggests that the plan 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ll be successful i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creasing revenues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Very few people who park their cars at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ourly parking lot at the airport leave thei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rs for more than two hours at a tim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Over the past several years, the cost to the airport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of operating its hourly parking facilities has been </w:t>
      </w:r>
    </w:p>
    <w:p>
      <w:pPr>
        <w:pStyle w:val="PlainText"/>
        <w:spacing w:lineRule="exact" w:line="220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pacing w:val="-2"/>
        </w:rPr>
        <w:t>g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2"/>
        </w:rPr>
        <w:t>ater than the revenues it has received from them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People who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eave their cars at the airport whil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 a trip generally park their cars in lots tha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arge by the day rather than by the hour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 significant portion of the money spent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perate the airport parking lot is spent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intain the facilities rather than to pay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laries of the personnel who collect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rking fee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hourly parking lots at the airport hav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cently been expanded and are therefo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arely filled to capacit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5. In the course of her researches, a historian recent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und two documents mentioning the same person</w:t>
      </w:r>
      <w:r>
        <w:rPr>
          <w:rFonts w:cs="Times New Roman" w:ascii="Times New Roman" w:hAnsi="Times New Roman"/>
        </w:rPr>
        <w:t>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rich Schnitzler. One, dated May 3, 1739, is a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ord of Schnitz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rrest for peddling without a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cense. The second, undated, is a statement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chnitzler asserting that he has been peddling of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on for 20 yea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facts above best support which of the follow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clusion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Schnitzler started peddling around 1719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Schnitzler was arrested repeatedly for peddl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undated document was written before 1765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arrest record was written after the unda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cum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arrest record provides better evidence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chnitzler peddled than does the unda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cum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The recent upheaval in the office-equipment reta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usiness, in which many small firms have gone ou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business, has been attributed to the advent o</w:t>
      </w:r>
      <w:r>
        <w:rPr>
          <w:rFonts w:cs="Times New Roman" w:ascii="Times New Roman" w:hAnsi="Times New Roman"/>
        </w:rPr>
        <w:t>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fice equipment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uperstore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whose high sal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olume keeps their prices low. This analysis i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lawed, however, since </w:t>
      </w:r>
      <w:r>
        <w:rPr>
          <w:rFonts w:cs="Times New Roman" w:ascii="Times New Roman" w:hAnsi="Times New Roman"/>
        </w:rPr>
        <w:t xml:space="preserve">even </w:t>
      </w:r>
      <w:r>
        <w:rPr>
          <w:rFonts w:cs="Times New Roman" w:ascii="Times New Roman" w:hAnsi="Times New Roman"/>
        </w:rPr>
        <w:t>today the superstor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ol a very small share of the retail marke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would most weak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argument that the analysis is flawed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Most of the larger customers for offic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quipment purchase under contract direct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rom manufacturers and thus do not particip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 the retail market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superstore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heavy advertising of their low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has forced prices down throughout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tail market for office suppl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Some of the superstores that only recent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pened have themselves gone out of busines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ost of the office equipment superstores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wned by large retailing chains that also ow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ores selling other types of good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growing importance of computers in mo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fices has changed the kind of offi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quipment retailers must stock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7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. A report on acid rain conclude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 Most forests i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nada are not being damaged by acid rain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Critic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f the report insist the conclusion be changed to</w:t>
      </w:r>
      <w:r>
        <w:rPr>
          <w:rFonts w:cs="Times New Roman" w:ascii="Times New Roman" w:hAnsi="Times New Roman"/>
        </w:rPr>
        <w:t>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Most forests in Canada do not show visibl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ymptoms of damage by acid rain, such as abnorm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ss of leaves, slower rates of growth, or highe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rtality.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provides the bes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gical justification for the critic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insistence that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por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clusion be changed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Some forests in Canada are being damaged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id rai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cid rain could be causing damage for whi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ymptoms have not yet become visib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report does not compare acid rain damag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Cana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forests with acid rain damag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ests in other countr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ll forests in Canada have received acid rai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uring the past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fteen year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seve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</w:rPr>
        <w:t>ty of damage by acid rain differ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est to fores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 the past most airline companies minimized aircraf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ight to minimize fuel costs. The safest airline sea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ere heavy, and airlines equipped their planes with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ew of these seats. This year the seat th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has sol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st to airlines has been the sa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est one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a cle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dication that airlines are assigning a higher prior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 sa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e seating than to minimizing fuel cos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s the argument above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Last yea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</w:rPr>
        <w:t>best-selling</w:t>
      </w:r>
      <w:r>
        <w:rPr>
          <w:rFonts w:cs="Times New Roman" w:ascii="Times New Roman" w:hAnsi="Times New Roman"/>
        </w:rPr>
        <w:t xml:space="preserve"> airline </w:t>
      </w:r>
      <w:r>
        <w:rPr>
          <w:rFonts w:cs="Times New Roman" w:ascii="Times New Roman" w:hAnsi="Times New Roman"/>
        </w:rPr>
        <w:t xml:space="preserve">seat </w:t>
      </w:r>
      <w:r>
        <w:rPr>
          <w:rFonts w:cs="Times New Roman" w:ascii="Times New Roman" w:hAnsi="Times New Roman"/>
        </w:rPr>
        <w:t>was not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airline seat on the marke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No airline company has announced that it w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making safe seating a higher priority th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price of fuel was higher this year than i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d been in most of the years when the sa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irline seats sold poor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Because of increases in the cost of materials, 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irline seats were more expensiv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ufacture this year than in any previou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Because of technological innovations, the saf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irline seat on the market this year weigh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ss than most other airline seats o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rke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A computer equipped with signature-recogni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oftware, which restricts access to a computer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ose people whose signatures are on file, identifies a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ignature by analyzing not only the form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signature but also such characteristics as p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essure and signing speed. Even the most adep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rgers cannot duplicate all of the characteristics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ogram analyz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can be logically conclud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om the passage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The time it takes to record and analyze a signature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akes the software impractical for everyday u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Computers equipped with the software will so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installed in most bank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Nobody can gain access to a computer equipp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the software solely by virtue of skill 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ging signatur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Signature-recognition software has taken man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s to develop and per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ec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 many cases even authorized users are deni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gitimate access to computers equipped wit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softwa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4. Division manager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I want to replace the Microt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mputers in my division with Vitech computer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neral manager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Why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ivision manager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It costs 28 percent less to tra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staff on the Vitech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neral manager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But that is not a good enoug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eason. We can simply hire only people who already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now how to use the Microton comput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ndermines the general manag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bjection to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placement of Microton computers with Vitech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urrently all employees in the company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d to attend workshops on how to u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croton computers in new application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Once employees learn how to use a computer, they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end to change employers more readily than befo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Experienced users of Microton comput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mand much higher salaries than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spective employees who have no experienc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e use of compu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average productivity of employees in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 manag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company is below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verage productivity of the employees of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etito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high costs of replacement parts make Vite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ers more expensive to maintain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croton compu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. An airplane engine manufacturer developed a ne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ngine model with safety features lacking i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arlier model, which was still being manufactur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uring the first year that both were sold, the earli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del far outsold the new model; the manufactur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us concluded that safety was not the customers</w:t>
      </w:r>
      <w:r>
        <w:rPr>
          <w:rFonts w:cs="Times New Roman" w:ascii="Times New Roman" w:hAnsi="Times New Roman"/>
        </w:rPr>
        <w:t>’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y considerat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would most serious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 the manufactur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clusio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Both private plane owners and commerci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irlines buy engines from this airplane engi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ufactur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customers consider earlier engine model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tter safety r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>ks than new engine models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nce more is usually kno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about the safe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the earlier model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Many customers of this airplane engi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ufacturer also bought airplane engine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ufacturers who did not provide addition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fety features in their newer model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newer engine model can be used in 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lanes in which the earlier engine model c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us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re was no significant difference in pri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etween the newer engine model and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arlier engine model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etween 1975 and 1985, nursing-home occupanc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ates averaged 87 percent of capacity, whil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mission rates remained constant, at an average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5 admissions per 1,000 beds per year. Between 1985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d 1988, however, occupancy rates rose to 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verage of 92 percent of capacity, while admiss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ates declined to 81 per 1,000 beds per yea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f the statements above are true, which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llowing conclusions can be most properly draw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average length of time nursing-h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idents stayed in nursing homes increa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tween 1985 and 1988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proportion of older people living in nurs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mes was greater in 1988 than in 1975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Nursing home admission rates tend to decli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ever occupancy rates ri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Nursing homes built prior to 1985 generally ha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wer beds than did nursing homes buil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tween 1985 and 1988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more beds a nursing home has, the hig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ts occupancy rate is likely to b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/>
      </w:pPr>
      <w:r>
        <w:br w:type="column"/>
      </w:r>
      <w:r>
        <w:rPr>
          <w:rFonts w:cs="Times New Roman" w:ascii="Times New Roman" w:hAnsi="Times New Roman"/>
        </w:rPr>
        <w:t xml:space="preserve">7. Firms adopting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rofit-related-pa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(PRP) contract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a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ages at levels that vary with the firm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o</w:t>
      </w:r>
      <w:r>
        <w:rPr>
          <w:rFonts w:cs="Times New Roman" w:ascii="Times New Roman" w:hAnsi="Times New Roman"/>
        </w:rPr>
        <w:t>fits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 the metalworking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dustry last year, firms with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P contracts in place showed productivity p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rker on average 13 percent higher than that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ir competitors who used more traditional contracts.</w:t>
      </w:r>
    </w:p>
    <w:p>
      <w:pPr>
        <w:pStyle w:val="PlainText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>If, on the basis of the evidence above, it is argu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that PRP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10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0"/>
        </w:rPr>
        <w:t xml:space="preserve">contracts increase worker productivity, which of the following,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10"/>
        </w:rPr>
        <w:t>if true, would most seriously weaken that argument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Results similar to those cited for the metal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ing industry have been found in oth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ustries where PRP contracts are used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Under PRP contracts costs other than lab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s, such as plant, machinery, and energy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ke up an increased proportion of the total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of each unit of outpu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Because introducing PRP contracts greatly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ges individual work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relationships to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rm, negotiating the introduction of PRP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acts in complex and time consuming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Many firms in the metalworking industry hav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dernized production equipment in the las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ive years, and most of these introduced PRP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acts at the same tim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 firms in the metalworking industry w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P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ontracts are in place, the average take-home pay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s 15 percent higher than it is in those firms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here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ers have more traditional contract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pacing w:val="-4"/>
        </w:rPr>
        <w:t xml:space="preserve">Crops can be traded on the futures market before they are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harvested. If a poor corn harvest is predicted, prices of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>corn futures rise</w:t>
      </w:r>
      <w:r>
        <w:rPr>
          <w:rFonts w:cs="Times New Roman" w:ascii="Times New Roman" w:hAnsi="Times New Roman"/>
          <w:spacing w:val="-4"/>
        </w:rPr>
        <w:t>;</w:t>
      </w:r>
      <w:r>
        <w:rPr>
          <w:rFonts w:cs="Times New Roman" w:ascii="Times New Roman" w:hAnsi="Times New Roman"/>
          <w:spacing w:val="-4"/>
        </w:rPr>
        <w:t xml:space="preserve"> if a bountiful corn harvest is predicted,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prices of corn futures fall. This morning meteorologists are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predicting much-needed rain for the corn-growing region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starting tomorrow. Therefore, since adequate moisture is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>essential for the current crop</w:t>
      </w:r>
      <w:r>
        <w:rPr>
          <w:rFonts w:cs="Times New Roman" w:ascii="Times New Roman" w:hAnsi="Times New Roman"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s survival, prices of corn </w:t>
      </w:r>
      <w:r>
        <w:rPr>
          <w:rFonts w:cs="Times New Roman" w:ascii="Times New Roman" w:hAnsi="Times New Roman"/>
          <w:spacing w:val="-4"/>
        </w:rPr>
        <w:t xml:space="preserve"> 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>futures will fall sharply toda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weakens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gument above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orn that does not receive adequate moistu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uring its critical pollination stage will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duce a bountiful harves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Futures prices for corn have been fluctuat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dramatically this season than last seas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rain that meteorologists predicted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morrow is expected to extend well beyon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corn-growing regi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griculture experts announced today that a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ease that has devastated some of the cor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rop will spread widely before the end of th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owing seas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Most people who trade in corn futures rarel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ake physical possession of the corn they trad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9. A discount retailer of basic household necessiti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mploys thousands of people and pays most of them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 the minimum wage rate. Yet following a federall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ndated increase of the minimum wage rate that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reased 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perating costs considerably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ofits increased markedl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helps to resolv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pparent paradox?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Over half of 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perating costs consist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2"/>
        </w:rPr>
        <w:t>of payroll expenditures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cs="Times New Roman" w:ascii="Times New Roman" w:hAnsi="Times New Roman"/>
          <w:spacing w:val="-2"/>
        </w:rPr>
        <w:t xml:space="preserve"> yet only a small percentage 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</w:t>
      </w:r>
      <w:r>
        <w:rPr>
          <w:rFonts w:cs="Times New Roman" w:ascii="Times New Roman" w:hAnsi="Times New Roman"/>
          <w:spacing w:val="-2"/>
        </w:rPr>
        <w:t>of those expenditures go to pay management salaries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ustomer base is made up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imarily of people who earn, or who depen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n the earnings of others who earn,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nimum wage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perating costs, other than wages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creased substantially after the increase in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nimum wage rate went into effec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hen the increase in the minimum wage rat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ent into effect, the retailer also raised the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age rate for employees who had been earn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ust above minimum wage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majority of the retai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mployees work a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6"/>
        </w:rPr>
        <w:t>cashiers, and most cashiers are paid the minimum wage.</w:t>
      </w:r>
    </w:p>
    <w:p>
      <w:pPr>
        <w:pStyle w:val="PlainText"/>
        <w:spacing w:lineRule="exact" w:line="22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PlainText"/>
        <w:spacing w:lineRule="exact" w:line="220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cotton farms of Country Q became so productiv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t the market could not ab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rb all that the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duced. Consequently, cotton prices fell.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overnment tried to boost cotton prices by offer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armers who took 25 percent of their cotton acreag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ut of production direct support payments up to a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ecified maximum per far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. 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govern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ogram, if successful, will not b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 net burden on the budget. Which of the following,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true, is the best basis for an explanation of how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is could be so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Depressed cotton prices meant operating loss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cotton farms, and the government los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venue from taxes on farm profit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Cotton production in several counties other than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 declined slightly the year that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pport-payment program went into effect in Q.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first year that the support-payment program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s in effect, cotton acreage in Q was 5%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low its level in the base year for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gram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specified maximum per farm meant that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ry large cotton farms the support payment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ere less per acre for those acres that we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drawn from production than they were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maller farms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armers who wished to qua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fy for suppor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s could not use the cotton acreage tha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s withdrawn from production to grow an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crop.</w:t>
      </w:r>
    </w:p>
    <w:p>
      <w:pPr>
        <w:pStyle w:val="PlainText"/>
        <w:spacing w:lineRule="exact" w:line="220"/>
        <w:rPr/>
      </w:pPr>
      <w:r>
        <w:br w:type="column"/>
      </w:r>
      <w:r>
        <w:rPr>
          <w:rFonts w:cs="Times New Roman" w:ascii="Times New Roman" w:hAnsi="Times New Roman"/>
        </w:rPr>
        <w:t>11. United States hospitals have traditionally re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ly on revenues from paying patients to offse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sses from unreimbursed care. Almost all pay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tients now rely on governmental or private healt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surance to pay hospital bills. Recently, insurer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ve been strictly limiting what they pay hospitals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are of insured patients to amounts at or below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ctual cos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conclusions is best suppor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the information above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lthough the advance of technology has mad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ensive medical procedures available to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ealthy, such procedures are out of the rea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low-income patient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If hospitals do not find ways to rais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ditional income for unreimbursed care, the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st either deny some of that care of suff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sses if they give it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Some pa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ents have incom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too high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for governmental health insuranc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 are unable to afford private insurance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spital car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f the hospitals reduce their costs in providi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re, insurance companies will maintain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urrent level of reimbursement, thereb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ing more funds for unreimbursed car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Even though philanthropic donations hav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ditionally provided some support for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spitals, such donations are at present declining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Generally scientists enter their field with the goal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ing important new research and accept as thei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lleagues those with similar motivation. Therefore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en any scientist wins renown as an expounder of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cience to general a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diences, most other scientist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clude that this popularizer should no longer b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garded as a true colleagu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explanation offered above for the low esteem i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scientific popularizers are held by resear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cientists assumes tha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serious scientific research is not a solitar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ctivity, but relies on active cooperation among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 group of colleagu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research scientists tend not to regard a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lleagues those scientists whose renown the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nv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 scientist can become a famous populariz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ithout having completed any importan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sear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research scientists believe that those who a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ell known as popularizers of science are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tivated to do important new resear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no important new research can be accessible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r accurately assessed by those who are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mselves scientis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3. Mouth cancer is a danger for people who rarely brus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ir teeth. In order to achieve early detection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uth cancer in these individuals, a tow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ublic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alth officials sent a pamphlet to all town resident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scribing how to perform weekly self-examinat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mouth for lump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is the best criticis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pamphlet as a method of achieving the public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alth official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goal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any dental diseases produce symptoms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not be detected in a week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lf-examina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Once mouth cancer has been detected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ffectiveness of treatment can vary from pers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pers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pamphlet was sent to all town resident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cluding those individuals who brush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eeth regular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outh cancer is much more common in adul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in childre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People who rarely brush their teeth are unlike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perform a weekly examination of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ut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echnological improvements and reduced equip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 have made converting solar energy directly in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lectricity far more cost-efficient in the last decad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wever, the threshold of economic viability fo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ar power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that is, the price per barrel to which o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ould have to rise in order for new solar pow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lants to be more economical than new oil-fi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wer plants) is unchanged at thirty-five dolla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does most to hel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plain why the increased cost-efficiency of sol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wer has not decreased its threshold of economic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iability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cost of oil has fallen dramatical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reduction in the cost of solar-pow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quipment has occurred despite increased ra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terial costs for that equipm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echnological changes have increased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fficiency of oil-fired power pla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ost electricity is generated by coal-fired 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uclear, rather than oil-fired, power pla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When the price of oil increases, reserves of o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t previously worth exploiting be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conomically viab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5. Start-up companies financed by venture capitali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ave a much lower failure rate than compani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inanced by other means. Source of financing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refore, must be a more important causative fact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the success of a start-up company than are su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actors as the personal characteristics of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</w:rPr>
        <w:t>trepre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ur, the quality of strategic planning, or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nagement structure of the compan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eakens the 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Venture capitalists tend to be more respons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han other sources of financing to changes in a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rt-up compan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inancial need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The strategic planning of a start-up company is a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ess important factor in the long-term succes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the company than are the person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aracteristics of the entrepreneu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More than half of all new companies fall with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ive yea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management structures of start-u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anies are generally less formal tha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nagement structures of ongoing business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Venture capitalists base their decisions to fu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rt-up companies on such factors as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aracteristics of the entrepreneur and qual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strategic planning of the compan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proportion of women </w:t>
      </w:r>
      <w:r>
        <w:rPr>
          <w:rFonts w:cs="Times New Roman" w:ascii="Times New Roman" w:hAnsi="Times New Roman"/>
        </w:rPr>
        <w:t xml:space="preserve">among </w:t>
      </w:r>
      <w:r>
        <w:rPr>
          <w:rFonts w:cs="Times New Roman" w:ascii="Times New Roman" w:hAnsi="Times New Roman"/>
        </w:rPr>
        <w:t>students enrolled i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gher education programs has increased over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cades. This is partly shown by the fact that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959, only 11 percent of the women between twen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twenty-one were enrolled in college, whil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981, 30 percent of the women between twenty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wenty-one were enrolled in colle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evaluate the argument above, it would be mo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seful to compare 1959 and 1981 with regard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characteristic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percentage of women between twenty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wenty-one who were not enrolled in colle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percentage of women between twenty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wenty-five who graduated from colleg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percentage of women wh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fter attend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llege, entered highly paid profess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percentage of men between twenty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wenty-one who were enrolled in colle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percentage of men who graduated from hig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choo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 xml:space="preserve">CRITICAL REASONING TEST SECTION 18 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ince a rhinoceros that has no horn is worthles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achers, the Wildlife Protection Committee plan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otect selected rhinoceroses from being killed b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achers by cutting off the rhino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horn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Wildlife Protection Committe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n assum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poachers do not kill rhinos that are worthles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hornless rhinos pose less of a threat to human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luding poachers, than do rhinos that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r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rhinos are the only animals poachers kill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hor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hornless rhinos can successfully defend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oung against nonhuman predato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mposing more stringent penalties on poach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ll not decrease the number of rhinos kill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poach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rimes are mainly committed by the young, and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is reason merely increasing the number of poli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ficers or expenditures on police services has litt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ffect on reducing the crime rate. In fact, the on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actor associated with a crime-rate drop is a decrea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the number of people in the community ag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urteen to thirt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findings above can best serve as part of 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gument again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likelihood that any law enforcement progra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ll be effective in reducing the crime r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in a short ti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increasing prison terms for young people fou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uilty of crim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ntroducing compulsory military conscription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ople aged seventeen to ninet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raising the age at which students are permit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leave schoo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a commun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n to increase the number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reation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 and educational activities in whi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oung adults can particip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A 20 percent decline in lobster catches in Mai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ters since 1980 can be justifiably blamed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egislation passed in 1972 to protect harbor seal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i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population of harbor seals is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w double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evel existing before protection was initiated,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se seals are known to eat both fish and lobste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would most serious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 the 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Harbor seals usually eat more fish than lobster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 the seals are natural predators of bot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lthough harbor seals are skillful predator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bsters, they rarely finish eating their catch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Harbor seals attract tourists to Mai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ast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eas, thus revitalizing the local econom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uthors of the 1972 legislation protecting harb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als were convinced that an increase in tha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ima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umbers would not have a measurab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gative impact on the lobster catch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record lobster harvests of the late 197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moved large numbers of mature lobsters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reproductive stock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litician: Fewer people are entering the labor marke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ow than previously. If the economy grows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mand for motivated and educated people will f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utstrip the supply. Some companies have alread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rted to respond to this labor-market situa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y finding better ways to keep their curr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mployees. Their concern is a sure indicator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economy is growing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is the best criticism of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litici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asoning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fact th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companies are making prudent prep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ations for a possible future development do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 mean that this development is already tak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lac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fact that some companies now try harder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eep their employees does not mean that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ed to be indifferent to employee mora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fact that demand will outstrip supply do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 mean that there will be no supply at all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fact that the number of new entrants in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e labor market is declining does not mea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t the number of new entrants is low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t has ever bee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fact that current employees have be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valuable to some companies does 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an that those employees will do their job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tter than they used t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. Under current federal law, employers are allowed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ffer their employees free parking spaces as a tax-fre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nefit, but they can offer employees only up to $180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r year as a tax-free benefit for using mass transi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government could significantly increase mas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ransit ridership by raising the limit of this benefit t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et commut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transportation cos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proposal above to increase mass transit ridershi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ssumes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urrent mass transit systems are subject to unex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cted route closings and delay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using mass transit creates less air pollution p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son than using a private automobi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parking spaces offered by employers as tax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ree benefits can be worth as much as </w:t>
      </w:r>
      <w:r>
        <w:rPr>
          <w:rFonts w:cs="Times New Roman" w:ascii="Times New Roman" w:hAnsi="Times New Roman"/>
        </w:rPr>
        <w:t>$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500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 ye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many employees are deterred by financial consid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rations from using mass transit to commut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places of employ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because of traffic congestion on major commute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utes, it is often faster to travel to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employment by means of mass transit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private automobi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ich of the following best completes the passa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low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does not exist as an independent ent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ng policy. Instead there exists a group of demo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atically elected pragmatists sensitive to the electorate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 establish policies that will result in their ow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election. Therefore, if public policy is hostile to, say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nvironmental concerns, it is not because of gover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tal perversity but because elected officials belie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</w:t>
      </w:r>
      <w:r>
        <w:rPr>
          <w:rFonts w:cs="SimSun;宋体"/>
        </w:rPr>
        <w:t>—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environmentalists would be extremely difficult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tisfy with any policy, however environmental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ou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environmental concerns are being accommoda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s well as public funds perm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public is overly anxious about environment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iora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majority of voters vote for certain politician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cause of those politician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idiosyncratic pos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ons on policy issue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the majority of voters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o not strongly wish for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fferent polic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7. Fresh potatoes generally cost about $2 for a 10-pou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g, whereas dehydrated instant potatoes cost, on ave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e, about $3 per pound. It can be concluded that som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nsumers will pay 15 times as much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convenience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ce sales of this convenience food continue to ri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indicates that there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major flaw in the 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Fresh potatoes bought in convenient 2-poun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ags are about $1 a bag, o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/2 times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ensive than fresh potatoes bought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-pound bag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ince fresh potatoes are 80 percent water, o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und of dehydrated potatoes is the equival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5 pounds of fresh potato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Peeled potatoes in cans are also more expens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the less convenient fresh potato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Retail prices of dehydrated potatoes have decline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20 percent since 1960 to the current level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bout $3 a poun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As a consequence of labor and processing cost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l convenience foods cost more than the basic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ods from which they are deriv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onsumers in California seeking personal loans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ewer banks to turn to than do consumers elsewhe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the United States. This shor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age of competi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mong banks explains why interest rates on person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ans in California are higher than in any other reg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f the United Stat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ubstantial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s the conclusion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Because of the comparatively high wages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st pay to attract qualified workers. California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anks charge depositors more than banks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ls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do for many of the services they off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Personal loans are riskier than other type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ans, such as home mortgage loans, that bank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k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Since bank deposits in California are covered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same type of insurance that guarantees bank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eposits in other parts of the United States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y are no less secure than deposits elsewhe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proportion of consumers who default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personal loans is lower in California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any other region of the United Stat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terest rates paid by California banks to depos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rs are lower than those paid by banks in o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s of the United States because in Californi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re is less competition to attract deposito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9. Technically a given category of insurance policy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nderpriced if, over time, claims against it plu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xpenses associated with it exceed total income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emiums. But premium income can be invested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ll then yield returns of its own. Therefore, 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nderpriced policy does not represent a net los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very ca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argument above is based on which of the fol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owing assumption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No insurance policies are deliberately underpric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order to attract customers to the insuran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any offering such polic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 policy that represents a net loss to the insuran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any is not an underpriced policy in ever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re are policies for which the level of claim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 year can be predicted with great accurac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fore premiums are se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income earned by investing premium in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s the most important determinant of a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surance compan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ofit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The claims against at least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me underpriced pol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cies do not require paying out all of the pr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um income from those policies as soon as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s earn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urebred cows native to Mongolia produce, on aver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400 liters of milk per year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if Mongolian catt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e crossbred with European breeds, the crossb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ws can produce, on average, 2,700 liters per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 international agency plans to increase the profita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lity of Mongoli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iry sector by encouraging wide</w:t>
      </w:r>
      <w:r>
        <w:rPr>
          <w:rFonts w:cs="Times New Roman" w:ascii="Times New Roman" w:hAnsi="Times New Roman"/>
        </w:rPr>
        <w:t>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read crossbreeding of native Mongolian cattle wit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uropean breed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casts the most seriou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ubt on the viability of the agenc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Not all European breeds of cattle can be success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ully bred with native Mongolian catt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young Mongolians now regard cattle rais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s a low-status occupation because it is les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ucrative than other endeavors open to them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Mongoli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errain is suitable for grazing nat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rds but not for growing the fodder needed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keep crossbred animals health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Cowhide and leather products, not milk, mak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p the bulk of Mongoli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nimal produc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xports to Europ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Many European breeds of cattle attain avera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ilk production levels exceeding 2,700 li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1. Any combination of overwork and stress inevitab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ads of insomnia. Managers at HiCorp, In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, 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ffer from stress. A majority of the managers</w:t>
      </w:r>
      <w:r>
        <w:rPr>
          <w:rFonts w:cs="SimSun;宋体"/>
        </w:rPr>
        <w:t>—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spite their docto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warning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work well over 60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urs per week, whereas the other managers work n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re than the normal 40 hours per week. HiCor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ives regular bonuses only to employees who work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re than 40 hours per week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conclusions is most strong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pported by the statements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anagers at HiCorp work under conditions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re more stressful than the conditions und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hich managers at most other companies work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ost of the employee bonuses given by HiCor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re given to manager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t HiCor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nsomnia is more widespread amo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nagers than among any other group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mploye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No manager at HiCorp who works only 40 hou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er week suffers from overwork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Most of the managers at HiCorp who rece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gular bonuses have insomni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iday receipt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 xml:space="preserve">the total sales recorded in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ur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rter of the year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determine the economic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 failure of many retail businesses. Camco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etail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lling just one camera model, is a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cellent exampl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c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holiday receipts, o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verage, account for a third of its yearly total receipts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about half of its yearly profi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>If the statements above are true, which of the following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t also be true about Camco on the basis of them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ts fixed expenses per camera sold are hig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uring the fourth quarter than for any of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ther three quar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It makes more profit during the first and thir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rters combined than during the fourth quart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Its per-camera retail price is lower, on average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uring the fourth quarter than during any o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the first three quar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t makes less profit, on average, for a given doll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mount of sales during the first three quart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bined than during the fourth quart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per-camera price it pays to wholesalers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igher, on average, during the fourth quart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during any of the other three quar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Canadi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ow increasingly engage in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out-shopping,</w:t>
      </w:r>
      <w:r>
        <w:rPr>
          <w:rFonts w:cs="Times New Roman" w:ascii="Times New Roman" w:hAnsi="Times New Roman"/>
          <w:sz w:val="20"/>
        </w:rPr>
        <w:t>”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is shopping across the national border, whe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ices are lower. Prices are lower outside of Canad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large part because the goods-and-services tax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ys for Canadian social services is not appli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hich one of the following is best supported on th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sis of the information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If the upward trend in out-shopping continues 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 significant level and the amounts paid by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overnment for Canadian social services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intained, the Canadian goods-and-servic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x will be assessed at a higher rat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If Canada imposes a substantial tariff o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oods bought across the border, a reciproc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riff on cross-border shopping in the o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rection will be imposed, thereby harm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adian business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amounts the Canadian government pays 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those who provide social service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adians are increasing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same brands of goods are available to 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adian shoppers across the border as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vailable in Canad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Out-shopping purchases are subject to Canadi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xes when the purchaser crosses the border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ring them into Canad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veys indicate that 52 percent of all women ag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ghteen to sixty-five are in the labor force (employ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side the home) in any given month. On the basi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these surveys, a market researcher concluded tha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8 percent of all women aged eighteen to sixty-fiv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 full-time homemakers year-roun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would most serious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aken the research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clusio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ore women are in the labor force today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ring any other period since the Seco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orld W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any workers, both men and women, enter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xit the labor force frequent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lthough only a small sample of the total popula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ion is surveyed each month, these samples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een found to be a reliable indicator of tot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nthly employm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Surveys show that more women than ever bef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nsider having a rewarding job an importa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iorit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Women who are in the labor force have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cretionary income available to them than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omen who are no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5. Left-handed persons suffer more frequently than d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ight-handed persons from certain immu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disorder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ch as allergies. Left-handers tend to have 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dvantage over the right-handed majority, however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n tasks controlled by the right hemisphere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rain, and mathematical reasoning is strongly und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influence of the right hemisphere in most peopl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the information above is true,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best suppor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 hypothese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Most people who suffer from allergies or o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ch immune disorders are left-handed rath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right-hand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ost left-handed mathematicians suffer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ome kind of allerg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re are proportionally more left-handers amo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eople whose ability to reason mathematically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s above average than there are among peop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poor mathematical reasoning abilit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f a left-handed person suffers from an allergy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t person will probably be good at mathemat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c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re are proportionally more people who suff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rom immune disorders such as allergies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re are people who are left-handed or peop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ose mathematical reasoning ability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nusually goo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6. After observing the Earth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eather patterns and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1-year sunspot cycle of the Sun for 36 years, scie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sts have found that high levels of sunspot activit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ecede shifts in wind patterns that affect the Earth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eather. One can conclude that meteorologists w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 able to improve their weather forecasts based 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is informat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eakens the argument above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Weather forecasts are m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</w:rPr>
        <w:t xml:space="preserve"> detailed today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y were 36 years ag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Scientists can establish that sunspot activit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rectly affects the Earth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eath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Evidence other than sunspot activity has prev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usly enabled meteorologists to forecast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eather conditions that are predictable on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asis of sunspot activity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Scientists have not determined why the sunsp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ctivity on the Sun follows an 11-year cyc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It has been established that predictable wi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tterns yield predictable weather pattern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9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publisher is now providing university professor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th the option of ordering custom textbooks fo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ir courses. The professors can edit out thos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hapters of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book they are not interested in an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d material of their own choosing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widespread use of the option mentioned abov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s LE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</w:rPr>
        <w:t>T likely to contribute to fulfilling which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following educational objectives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overage of material relevant to a particular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udent bod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pecific needs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Offering advanced elective courses that p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</w:rPr>
        <w:t>su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-depth investigation of selected topics in a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el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Ensuring that students nationwide engaged in a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fic course of study are uniformly expos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a basic set of reading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Making the textbooks used in university courses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satisfactory from the individual teach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int of view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Keeping student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interest in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cou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se by offering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</w:rPr>
        <w:t>ely, well-written reading assignmen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>2. Mechanicor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ewest product costs so little to mak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 it appears doubtful the company will be able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ll it without increasing the markup the compan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sually allows for profit: potential clients woul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mply not believe that something so inexpensiv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uld really work. Yet Mechan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r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putation is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uilt on fair pr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es incorporating only modest profi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rgin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statements above, if true, most strongly suppor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Mechanicorp will encounter difficulties in try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set a price for its newest product that wil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mote sales without threatening to compromis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compan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putation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echanicorp achieves large annual profits, despit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mall profits</w:t>
      </w:r>
      <w:r>
        <w:rPr>
          <w:rFonts w:cs="Times New Roman" w:ascii="Times New Roman" w:hAnsi="Times New Roman"/>
        </w:rPr>
        <w:t xml:space="preserve"> per</w:t>
      </w:r>
      <w:r>
        <w:rPr>
          <w:rFonts w:cs="Times New Roman" w:ascii="Times New Roman" w:hAnsi="Times New Roman"/>
        </w:rPr>
        <w:t xml:space="preserve"> unit sold, by means of a hig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olume of sal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Mechanicorp made a significant computation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rror in calculating the production costs for i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west product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Mechanicor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ewest product is intended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form tasks that can be performed by othe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vices costing less to manufacture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Mechanicor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roduction processes are design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the same ingenuity as are the produc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t the company makes.</w:t>
      </w:r>
    </w:p>
    <w:p>
      <w:pPr>
        <w:pStyle w:val="PlainText"/>
        <w:spacing w:lineRule="exact" w:line="230"/>
        <w:rPr/>
      </w:pPr>
      <w:r>
        <w:br w:type="column"/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pacing w:val="-4"/>
        </w:rPr>
        <w:t xml:space="preserve">Companies in the country of Kollontay can sell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semiconductors in the country of Valdivia at a price that is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below the cost to Valdivian companies of producing them.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To help those Valdivian com-panies, the Valdivian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legislature plans to set a minimum selling price in Valdivia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for semiconductors manufactured in Kollontay that is ten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 xml:space="preserve">percent greater than the average production costs for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</w:rPr>
        <w:t>companies in Valdivia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reatens the success of the plan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The annual rate of inflation in Kollontay is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2"/>
        </w:rPr>
        <w:t>expected to exceed ten percent within the next yea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Valdivia is not the only country where companies in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llontay currently sell semiconductors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Some Valdivian companies th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t sell semicon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uctors have announced that they plan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crease their price for semiconductors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</w:t>
      </w:r>
      <w:r>
        <w:rPr>
          <w:rFonts w:cs="Times New Roman" w:ascii="Times New Roman" w:hAnsi="Times New Roman"/>
          <w:spacing w:val="-4"/>
        </w:rPr>
        <w:t xml:space="preserve"> The government of Kollontay will also set a minimum </w:t>
      </w:r>
    </w:p>
    <w:p>
      <w:pPr>
        <w:pStyle w:val="PlainText"/>
        <w:spacing w:lineRule="exact" w:line="230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    </w:t>
      </w:r>
      <w:r>
        <w:rPr>
          <w:rFonts w:cs="Times New Roman" w:ascii="Times New Roman" w:hAnsi="Times New Roman"/>
          <w:spacing w:val="-4"/>
        </w:rPr>
        <w:t>price for selling semiconductors in that country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Emerging companies in co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tries other th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llontay will still be able to sell semicon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uctors in Valdivia at a price below the cos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o Valdivian companies to manufacture them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>4.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experimental microwave clothes dryer hea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ither air nor cloth. Rather, it heats water o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othes, thereby saving electricity and protect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licate fibers by operating at a lower temperatur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crowaves are waves that usually heat met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jects, but developers of a microwave dryer ar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rfecting a process that will prevent thin met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jects such as hairpins from heating up an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urning cloth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trongly ind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tes that the process, when perfected, will b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sufficient to make the dryer readily marketable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Metal snap fasteners on clothes that are com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nly put into drying machines are about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me thickness as most hairpin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clothes that are currently placed in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chanical dryers are not placed there alo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hairpins or other thin metal objec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experimental microwave dryer uses mor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ectricity than future, improved models woul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expected to us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Drying clothes with the process would not cau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shrinkage than the currently used mecha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cal drying process caus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Many clothes that are frequently machine-dri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prospective customers incorporate thick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tal parts such as decorative brass studs o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ton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5. Airplane manufacturer: I object to your character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zation of our X-387 jets as dangerous. N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X-387 in commercial use has ever crash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r even had a serious malfunct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irline regulator: The problem with the X-387 i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t that it, itself, malfunctions, but that i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reates a turbulence in its wake that c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reate hazardous conditions for aircraft in i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icinit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irline regulator responds to the manufacture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doing which of the following?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haracterizing the manufactur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ssertion a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emming from subjective interest rather th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rom objective evaluation of the facts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</w:t>
      </w:r>
      <w:r>
        <w:rPr>
          <w:rFonts w:cs="Times New Roman" w:ascii="Times New Roman" w:hAnsi="Times New Roman"/>
          <w:spacing w:val="-4"/>
        </w:rPr>
        <w:t>Drawing attention to the fact that the manufacturer</w:t>
      </w:r>
      <w:r>
        <w:rPr>
          <w:rFonts w:cs="Times New Roman" w:ascii="Times New Roman" w:hAnsi="Times New Roman"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s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4"/>
        </w:rPr>
        <w:t xml:space="preserve">      </w:t>
      </w:r>
      <w:r>
        <w:rPr>
          <w:rFonts w:cs="Times New Roman" w:ascii="Times New Roman" w:hAnsi="Times New Roman"/>
          <w:spacing w:val="-4"/>
        </w:rPr>
        <w:t xml:space="preserve">interpretation of the word </w:t>
      </w:r>
      <w:r>
        <w:rPr>
          <w:rFonts w:cs="Times New Roman" w:ascii="Times New Roman" w:hAnsi="Times New Roman"/>
          <w:spacing w:val="-4"/>
        </w:rPr>
        <w:t>“</w:t>
      </w:r>
      <w:r>
        <w:rPr>
          <w:rFonts w:cs="Times New Roman" w:ascii="Times New Roman" w:hAnsi="Times New Roman"/>
          <w:spacing w:val="-4"/>
        </w:rPr>
        <w:t>dangerous</w:t>
      </w:r>
      <w:r>
        <w:rPr>
          <w:rFonts w:cs="Times New Roman" w:ascii="Times New Roman" w:hAnsi="Times New Roman"/>
          <w:spacing w:val="-4"/>
        </w:rPr>
        <w:t>”</w:t>
      </w:r>
      <w:r>
        <w:rPr>
          <w:rFonts w:cs="Times New Roman" w:ascii="Times New Roman" w:hAnsi="Times New Roman"/>
          <w:spacing w:val="-4"/>
        </w:rPr>
        <w:t xml:space="preserve"> is too narrow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nvoking evidence that the manufacturer ha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licitly dismissed as irrelevant to the poin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t issu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Citing statistical evidence that refutes the manu-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</w:t>
      </w:r>
      <w:r>
        <w:rPr>
          <w:rFonts w:cs="Times New Roman" w:ascii="Times New Roman" w:hAnsi="Times New Roman"/>
        </w:rPr>
        <w:t>tur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</w:rPr>
        <w:t>claim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E) Casting doubt on the extent of the manufac-</w:t>
      </w:r>
    </w:p>
    <w:p>
      <w:pPr>
        <w:pStyle w:val="PlainText"/>
        <w:spacing w:lineRule="exact" w:line="2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turer’s knowledge of the number of recent</w:t>
      </w:r>
    </w:p>
    <w:p>
      <w:pPr>
        <w:pStyle w:val="PlainText"/>
        <w:spacing w:lineRule="exact" w:line="2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airline disasters</w:t>
      </w:r>
    </w:p>
    <w:p>
      <w:pPr>
        <w:pStyle w:val="PlainText"/>
        <w:spacing w:lineRule="exact" w:line="2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amaged nerves in the spinal cord do not regenerat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mselves naturally, nor even under the spur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rve-growth stimulants. The reason, recently dis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vered, is the presence of nerve-growth inhibitor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the spinal cord. Antibodies that deactivate tho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hibitors have now been developed. Clearly, then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rve repair will be a standard medical procedure 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foreseeable futur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casts the most seriou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ubt on the accuracy of the prediction above?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Prevention of the regeneration of 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mag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rves is merely a by-product of the ma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unction in the human body of the substanc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hibiting nerve growth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Certain nerve-growth stimulants have simila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emical structures to those of the antibodi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gainst nerve-growth inhibitor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Nerves in the brain are similar to nerves in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inal cord in their inability to regenerat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mselves naturally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Researchers have been able to stimulate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owth of nerves not located in the spinal cor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using only nerve-growth stimulant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Deactivating the substances inhibiting nerv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owth for an extended period would require a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eady supply of antibodi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7. The human body secretes more pain-blocking hor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nes late at night than during the day. Conse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quently, surgical patients operated on at night ne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ess anesthesia. Since larger amounts of anesthesia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se greater risks for patients, the risks of surger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uld be reduced if operations routinely took plac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 nigh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argues most strong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gainst the view that surgical risks could be reduc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scheduling operations at night?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Energy costs in hospitals are generally lower a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ght than they are during the day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ore babies are born between midnight and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ven 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clock in the morning than at an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time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Over the course of a year, peopl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biologic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hythms shift slightly in response to chang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e amounts of daylight to which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ople are exposed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Nurses and medical technicians are general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id more per hour when they work dur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e night than when they work during the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Manual dexterity and mental alertness ar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wer in the late night than they are dur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day, even in people accustomed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ing at night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Questions 8-9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lter:   A copy of an artwork should be wort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exactly what the original is worth if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wo works are visually indistinguishable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fter all, if the two works are visuall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ndistinguishable, they have all the sa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qualities, and if they have all the sa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qualities, their prices should be equ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rissa:  How little you understand art! Even i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omeone could make a perfect copy tha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s visually indistinguishable from th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original, the cop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ould have a differen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history and hence not have all the sa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qualities as the origin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hich of the following is a point at issue betwee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lter and Marissa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Whether a copy of an artwork could ever b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isually indistinguishable 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</w:rPr>
        <w:t>m the origin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Whether the reproduction of a work of art i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ver worth more than the original is wort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Whether a copy of a work of art is ever mis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aken for the origin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hether a copy of a work of art could have all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e same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</w:rPr>
        <w:t>ualities as the original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hether originality is the only valuable attr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e that a work of art can posses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arissa uses which of the following techniques in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tempting to refute Walt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rgument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ttacking his assumption that the price of 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twork indicates its wort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Raising a point that would undermine one of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aims on which his conclusion is bas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Questioning his claim that a perfect copy of a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 of art would be visually indistinguishabl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rom the original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Giving reason to believe that Walter is unable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judge the quality of a work of art becaus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his inadequate understanding of the histor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ar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Proposing alternative criteria for determin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ther two works of art are visually indis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nguishabl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/>
      </w:pPr>
      <w:r>
        <w:br w:type="column"/>
      </w:r>
      <w:r>
        <w:rPr>
          <w:rFonts w:cs="Times New Roman" w:ascii="Times New Roman" w:hAnsi="Times New Roman"/>
        </w:rPr>
        <w:t>10. Magnetic resonance imaging (MRI)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a noninvasive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gnostic procedure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can be used to identify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lockages in the coronary arteries. In contrast to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giog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m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the invasive procedure customarily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sed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MR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ose no risk to patients. Thus, to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uarantee patient safety in the attempt to diagnose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terial blockages. MR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hould replace angiogram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all attempts at diagnosing coronary blockag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would most support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recommendation above?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ngiograms can be used to diagnose condi-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ions other than blockages in arteries.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R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ere designed primarily in order to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agnose blockages in the coronary arteries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ngiograms reveal more information about th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ture of a blockage than an MRI can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n MRI is just as likely as an angiogram to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dentify an arterial blockage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Some patients for whom an angiogram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sents no risk are unwilling to undergo an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RI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Naturally occurring chemicals cannot be newly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tented once their structures have been published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fore a naturally occurring chemical compound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n be used as a drug, however, it must be put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rough the same rigorous testing program as any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ynthetic compound, culminating in a published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 detailing the chemica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tructure and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bserved effec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the statements above are true, which of th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llowing must also be true on the basis of them?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ny naturally occurring chemical can b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produced synthetically once its structure is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known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Synthetically produced chemical compounds 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nnot be patented unless their chemical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ructures are made public.</w:t>
      </w:r>
    </w:p>
    <w:p>
      <w:pPr>
        <w:pStyle w:val="PlainText"/>
        <w:spacing w:lineRule="exact" w:line="22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If proven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 less effective, naturally occurring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micals are to be preferred to synthetic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ounds for use in drugs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Once a naturally occurring compound has been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pproved for use as a drug, it can no longer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e newly patented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 naturally occurring chemical cannot be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tented unless its effectiveness as a drug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s been rigorously established.</w:t>
      </w:r>
    </w:p>
    <w:p>
      <w:pPr>
        <w:pStyle w:val="PlainText"/>
        <w:spacing w:lineRule="exac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2. A public-service advertisement advises that peop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o have consumed alcohol should not drive unt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y can do so safely. In a hospital study, however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bjects questioned immediately after they consum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cohol underestimated the time necessary to rega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ir driving ability. This result indicates that man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ople who drink before driving will have difficult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llowing the advertise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dvic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trongly suppor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any people, if they plan to drink alcohol, mak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rrangements beforehand for a nondrinker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ive them hom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subjects in the hospital study generally ra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ir abilities more conservatively than w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eople drinking alcohol outside a hospit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tt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Some people refrain from drinking if they w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ve to drive to get home afterwar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subjects in the hospital study were als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questioned </w:t>
      </w:r>
      <w:r>
        <w:rPr>
          <w:rFonts w:cs="Times New Roman" w:ascii="Times New Roman" w:hAnsi="Times New Roman"/>
        </w:rPr>
        <w:t xml:space="preserve">about the time necessary to regain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bilities </w:t>
      </w:r>
      <w:r>
        <w:rPr>
          <w:rFonts w:cs="Times New Roman" w:ascii="Times New Roman" w:hAnsi="Times New Roman"/>
        </w:rPr>
        <w:t>that do not play an important rol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iving safe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wareness of the public-service advertise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s higher among the general population than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s among the subjects in the hospital stud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Investigator: XYZ Coins has misled its clients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moting some coins a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tremely r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hen in fact those coins are relatively comm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readily availabl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XYZ agent: That is ridiculous. XYZ Coins is o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the largest coin dealers in the world. W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uthenticate the coins we sell through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tionally recognized firm and operate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censed coin dealership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XYZ ag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ply is most vulnerable to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riticism that i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exaggerates the investigat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 claims in order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make them appear absur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accuses the investigator of bias but presents n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vidence to support that accusa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fails to establish that other coin dealers do 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lso authenticate the coins those dealers se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lists strengths of XYZ Coins while failing t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ddress the investigat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har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provides no definition for the inherently vagu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hras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tremely r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4. Both Writewell and Express provide round-the-clock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lephone assistance to any customer who uses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ord-processing software. Since customers only c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hot lines when they find the software difficult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se, and the Writewell hot line receives four times 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ny calls as the Express hot lin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ritewel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word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cessing software must be more difficult to us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han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xpres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trengthens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Calls to the Express hot line are almost twice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ong, on average, as are calls to the Writewe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ot lin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Express has three times the number of word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cessing software customers that Writewel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Express receives twice as many letters of com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laint about its word-processing software 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ri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well receives about its word-process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oftwa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number of calls received by each of the tw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ot lines has been gradually increas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Writewell hot-line number is more wide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blicized than the Express hot-line numb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ver the last century, paleontologists have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mall differences between fossil specimen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ssify triceratops into sixteen species. Th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ssification is unjustified, however, since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ecimens used to distinguish eleven of the speci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e from animals that lived in the same area 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same tim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would enable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clusion of the argument to be properly drawn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Not every species that lived in a given area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served as a fossil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At least one individual of every true specie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iceratops has been discovered as a foss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ecime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No geographical area ever supports more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ree similar species at the same tim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In many species, individuals display qui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rked varia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ifferences between fossil specimens of tri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eratops that came from the same </w:t>
      </w:r>
      <w:r>
        <w:rPr>
          <w:rFonts w:cs="Times New Roman" w:ascii="Times New Roman" w:hAnsi="Times New Roman"/>
        </w:rPr>
        <w:t xml:space="preserve">area </w:t>
      </w:r>
      <w:r>
        <w:rPr>
          <w:rFonts w:cs="Times New Roman" w:ascii="Times New Roman" w:hAnsi="Times New Roman"/>
        </w:rPr>
        <w:t>are n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ess distinctive than differences betw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ecimens that came from different area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6. Many consumers are concerned about the ecologica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ffects of wasteful packagin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is concern probab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plains why stores have been quick to stock ne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eaning products that have been produced in a co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entrated form. The concentrated form is package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maller containers that use less plastic and requi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ss transportation spac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eriously unde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ines the explanation offered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Few consumers believe that containers of co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entrated cleaning products are merely sma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ckages of regular cleaning product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containers in which concentrat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clean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ducts are packaged are no harder to recyc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those in which regular cleaning produc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re packag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ose concentrated cleaning products that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tended to be used diluted have clear instruc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ions for dilution printed on their labels. 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smaller containers of concentrated clean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ducts enable supermarkets and drugstores to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crease their revenues from a given shel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ac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Consumer pressure has led to the elimination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steful cardboard packaging that was used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act disc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20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the first half of this year, from January to June,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bout three million videocassette recorders were sold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is number is only 35 percent of the total number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ideocassette recorders sold last year. Therefore, total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ales of videocassette recorders will almost certainl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 lower for this year than they were for last yea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of the following, if true, most seriously weaken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conclusion above?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total number of videocassette recorders sol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ast year was lower than the total number sol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e year before that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ost people who are interested in owning a video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ssette recorder have already purchased one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Videocassette recorders are less expensive thi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year than they were last year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Of the videocassette recorders sold last year,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most 60 percent were sold in January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ypically, over 70 percent of the sales of video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ssette recorders made in a year occur in th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nths of November and December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ud from a lake on an uninhabited wooded island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rthern Lake Superior contains toxic chemicals,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luding toxaphene, a banned pesticide for cotto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 previously was manufactured and used, not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arby regions of Canada or the northern Unite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tes, but in the southern United States. No dumping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s occurred on the island. The island lake is suffi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iently elevated that water from Lake Superior doe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t reach i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statements above, if true, most strongly suppor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hypotheses?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waters of the island lake are more severel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lluted than those of Lake Superior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toxaphene was carried to the island in th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tmosphere by wind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Banning chemicals such as toxaphene does no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id the natural environment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oxaphene has adverse effects on human being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 not on other organisms.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Concentrati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s of toxaphene in the soil of cotton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owing regions are not sufficient of be mea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rable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Last year in the United States, women who ran fo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te and national offices were about as likely to w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s men. However, only about fifteen percent of th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ndidates for these offices were women. Therefore,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reason there are so few women who win election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r these offices is not that women have difficult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nning elections but that so few women want to ru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ndermines the conclusion given?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Last year the proportion of women incumbent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o won reelection was smaller than the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-2"/>
        </w:rPr>
        <w:t>proportion of men incumbents who won reelection.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Few women who 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</w:rPr>
        <w:t>n for state and national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fices run against other women.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Most women who have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 strong desire to b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liticians never run for state and national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fice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proportion of people holding local office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o are women is smaller than the proportio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people holding state and national office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o are women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Many more women than men who want to ru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state and national offices do not becaus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y cannot get adequate funding for thei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mpaign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amples from a ceramic vase found at a tomb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icily prove that the vase was manufactured in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reece. Since the occupant of the tomb died during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reign of a Sicilian ruler who lived 2,700 year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go, the location of the vase indicates that there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rade between Sicily and Greece 2,700 years ago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is an assumption on which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depends?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Sicilian potters who lived during the reign of th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uler did not produce work of the same level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ty as did Greek potter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icilian clay that was used in the manufacture of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ttery during the rul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ign bore littl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emblance to Greek clay used to manufactur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ttery at that time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At the time that the occupant of the tomb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ive, there were ships capable of transporting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arge quantities of manufactured goods betwee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cily and Greece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vase that was found at the Sicilian tomb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as not placed there many generations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</w:rPr>
        <w:t>r b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endants of the occupant of the tomb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occupant of the tomb was not a member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royal family to which the Sicilian rule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longed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5. In several cities, the government is going ahead with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itious construction projects despite the high office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cancy rates in those cities. The vacant offices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ough available for leasing, unfortunately do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et the requirements for the facilities needed, su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court houses and laboratories. The government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fore, is not guilty of any fiscal westefulnes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of the following is an assumption on whi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argument above depends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daptation of vacant office space to meet th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quirements, if possible, woul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 make leasing such office space a mo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-effective alternative to new constructi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government prefers leasing facilities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wning them in cases where the two alter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ives are equally cost-effectiv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f facilities available for leasing come very clos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meeting the govern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quirements fo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ilities the government needs, the governmen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n relax its own requirements slightly and con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der those facilities in compliance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govern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struction projects would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n being completed, add to the stock of faciliti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vailable for leasing in the cities concerned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Before embarking on any major constructio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ject, the government is required by law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stablish beyond any reasonable doubt tha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re are no alternatives that are most cost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otato cyst nematodes are a pest of potato crops.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matodes can lie dormant for several years in thei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ysts, which are protective capsules, and do no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merge except in the presence of chemicals emit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 potato roots. A company that has identified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levant chemicals in planning to market them to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otato farmers to spread on their fields when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tatoes are planted; any nematodes that emerg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ll soon starve to death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best supports th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aim that the compan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lan will be successful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Nematodes that have emerged from their cyst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n be killed by ordinary pesticide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only part of a potato plant that a nematod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ats is the root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Some bacteria commonly present in the roots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tatoes digest the chemicals that cause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matodes to emerge from their cysts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Trials have shown that spreading even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inut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ntities of the chemicals on potato field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used nine-tenths of the nematodes present to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erge from their cyst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chemicals that cause the nematodes to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erge from the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ysts are not emitted all t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the potato plant is growing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7. It is better for the environment if as much of all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ckaging as possible is made from materials tha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e biodegradable in landfills. Therefore, it is alway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 change for the worse to replace packaging mad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rom paper or cardboard with packaging made from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astics that are not biodegradable in landfill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constitutes th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rongest objection to the argument above?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paper and cardboard used in packaging ar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ually not biodegradable in landfill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ome plastic used in packaging is biodegradabl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landfill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n many landfills, a significant proportion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ace is taken up by materials other tha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carded packaging material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t is impossible to avoid entirely the use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ckaging materials that are not biodegradabl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landfills.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Sometimes, in packaging an item, plastics tha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e not biodegradable in landfills are combine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cardboar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ny serious policy discussion about acceptable level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f risk in connection with explosions is not wel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rved if the participants f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l to use the wor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and use the phras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ergetic disassembly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stead. In fact, the wor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elicits desira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actions, such as a heightened level of attention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ereas the substitute phrase does not. Therefo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he two terms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s the one that should b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sed throughout discussions of this sor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 is an assumption on whi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 depend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n the kind of discussion at issue, the advantag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f desirable reactions to the term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sion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utweigh the drawbacks, if any, arising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ndesirable reactions to that term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The phras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ergetic disassembl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has not s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r been used as a substitute for the wor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n the kind of discussion at issu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n any serious policy discussion, what is said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participants is more important than how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s put into word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only reason that people would have for us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ergetic disassembl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n place o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plosion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s to render impossible any serious policy di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ussion concerning explosions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The phras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ergetic disassembl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s not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ece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rily out of place in describing a controll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ather than an accidental explos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9. Mannis Corporat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rchival records are store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 obsolete format that is accessible only by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urrent computer system; thus they are inaccessi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en that system is not functioning properly. In ord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 avoid the possibility of losing access to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chival records in the case of computer malfunc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nnis plans to replace its current computer syste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th a new system that stores records in a format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s accessible to several different system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nswer to which of the following questions w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 most helpful in evaluating the effectiveness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an as a means of retaining access to the archiv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cord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Will the new computer system require fewer ope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tors than the current system requires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Has Mannis Corporation always stored its a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hiv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ords in a computerized format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Will the new computer system that Mannis pla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sure greater security for the records stor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does Manni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urrent system?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ill Manni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urrent collection of archival record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 readily transferable to the new comput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ystem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ill the new computer system be able to perfor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y more tasks than the current system is a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perform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Last year the worldwide paper industry used o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wice as much fresh pulp (pulp made directly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aw plant fibers) as recycled pulp (pulp made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astepaper). A paper-industry analyst has projec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t by 2010 the industry will use at least as mu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ycled pulp annually as it does fresh pulp, whil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4"/>
        </w:rPr>
        <w:t>using a greater quantity of fresh pulp than it did last year.</w:t>
      </w:r>
    </w:p>
    <w:p>
      <w:pPr>
        <w:pStyle w:val="PlainText"/>
        <w:spacing w:lineRule="exact" w:line="12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the information above is correct and the analys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jections prove to be accurate, which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llowing projections must also be accurat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In 2010 the paper industry will use at least twic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s much</w:t>
      </w:r>
      <w:r>
        <w:rPr>
          <w:rFonts w:cs="Times New Roman" w:ascii="Times New Roman" w:hAnsi="Times New Roman"/>
        </w:rPr>
        <w:t xml:space="preserve"> recycled pulp as it did last yea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In 2010 the paper industry will use at least twic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s much total pulp as it did last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In 2010 the paper industry will produce mo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per from a given amou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</w:rPr>
        <w:t xml:space="preserve"> of pulp than it di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ast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s compared with last year, in 2010 the pap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dustry will make more paper that contai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recycled pulp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s compared with last year, in 2010 the pap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dustry will make less paper that contai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fresh pulp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1.In malaria-infested areas, many children tend to suff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veral bouts of malaria before becoming immun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disease. Clearly, what must be happening is tha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ose 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mmune systems are only weak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imulated by any single exposure to the malari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asite and need to be challenged several time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duce an effective immune respon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eriously unde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ines the explanatory hypothesi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Immediately after a child has suffered a bout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laria, the chil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aregivers tend to go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reat lengths in taking precautions to prev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other infection, but this level of attention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ot sustain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alaria is spread from person to person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squitoes, and mosquitoes have be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creasingly resistant to the pesticides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control them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 c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</w:rPr>
        <w:t>tain gene, if inherited by children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one of their parents, can render tho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ildren largely immune to infection wit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lari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ntimalaria vaccines, of which several ar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velopment, are all designed to work b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imulating the bod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mmune system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re are several distinct strains of malaria, an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bod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mmune response to any one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m does not protect it against the oth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n advertisement designed to convince readers of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at durability of automobiles manufactured by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Deluxe Motor Car Company cites as evidence the fac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th</w:t>
      </w:r>
      <w:r>
        <w:rPr>
          <w:rFonts w:cs="Times New Roman" w:ascii="Times New Roman" w:hAnsi="Times New Roman"/>
          <w:spacing w:val="-4"/>
        </w:rPr>
        <w:t>at</w:t>
      </w:r>
      <w:r>
        <w:rPr>
          <w:rFonts w:cs="Times New Roman" w:ascii="Times New Roman" w:hAnsi="Times New Roman"/>
          <w:spacing w:val="-4"/>
        </w:rPr>
        <w:t xml:space="preserve"> over half of all automobiles built by the compan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ince 1970 are still on the road today, compa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</w:rPr>
        <w:t xml:space="preserve">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 more than a third for any other manufactur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trongly support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advertisem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rgument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fter taking inflation into account, a new Delux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utomobile costs only slightly more than a ne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del did in 1970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number of automobiles built by Deluxe each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ear has not increased sharply since 1970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Owners of Deluxe automobiles typically kee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ir cars well maintain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Since 1970, Deluxe has made fewer change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automobiles it manufactures than other ca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anies have made in their automobil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eluxe automobiles have been selling at rela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ively stable prices in recent yea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3. Many state legislatures are considering proposals to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effect that certain policies should be determined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 by the legislature itself but by public referenda in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every voter can take part. Critics of the pro-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als argue that the outcomes of public referenda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 be biased, since wealthy special-interest group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 able to influence vot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views by means of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vision advertisemen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strengthens th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ritic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argument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Many state legislators regard public referenda a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 way of avoiding voting on issues on which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ir constituents are divided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During elections for members of the legislature,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number of people who vote is unaffec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y whether the candidates run television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vertisements or no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Proponents of policies that are opposed by wealthy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ecial-interest groups are often unable to affor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dvertising time on local television station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Different special-interest groups often tak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pposing positions on questions of which 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licies the state should adopt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elevision stations are reluctant to become asso-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iated with any one political opinion, for fea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f losing viewers who do not share that opinion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dvertisement: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many over-the-counter medications marke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relief of sinus headache. SineEase costs the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ast per do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</w:rPr>
        <w:t>. And SineEase is as effective per do</w:t>
      </w:r>
      <w:r>
        <w:rPr>
          <w:rFonts w:cs="Times New Roman" w:ascii="Times New Roman" w:hAnsi="Times New Roman"/>
        </w:rPr>
        <w:t>s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s the most effective of those other medications. So 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relief from sinus headache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ineEase is the best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u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Which of the following, if true, most seriously weaken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?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</w:t>
      </w:r>
      <w:r>
        <w:rPr>
          <w:rFonts w:cs="Times New Roman" w:ascii="Times New Roman" w:hAnsi="Times New Roman"/>
          <w:spacing w:val="-6"/>
        </w:rPr>
        <w:t>Most of the over-the-counter medications marke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the relief of sinus headache are equally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ffective per do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</w:rPr>
        <w:t xml:space="preserve"> in providing such relief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Many of the over-the-counter medication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rketed for the relief of sinus headach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ain the same active ingredient as SineEase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People who suffer from frequent sinus headach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e strongly advised to consult a doctor before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aking any over-the-counter medication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n over-the-counter medication that is marketed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the relief of symptoms of head cold i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dentical in composition to SineEase but costs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ss per do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pre do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</w:rPr>
        <w:t xml:space="preserve"> price for any given over-the-</w:t>
      </w:r>
    </w:p>
    <w:p>
      <w:pPr>
        <w:pStyle w:val="PlainText"/>
        <w:spacing w:lineRule="exact" w:line="2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nter medication marketed for the relief of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nus headache is higher for smaller packages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an it is for larger packag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5. In the United States, vacationers account for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n half of all visitors to what are technically call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ure aquarium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but for fewer than one quarter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ll visitors to zoos, which usually include a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zo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quarium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of relatively modest scop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of the following, if true, most helps to accou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difference described above between visitor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oos and visitors to pure aquarium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In cities that have both a zoo and a pu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quarium, local residents are twice as likely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isit the aquarium as they are to visit the zo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Virtually all large metropolitan areas have zoo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hereas only a few large metropolitan are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ve pure aquarium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Over the last ten years, newly constructed pu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quariums have outnumbered newly establish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oos by a factor of two to on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People who visit a zoo in a given year are tw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imes more likely to visit a pure aquarium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year than are people who do not visit a zo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 zoo aquariums of zoos that are in the sa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ity as a pure aquarium tend to be small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aquariums of zoos that have no pu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quarium nearb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ich of the following, if true, is the most logic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letion of the argument below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tax system of the Republic of Grootl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courages borrowing by granting its taxpayers tax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lief for interest paid on loans. The system als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scourages saving by taxing any interest earned o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vings. Nevertheless, it is clear that Grootlan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ax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ystem does not consistently favor borrowing ove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ving, for if it did, there would be no</w:t>
      </w:r>
      <w:r>
        <w:rPr>
          <w:rFonts w:cs="SimSun;宋体"/>
        </w:rPr>
        <w:t>——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tax relief in Grootland for those portions of a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xpay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ncome, if any, that are set aside t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rease that taxpay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otal saving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) tax relief in Grootland for the processing fee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t taxpayers pay to 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nding institutions whe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taining certain kinds of loan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) tax relief in Grootland for interest that taxpayer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e charged on the unpaid balance in credi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rd account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D) taxes due in Grootland on the </w:t>
      </w:r>
      <w:r>
        <w:rPr>
          <w:rFonts w:cs="Times New Roman" w:ascii="Times New Roman" w:hAnsi="Times New Roman"/>
        </w:rPr>
        <w:t>ca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alue of gifts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eived by taxpayers from banks trying t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ncourage people to open savings account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E) taxes due in Grootland on the amount that a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xpayer has invested in interest-bearing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avings account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567" w:top="1134" w:footer="992" w:bottom="1134"/>
      <w:pgNumType w:start="138" w:fmt="decimal"/>
      <w:cols w:num="2" w:equalWidth="false" w:sep="true">
        <w:col w:w="5083" w:space="56"/>
        <w:col w:w="297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5" w:leader="none"/>
      </w:tabs>
      <w:ind w:right="-624" w:hanging="0"/>
      <w:jc w:val="both"/>
      <w:rPr/>
    </w:pPr>
    <w:r>
      <w:rPr/>
      <w:t>G</w:t>
    </w:r>
    <w:r>
      <w:rPr/>
      <w:t>MAT</w:t>
    </w:r>
    <w:r>
      <w:rPr/>
      <w:t xml:space="preserve"> Plus</w:t>
    </w:r>
    <w:r>
      <w:rPr/>
      <w:tab/>
    </w:r>
    <w:r>
      <w:rPr/>
      <w:t>Critical Reasoning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宋体" w:hAnsi="SimSun;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3:01:00Z</dcterms:created>
  <dc:creator>wuqiang</dc:creator>
  <dc:description/>
  <dc:language>en-US</dc:language>
  <cp:lastModifiedBy>jingu</cp:lastModifiedBy>
  <cp:lastPrinted>2000-01-12T10:13:00Z</cp:lastPrinted>
  <dcterms:modified xsi:type="dcterms:W3CDTF">2002-12-31T21:44:00Z</dcterms:modified>
  <cp:revision>5</cp:revision>
  <dc:subject>第四册逻辑和语法</dc:subject>
  <dc:title>GMAT最新练习题（一）</dc:title>
</cp:coreProperties>
</file>