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Book #4 "NOMAD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John Norman</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Run" cried the woman. "Flee for your 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her eyes wild with fear for a moment abov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p-cloth veil and she had sped pas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peasant, barefoot, her garment little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arse sacking. She had been carrying a wicker basket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ining vulos, domesticated pigeons raised for eggs and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man, carrying a mattock, was not far behind. Over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shoulder hung a bulging sack filled with what must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he paraphernalia of his h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He circled me, widely. "Beware," he said, "I carry a H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stood back and made no move to draw my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I was of the caste of warriors and he of peas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armed and he carrying naught but a crude too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not dispute his passage. One does not lightly dispu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ssage of one who carries his Home St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eeing that I meant him no harm, he paused and lifted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 like a stick in a torn sleeve, and pointed back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re coming," he said. "Run, you fool Run for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uria the high-walled, the nine-gated, was the Gorean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ing in the midst of the huge prairies claimed by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ver had it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kwardly, carrying his sack, the peasant turn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umbled on, casting occasional terrified glances over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watched him and his woman disappear over the b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try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distance, to one side and the other, I could se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man beings, running, carrying burdens, driving anim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ticks, fle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Even past me there thundered a lumbering herd of st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led, short-bunked kailiauk, a stocky, awkward rumina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lains, tawny, wild, heavy, their haunches marked in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rown bars, their wide heads bristling with a tride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ns; they had not stood and formed their circle, sh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ng within the circle of tridents; they, too, had fled; far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ne side I saw a pair of prairie sleen, smaller tha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est sleen but quite as unpredictable and vicious,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seven feet in length, furred, six-legged, mammal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in their undulating gait with their viper's heads mov-</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from side to side, continually testing the wind; bey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I saw one of the tumits, a large, flightless bird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ked beak, as long as my forearm, attested only too cl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its gustatory habits; I lifted my shield and grasped the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r, but it did not turn in my direction; it passed, unaw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the bird, to my surprise, I saw even a black larl,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ge catlike predator more commonly found in mountain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ions; it was stalking away, retreating unhurried lik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 before what, I asked myself, would even the black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ee; and I asked myself how far it had been driven;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from the mountains of Ta-Thassa, that loomed i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misphere, Gor’s southern, at the shore of Thassa, the s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to be in the myths without a farther sh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Wagon Peoples claimed the southern prairie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gleaming Thassa and the mountains of Ta-Thassa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outhern foothills of the Voltai Range itself, that re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rust of GOR like the backbone of a planet.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th they claimed lands even to the rush-grown bank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rtius, a broad, swift flowing tributary feeding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omparable Vosk. The land between the Cartius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osk had once been within the borders of the claimed emp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r, but not even Marlenus, Ubar of Ubars, when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luxurious, glorious Ar, had flown his tarnsmen south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t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n the past months I had made my way, afoot, over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equator, living by hunting and occasional servic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ravans of merchants, from the northern to the south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misphere of GOR. I had left the vicinity of the Sard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ge in the month of Se'Var, which in the northern hem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is a winter month, and had journeyed south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nths; and had now come to what some call the Plai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others the Land of the Wagon Peoples, in the autum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is hemisphere; there is, due apparently to the balan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d and water mass on GOR, no particular modera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asonal variations either in the northern or southern hem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nothing much, so to speak, to choose betwee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Gor’s temperatures, on the whole, ten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omewhat fiercer than those of Earth, perhaps largely d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fact of the wind-swept expanses of her gigantic 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ses; indeed,` though GOR is smaller than Barth, with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quent gravitational reduction, her actual land areas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for all I know, more extensive than those of my na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et; the areas of GOR which are mapped are large,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a small fraction of the surface of the planet; mu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remains to her inhabitants simply terra incogni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______________________________________________________________</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purposes of convenience I am recounting directions in Engl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ms, thinking it would be considerably difficult for the reade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 references to the Gorean compass. Briefly, for those it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est, all directions on the planet are calculated from the Sard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ains, which for the purposes of calculating direction pla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le analogous to our north pole; the two main directions, so to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Gorean way of thinking are Ta-Sardar-Var and Ta-Sardar-K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 or as one would normally say, Var and Ki-Var; 'Var' mean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ing and 'Ki' signifies negation; thus, rather literally, one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of 'turning to the Sardar' and 'not turning to the Sardar',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like either facing north or not facing north; on the other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helpfully, the Gorean compass is divided into eight, as oppo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ur four, main quadrants, or better said, divisions, and ea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itself is of course subdivided. There is also a system of latitu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ongitude figured on the basis of the Gorean day, calculat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n, twenty of which constitute a Gorean day, and Ehn and Ih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are subdivisions of the Ahn, or Gorean hour. Ta-Sardar-V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 direction which appears on all Gorean maps; Ta-Sardar-Ki-V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never appears on a map, since it would be any dire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is not Ta-Sardar-Var. Accordingly, the main divisio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ap are Ta-Sardar-Var, and the other seven; taking the Sardar 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ur "north pole" the other directions, clockwise as Earth clocks mo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clock hands move in the opposite direction) would be,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Sardar-Var, then, in order, Ror, Rim, Tun, Vask (sometimes spok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as Verus Var. or the true turning away), Cart, Klim, and Kai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again, of course, Ta-Sardar-Var. The Cartius River inci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lly, mentioned earlier, was named for the direction it lies from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of Ar. From the Sardar I had gone largely Cart, sometimes Va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n Cart again until I had come to the Plains of Turia, or the L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the Wagon Peoples. I crossed the Cartius on a barge, one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veral hired by the merchant of the caravan with which I ww th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eing. These barges, constructed of layered timbers of Ka-la-na woo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owed by teams of river tharlarion, domesticated, vast,herbiv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s, web-footed lizards raised and driven by the Cartius barge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thers and sons, interrelated clans, claiming the status of a c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mselves. Even with the harnessed might of several huge th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ion drawing toward the opposite shore the crossing took us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angs downriver. The caravan, of course, was bound for Turia.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avans, to my knowledge, make their way to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are largely isolated and have their own way of life. I lef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avan before it reached Turia My business was with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not the Turians, said to be indolent and luxury-loving;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 at this charge, for Turia has stood for generation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s claimed by the fierc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ome minutes I stood silently observing the anim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men who pressed toward Turia, invisible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wn horizon. I found it hard to understand their te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he autumn grass itself bent and shook in brown tid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uria, shimmering in the sun like a tawny sur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the fleeing clouds above; it was as though the un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d itself, frantic volumes and motions of simple air,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ed its sanctuary behind the high walls of the far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head a wild Gorean kite, shrilling, beat its lonely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is place, seemingly no different from a thousand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s on these broad grasslands of the s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into the distance, from which these fleeing mult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des, frightened men and stampeding animals, had 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some pasangs distant, I saw columns of smoke ris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old air, where fields were burning. Yet the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 was not afire, only the fields of peasants, the fiel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who had cultivated the soil; the prairie grass, such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ight graze the ponderous bosk, had been sp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oo in the distance I saw dust, rising like black, rag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wn, raised by the hoofs of innumerable animals, not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fled, but undoubtedly by the bosk herd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Wagon Peoples grow no food, nor do they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ufacturing as we know it. They are herders and it is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llers. They eat nothing that has touched the dirt. They 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meat and milk of the bosk. They are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udest of the peoples of Gor, regarding the dwelle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es of Gor as vermin in holes, cowards who must fly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s, wretches who fear to live beneath the broad sky,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e not dispute with them the open, windswept plai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wor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sk, without which the Wagon Peoples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ve, is an ox like creature. It is a huge, shambling ani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thick, humped neck and long, shaggy hair. It h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de head and tiny red eyes, a temper to match that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and two long, wicked horns that reach out from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nd suddenly curve forward to terminate in fear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s. Some of these horns, on the larger animals, measu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ip to tip, exceed the length of two sp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Not only does the flesh of the bosk and the milk of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ws furnish the Wagon Peoples with food and drink,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hides cover the dome like wagons in which they dwell;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nned and sewn skins cover their bodies; the leather of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mp is used for their shields; its sinews forms their th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bones and horns are split and tooled into implement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sorts, from awls, punches and spoons to drin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gons and weapon tips; its hoofs are used for glues; its oi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used to grease their bodies against the cold. E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ng of the bosk finds its uses on the treeless prairies,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ed and used for fuel. The bosk is said to be the Moth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and they reverence it as such.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kills one foolishly is strangled in thongs or suffocat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ide of the animal he slew; if, for any reason,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kill a bosk cow with unborn young he is stak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ive, in the path of the herd, and the march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takes its way ove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Now there seemed to be fewer men and animals ru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t, scattered over the prairie; only the wind remain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es in the distance, and the swelling, nearing roll of d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drifted into the stained sky. Then I began to f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soles of my sandals, the trembling of the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air on the back of my neck seemed to leap up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t the hair on my forearms stiffen. The earth itself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king from the hoofs of the bosk herd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approa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outriders would soon be in s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hung my helmet over my left shoulder with the sheat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 sword; on my left arm I bore my shield; in my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I carried the Gorean war sp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gan to walk toward the dust in the distance,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g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2</w:t>
      </w:r>
    </w:p>
    <w:p>
      <w:pPr>
        <w:pStyle w:val="Normal"/>
        <w:jc w:val="center"/>
        <w:rPr>
          <w:rFonts w:ascii="Times New Roman" w:hAnsi="Times New Roman" w:eastAsia="Times New Roman" w:cs="Times New Roman"/>
          <w:sz w:val="28"/>
          <w:szCs w:val="28"/>
        </w:rPr>
      </w:pPr>
      <w:r>
        <w:rPr>
          <w:rFonts w:eastAsia="Times New Roman" w:cs="Times New Roman"/>
          <w:sz w:val="28"/>
          <w:szCs w:val="28"/>
        </w:rPr>
        <w:t>I Make the Acquaintance of the Wagon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ab/>
        <w:t>As I walked I asked myself why I did so-why I, T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once of Earth, later a warrior of the Gorean 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 the Towers of the Morning, had come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long years that had passed since first I had co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unter-earth I had seen many things, and had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s, and had found adventures and perils and wonder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sked myself if anything I had done was as unreasonin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olish as this, as st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ome years before, perhaps between two and five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as the culmination of an intrigue enduring centu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men, humans from the walled cities of Gor, had,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ke of Priest-Kings, undertaken a long, secret journey, 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ying an object to the Wagon Peoples, an object best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m by Priest-Kings, to be given to that people tha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Goreans' knowledge, the most free, among the fierc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most isolated on the planet-an object tha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given to them for safekee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wo men who had carried this object, keeping well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ret as demanded by Priest-Kings, had braved many peri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ad been as brothers. But later, shortly after the c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tion of their journey, in a war between their cities,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in battle slain the other, and thus among men,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for some among the Wagon Peoples, the secre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lost. It was only in the Sardar Mountains that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rned the nature of their mission, and what it was tha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carried. Now I supposed that I alone, of human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with the possible exception of some among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knew the nature of the mysterious object which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two brave men had brought in secrecy to the plai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nd, to be truthful, I did not know that ev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I see it-would know it for what I s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I, Tarl Cabot, a human and mortal, find this obj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s Priest-Kings now wished, return it to the Sardar Ä</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 it to the hidden courts of Priest-Kings that it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fulfill its unique and irreplaceable role in the destin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barbaric world, Gor, our Counter-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is obj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One might speak of it as many things, the subjec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ret, violent intrigues; the source of vast strifes benea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rdar, strifes unknown to the men of Gor; the conce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cious, hidden hope of an incredible and ancient rac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e germ; a bit of living tissue; the dormant potential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people's rebirth, the seed of godsÄ and eggÄ the las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egg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y was it I who 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not Priest-Kings in their ships and power, with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rce weapons and fantastic devi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cannot stand the s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y are not as men and men, seeing them, would 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Men would not believe they were Priest-Kings. Men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ive Priest-Kings as they conceive themsel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bject the egg might be destroyed before it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delivered to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ight already have been destro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Only that the egg was the egg of Priest-Kings ga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ccasion to suspect, to hope, that somehow within that m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ious, presumably ovoid sphere, if it still untwisted, quiesc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latent, there might be 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nd if I should find the object, why should I not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troy it, and destroy thereby the race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ing this world to my own kind, to men, to do with a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d, unrestricted by the laws and decrees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o limited their development, their technology? Onc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poken to a Priest-King of these things. He had sai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Man is a larl to man; if we permitted him, he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to Priest-Kings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man must be free," I ha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dom without reason is suicide," had said the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King, adding, “Man is not yet rationa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But I would not destroy the egg, not only becaus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ained life, but because it was important to my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se name was Misk and is elsewhere spoken of; mu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fe of that brave creature was devoted to the drea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new life for Priest-Kings, a new stock, a new beginn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diness to relinquish his place in an old world to prepar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sion for the new; to have and love a child, so to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Misk, who is a Priest-King, neither male nor female, y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l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recalled a windy night in the shadow of the Sardar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spoken of strange things, and I had left hi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down the hill, and had asked the leader of thos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m I had traveled the way to the Land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fou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rolled nearer, the ground seemed more to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ress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Perhaps if I were successful I might save my race,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erving the Priest-Kings that might shelter them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nihilation that might otherwise be achieved if uncontro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chnological development were too soon permitte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n time man would grow rational, and reas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 and tolerance would wax in him and he and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together turn their senses to the st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knew that more than anything I was doing thi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k, who was my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consequences of my act, if I were successful, were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lex and fearful to calculate, the factors involved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numerous and obsc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f it turned out badly, what I did, I would have no defen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than that I did what I did for my friend fo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or his brave kind, once hated enemies, whom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rned to know and resp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re is no loss of honor in failing to achieve such a ta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ld myself. It is worthy of a warrior of the cas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a swordsman of the high city of Ko-ro-ba,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ers of the Mo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 I might say, in greeting, I am Tart Cabot of Ko-r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 I bring no credentials, no proofs; I come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I would like to have the object which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ught to you from them; they would now like it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fare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say little or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bject might not even be with the Wagon Peoples 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ong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nd there were four Wagon Peoples, the Paravaci,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taii, the Kassars, and the dreaded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Who knew with which people the object might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t had been hidden away and forgot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t was now a sacred object, little understoo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vered and it would be sacrilege to think of it, blasph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peak its Barge, a cruel and slow death even to cast 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up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nd if I should manage to seize it, how could I carry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I had no tarn, one of Gor's fierce saddle birds; I ha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he monstrous high tharlarion, used as the moun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ck cavalry by the warriors of some c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foot, on the treeless southern plains of Gor,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s of Turia, in the Land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it is said, slay strang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words for stranger and enemy in Gorean a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advance op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f I were found on the plains near the camps or the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ds I knew I would be scented out and slain by the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sticated, nocturnal herd sleen, used as shepherd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tinels by the Wagon Peoples, released from their cag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falling of dark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se animals, trained prairie sleen, move rapid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ently, attacking upon no other provocation than trespas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they have decided is their territory. They respond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voice of their master, and when he is killed or dies,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are slain and ea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re would be no question of night spying on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ey spoke a dialect of Gorean, and I hop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able to understan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f I could not I must die as befitted a swordsma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hoped that I would be granted death in battle, if death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The Wagon Peoples, of all those on Gor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 are the only ones that have a clan of torturers, tr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carefully as scribes or physicians, in the arts of detai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ome of these men have achieved fortune and fa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Gorean cities, for their services to Initiat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s, and others with an interest in the arts of dete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ersuasion. For some reason they have all worn hoods.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said they remove the hood only when the sentenc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th, so that it is only condemned men who have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ever it is that lies beneath the h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was surprised at the distance I had been from the he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ough I had seen the rolling dust clearly, and had f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id feel the shaking of the earth, betraying the pa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ose monstrous herds, I had not yet come to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w I could hear, carried on the wind blowing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t Turia, the bellowing of the bosks. The dust was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vy like nightfall in the air. The grass and the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quake beneath my t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passed fields that were burning, and burning hu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asants, the smoking shells of Sa-Tarna granaries, the s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ed, slatted coops for vulos, the broken walls of keep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mall, long-haired domestic verr, less belligeren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zeable than the wild verr of the Voltai Rang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n for the first time, against the horizon, a jagged l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mped and rolling like thundering waters, seemed to r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ive from the prairie, vast, extensive, a huge arc, ch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ounding from one corner of the sky to the oth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ds of the Wagon Peoples, encircling, raising dust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y like fire, like hoofed glaciers of fur and horn mov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ggy floods across the grass, towar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nd then I saw the first of the outriders, moving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wiftly yet not seeming to hurry. I saw the slender li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light lance against the sky, strapped across his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could see he carried a small, round, leather shield, gloss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ck, lacquered; he wore a conical, fur-rimmed iron hel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net of colored chains descending from the helmet protec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ace, leaving only holes for the eyes. He wore a quil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acket and under this a leather jerkin; the jacket was trim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fur and had a fur collar; his boots were made of h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lso trimmed with fur; he had a wide, five-buckled bel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t see his face because of the net of chain that h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it. I also noted, about his throat, now lowere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soft leather wind scarf which might, when the hel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il was lifted be drawn over the mouth and nose, 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wind and dust of his rid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He was very erect in the saddle. His lance remained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but he carried in his right hand the small, power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n bow of the Wagon Peoples and attached to his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lacquered, narrow, rectangular quiver containin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as forty arrows. On the saddle there also hung, on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a coiled rope of braided bosk hide and, on the ot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three-weighted bole of the sort used in hunting tum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en; in the saddle itself on the right side, indica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 must be right-handed, were the seven sheaths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legendary quiva, the balanced saddle kniv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It was said a youth of the Wagon Peoples was ta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w, the quiva and the lance before their parent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ent to give him a name, for names are precious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as among Goreans in general, and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not to be wasted on someone who is likely to die,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cannot well handle the weapons of the hunt and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Until the youth has mastered the bow, the quiva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he is simply known as the first, or the second, an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son of such and such a f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Wagon Peoples war among themselves, but onc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y two hands of years, there is a time of gatheri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and this, I had learned, was that time. In the thin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Wagon Peoples it is called the Omen Year, th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men Year is actually a season, rather than a year,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ccupies a part of two of their regular years, for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calculate the year from the Season of Snow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ason of Snows; Turians, incidentally, figure the yea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mmer solstice to summer solstice; Goreans generally,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other hand, figure the year from vernal equinox to verna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quinox, their new year beginning, like nature's,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 the Omen Year, or season, lasts several month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ists of three phases, called the Passing of Turia,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kes place in the fad; the Wintering, which takes pla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th of Turia and commonly south of the Cartiu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quator of course lying to the north in this hemisphe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turn to Curia, in the spring, or, as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y, in the Season of Little Grass. It is near Turia,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 that the Omen Year is completed, when the om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aken usually over several days by hundreds of har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xes, mostly readers of bosk blood and verr livers,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ermine if they are favorable for a choosing of a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an, a One Ubar, a Ubar who would be High Ubar, a Uba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n the Wagons, a Ubar of all the Peoples, one who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 them as one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omens, I understood, had not been favorable in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a hundred years. I suspected that this might be du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stilities and bickering of the peoples amo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ves; where people did not wish to unite, where they r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hed their autonomy, where they nursed old grievanc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g the glories of vengeance raids, where they considered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even those of the other Peoples, as beneath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ves, there would not be likely to exist the condition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rious confederation, a joining together of the wagons, 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consequence of the chronological convention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of course, is that their years tend to vary in length, bu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t, which might bother us, does not bother them, any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act that some men and some animals live longer than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omen of the Wagon Peoples, incidentally, keep a calendar b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phases of Gor's largest moon, but this is a calendar of fift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ons, named for the fifteen varieties of bosk, and functions in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ndently of the tallying of years by snows; for example, the M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Brown Bosk may at one time occur in the winter, at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years later, in the summer; this calendar is kept by a se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ored pegs set in the sides of some wagons, on one of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pending on the moon, a round, wooden plate bearing the ima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bosk is fixed. The years, incidentally, are not number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but given names, toward their end, based o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or other which has occurred to distinguish the year. The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s are kept in living memory by the Year Keepers, some of wh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recall the names of several thousand consecutive years.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do not trust important matters, such as year names, to pa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parchment, subject to theft, insect and rodent damage, deterior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tc. Most of those of the Wagon Peoples have excellent memo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ined from birth. Few can read, though some can, perhaps ha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quired the skill far from the wagons, perhaps from merchants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desmen. The Wagon Peoples, as might be expected, have a l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omplex oral literature. This is kept by and occasional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s, recited by the Camp Singers. They do not have caste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s tend to think of them. For example, every male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is expected to be a warrior, to be able to ride, to be 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hunt, to care for the bosk, and so on. When I speak of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pers and Singers it must be understood that these are no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castes, but more like roles, subsidiary to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in functions, which are those of the war, herding and the h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y do have, however, certain clans, not castes, which specializ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 matters, for example, the clan of healers, leather workers, sa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ers, and so on. I have already mentioned the clan of tortur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members of these clans, however, like the Year Keepe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ers, are all expected, first and foremost, to be, as it is sai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namely to follow, tend and protect the bosk, to be super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addle, and to be skilled with the weapons of both the h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saying is; under such conditions it was not surprising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mens tended to be unfavorable"; indeed, what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auspicious omens could there be? The haruspexes, the 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s of bosk blood and verr livers, surely would no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aware of these, let us say, larger, graver omens. I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of course, be to the benefit of Turia, or the farther c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indeed, any of the free cities of even northern Gor, i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olated fierce peoples of the south were to join behin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le standard and turn their herds northward, away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dry plains to the more lush reaches of the valley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stern Cartius, Perhaps even beyond them to thos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osk. Little would be safe if the Wagon Peoples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 thousand years ago it was said they had carried devast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as far as the walls of Ar and Ko-ro-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der had clearly seen me and was moving his mo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adily towar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could now see as well, though separated by hundre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s, three other riders approaching. One was circl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 from the r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mount of the Wagon Peoples, unknow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thern hemisphere of Gor, is the terrifying but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It is a silken, carnivorous, lofty creature, grace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necked, smooth-gaited. It is viviparous and undoubte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mmalian, though there is no suckling of the you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ng are born vicious and by instinct, as soon as they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ggle to their feet, they hunt. It is an instinc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sensing the birth, to deliver the young animal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inity of game. I supposed, with the domesticated kaiila,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ound verr or a prisoner might be cast to the newbor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 The kaiila, once it eats its fill, does not touch f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everal d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kaiila is extremely agile, and can easily outmaneu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ower, more ponderous high tharlarion. It requires 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od, of course, than the tarn. A kaiila, which norm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s about twenty to twenty-two hands at the shoulder,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as much as six hundred pasangs in a single d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head of the kaiila bears two large eyes, one on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but these eyes are triply lidded, probably an adapt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environment which occasionally is wracked by sev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rms of wind and dust; the adaptation, actually a transp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 third lid, permits the animal to move as it wishes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ditions that force other prairie animals to back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d or, like the sleen, to burrow into the ground.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most dangerous under such conditions, and, as if it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often uses such times for its h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e rider had reined in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eld his ground, waiting for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hear the soft thud of a kaiila's paws in the gras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second rider had halted there. He was dressed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 first man, except that no chain depended from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met, but his wind scarf was wrapped about his fac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eld was lacquered yellow, and his bow was yellow.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shoulder he, too, carried one of the slender lance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black. Kataii, I said to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hird rider placed himself, reining in suddenly, pu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unt to its hind legs, and it reared snarling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t, and then stood still, its neck straining toward me.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the long, triangular tongue in the animal's head,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ur rows of fangs. The rider, too, wore a wind scar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eld was red. The Blood People,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and was not surprised to see the fourth r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tionless on his animal, already in position.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s with great rapidity. The fourth rider was dressed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d and cape of white fur. He wore a flopping ca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te fur, which did not conceal the conical outlin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el beneath it. The leather of his jerkin was blac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ckles on his belt of gold. His lance had a rider hook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int, with which he might dismount oppon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kaiila of these men were as tawny as the brown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prairie, save for that of the man who faced me,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 was a silken, sable black, as black as the lacqu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bout the neck of the fourth rider there was a broad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jewels, as wide as my hand. I gathered that thi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stentation. Actually I was later to learn that the jeweled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worn to incite envy and accrue enemies; its purpose i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courage attack, that the owner may try the skill o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pons, that he need not tire himself seeking for foe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ough, from the belt, though I first misrea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ose, that the owner was of the Paravaci, the Rich Peopl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 I called, lifting my hand, palm inward, in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e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s one man the four riders un-strapped their l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art Cabot," I called. "I come in pe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the kaiila tense, almost like larls, their flan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ering, their large eyes intent upon me. I saw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triangular tongues dart out and back. Their long 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laid back against the fierce, silken hea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speak Gorean?" I c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one, the lances were lowered. The lance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are not pouched. They are carried in the right f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sily, and are flexible and light, used for thrusting, no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ttering-ram effect of the heavy lances of Europe's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ddle Ages. Needless to say, they can be almost as swi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elicate in their address as a saber. The lances are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t from the poles of young tem trees. They may be b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double, like finely tempered steel, before they br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loose loop of bosk hide, wound twice about the right f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ps to retain the weapon in hand-to-hand combat.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dom th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me in peace!" I shouted to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behind me called out, speaking Gorean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sh accent. "I am Tolnus of the Paravaci." Then he sh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his hood, letting his long hair stream behind him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ite fur of the collar. I stood stock still, seeing the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my left came a cry. "I am Conrad, h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s." He threw the chain mask from his face, back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lmet and laughed. Were they of Earth stock,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 Were they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From my right there came a great laugh. "I am Hakim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Kataii," he roared. He pulled aside the wind scarf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hand, and his face, though black, bore the same mark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Now the rider in front of me lifted the colored ch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helmet, that I might see his face. It was a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e, but heavy, greased; the epicanthic fold of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poke a mixed orig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 xml:space="preserve">I was looking on the faces of four men, warriors of the Wagon Peopl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face of each there were, almost like corded chev-</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oes, brightly colored scars. The vivid coloring and intensit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these scars, their prominence, reminded me of the hideou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ings on the faces of mandrills; but these disfigure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 I soon recognized, were cultural not genetic. The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poke not the natural innocence of the work of gene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lories and status, the arrogance and prides,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rers. The scars had been worked into the face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edles and knives and pigments and the dung of bosks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period of days and nights. Men had died in the fix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scars. Most of the scars were set in pairs,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agonally down from the side of the head toward the n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hin. The man facing me had seven such scars cerem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ally worked into the tissue of his countenance, the hig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red, the next yellow, the next blue, the fourth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wo yellow, then black again. The faces of the m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w were all scarred differently, but each was scarr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ffect of the scars, ugly, startling, terrible, perhaps in 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culated to terrify enemies, had even prompted me,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 moment, to conjecture that what I faced on the Pl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were not men, but perhaps aliens of some s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ught to Gor long ago from remote worlds to serve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discharged or forgotten purpose of Priest-King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 knew better; now I could see them as men; and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significantly, I recalled what I had heard whisper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before, in a tavern in Ar, the terrible Scar Cod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for each of the hideous marks on the f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men had a meaning, a significance that could be 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Paravaci, the Kassars, the Kataii, the Tuchuk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ly as you or I might read a sign in a window 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tence in a book. At that time I could read only the to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 the red, bright, fierce cord like scar that was the C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e Scar. It is always the highest scar on the face.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that scar, no other scar can be granted.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value courage above all else. Each of the men fa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wore that 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Now the man facing me lifted his small, lacquered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is slender, black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 my name," cried he, "I am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s suddenly as he had finished, as soon as the me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d themselves, as if a signal had been given, the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bounded forward, squealing with rage, each rider b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 on his mount, lance gripped in his right hand, strain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the first to reac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3</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pear Ga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One, the Tuchuk, I might have slain with a cas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vy Gorean war spear; the others would have had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y with their lances. I might have thrown myself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as the tart hunters from- Ar, once their weapon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 covering myself with the shield; but then I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beneath the clawed paws of four squealing, snor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while the riders jabbed at me with lances, off my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p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o gambling all on the respect of the Wagon People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urage of men, I made no move to defend myself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t pounding, blood racing, yet no sign visible of agit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my face, without a quiver of a muscle or tendon betra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I stood calmly er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my face there was only disd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 xml:space="preserve">At the last instant, the lances of four riders but a hand'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readth from my body, the enraged, thundering kaiila, hiss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quealing, at a touch of the control straps, arrested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ierce charge, stopping themselves, tearing into the deep tur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ith suddenly emergent claws. Not a rider was thrown o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emed for an instant off balance. The children of the Wag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oples are taught the saddle of the kaiila before they c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l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ieee" cried the warrior of the Katai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 xml:space="preserve">He and the others turned their mounts and backed away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ndful of yards, regarding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had not mov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name is Tarl Cabot," I said. "I come in pe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ur riders exchanged glances and then, at a sign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vy Tuchuk, rode a bit away from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not make out what they were saying, but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gument of some sort was in prog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ned on my spear and yawned, looking away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sk he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blood was racing. I knew that had I moved, or sh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 or attempted to flee, I would now be dead. I c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ght. I might perhaps then have been victorious b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abilities were extremely slim. Even had I slain two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the others might have withdrawn and with their arr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boles brought me to the ground. More importantly, I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wish to introduce myself to these people as an enem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ed, as I had said, to come in pe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the Tuchuk detached himself from the other th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and pranced his kaiila to within a dozen yar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strange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me in peace to the Wagon Peopl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ar no insignia on your shield," he said. "You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l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respond. I was entitled to wear the mark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of Ko-ro-ba, the Towers of the Morning, but I ha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e so. Once, long, long ago, Ko-ro-ba and Ar had 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vasion of the united Wagon Peoples from the n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memories of these things, stinging still in the hon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ngs of camp skalds, would rankle in the craws of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rce, proud peoples. I did not wish to present myself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s an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as your city?" he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o such a question, as a warrior of Ko-ro-ba, 1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ut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of Ko-ro-ba," I said. "You have heard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face tightened. Then he grinned. "I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sing of Ko-ro-ba,"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reply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urned to his fellows. "A Koroban!"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moved on their mounts, restlessly, eagerly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to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urned you bac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your business with the Wagon Peoples?" dem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I paused. What could I tell him? Surely here, i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 I must bide my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e there is no insignia on my shield or tunic,"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nodded. "You are a fool," he said, "to fle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ow led him to believe that I was indeed an outl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ugi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rew back his head and laughed. He slapped his t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Koroban! And he flies to the Wagon Peoples!" Tea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rth ran from the sides of his eyes. "You are a fool"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fight," I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ngrily the Tuchuk pulled back on the reins of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using it to rear, snarling, pawing at the sky. "And willin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I do so, Koroban sleen," he spit out. "Pray thou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that the lance does not fall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understand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urned his kaiila and in a bound or two swung it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idst of his fell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 Kassar approach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 said he, "did you not fear our l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did not show your fear,"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said he, "you tell me you feared." T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der on his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aid the rider, "speaks to me of cou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We studied each other for a moment, sizing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Then he said, "Though you are a dweller of citie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min of the walls, I think you are not unworthy, and th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ray the lance will fall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urned his mount back to his fell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y conferred again for a moment and then the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Katau approached, a lithe, strong proud man, on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se eyes I could read that he had never lost his saddle, n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from a fo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His hand was light on the yellow bow, strung taut. But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 was set to the st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are your men?"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alo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 stood in the stirrups, shading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have you come to spy?"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a sp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hired by the Turian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respo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strange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me in peac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heard," he asked, "that the Wagon Peoples s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ng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have hear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rue," he said, and turned his mount back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Last to approach me was the warrior of the Paravaci,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ood and cape of white fur, and the glistening bro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klace of precious stones encircling his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ointed to the necklace. "It is beautiful, is it no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t will buy ten bosks," said he, "twenty wagons cov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golden cloth, a hundred she-slaves from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not covet the stones," he prodded, "these ri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er crossed his face. "You may have them,"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must I do?"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y me!" 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im steadily. "They are probably false st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amber droplets, the pearls of the Vosk sorp,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ished shell of the Tamber clam, glass colored and cu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 for trade with ignorant souther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ace of the Paravaci, rich with its terrible furr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s, contorted with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He tore the necklace from his throat and flung it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egard the worth of those stones!" he cried.  I fished the necklace from </w:t>
        <w:tab/>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with the point of my sword, it in the sun. It hung like a belt of light, sparkling with a spectrum of riches hundred 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llent," I admitted, handing it back to him on the t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p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ily he wound it about the pommel of the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m of the Caste of Warriors," I said, "of a high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e do not stain our spears for the stones of men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such stones as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was speec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are to tempt me," I said, feigning anger, "as if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the dreams of a man, were of the Caste of Assassins or a common             thief with his dagger in the night." I frowned at him. "Beware," I wa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t I take your words as insu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in his cape and hood of white fur,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celess necklace wrapped about the pommel of his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t stiff, not moving, utterly enraged. Then, furious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s wild in his face, he sprang up in the stirrups and lif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h hands to the sky. "Spirit of the Sky," he cried, "le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fall to motto me" Then abruptly, furious, he whee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kaiila and joined the others, whence he turned to regar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s I watched, the Tuchuk took his long, slender lanc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ust it into the ground, point upward. Then, slow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our riders began to walk their mounts about the lan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it, right hands free to seize it should it begin to f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ind seemed to r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n their way I knew they were honoring me, that the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pected my stand in the matter of the charging lance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w they were gambling to see who would fight me, to who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apons my blood must flow, beneath the paws of who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I must fall bloodied to the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tched the lance tremble in the shaking earth, and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tentness of the riders as they watched its Light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ment. It would soon f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could now see the herds quite clearly, making out in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dual animals, the shaggy humps moving through the d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the sun of the late afternoon glinting off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orns. Here and there I saw riders, darting about, al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ed on the swift, graceful kaiila. The sun reflect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rns in the veil of dust that hung over the herd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quite beautifu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ce had not yet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oon the animals would be turned in on themselves, to m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in knots, until they were stopped by the shaggy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ir own kind, to stand and grow until the morn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would, of course, follow the herds. The herd fo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h vanguard and rampart for the advance of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wagons are said to be countless, the animals wit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umber. Both of these claims are, of course, mistak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 Ubars of the Wagon Peoples know well each wag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umber of branded beasts in the various herds; each he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ncidentally, composed of several smaller herds,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watched over by its own riders. The bellowing seemed now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from the sky itself, like thunder, or from-the horiz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the breaking of an ocean into surf on the rock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e. It was like a sea or a vast natural phenomenon slow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ing. Such indeed, I suppose, it was. Now, also,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st time, I could clearly smell the herd, a rich, v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sh, musky, pervasive odor, compounded of trampled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orn earth, of the dung, urine and sweat of perhaps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a minion beasts. The magnificent vitality of that sm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offensive to some, astonished and thrilled me; it spok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of the insurgence and the swell of life itself, ebull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w, overflowing, unconquerable, primitive, shuffling, sm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basic, animal, stamping, snorting, moving, an avalanc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issue and blood and splendor, a glorious, insistent, invin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 cataract of breathing and walking and seeing and fee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sweet, flowing, windswept mothering earth. And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at instant that I sensed what the bosk might mea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 I heard, and spun to see the black lance fall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cely had it moved but it was seized in the fis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red Tuchuk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uchuk warrior lifted the lance in triumph,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me instant slipping his fist into the retention kno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cking the rowel heels of his boots into the silken flank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mount, the animal springing towards me and the ride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ame movement, as if one with the beast, leaning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rom the saddle, lance slightly lowered, charg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slender, flexible wand of the lance tore at the s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yered Gorean shield, striking a spark from the brass r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nding it, as the man had lunged at my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ot cast the sp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o wish to kill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charge of the Tuchuk, in spite of its rapidit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mentum, carried him no more than four paces bey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e. It seemed scarcely had he passed than the kaiila h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eled and charged again, this time given free rein, th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tear at me with its fa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rust with the spear, trying to force back the snap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aws of the screaming animal. The kaiila struck,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ew, and then struck again. All the time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ust at me with his lance. Four times the point struck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wing blood, but he did not have the weight of the lea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 behind his thrust; he thrust at arm's length, the po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cely reaching me. Then the animal seized my shield in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and reared lifting it and myself, by the shield str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ground. I fell from some dozen feet to th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aw the animal snarling and biting on the shield, the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ok it and hurled it far and away behi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lmet which I had slung over my shoulder was g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tained my sword. I grasped the Gorean sp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at bay on the grass, breathing hard, blo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laughed, throwing his head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died the spear for its c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Warily now the animal began to circle, in an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man fashion, watching the spear. It shifted delicat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inting, and then withdrawing, trying to draw the c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was later to learn that kaiila are trained to avoi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n spear. It is a training which begins with blunt st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rogresses through headed weapons. Until the kaiila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itably proficient in this art it is not allowed to breed.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cannot learn it die under the spear. Yet, at a cl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ge, I had no doubt that I could slay the beast. As swif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be the kaiila I had no doubt that I was swifter.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hunt men and tarns with this weapon. But 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 to slay the animal, nor its r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o the astonishment of the Tuchuk and the others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served, I threw away the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uchuk sat still on his mount, as did the others.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his lance and smote it on the small, glossy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knowledging my act. Then so too did the others, e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te-capped man of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 Tuchuk drove his own lance into the dir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g on the lance his glossy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him draw one of the quivas from a saddle sh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sen the long, triple-weighted bole from his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lowly, singing in a guttural chant, a Tuchuk warrior s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 began to swing the bole. It consists of three long straps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ther, each about five feet long, each terminating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ther sack which contains, sewn inside, a heavy, 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tal weight. It was probably developed for hun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mit, a huge, flightless carnivorous bird of the plains, b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use it also, and well, as a weapon of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rown low the long straps, with their approximate ten-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eep, almost impossible to evade, strike the victim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ighted balls, as soon as resistance is met, whip ab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tim, tangling and tightening the straps. Sometimes leg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It is often difficult to release the straps, so snarled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become. Thrown high the Gorean bole can lock a m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to his sides; thrown to the throat it can strangl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n to the head, a difficult cast, the whipping weigh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crush a skull. One entangles the victim with the bole, le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one's mount and with the quiva cuts his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ever encountered such a weapon and I had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ion as to how it might be 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uchuk handled it well. The three 'weights at the 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traps were now almost blurring in the air and h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ng ended, the reins in his left hand, quiva blad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nched between his teeth, bole in his swinging, uplif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arm, suddenly cried out and kicked the kaiila into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He wants a kill, I told myself. He is under the ey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of the other peoples. It would be safest to thr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 It would be a finer cast, however, to try for the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head. How vain is he? How skillful i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ould be both skillful and vain; he was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head came the flashing bole moving in its hide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ft revolution almost invisible in the air and I, instea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ering my head or throwing myself to the ground, 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tead the flying weighted leather with the blade of a Kor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 short sword, with the edge that would divide si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opped upon it and the taunt straps, two of them, flew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lade and the other strap and the three weights loo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 into the grass, and the Tuchuk at the same time, scarc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izing what had occurred, leaped from the kaiila, quiva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to find himself unexpectedly facing a braced warrio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 sword dra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quiva reversed itself in his hand, an action so swif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only aware of it as his arm flew back, his han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de, to hurl the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ped toward me with incredible velocity over the hand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feet that separated us. It could not be evaded, but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ntered, and countered it was by the Koroban steel 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a sudden ringing, sliding flash of steel and the kn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deflected from my br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stood struck with awe, in the gras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plains in the dusty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hear the other three men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taii, the Kassar, the Paravaci, striking their shiel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ir lances. "Well done," said the Kass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removed his helmet and threw it to th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jerked open the jacket he wore and the leather jerk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revealing his c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bout him, at the distant bosk herds, lift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to see the sky onc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kaiila stood some yards away, shifting a bit,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ins loose on its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now looked at me swiftly. He grinned. He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expect nor would he receive aid from his fellow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udied his heavy face, the fierce scarring that some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nobled it, the black eyes with the epicanthic fol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inned at me. "Yes," he said, "well 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ent to him and set the point of the Gorean short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his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id not fli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arl Cabot," I said. "I come in pe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rust the blade back in the scabb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For a moment the Tuchuk seemed stunned. He star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disbelievingly, and then, suddenly, he threw back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nd laughed until tears streamed down his fac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led over and pounded on his knees with his fist. The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ghtened up and wiped his face with the back of his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uddenly the Tuchuk bent to the soil and picked up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ful of dirt and grass, the land on which the bosk graz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d which is the land of the Tuchuks, and this dir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grass he thrust in my hands and I hel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 grinned and put his hands over mine so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hands together held the dirt and the grass, and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clasped 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the warrior, "come in peace to the Lan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llowed the warrior Kamchak into the encampme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arly were we run down by six riders on thund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who, riding for sport, raced past us wildly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ed, clustered wagons. I heard the lowing of milk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among the wagons. Here and there children ran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een the wheels, playing with a cork ball and quiva,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 of the game being to strike the thrown ball.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unveiled, in their long leather dresses, long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in braids, tended cooking pots hung on w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ipods over dung fires. These women were unscarre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the bosk themselves, each wore a nose ring. Tha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is heavy and of gold, that of the women also of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iny and fine, not unlike the wedding rings of my 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ld. I heard a haruspex singing between the wagons;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ece of meat he would read the wind and the grass;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p of wine the stars and the flight of birds; for a fat-bell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ner the liver of a sleen or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are fascinated with the future an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gns and though, to hear them speak, they put no stor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matters, yet they do in practice give them great cons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ion. I was told by Kamchak that once an army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wagons turned aside because a swarm of renn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sonous, crab like desert insects, did not defend its bro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st, crushed by the wheel of the lead wagon. Another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a hundred years ago, a wagon Ubar lost the spu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boot and turned for this reason back from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mighty Ar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By one fire I could see a squat Tuchuk, hands on hi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ing and stamping about by himself, drunk on ferme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lk curds, dancing, according to Kamchak, to pleas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uchuks and the other Wagon Peoples rever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but unlike the Goreans of the cities, with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es of Initiates, they do not extend to them the digniti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ship. I suppose the Tuchuks worship nothing,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mon sense of that word, but it is true they hold m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s holy, among them the bosk and the skills of arm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ief of the things before which the proud Tuchuk st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dy to remove his helmet is the sky, the simple, v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sky, from which fans the rain that, in his my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med the earth, and the bosks, and the Tuchuks. It i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y that the Tuchuks pray when they pray, demanding victo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uck for themselves, defeat and misery for their enem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Tuchuk, incidentally, like others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ys only when mounted, only when in the saddle an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pons at hand; he prays to the sky not as a slave to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nor a servant- to a god, but as warrior to a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omen of the Wagon Peoples, it might be mentio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not permitted to pray; many of them, however,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tronize the haruspexes, who, besides foretelling the fut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greater or lesser degree of accuracy for gene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sonable fees, provide an incredible assemblage of amul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ismans, trinkets, philters, potions, spell papers, wo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ing sleen teeth, marvelous powdered kailiauk horn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ored, magic strings that, depending on the purpose,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knotted in various ways and worn about the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As we passed among the wagons I leaped back as a taw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sleen hurled itself against the bars of a sleen c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ing out for me with its sic-clawed paw. There were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prairie sleen in the cage, a small cage, and they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ling and moving about one another, restlessly, like 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akes. They would be released with the fan of darknes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m the periphery of the herds, acting, as I have mentio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shepherds and sentinels. They are also used if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s, for the sleen is an efficient, tireless, savage,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fallible hunter, capable of pursuing a scent, days ol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s of pasangs until, perhaps a month later, it finds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tim and tears it to pie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tartled by the sound of slave bells and saw a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pped save for bells and collar, carrying a burden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Kamchak saw that I had noticed the girl and chuck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sing that I might find it strange, seeing a slave so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he wore bells locked on both wrists, and on both ank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ck cuffs and anklets, each with a double line of be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stened by steel and key. She wore the Turian collar,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the common slave collar. The Turian collar lies loos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girl, a round ring; it fits so loosely that, when gras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man's fist, the girl can turn within it; the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collar, on the other hand, is a flat, snugly fitting st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d. Both collars lock in the back, behind the girl's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rian collar is more difficult to engrave, but it, lik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t collar, will bear some legend assuring that the girl,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nd, will be promptly returned to her master. Bell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 been afflicted to her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Turia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ities," I said, "only Pleasure Slaves are so be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customarily for the d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master," said Kamchak, "does not trus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n his simple statement I then understood the mean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ondition. She would be allowed no garments,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not be able to conceal a weapon; the bells would m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of her move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night," said Kamchak, "she is chained und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had now disappe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girls are proud," said Kamchak. "Thus, they m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llent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b/>
        <w:t xml:space="preserve"> What he said did not surprise me. The Gorean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monly, likes a spirited girl, one who fights the whip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resisting until at last, perhaps months later, sh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whelmed and must acknowledge herself his, utter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reservation, then fearing only that he might tir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d sell her to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ime," said Kamchak, `'she will beg for the rag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supposed it was true. A girl could take only so much,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would kneel to her master, her head to his boo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eg for a bit of clothing, even though it be only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Kajira is perhaps the most common expression for a 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le slave. Another frequently heard expression is Sa-fora,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word, meaning, rather literally, Chain D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Daughter of the Chain. Among the Wagon People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d Kajir means, for a girl, to wear four articles, two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black; a red cord, the Curia, is tied about the wai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tka, or long, narrow strip of black leather, fits over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d in the front, passes under, and then again,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passes over the cord in the back; the Chatka is dra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ght; the Kalmak is then donned; it is a short, open, sle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vest of black leather; lastly the Koora, a strip of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th, matching the Curia, is wound about the head, to h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air back, for slave women, among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not permitted to braid, or otherwise dress their hair;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save for the Koora, worn loose. For a mal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Kajirus, of the Wagon Peoples, and there are few,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work chains, to be clad Kajir means to wear the 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hort, sleeveless work tunic of black leather. As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walked to his wagon, I saw several girls, he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clad Kajir; they were magnificent; they walk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rue brazen insolence of the slave girl, the wench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s that she is owned, whom men have found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ough, and exciting enough, to collar. The dour wome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I saw, looked on these girls with env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atred, sometimes striking them with sticks if they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 too closely the cooking pots and attempt to st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piece of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tell your master!” screamed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aughed at her and with a toss of her auburn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in the Koora, ran off between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I gathered that the beauty had little to fear fro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aving perhaps that she might cease to pleas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of the Wagon Peoples are, in their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ousands, in their brilliant, variegated colors, a glo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ght. Surprisingly the wagons are almost square, eac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ze of a large room. Which is drawn by a double tea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four in a team, with each team linked to its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ngue, the tongues being joined by "tem-wood crossbar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axles of the wagon are also of "tem-wood, which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of its flexibility, joined with the general flatnes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outhern Gorean plains, permits the width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 xml:space="preserve"> The wagon box, which stands almost six feet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is formed of black, lacquered planks of "em-w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the wagon box, which is square, there is fix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nded, tent like frame, covered with the taut, painted, v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shed hides of bosks. These hides are richly color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ten worked with fantastic designs, each wagon compe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its neighbor to be the boldest and most exci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nded frame is Fred somewhat within the squar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box, so that a walkway, almost like a ship's bri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rounds the frame. The sides of the wagon box, incident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are, here and there, perforated for arrow ports,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horn bow of the Wagon Peoples can be used to adv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e not only from the back of a kaiila but, like the crossb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such cramped quarters. One of the most stri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tures of these wagons is the wheels, which are hug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wheels having a diameter of about ten feet; the fro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els are, like those of the Conestoga wagon, slightly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 in this case, about eight feet in diameter; the larger r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els are more difficult to mire; the smaller front whe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arer the pulling power of the bosk, permit a some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sier turning of the wagon. These wheels are carved w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ike the wagon hides, are richly painted. Thick strip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hide form the wheel rims, which are replaced thre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times a year. The wagon is guided by a series of e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ps, two each for the four lead animals. Normally,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 the wagons are tied in tandem fashion, in numerous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umns, and only the lead wagons are guided,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y following, thongs running from the rear of on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nose rings of the bosk following, sometimes as much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rty yards behind, with the next wagon; also, too, a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often guided by a woman or boy who walks beside the l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with a sharp 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 interiors of the wagons, lashed shut, protect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of the march, are often rich, marvelously carpe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ung, filled with chests and silks, and booty from lo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avans, lit by hanging tharlarion oil lamps, the golden 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hich falls on the silken cushions, the ankle-deep, intric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wrought carpets. In the center of the wagon there i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shallow fire bowl, formed of copper, with a ra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ss grating. Some cooking is done here, though the bowl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gely to furnish heat. The smoke escapes by a smoke h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dome of the tent like frame, a hole which is shut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There was the sudden thud of a kaiila's paws on th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wagons and a wild snorting squ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jumped back avoiding the paws of the enraged, rea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aside, you fool!" cried a girl's voice, and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tonishment, astride the saddle of the monster I espi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young, astonishingly beautiful, vital, angry, pulling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rol straps of the ani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
        <w:t>She was not as the other women of the Wagon People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een, the dour, thin women with braided hair, be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cooking po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re a brief leather skirt, slit on the right side to a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he saddle of the kaiila; her leather blouse was sleeve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ached to her shoulders was a crimson cape; and her wi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ck hair was bound back by a band of scarlet cloth.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women of the Wagons she wore no veil and,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fixed in her nose was the tiny, fine ring that proclai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kin was a light brown and her eyes a charged, sp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g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fool is this?" she demanded o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fool," said Kamchak, "but Tarl Cabot, a warrior,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s held in his hands with me grass and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a stranger," she said. "He should be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rinned up at her. "He has held with m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eart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gave a snort of contempt and kicked her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urred heels into the Banks of the kaiila and bound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She is Hereena, a wench of the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ll me of h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ere to tell?"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es it mean to be of the First Wago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You know little of the Wagon Pe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of the First Wagon," said Kamchak, "is to b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hold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peated the name slowly, trying to sound it out.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nounced in four syllables, divided thus: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en is the Ubar of the Tuchuk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wagon," smiled Kamchak, "is the First Wag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Kutaituchik who sits upon the gray ro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ay rob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robe," said Kamchak, 'which is the thr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s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hus I first learned the name of the man whom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ood to be Ubar of this fierce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sometime be taken into the presence of Kuta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ik," said Kamchak. "I myself," he said, ‘must often go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of the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thered from this remark that Kamchak was a ma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little importance among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are a hundred wagons in the personal househol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said Kamchak. 'No be of any of thes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to be of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I said. ‘And the girl, she on the kaiila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e daughter of Kutaituchik,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She is unrelated to him, as are 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eemed much different than the other Tuchuk w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the colored scars wrinkling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ad face. "Of course," said Kamchak, "she has been ra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fit prize in the games of Love and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not see the Plains of a Thousand Stakes?"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bout to press Kamchak on this matter when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a sudden shout and the squealing of kaiila from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I heard then the shouts of men and the cu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and children. Kamchak lifted his head intently, lis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g, Then we heard the pounding of a small drain an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sts on the horn of a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ad the message of the drum and h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prisoner has been brought to the camp,"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rode among the wagons, toward the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followed him closely. Many others, too, rushed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und, and we were jostled by armed warriors, scarr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rce; by boys with unscarred faces, carrying the poi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cks used often for goading the wagon bosk; by leather-cl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hurrying from the cooking pots; by wild, half-clot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ildren; even by enslaved Kajir-clad beauties of Turia; even                                      the girl was there who wore but bells and collar, strugg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her burden, long dried strips of bosk meat, as wid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ms, she too hurrying to see what might be the mea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drum and horn, of the shouting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uddenly emerged into the center of what seem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a wide, grassy street among the wagons, a wide lane, o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evel, an avenue in that city of Harigga, or Bosk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reet was lined by throngs of Tuchuks and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mong them, too, were soothsayers and haruspexes,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ers and musicians, and, here and there, small peddl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erchants, of various cities, for such are occasion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by the Tuchuks, who crave their wares, to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ach the wagons. Each of these, I was later to learn,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n his forearm a tiny brand, in the form of spreading bos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ns, which guaranteed his passage, at certain seas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plains of the Wagon Peoples. The difficul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is in first obtaining the brand. If, in the cas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er, the song is rejected, or in the case of a merchan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dise is rejected, he is slain out of hand. This acc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ce brand, of course, carries with it a certain stai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gnominy, suggesting that those who approach the wagons do as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 could see down the wide, grassy lane, lo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s us, two kaiila and riders. A lance was fas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tween them, fixed to the stirrups of their saddles.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cleared the ground, given the height of the kaiila, by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five feet. Between the two animals, stumbling desperately,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oat bound by leather thongs to the lance behind her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ran a girl, her wrists tied behind her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astonished, for this girl was dressed not as a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as a girl of any of the cities of the Counter-Earth, no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a peasant of the Sa-Tarna Belds or the vineyards whe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a grapes are raised, not even as a girl of the fierc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tepped to the center of the grassy lane, lif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his hand, and the two riders, with their prize, reined i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mou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dumbfou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stood gasping for breath, her body shak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quivering, her knees slightly bent. She would have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except for the lance that kept her in place. She pulled wea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the thongs that bound her wrists. Her eyes seemed gla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scarcely could look about her. Her clothing was st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dust and her hair hung loose and tangled. Her body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covered with a sparkling sheen of sweat. Her shoes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removed and had been fastened about her neck.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were bleeding. The shreds of yellow nylon stockings h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bout her angles. Her brief dress was torn by being dra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ough br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too, seemed surprised at the sight of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never had he seen one so peculiarly attired. He assu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course, from the brevity of her skirt, that she was slav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perhaps puzzled by the absence of a metal collar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throat. There was, however, literally sewn abo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neck, a thick, high leather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ent to her and took her head in his hand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lifted her head and seeing the wild, fearsome scarred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stared into hers, she suddenly screamed hysterical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ried to jerk and tear herself away, but the lance held he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ce. She kept shaking her head and whimpering.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clear she could not believe her eyes, that she under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hing, that she did not comprehend her surrounding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thought herself ma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noted that she had dark hair and dark eyes, b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hought crossed my mind that this might lowe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ce some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re a simple yellow shift, with narrow orange strip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hat must once have been crisp oxford cloth. It had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ves, with cuffs, and a button down collar, not unlik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s shirt. It was now, of course, torn and so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she was not an unpleasing wench to look on, sl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ankled, lithe. On the Gorean block she would br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price. She gave a little cry as Kamchak jerked the shoe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er neck. He threw them to me. They were orange, of finely tooled leather, with a buckle. They had heels, a bit more than an inch high. There was also lettering in the shoe, but the script and words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unfamiliar to Goreans. It was Engl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was trying to speak. "My name is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she said. "I'm an American citizen. My home i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w York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in puzzlement at the riders, and they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In Gorean, one of the riders said, "She is a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annot speak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role, as I conceived it, was to remain si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ll mad!" screamed the girl, pulling at the str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bound her, struggling in the bonds. "M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and the others looked at one another, puz-</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zled. I did not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thunderstruck that a girl, apparently of Earth,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oke English, should be brought to the Tuchuks a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at the time that I was among them, hoping to disc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return to Priest-Kings what I supposed to be a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oid, the egg, the last hope of their race. Ha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brought to this world by Priest-Kings? Was sh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nt victim of one of the Voyages of Acquisition? Bu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ood them to have been curtailed in the recent sub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ean War of Priest-Kings. Had they been resumed? Su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girl had not been long on Gor, perhaps no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rs. But if the Voyages of Acquisition had been resu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had they been resumed? Or was it actually the case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been brought to Gor by Priest-Kings? Were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others somehow others? Was this woman sen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at this time perhaps released to wander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ins inevitably to be picked up by outriders for a pur-</w:t>
      </w:r>
    </w:p>
    <w:p>
      <w:pPr>
        <w:pStyle w:val="Normal"/>
        <w:jc w:val="center"/>
        <w:rPr>
          <w:rFonts w:ascii="Times New Roman" w:hAnsi="Times New Roman" w:eastAsia="Times New Roman" w:cs="Times New Roman"/>
          <w:sz w:val="28"/>
          <w:szCs w:val="28"/>
        </w:rPr>
      </w:pPr>
      <w:r>
        <w:rPr>
          <w:rFonts w:eastAsia="Times New Roman" w:cs="Times New Roman"/>
          <w:sz w:val="28"/>
          <w:szCs w:val="28"/>
        </w:rPr>
        <w:t>pose and if so, to what end for whose purpose or pur-</w:t>
      </w:r>
    </w:p>
    <w:p>
      <w:pPr>
        <w:pStyle w:val="Normal"/>
        <w:jc w:val="center"/>
        <w:rPr>
          <w:rFonts w:ascii="Times New Roman" w:hAnsi="Times New Roman" w:eastAsia="Times New Roman" w:cs="Times New Roman"/>
          <w:sz w:val="28"/>
          <w:szCs w:val="28"/>
        </w:rPr>
      </w:pPr>
      <w:r>
        <w:rPr>
          <w:rFonts w:eastAsia="Times New Roman" w:cs="Times New Roman"/>
          <w:sz w:val="28"/>
          <w:szCs w:val="28"/>
        </w:rPr>
        <w:t>poses? Or was there somehow some fantastic accident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coincidence involved in the event of her arrival? Somehow I</w:t>
      </w:r>
    </w:p>
    <w:p>
      <w:pPr>
        <w:pStyle w:val="Normal"/>
        <w:jc w:val="center"/>
        <w:rPr>
          <w:rFonts w:ascii="Times New Roman" w:hAnsi="Times New Roman" w:eastAsia="Times New Roman" w:cs="Times New Roman"/>
          <w:sz w:val="28"/>
          <w:szCs w:val="28"/>
        </w:rPr>
      </w:pPr>
      <w:r>
        <w:rPr>
          <w:rFonts w:eastAsia="Times New Roman" w:cs="Times New Roman"/>
          <w:sz w:val="28"/>
          <w:szCs w:val="28"/>
        </w:rPr>
        <w:t>knew the latter was not likely to be the c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ly the girl threw back her head and cri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hysterically. "I'm mad! I have gone mad! I have gone ma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ould stand it no longer. She was too piteous. Agains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better judgment I spoke to her. "No," I said, "you are san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s eyes looked at me, she scarcely believ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ords she had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uchuks and others, as one man, fac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fumed to Kamchak. Speaking in Gorean, I said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an understan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 of the riders pointed to me, crying out to the crowd,</w:t>
      </w:r>
    </w:p>
    <w:p>
      <w:pPr>
        <w:pStyle w:val="Normal"/>
        <w:jc w:val="center"/>
        <w:rPr>
          <w:rFonts w:ascii="Times New Roman" w:hAnsi="Times New Roman" w:eastAsia="Times New Roman" w:cs="Times New Roman"/>
          <w:sz w:val="28"/>
          <w:szCs w:val="28"/>
        </w:rPr>
      </w:pPr>
      <w:r>
        <w:rPr>
          <w:rFonts w:eastAsia="Times New Roman" w:cs="Times New Roman"/>
          <w:sz w:val="28"/>
          <w:szCs w:val="28"/>
        </w:rPr>
        <w:t>excitedly. "He speaks her tongue"</w:t>
      </w:r>
    </w:p>
    <w:p>
      <w:pPr>
        <w:pStyle w:val="Normal"/>
        <w:jc w:val="center"/>
        <w:rPr>
          <w:rFonts w:ascii="Times New Roman" w:hAnsi="Times New Roman" w:eastAsia="Times New Roman" w:cs="Times New Roman"/>
          <w:sz w:val="28"/>
          <w:szCs w:val="28"/>
        </w:rPr>
      </w:pPr>
      <w:r>
        <w:rPr>
          <w:rFonts w:eastAsia="Times New Roman" w:cs="Times New Roman"/>
          <w:sz w:val="28"/>
          <w:szCs w:val="28"/>
        </w:rPr>
        <w:t>A ripple of pleasure coursed through the th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then occurred to me that it might have been for jus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purpose that she had been sent to the Tuchuks, to single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one man from among all the thousands wit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 could understand her and speak with her, thus identify-</w:t>
      </w:r>
    </w:p>
    <w:p>
      <w:pPr>
        <w:pStyle w:val="Normal"/>
        <w:jc w:val="center"/>
        <w:rPr>
          <w:rFonts w:ascii="Times New Roman" w:hAnsi="Times New Roman" w:eastAsia="Times New Roman" w:cs="Times New Roman"/>
          <w:sz w:val="28"/>
          <w:szCs w:val="28"/>
        </w:rPr>
      </w:pPr>
      <w:r>
        <w:rPr>
          <w:rFonts w:eastAsia="Times New Roman" w:cs="Times New Roman"/>
          <w:sz w:val="28"/>
          <w:szCs w:val="28"/>
        </w:rPr>
        <w:t>ing and marking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Excellent," said Kamchak, grinning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Please," cried the girl to me. "Help 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aid to me. "Tell her to be si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id so, and the girl looked at me, dumbfounde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remained silent. I discovered that I was now an interpre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as now, curiously, fingering her yellow gar-</w:t>
      </w:r>
    </w:p>
    <w:p>
      <w:pPr>
        <w:pStyle w:val="Normal"/>
        <w:jc w:val="center"/>
        <w:rPr>
          <w:rFonts w:ascii="Times New Roman" w:hAnsi="Times New Roman" w:eastAsia="Times New Roman" w:cs="Times New Roman"/>
          <w:sz w:val="28"/>
          <w:szCs w:val="28"/>
        </w:rPr>
      </w:pPr>
      <w:r>
        <w:rPr>
          <w:rFonts w:eastAsia="Times New Roman" w:cs="Times New Roman"/>
          <w:sz w:val="28"/>
          <w:szCs w:val="28"/>
        </w:rPr>
        <w:t>ment. Then, swiftly, he tore it from her. She cri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silent," I said to her. I knew what must now pass, and it was what would have passed in any city or on any road or trail or path in Go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a captive female, and must, naturally, submit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assessment as prize; she must also be, incidentally, exam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weapons; a dagger or poisoned needle is often conce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he clothing of free women. There were interested murmurs from the crowd when, to the Gorean's thinking, the unusual garments underly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yellow shift were revealed. "Please," she wept, turning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silent," I cautioned her. Kamchak then removed her remaining garments, even the shreds of nylon stockings that had hung about her ank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as a murmur of approval from the crowd;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some of the enslaved Turian beauties, in spite of themsel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ried out in admir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Elizabeth Cardwell, I decided, would indeed bring a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price. She stood held in place by the lance, her throat bound to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the wood behind her neck, her wrists thonged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back. Other than her bonds she now wore only the th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leather collar which had been sewn about her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picked up the clothing which lay near her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rass. He also took the shoes. He wadded it all up togethe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a soiled bundle. He threw it to a nearby woman. "Bur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ound girl watched helplessly as the woman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clothing, all that she had of her old world, to a coo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fire some yards away, near the edge of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rowd had opened a passage for the woman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irl saw the clothing cast on the open fire. "No, no!" she screame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she tried once more to free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Tell her," said Kamchak, "that she must learn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quickly that she will be slain if she doe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ranslated this for the girl. She shook her head wildly. "Tell them my name is Elizabeth Cardwell," she said. "I don't know where I am or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I got here I want to get back to America, I’m an Amer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 citizen, my home is in New York City take m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I will pay you any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ell her," repeated Kamchak, "that she must learn G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 quickly and that if she does not she will be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ranslated this once more for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ill pay you anything," she pleaded. "Any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have nothing," I informed her, and she blu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urther," I said, "we do not have the means of ret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to your h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Why not?" she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you not," I pressed, "noted the differenc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ravitational field of this place have you not no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light difference in the appearance of the sun?"</w:t>
      </w:r>
    </w:p>
    <w:p>
      <w:pPr>
        <w:pStyle w:val="Normal"/>
        <w:jc w:val="center"/>
        <w:rPr>
          <w:rFonts w:ascii="Times New Roman" w:hAnsi="Times New Roman" w:eastAsia="Times New Roman" w:cs="Times New Roman"/>
          <w:sz w:val="28"/>
          <w:szCs w:val="28"/>
        </w:rPr>
      </w:pPr>
      <w:r>
        <w:rPr>
          <w:rFonts w:eastAsia="Times New Roman" w:cs="Times New Roman"/>
          <w:sz w:val="28"/>
          <w:szCs w:val="28"/>
        </w:rPr>
        <w:t>"It's not true!" she 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is not Earth," I told her. "This is Gor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earth perhaps but not yours." I looked at her fixedl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ust understand. "You are on another planet."</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closed her eyes and moa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know," she said. "I know I know but how?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 not know the answer to your question," I said. I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tell her that I was, incidentally, keenly interest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own reasons in learning the answer to her ques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eemed impat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does she say?"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is naturally disturbed," I said. "She wishes to re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her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is her city?"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called New Yor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ave never heard of i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far awa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is it that you speak her language?"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once lived in lands where her language is spok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s there grass for the bosk in her lands?"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 "but they are far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farther even than Thentis?"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farther even than the islands of Cos and-Tyro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histled. "That is far," 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miled. "It is too far to take the bos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grinned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 of the warriors on the kaiila spoke. "She was with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 he said. "We searched. She was with no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nodded at me, and then at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Were you alon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nodded wea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says she was alone," I tol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came she here?"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ranslated his question, and the girl looked at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closed her eyes and shook her head. "I don't know,"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says she does not know," I tol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strange," said Kamchak. "But we will questi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further l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signaled to a boy who carried a skin of Ka-la-na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over his shoulder. He took the skin of wine from the bo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it out the horn plug; he then, with the wineskin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oulder, held back the head of Elizabeth Cardwell with one hand and with the other shoved the bone nozzle of the skin between her teeth; he tipped the skin and the girl, half choking, swallowed wine; some of the red fluid ran from her mouth and over her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Kamchak thought she had drunk enough he pu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ozzle from her mouth, pushed back the plug and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the skin to the bo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zed, exhausted, covered with sweat, dust on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egs, wine on her body, Elizabeth Cardwell, her wri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nged behind her and her throat bound to a lance,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tive before 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must be merciful. He must be k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ust learn Gorean," said Kamchak to me. "T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La 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ust learn Gorean," I tol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protest, but I would not permi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y 'La Kajira',"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helplessly. Then she repeated, "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I com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 Kajira," said the girl clearly, "La 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had learned her first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es it mean?"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eans," I told her, "I am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creamed. "No, n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nodded to the two riders mounted on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her to the wagon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riders turned their kaiila and in a mo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rapidly, the girl running between them, had 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grassy lane and disappeared between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regarded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note the collar she wor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not seemed to show much interest in the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ck leather collar that the girl had had sewn abo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yself," I said, "have never seen such a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message collar," said Kamchak. "Inside the le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wn within, will be a me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look of amazement must have amused him, for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ed. "Come," he said, "let us go to the wagon of Kuta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of Kutaituchik, called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drawn up on a large, flat-topped grassy hill, the hig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d in the 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the wagon, on a great pole fixed in the earth,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standard of the four bosk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undred, rather than eight, bosk- that drew his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unyoked; they were huge, red bosk; their horn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polished and their coats glistened from the comb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ils; their golden nose rings were set with jewels; necklac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cious stones hung from the polished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itself was the largest in the camp,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gest wagon I had conceived possible; actually it was a v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tform, set on numerous wheeled frames; though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ges of the platform, on each side, there were a doze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rge wheels such as are found on the much small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these latter wheels turned as the wagon mov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orted weight, but could not of themselves have suppor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entire weight of that fantastic, wheeled palace of h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ides that formed the dome were of 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ors, and the smoke hole at the top must have stood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a hundred feet from the flooring of that vast platform.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well conjecture the riches, the loot and the furni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ould dazzle the interior of such a magnificent dwe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did not enter the wagon, for Kutaituchik hel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t outside the wagon, in the open air, on the flat-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ssy hill. A large dais had been built, vast and sprea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standing no more than a foot from the earth. This dai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overed with dozens of thick rugs, sometimes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ive d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many Tuchuks, and some others, crow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dais, and, standing upon it, about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several men who, from their position on the da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ir trappings, I judged to be of great impor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se men, sitting cross-legged, was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led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Kutaituchik there were piled various goods, mos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ssels of precious metal and strings and piles of jewel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ills there from Tyros; silver from Thentis and Thar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pestries from the mills of Ar; wines from Cos; date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ity of Tor. There were also, among the other goods,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blonde and blue-eyed, unclothed, chained; the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been a gift to Kutaituchik; or had been the' da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s of enemies; they might have been from any city;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beautiful; one was sitting with her knees tucked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hin, her hands clasping her ankles, absently star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ewels about her feet; the other lay indolently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uncuriously regarding us, her weight on one elbow;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yellow stain about her mouth where she had been f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fruit; both girls wore the Sirik, a light chain favor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male slaves by many Gorean masters; it consist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type collar, a loose, rounded circle of steel, to whic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ght, gleaming chain is attached; should the girl st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 dangling from her collar, falls to the floor; it is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 or twelve inches longer than is required to reach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ollar to her ankles; to this chain, at the natural fal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wrists, is attached a pair of slave bracelets; at the e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hain there is attached another device, a set of lin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kle rings, which, when closed about her ankles, lift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ion of the slack chain from the floor; the Sirik is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redibly graceful thing and designed to enhance the beau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its wearer; perhaps it should only be added that th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celets and the ankle rings may be removed from the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used separately; this also, of course, permits the Sirik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nction as a slave lea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edge of the dais Kamchak and I had s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our sandals were removed and our feet wash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slaves, men in the Kes, who might once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icers of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mounted the dais and approached the seemingly s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lent figure seated up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hough the dais was resplendent, and the rugs up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more resplendent, I saw that beneath Kutaituchik,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rugs, had been spread a simple, worn, tattered robe o 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y bosk hide. It was upon this simple robe that he s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undoubtedly that of which Kamchak had spok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 upon which sits the Ubar of the Tuchuks, that sim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 which is his thr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lifted his head and regarded us;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leepy; he was bald, save for a black knot of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emerged from the back of his shaven skull; h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ad-backed man, with small legs; his eyes bore the epi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c fold; his skin was a tinged, yellowish brown; thoug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tripped to the waist, there was about his shoulder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ch, ornamented robe of the red bosk, bordered with jew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is neck, on a chain decorated with sleen teeth,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g a golden medallion, bearing the sign of the four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ns; he wore furred boots, wide leather trousers, and a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sh, in which was thrust a quiva. Beside him, coiled,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symbol of power, lay a bosk whip. Kutaituchik abs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ed into a small golden box near his right knee and d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a string of rolled kanda lea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ots of the kanda plant, which grows largely in dese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ions on Gor, are extremely toxic, but, surprising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lled leaves of this plant, which are relatively innocuou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med into strings and, chewed or sucked, are much favo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many Goreans, particularly in the southern hemi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the leaf is more abund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not taking his eyes off us, thrust one e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een kanda string in the left side of his mouth and,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owly, began to chew it. He said nothing, nor d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imply sat near him, cross-legged. I was consciou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we three on that dais were sitting. I was pleas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no prostration's or groveling involved in 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aching the august presence of the exalted Kutaituchik.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hered that once, in his earlier years, he might have bee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 of the kaiila, that he might have been skilled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 and lance, and the quiva; such a man would not n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emony; I sensed that once this man might have ridden si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pasangs in a day, living on a mouthful of wat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handful of bosk meat kept soft and warm betwee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ddle and the back of the kaiila; that there might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w as swift with the quiva, as delicate with the lanc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at he had known the wars and the winte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that he had met animals and men, as enemi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lived; such a man did not need ceremony; such a ma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sed, was Kutaituchik, called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yet was I sad as I looked upon him, for I sens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is man there could no longer be the saddl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the whirling of the rope and bole, the hunt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 Now, from the right side of his mouth, thin, bl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t, there emerged the chewed string of kanda, a quart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inch at a time, slowly. The drooping eyes, glazed, reg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us. For him there could no longer be the swift ra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frozen prairie; the meetings in arms; e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ing to the sky about a fire of bosk d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waited until the string had been che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Kamchak had finished he held out his right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 man, not a Tuchuk, who wore the green rob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e of Physicians, thrust in his hand a goblet of bosk h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contained some yellow fluid. Angrily, not concealing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ste, Kutaituchik drained the goblet and then hurl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en shook himself and regard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grinned a Tuchuk grin. "How are the bosk?"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well as may be expected,"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 quivas shar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tries to keep them so,"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mportant to keep the axles of the wagons gr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serve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I believe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suddenly reached out and he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ing, clasped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Kutaituchik sat back and clapped his hands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rply twice. "Bring the she-slav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see a stout man-at-arms step to the da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ying in his arms, folded in the furs of the scarlet larl,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small sound of a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at-arms placed Elizabeth Cardwell before u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and drew away the pelt of the scarlet 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had been cleaned and her hair comb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slim,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at-arms arranged her befor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ick leather collar, I noted, was still sewn abo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though she did not know it, kn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us in the position of the Pleasur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wildly about her and then dropp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ide from the collar on her throat she, like the other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platform, wore only the Sir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estured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I sai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then said, almost inaudibly, tr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ing in the restraint of the Sirik. "La Kajira" T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opp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seemed satis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he only Gorean she knows," Kamchak infor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time," said Kutaituchik, "it is enough." He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at the man-at-arms. "Have you fed her?"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said Kutaituchik, "the she-slave will ne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ng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terrogation of Elizabeth Cardwell took hours. N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to say, I served as translat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terrogation, to my surprise, was conducted larg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Kamchak, rather than Kutaituchik, called Uba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Kamchak's questions were detailed, numer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lex. He returned to certain questions at various time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ways, connecting subtly her responses to on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of another; he wove a sophisticated net of inqui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girl, delicate and fine; I marveled at his skill;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been the least inconsistency or even hesitation,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he girl were attempting to recollect or reconcil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ails of a fabrication, it would have been instantly det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ring all this time, and torches had been brough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rs of the night being burned away,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t permitted to move, but must needs retain the po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of the Pleasure Slave, knees properly placed,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ght, head high, the gleaming chain of the Sirik dang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Turian collar, falling to the pelt of the red tar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she kn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ranslation, as you might expect, was a difficult ta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ttempted to convey as much as I could of w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piteously, the words tumbling out, attempted to tell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hough there were risks involved I tried to translat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actly as I could, letting Miss Cardwell speak as sh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her words must often have sounded fantastic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for it was largely of a world alien to them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oke a world not of autonomous cities but of huge 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s; not of castes and crafts but of global, interlo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ustrial complexes; not of batter and tarn disks but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ntastic systems of exchange and credit; a world not of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tharlarion but of aircraft and motor bus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cks; a world in which one's words need not be carri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lone rider on the swift kaiila but could be sped from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ner of the earth to another by leaping through an artif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al m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and Kamchak, to my pleasure, tended to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n judgment on these matters; to my gratification they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eem to regard the girl as mad; I had been afrai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to time, that they might, losing patience with what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 to them to be the most utter nonsense, order her bea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imp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know then, but Kutaituchik and Kamchak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reason for supposing that the girl might be speak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they were most interested in, of course, and w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most interested in, namely, how and why the girl 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wandering on the Plains of Turia in the Land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they, and I, did not le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ere all, at last, satisfied that even the girl herself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Kamchak had finished, and Kutaituchik, too,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leaned back, looking at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 no muscle," I sai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She was very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estured with his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ay lower your head," I said to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teously, with a rustle of chain, the girl's head and sho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s fell forward, and though she still knelt, her head tou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elt of the larl, her shoulders and back shaking, tr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me, from what I had learned, that t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particular reason why Elizabeth Cardwell, and not 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rth's countless others, had been selected to wear the 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ge collar. As yet the collar had not been remov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amined. It was perhaps only that she was convenien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that she was lovely, thus a fitting bear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herself a gift with the message to please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erhaps better dispose them toward its cont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 Cardwell was little different from thousands of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ing girls in the great cities of Barth, perhaps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lligent than many, perhaps prettier than most, but ess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ally the same, girls living alone or together in apart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ing in offices and studios and shops, struggling to ear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ying in a glamorous city, whose goods and pleasure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ill afford to purchase. What had happene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I gathered, have happened to any of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emembered arising and washing and dressing, eat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ied breakfast, taking the elevator downstairs fro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artment, the subway, arriving at work, the routin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ning as a junior secretary in one of the larger advertis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encies on Madison Avenue, her excitement at being invi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interview for the position of assistant secretary to the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art department, her last-minute concern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pstick, the hem of her yellow shift, then steno pad i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ing his off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im had been a tall, strange man, broad of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large hands, a grayish face, eyes almost like glas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frightened her. He wore a dark suit of expensive cl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ailoring, and yet somehow it seemed not that he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as one accustomed to such garments. He spoke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than the man she knew, the head of the depart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m she had seen often. He did not permit her to tak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at by the de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he told her to stand and straighten herself.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scorn her posture. Angry, she nevertheless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embarrassed, she stood insolently erect before him.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regarded her ankles with care, and then her calv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acutely aware, blushing, that standing as sh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ght before him, the simple yellow, oxford-cloth shift 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aled her thighs, the flatness of her belly, the loveli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er figure. "Lift your head," he said, and she did, her ch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 the lovely, angry head set proudly on her aristocrat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licate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en backed away fro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urned to face him, eyes fla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speak,"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ingers went white with anger, clutching the steno p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enc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gestured to the far side of the room. "Walk ther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and re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n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ai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ad looked, tears almost in her eyes,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partment head, but he seemed suddenly to her soft, pudg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t, sweating, nothing. He nodded hastily, "Please, Mi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do as he s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faced the tall, strange man. She was brea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pidly now. She felt the pencil clutched in her swea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Then it br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ai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at him she suddenly had the feeling, a st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that this man, in some circumstances and for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ose or another, had assessed and judged many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nfuriat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her a challenge that she would accep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how him a woman indeed allowing herself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tant to be insolently and fully female showing him i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k her contempt and scorn fo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uld then leave and go directly to the personn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ice, tendering her resign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hrew back her head. "Very well," she sai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lked proudly, angrily, to the far sid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om, wheeled there, faced the man, and approa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eyes taunting, a smile of contempt playing abo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ps. She heard the department head quickly suck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th She did not take her eyes from the tall, strang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satisfied," she asked, quietly, aci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ha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emembered then only turning and starting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or, and a sudden, peculiar odor, penetrating, tha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close about her face and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regained consciousness on the Plains of Go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d been dressed precisely as she had been the morning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gone to work save that about her throat she had f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wn a 0th, thick leather collar. She had cried out,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ndered. Then, after some hours tumbling confused, 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fied, hungry through the high, brown grass, she had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riders, mounted on swift, strange beasts. They had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he called to them. They approached her cautiously,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ge circle, as though examining the grass for enemies,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Elizabeth Cardwell," she had cried. "My home i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w York City. What place is this? Where am 1?"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s seen the faces, and had 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itio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oke sharply to the girl. "Be as you were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rified the girl straightened herself and again,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d, back straight and head 0th, knelt before u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ition of the Pleasur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llar," said Kamchak, "is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Kutaituchik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was news to me, and I welcomed it, for it mean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probably, somehow, the answer to at least a par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ystery which confronted me lay in the city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how was it that Elizabeth Cardwell, of Earth, wor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n messag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drew the quiva from his belt and approach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irl. She looked at him wildly, drawing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Do not move,"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et the blade of the quiva between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oat and the collar and moved it, the leather collar see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fall from the bl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s neck, where the collar had been sewn, was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weaty, broken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returned to his place where he again sat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cross-legged, putting the cut collar on the rug in fro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I and Kutaituchik watched as he carefully spread op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llar, pressing back two edges. Then, from within th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drew forth a thin, folded piece of paper, rence pa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made from the fibers of the rence plant, a tall, long-stal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leafy plant which grows predominantly in the delta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Vosk. I suppose, in itself, this meant nothing, but I natu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ught of Port Kar, malignant, squalid Port Kar,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claims suzerainty over the delta, exacting cruel tribute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rence growers, great stocks of rence paper for trade, s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oarsmen in cargo galleys, daughters for Pleasure Slave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averns of the city. I would have expected the messag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been written either on stout, glossy-surfaced linen pa-</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 of the sort milled in Ar, or perhaps on vellu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parchment, prepared in many cities and used common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scrolls, the process involving among other thing tile wa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liming of skins, their scraping and stretching, du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m with sifted chalk, rubbing them down with pum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handed the paper to Kutaituchik and he took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looked at it, I thought, blankly. Saying nothing he h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back to Kamchak, who seemed to study it with great c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n, to my amazement, turned it sideways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upside down. At last he grunted and handed it to me.- I was suddenly amused, for it occurred to me that n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Tuchuks could 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Read," sai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miled and took the piece of rence paper. I glanced 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n I smiled no longer. I could read it, of course.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Gorean script, moving from left to right, and then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to left on alternate lines. The writing was quite leg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written in black ink, probably with a reed pe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suggested the delta of the V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es it say?" aske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ssage was simple, consisting of only three 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d them alou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d the man to whom this girl can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Tart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y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o has signed this message?" aske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sitated to read the signat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aske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igned," I said, "Priest-King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smiled. "You read Gorean wel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I understood then that both men could read, though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s many of the Tuchuks could not. It had been a t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rinned at Kutaituchik, the scarring on his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nkling with pleasure. "He has held grass and earth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said Kutaituchik. "I did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ind was whirling. Now I understood, as I had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spected before, why an English-speaking girl was ne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ry to bear the collar, that she might be the device where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be singled out from the hundreds and thous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 and so be marked for d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could not understand why Priest-Kings should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lain. Was I not engaged, in a sense, in their work? Ha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come to the Wagon Peoples on their behalf, to search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oubtless golden sphere that was the last egg of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the final hope of their r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ey wished me to d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did not seem pos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repared to fight for my life, selling it as dearly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sible on the dais of Kutaituchik, called Uba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for what Gorean would dare reject the comm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riest-Kings? I stood up, unsheathing my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r two of the men-at-arms immediately dre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mall smile touched the broad face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t your sword away and sit dow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mbfounded, I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aid Kamchak, "obviously not a message of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o you know?"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carred face wrinkled again and Kamchak roc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and slapped his knees. He laughed, "Do you thi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if they wished you dead, would ask others to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for them?" He pointed at the opened collar lying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on the rug. "Do you think Priest-Kings would us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message collar?" He pointed his broad finger at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 Cardwell. "Do you think Priest-Kings would need a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find you?" Kamchak threw back his head and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udly, and even Kutaituchik smiled. "No,"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pping his knee, "Priest-Kings do not need Tuchuks to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ki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Kamchak had said then seemed to make a g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l of sense to me. Yet it seemed strange that anyone,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 whom, would dare to use the name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lsely. Who, or what, could dare such a thing? Besides,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I know that the message was not from Priest-King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as Kamchak and Kutaituchik did not, of the rec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st War beneath the Sardar, and of the disruptio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chnological complexes of the Nest who knew to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mitive devices Priest-Kings might now find themsel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duced Yet, on the whole, I tended to agre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at it was not likely the message cam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It had been, after all, months since the N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 and surely, by now, to some extent, Priest-King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managed to restore-significant portions of the equ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devices of surveillance and control, by means of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had, for such long millennia, managed to maintai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y of this barbarian sphere. Besides this, as far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Misk, who was my friend and between who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 there was Nest Trust, was still the highest bor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ving Priest-Kings and the final authority in matters of 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ance in the Nest; I knew that Misk, if no other,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have wished my death. And finally, I reminded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was I not now engaged in their work? Was I no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mpting to be of service to them? Was I not now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in peril perhaps, on their beha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sked myself, if this message was not from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from whom could it be? Who would dare thi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but Priest-Kings would know that I was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But yet I told myself someone, or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must know others, not Priest-Kings. There mus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thers, who did not wish me to succeed in my wor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o wished Priest-Kings, the race, to die, others who we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able even of bringing humans from Earth for their pu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es technologically advanced others who were, perhap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utiously, invisibly, at war with Priest-Kings who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ed as prize this world, or perhaps this world and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well, our sun and its planets others, who perhaps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margins of our system, waiting perhaps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mise of the power of Priest-Kings, perhaps the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unknown to men, had protected them perhaps f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ime of the first grasping of stones, from the time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an intelligent, prehensile animal could build fire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th of its l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se speculations were too fantastic, and I dism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remaining, however, a mystery, and I was de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ed to resolv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nswer possibly lay in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eantime I would, of course, continue my work.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try, for Misk, to find the egg, and return i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rdar. I suspected, truly as it turned out, that the myst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y mission were not utterly unconn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asked Kamchak, "would you do if you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ssage were truly from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said Kamchak, gra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ould risk," I asked, "the herds the wagon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Both Kamchak and I knew that Priest-King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lightly to be disobeyed. Their vengeance could exten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tal and complete annihilation of cities. Indeed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wer, as I knew, was sufficient to destroy plan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and smiled. "Because," said he, "we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held grass and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Kamchak and I then regarde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at, as far as the interrogation was concerne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erved her purpose. There was nothing more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rned from her. She, too, must have sensed this, fo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hough she did not move, terribly frighten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 could be read in her eyes, in the slight, tremul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ment of her lower lip. In the affairs of state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without value. Then uncontrollably, piteously,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in the Sirik, she put her head down to the pel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rl. "Please," she said, "do not kill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 for Kamchak an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addressed the question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zealous to please the fancy of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orror Elizabeth Cardwell lifted her hea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lt and regarded her captors. She shook her head, wil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please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ale her," said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warriors rushed forward and seized the girl und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lifting her from the p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they going to do?"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intend to impale you,"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egan to scream. "Please, please,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and was on the hilt of my sword, but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rested on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to Kutaituchik. "She seems zealou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again Kutaituchik addressed his question to h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zealous to please the fancy of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who held the girl allowed her to fall to her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m. "Yes," she said, piteously, "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Kamchak and I regard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wept, her head to the rug, "I am zealou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the fancy of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 for Kutaituchik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 demanded Kutaituchik, "if she begs to b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 the ques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wept Elizabeth Cardwell, "yes I beg to be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n that moment Elizabeth Cardwell recall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nge man, so fearsome, gray of face with eyes like g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SO examined her on Earth, before whom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as though on a block, unknowingly being examin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itness to bear the message collar of Turia. How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llenged him, how she had walked, how insolent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Perhaps in that moment she thought how amus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might be could he see her now, that proud girl, now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rik, her head to the pelt of a larl, kneeling to barbar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s, begging to be a slave girl; and if she thought of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s how she must have then cried out in her heart, fo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then recognized that the man would have kn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ll well what lay in store for her; how he must hav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in himself at her petty show of female pride, her van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ing it was this for which the lovely brown-haired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yellow shift was dest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rant her wish," said Kutaituchik. Then to a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arby, he said, "Bring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 leapt from the dais and, in a few mo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ed with a handful of roasted bosk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gestured for the girl, trembling, to be br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ward, and the two warriors brought her to him, pla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directly befor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the meat in his hand and gave it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bit into it, a bit of juice running at the side o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th; Kamchak then held the meat to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took the meat in her two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fined before her by slave bracelets and the chai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rik, and, bending her head, the hair falling forward, at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 slave, had accepted meat from the ha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elonged to him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 Kajira," she said, putting her head down, then c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her face with her manacled hands, weeping. "La 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 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 had hoped for an easy answer to the riddle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rned me, or a swift end to my search for the eg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I was disappointed, for I learned noth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ither for mon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hoped to go to Turia, there to seek the answer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tery of the message collar, but it was not to be, at l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the sp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he Omen Year," had said 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rds would circle Turia, for this was the por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men Year called the Passing of Turia, in whic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gather and begin to move toward their wi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tures; the second portion of the Omen Year is the Wi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hich takes place far north of Turia, the equator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ed in this hemisphere, of course, from the sou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rd and final portion of the Omen Year is the Retur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which takes place in the spring, or as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have it, in the Season of Little Grass. It i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 that the omens are taken, regarding the possible ele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of the Ubar San, the One Ubar, he who would be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ll the Wagons, of all the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manage, however, from the back of the kaiila,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rned to ride, to catch a glimpse of distant, high-w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ne-gated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a lofty, fine city, white and shimmering, ris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patient, Tart Cabot," said Kamchak, beside me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In the spring there will be the game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will go to Turia, and you may then, if you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company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wait. It seemed, upon reflection, the best th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The mystery of the message collar, intriguing as it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was of secondary importance. For the time I put it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ind. My main interests, my primary objective, surely 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in distant Turia, but wit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on what Kamchak had called the gam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 War, said to take place on the Plains of 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 I supposed, in time, that I would learn of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the games of Love War," said Kamcha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mens win be ta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 and we rode back to the he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had not been, I knew, a Ubar San in more tha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years. It did not seem likely, either, that on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elected in the spring. Even in the time I had been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I had gathered that it was only the implicit tru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men Year which kept these four fierce, warring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lunging at one another's throats, or more exactly put,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another's bosk. Naturally, as a Koroban, and one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 affection for the cities of Gor, particularly tho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orth, particularly Ko-ro-ba, Ar, Thentis and Tharna,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t disappointed at the likelihood that a Ubar San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 elected. Indeed, I found few who wished a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chosen. The Tuchuks, like the other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intensely independent. Yet, each ten years, the omen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I originally regarded the Omen Year as a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less institution, but I came to see later that ther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to be said for it: it brings the Wagon Peoples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ime to time, and in this time, aside from the sim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lues of being together, there is much bosk trad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exchange of women, free as well as slave; the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ding genetically freshens the herds and I expect muc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me thing, from the point of view of biology, can be sai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exchange of the women; more Importantly, perhap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can always steal women and bosk, the Omen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vides an institutionalized possibility for the uniti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in a time of crisis, should they be divid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atened. I think that those of the Wagons who institu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men Year, more than a thousand years ago, were w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was it, I wondered, that Kamchak was going to Tig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p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nsed him to be a man of importance wit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perhaps negotiations to be conducted,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ing to do with what were called the game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perhaps having to do with tr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learned, to my surprise, that trade did occasion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place with Turia. Indeed, when I had learned this, i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ed my hopes that I might be able to approach the cit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ear future, hopes which, as it turned out, were dis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ed, though perhaps well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though enemies of Turia, need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nted her goods, in particular materials of metal and cl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are highly prized among the Wagons. Indeed, e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s and collars of slave girls, worn often by captiv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themselves, are of Turian origin. The Turian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ther hand, take factor or trade in trade for their goods obtain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other cities principally the hor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de of the bosk, which naturally the Wagon Peoples,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ve on the bosk, have in plenty. The Turians also, I no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ive other goods from the Wagon Peoples, who ten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nd of the raid, goods looted from caravans perhap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pasangs from the herds, indeed some of them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ay to and from Turia itself. From these raid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obtain a miscellany of goods which they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ing to barter to the Turians, jewels, precious met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ices, colored table salts, harnesses and saddles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nderous tharlarion, furs of small river animals, tool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eld, scholarly scrolls, inks and papers, root vegetab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ed fish, powdered medicines, ointments, perfume and w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 customarily plainer ones they do not wish to keep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selves; prettier wenches, to their dismay, are us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pt with the wagons; some of the plainer women are s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s little as a brass cup; a really beautiful girl, particul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of free birth and high caste, might bring as much as for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eces of gold; such are, however, seldom sold;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enjoy being served by civilized slaves of great beau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igh station; during the day, in the heat and dust,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will care for the wagon bosk and gather fuel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ng fires; at night they will please their masters.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sometimes are also willing to barter silk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but commonly they keep these for their own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who wear them in the secrecy of the wagons;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incidentally, among the Wagon Peoples are not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tted to wear silk; it is claimed by those of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lightfully I think, that any woman who loves the fee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k on her body is, in the secrecy of her heart and bloo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 whether or not some master has yet forced he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 the collar. It might be added that there are two ite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 Wagon Peoples will not sell or trade to Turia,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 living bosk and the other is a girl from the city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he latter are sometimes, for the sport of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allowed, as it is said, to run for the city. They are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ed from the back of the kaiila with bole and tho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inter came fiercely down on the herds some d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expected, with its fierce snows and the long wind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have swept twenty-five hundred pasangs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s; snow covered the grass, brittle and brown alre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herds were split into a thousand fragments,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its own riders, spreading out over the prairie, pa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snow, snuffing about? pulling up and chew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ass, mostly worthless and frozen. The animals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e and the keening of women, crying as thoug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burning and the Turians upon them, carried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s. Thousands of the Wagon Peoples, free and slave, d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now to find a handful of grass to feed their anim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had to be abandoned on the prairie, as there was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to train new bosk to the harness, and the herds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eds keep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seventeen days after the first snows, the edg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rds began to reach their winter pastures far nort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pproaching the equator from the south. He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ow was little more than a frost that melted in the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on sun, and the grass was live and nourishing. Still far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th, another hundred pasangs, there was no snow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began to sing and once more dance about their fi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bosk d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sk are safe," Kamchak had said. I had seen st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leap from the back of the kaiila and, on their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in their eyes, kiss the green, living grass. "The bosk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fe," they had cried, and the cry had been taken up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and carried from wagon to wagon, " The bosk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year, perhaps because it was the Omen Y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did not advance farther north than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essary to ensure the welfare of the herds. They did no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t, even cross the western Cartius, far from citie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often do, swimming the bosk and kaiila, floa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s, the men often crossing on the backs of the s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ming bosk. It was the Omen Year, and not a year, appar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which to risk war with far peoples, particularly not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cities like Ar, whose warriors had mastered the tar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might, from the air, have wrought great destruction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ds and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Wintering was not unpleasant, although, even so far</w:t>
      </w:r>
    </w:p>
    <w:p>
      <w:pPr>
        <w:pStyle w:val="Normal"/>
        <w:jc w:val="center"/>
        <w:rPr>
          <w:rFonts w:ascii="Times New Roman" w:hAnsi="Times New Roman" w:eastAsia="Times New Roman" w:cs="Times New Roman"/>
          <w:sz w:val="28"/>
          <w:szCs w:val="28"/>
        </w:rPr>
      </w:pPr>
      <w:r>
        <w:rPr>
          <w:rFonts w:eastAsia="Times New Roman" w:cs="Times New Roman"/>
          <w:sz w:val="28"/>
          <w:szCs w:val="28"/>
        </w:rPr>
        <w:t>north, the days and nights were often quite chilly;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Peoples and their slaves as well, wore bosk hide and f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during this time; both male and female, slave or free,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furred boots and trousers, coats and the flopping, ear-fla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caps that tied under the chin; in this time there was often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 to mark the distinction between the free woman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 girl, save that the hair of the latter must needs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unbound; in some cases, of course, the Turian collar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visible, if worn on the outside of the coat, usually und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furred collar; the men, too, free and slave, were dr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imilarly, save that the Kajiri, or he-slaves, wore shack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usually with a run of about a foot of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back of the kaiila, the black lance in hand, be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down in the saddle, I raced past a wooden wand fixe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earth, on the top of which was placed a dried tospit, a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wrinkled, yellowish-white peach like fruit, about the siz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plum, which grows on the tospit bush, patches of which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igenous to the drier valleys of the western Cartiu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are bitter but ed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one!" cried Kamchak as he saw the tospit, un-split,</w:t>
      </w:r>
    </w:p>
    <w:p>
      <w:pPr>
        <w:pStyle w:val="Normal"/>
        <w:jc w:val="center"/>
        <w:rPr>
          <w:rFonts w:ascii="Times New Roman" w:hAnsi="Times New Roman" w:eastAsia="Times New Roman" w:cs="Times New Roman"/>
          <w:sz w:val="28"/>
          <w:szCs w:val="28"/>
        </w:rPr>
      </w:pPr>
      <w:r>
        <w:rPr>
          <w:rFonts w:eastAsia="Times New Roman" w:cs="Times New Roman"/>
          <w:sz w:val="28"/>
          <w:szCs w:val="28"/>
        </w:rPr>
        <w:t>impaled halfway down the shaft of the lance, stopped only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fist and the retaining strap.</w:t>
      </w:r>
    </w:p>
    <w:p>
      <w:pPr>
        <w:pStyle w:val="Normal"/>
        <w:jc w:val="center"/>
        <w:rPr>
          <w:rFonts w:ascii="Times New Roman" w:hAnsi="Times New Roman" w:eastAsia="Times New Roman" w:cs="Times New Roman"/>
          <w:sz w:val="28"/>
          <w:szCs w:val="28"/>
        </w:rPr>
      </w:pPr>
      <w:r>
        <w:rPr>
          <w:rFonts w:eastAsia="Times New Roman" w:cs="Times New Roman"/>
          <w:sz w:val="28"/>
          <w:szCs w:val="28"/>
        </w:rPr>
        <w:t>Such a thrust was worth two points for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Elizabeth Cardwell's cry of joy as she leaped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air, clumsy in the furs, clapping her hands. She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a strap around her neck, a sack of tospits. I looked a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miled. Her face was vital and flushed with excit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called Conrad of the Kassars, the Blood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 girl hastened to set another fruit on the w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as a thunder of kaiila paws on the worn tur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rad, with his red lance, nipped the tospit neatly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ip of the wand, the lance point barely passing into i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ing drawn back at the last ins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one!" I called to him. My own thrust had been ful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ust, accurate enough but rather heavily done, in war,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a thrust might have lost me the lance, leaving i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dy of an enemy. His thrust was clearly, I acknowled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th three poi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n rode, and he, like Conrad of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tly took the fruit from the wand; indeed, his lance e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he fruit perhaps a fraction of an inch less tha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s. It was, however, also a three-point thr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 who then rode with Conrad thundere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e in the tur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cry of disappointment, as the lance t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ared the fruit, not retaining it, knocking it from the w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only a one-point thr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ried out again, with pleasure, for she wa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f Kamchak and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der who had made the unsatisfactory thrust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rled the kaiila toward the girl, and she fell to her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izing she should not have revealed her pleasure a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ilure, putting her head to the grass. I tensed, but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ed, and held me back. The rider's kaiila was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ring over the girl, and he brought the beast to rest.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ip of his lance, stained with the tospit fruit, he c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p that held the cap on her head, and then brushed the c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 then, delicately, with its tip, he lifted her chin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look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give me, Master," said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s, on Gor, address all free men as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of course, only one such would be her true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pleased with how well, in the past months,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done with the language. Of course, Kamchak had re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e Turian girls, slaves, to train her; they had done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nding her wrists and leading her about the wagons, tea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he words for things, beating her with switches w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mistakes; Elizabeth had learned quickly. She was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lligent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had been hard for Elizabeth Cardwell, particular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weeks. It is not an easy transition to make, that from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ght, lovely young secretary in a pleasant, fluorescently l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ir-conditioned office on Madison Avenue in 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 slave girl in the wagon of Tuchuk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her interrogation had been completed, and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psed on the dais of Kutaituchik, crying out in mis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 Kajira. La Kajira!" Kamchak had folded her, still w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clad in the Sirik, in the richness of the pelt of the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l in which she had originally been placed befor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had followed him from the dais I had seen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terview ended, absently reaching into the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box of kanda strings, his eyes slowly beginn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at night, chained Elizabeth Cardwell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rather than beneath it to the wheel, running a sh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ngth of chain from a slave ring set in the floo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box to the collar of her Sirik. He had then care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apped her, shivering and weeping, in the pelt of the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y there, trembling and moaning, surely on the ve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ysteria. I was afraid the next phase of her condi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one of numbness, shock, perhaps of refusal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ieve what had befallen her, mad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looked at me. He was genuinely puzzl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e regarded as her unusual emotional reaction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of course, aware that no girl, Gorean or otherw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be expected to take lightly a sudden reduction to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ject and complete slavery, particularly considering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ould mean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id, however, regard Miss Cardwell's response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peculiar, and somewhat reprehensible. Once he got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kicked her with his furred boot, telling her to be qui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of course, understand Gorean, but his inten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is impatience were sufficiently clear to preclud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essity of a translation. She stopped moaning, bu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inued to shiver, and sometimes she sobbed. I saw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a slave whip from the wall and approach her,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 back and replace it on the wall. I was surprised tha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used it, and wondered why. I was pleased tha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beaten her, for I might have interfered. I tri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k to Kamchak and help him to understand the shock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had undergone, the total alteration of her lif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umstances, unexplained finding herself alone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the Tuchuks, the capture, the return to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examination in the grassy avenue, the Sirik, the interr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ion, the threat of execution, then the fact, difficult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grasp, of being literally an owned slave girl. I tri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lain to Kamchak that her old world had not prepa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se things, for the slaveries of her old world ar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fferent kind, more subtle and invisible, thought by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even to ex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aid nothing, but then he got up and from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st in the wagon he took forth a goblet and filled it with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ber fluid, into which he shook a dark, bluish powder.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ok Elizabeth Cardwell in his left arm and with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hand gave her the drink. Her eyes were frightene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rank. In a few moments she was a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or twice that night, to Kamchak's annoyance and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loss of sleep, she screamed, jerking at the chain, but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covered that she had not awak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d that on the morrow Kamchak would call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Iron Master, to brand what he called his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 the brand of the Tuchuk slave, incidentally, i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ame as that generally used in the cities. which for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the first letter of the expression Kajira in cursive script.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gn of the four bosk horns that of the Tuchuk stand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and of the four bosk horns, set in such a manner a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what resemble the letter "H." is only about an i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 the common Gorean brand, on the other hand,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ually an inch and a half to two inches high; the bran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bosk horns, of course, is also used to mark the bos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but there, of course, it is much larger, for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ghly a six-inch square; following the branding, I suppo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Kamchak would have one of the tiny nose rings affix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uchuk females, slave or free, wear such rings; after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s there would only remain, of course, an engra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collar and the clothing of Elizabeth Cardwell Kaji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orning I awakened to find Elizabeth sitting,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d, at the side of the wagon, leaning back against 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les that supported the wagon hides, wrapped in the p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red 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I'm hungr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leaped. The girl was stronger than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I was very pleased. On the dais of Kutaituchik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ed that she might not be able to survive, that she was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k for the world of Gor. I had been trouble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ck of her radical transposition between worlds, coup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er reduction to servitude, might disarrange her m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shatter her and make her worthless to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might then have simply cast her to the kaiila and he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I saw now, however, that Elizabeth Cardwell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ng, that she would not go mad, that she was determ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 is your master," I said. "H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 first. Afterward, if he chooses, you will be f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eaned back against the wagon pole. " righ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Kamchak rolled out of his furs Elizabeth, involun</w:t>
      </w:r>
    </w:p>
    <w:p>
      <w:pPr>
        <w:pStyle w:val="Normal"/>
        <w:jc w:val="center"/>
        <w:rPr>
          <w:rFonts w:ascii="Times New Roman" w:hAnsi="Times New Roman" w:eastAsia="Times New Roman" w:cs="Times New Roman"/>
          <w:sz w:val="28"/>
          <w:szCs w:val="28"/>
        </w:rPr>
      </w:pPr>
      <w:r>
        <w:rPr>
          <w:rFonts w:eastAsia="Times New Roman" w:cs="Times New Roman"/>
          <w:sz w:val="28"/>
          <w:szCs w:val="28"/>
        </w:rPr>
        <w:t>tartly, shrank back, until the pole would permit her to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draw no fur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ooked at me. "How is the little barbaria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morning?"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ungr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Excellen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looked at her, her back tight against the wagon p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clutching the pelt of the larl about her with her bracele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was, of course, different from anything he had 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wned. She was his first barbarian. He did not know exac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to make of her. He was used to girls whose cultur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prepared them for the very real possibility of slavery,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not a slavery as abject as that of being a wen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s. The Gorean girl is, even if free, accustom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ry; she will perhaps own one or more slaves herself;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knows that she is weaker than men and what this can m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knows that cities fall and caravans are plundere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knows she might even, by a sufficiently bold warrior,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captured in her own quarters and, bound and hoode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carried on tarn back over the walls of her own city.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over, even if she is never enslaved, she is familiar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uties of slaves and what is expected of them; if she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enslaved she will know, on the whole, what is expect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what is permitted her and what is not; more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orean girl is literally educated, fortunately or no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ion that it is of great importance to know how to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n; accordingly, even girls who will be free compan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never slaves, learn the preparation and serving of exotic</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hes, the arts of walking, and standing and being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are of a man's equipment, the love dances of their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o on. Elizabeth Cardwell, of course, knew noth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se things. I was forced to admit that she was, on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all counts, pretty much what Kamchak thought a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barbarian. But, to be sure, a very pretty little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napped his fingers and pointed to the 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Elizabeth then knelt to him, clutching the pelt about h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put her head to hi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was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my surprise Kamchak, for no reason that he expl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me, did not clothe Elizabeth Cardwell Kajira, much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irritation of other slave girls about the camp. Moreover,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id not brand her, nor fix in her nose the tiny golden r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uchuk women, nor did he even, incomprehensibly, p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n the Turian collar. He did not permit her, of cours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nd or dress her hair; it must be worn loose; that al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turally, was sufficient to mark her slave among the wa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clothing he permitted her to cut and sew, as wel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ould, a sleeveless garment from the pelt of the red 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sew well and it amused me to hear her curs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de of the wagon, bound now only by a collar and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slave ring. time after time sticking the bone needle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ingers as it emerged through the hide, or foul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ther-threaded stitches, which would either be too t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nkling and bunching the fur, or too loose, exposing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eventually lie beneath it. I gathered that girls such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used to buying machine-made, pre-se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ments on Earth, were not as skilled as they might b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 of the homely crafts which used to be associat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memaking, crafts which might, upon occasion, i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in han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she had finished the garment,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chained her that she might rise and put i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urprisingly, but to my amusement, I noted th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g several inches below her knees, indeed, only about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es or so above her ankles. Kamchak took one loo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quiva, shortened it considerably,-indeed, until it h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more briefly than had the quite short, delightful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ft in which she had been captu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t was the length of the leather dresses of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Elizabeth had dared to prot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are slave," had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anslated his rem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ropped her head, defe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 Cardwell had slim, lovely legs. Kamchak, a ma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ed to see them. Besides being a man,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her master; he owned the wench; thu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his desire. I will admit if need be that I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pleased with his action. I did not particularly mi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ght of the lovely Miss Cardwell moving about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made her walk back and forth once or tw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poke to her rather sharply about her posture, the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urprise of both Miss Cardwell and myself, he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 her, but told her she might walk about the 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attended, warning her only to return before dusk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ease of the herd sleen. She dropped her head shy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iled, and sped from the wagon. I was pleased to se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much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like h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rinned. "She is only a little barbaria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looked at me. "It is Aphris of Turia I wan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who she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hole, it seemed to me that Kamchak treat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barbarian slave notably well, considering that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This does not mean that she was not worked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 that she did not receive a good drubbing now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on the whole, considering the corneas lot of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 I do not think she was ill used. Once, it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ed, she returned from searching for fuel with the d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ck, dragging behind her, only half full. "It is all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d," she told Kamchak. He then, without ceremony, thr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d first into the sack and tied it shut. He releas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ext morning. Elizabeth Cardwell never again brough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lf-filled dung sack to the wagon of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e Kassar, mounted on his kaiila, his lance und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p of the girl's chin. who knelt before him, looking up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suddenly laughed and removed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reathed a Sign of r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rode his kaiila to Kamchak. "What do you wan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pretty little barbarian slave?"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not for sal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you wager for her?" pressed the rider.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of the Kassars, and, with Conrad of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riding against myself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s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eyes gleamed. He was Tuchuk. "What are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ms?"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utcome of the sport," he said, and then poi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wo girls, both his, standing to the left in their f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ose two." The other girls were both Turian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not barbarians. Both were lovely. Both were,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killed in the art of pleasing the fancy of warrio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hearing the wager of A1brecht, snorted derisi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cried Albrecht, "I am se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e!" c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us there were a few children, some me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s. As soon as Kamchak had agreed to Albrech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posal the children and several of the slave girls imme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ely began to rush toward the wagons, delightedly c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er! Wa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on, to my dismay, a large number of Tuchuks, ma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male, and their male or female slaves, began to gather 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orn lane on the turf. The terms of the wager were s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known. In the crowd, as well as Tuchuks and tho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there were some Kassars, a Paravaci or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one of the Kataii. The slave girls in the crowd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icularly excited. I could hear bets being tak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not too unlike Goreans generally, are fo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bling. Indeed, it is not unknown that a Tuchuk will b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entire stock of bosk on the outcome of a singl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ce; as many as a dozen slave girls may change hand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as small as the direction that a bird will fly 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umber of seeds in a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girls of Albrecht were standing to one side,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shining, trying not to smile with pleasure. Som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in the crowd looked enviously on them. It is a g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nor to a girl to stand as a stake in Tuchuk gambl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amazement Elizabeth Cardwell, too, seemed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d with the whole thing, though for what reason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cely understand. She came over to me and looke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od on tiptoes in her furred boots and held the stirr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win,"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ed that I was as confident a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econd rider to Kamchak, as Albrecht was to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d, he of the Kassars, the Blood Peo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a priority of honor involved in being first rider,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s scored are the same by either rider, depending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ance. The first rider is, commonly, as one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ct, the more experienced, skilled r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hour that followed I rejoiced that I had spent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last several months, when not riding with Kamcha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re of his bosk, in the pleasant and, to a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tisfying activity of learning Tuchuk weaponry, both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 and war. Kamchak was a skilled instructor in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s-and, freely, hours at a time, until it grew too dark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supervised my practice with such fierce tools as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quiva and bole. I learned as well the rope and bo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 of course, small, for use from the saddle, lack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ge and power of the Gorean longbow or crossbow; still,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 range, with considerable force, firing rapidly, arrow</w:t>
      </w:r>
    </w:p>
    <w:p>
      <w:pPr>
        <w:pStyle w:val="Normal"/>
        <w:jc w:val="center"/>
        <w:rPr>
          <w:rFonts w:ascii="Times New Roman" w:hAnsi="Times New Roman" w:eastAsia="Times New Roman" w:cs="Times New Roman"/>
          <w:sz w:val="28"/>
          <w:szCs w:val="28"/>
        </w:rPr>
      </w:pPr>
      <w:r>
        <w:rPr>
          <w:rFonts w:eastAsia="Times New Roman" w:cs="Times New Roman"/>
          <w:sz w:val="28"/>
          <w:szCs w:val="28"/>
        </w:rPr>
        <w:t>after arrow, it is a fearsome weapon. I was most f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of the balanced saddle knife, the quiva; it is abou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foot in length, double edged; it tapers to a dagger like poin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acquired, I think, skill in its use. At forty feet I could strik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own tospit; at one hundred feet I could strike a- lay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bosk hide disk, about four inches in width, fastened to a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ust in the turf.</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had been pl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oo, naturally had been pl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if I had indeed acquired skills with those fierce arti-</w:t>
      </w:r>
    </w:p>
    <w:p>
      <w:pPr>
        <w:pStyle w:val="Normal"/>
        <w:jc w:val="center"/>
        <w:rPr>
          <w:rFonts w:ascii="Times New Roman" w:hAnsi="Times New Roman" w:eastAsia="Times New Roman" w:cs="Times New Roman"/>
          <w:sz w:val="28"/>
          <w:szCs w:val="28"/>
        </w:rPr>
      </w:pPr>
      <w:r>
        <w:rPr>
          <w:rFonts w:eastAsia="Times New Roman" w:cs="Times New Roman"/>
          <w:sz w:val="28"/>
          <w:szCs w:val="28"/>
        </w:rPr>
        <w:t>cles, such skills, in the current contests, were to be tes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ut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As the day grew late points were accumulated, bu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zest and frenzy of the crowd, the lead in these contes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arms shifted back and forth, first being held by Kamcha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myself, then by Conrad an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he crowd, on the back of a kaiila, I not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eena, of the First Wagon, whom I had seen my first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he camp of the Tuchuks, she who had almost rid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down Kamchak and myself between the wagons. Sh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very exciting, vital, proud girl and the tiny golden nos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gainst her brownish skin, with her flashing black eyes,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detract from her considerable but rather insolent beauty.</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and others like her, had been encouraged and spo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rom childhood in all their whims, unlike most other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women, that they might be fit prizes, Kamchak had told 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ames of Love War. Turian warriors, he told me, enjoy</w:t>
      </w:r>
    </w:p>
    <w:p>
      <w:pPr>
        <w:pStyle w:val="Normal"/>
        <w:jc w:val="center"/>
        <w:rPr>
          <w:rFonts w:ascii="Times New Roman" w:hAnsi="Times New Roman" w:eastAsia="Times New Roman" w:cs="Times New Roman"/>
          <w:sz w:val="28"/>
          <w:szCs w:val="28"/>
        </w:rPr>
      </w:pPr>
      <w:r>
        <w:rPr>
          <w:rFonts w:eastAsia="Times New Roman" w:cs="Times New Roman"/>
          <w:sz w:val="28"/>
          <w:szCs w:val="28"/>
        </w:rPr>
        <w:t>such women, the wild girls of the Wagons. A young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blondish-haired with blue eyes, unscarred, bumped 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s stirrup in the press of the crowd. She struck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twice with the leather quirt in her hand, sharply, viciousl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ld see blood on the side of his neck, where it join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 she h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looked up angrily. "I am not a slave," he said.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n slaver" she laughed scornfully. "Beneath your f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wear, I wager, the 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am Tuchuk," he responded, looking angrily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had told me of the young man.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s he was nothing. He did what work he could, hel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the bosk, for a piece of meat from a cooking po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called Harold, which is not a Tuchuk name, nor a n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used among the Wagon Peoples, though it is similar to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Kassar names. It was an English name, but such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unknown on Gor, having been passed down, perhap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a thousand years, the name of an ancestor,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s brought to Gor by Priest-Kings in what might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he early Middle Ages of Earth. I knew the Voyag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quisition were of even much greater antiquity.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ermined, of course, to my satisfaction, having spoken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once, that the boy, or young man, was indeed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people and their people before them and as far back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yone knew had been, as it is said, of the Wagon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lem of the young man, and perhaps the reason tha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yet won even the Courage Scar of the Tuchuk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he had fallen into the hands of Turian raiders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th and had spent several years in the city; in his ado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nce he had, at great risk to himself, escaped from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ade his way with great hardships across the plain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join his people; they, of course, to his great disappo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had not accepted him, regarding him as mor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Tuchuk. His parents and people had been slai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raid in which he had been captured, so he had no k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had been, fortunately for him, a Year Keeper who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alled the family. Thus he had not been slain but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owed to remain with the Tuchuks. He did not hav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wagon or his own bosk. He did not even own a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armed himself with castoff weapons, with whic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cticed in solitude. None of those, however, who led rai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enemy caravans or sorties against the city and its outl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lds, or retaliated upon their neighbors in the delicate m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s of bosk stealing, would accept him in their partie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o their satisfaction, demonstrated his prowes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pons, but they would laugh at him. "You do not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a kaiila," they would say. "You do not even w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age Scar." I supposed that the young man would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likely to wear the scar, without which, among the st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uel Tuchuks, he would be the continuous object of sc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icule and contempt. Indeed, I knew that some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the girl Hereena, for example, who seem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r him a great dislike, had insisted that he, though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forced to wear the Kes or the dress of a woman.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been a great joke among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smissed the girl, Hereena, and the young man,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my m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was rearing on his kaiila, loosening the bole a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Remove your furs," he instructed his two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Immediately they did so and, in spite of the brisk, b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lly afternoon, they stood in the grass, 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y would run for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raced his kaiila over to the edge of the crowd,</w:t>
      </w:r>
    </w:p>
    <w:p>
      <w:pPr>
        <w:pStyle w:val="Normal"/>
        <w:jc w:val="center"/>
        <w:rPr>
          <w:rFonts w:ascii="Times New Roman" w:hAnsi="Times New Roman" w:eastAsia="Times New Roman" w:cs="Times New Roman"/>
          <w:sz w:val="28"/>
          <w:szCs w:val="28"/>
        </w:rPr>
      </w:pPr>
      <w:r>
        <w:rPr>
          <w:rFonts w:eastAsia="Times New Roman" w:cs="Times New Roman"/>
          <w:sz w:val="28"/>
          <w:szCs w:val="28"/>
        </w:rPr>
        <w:t>entering into swift negotiation with a warrior, one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 followed ours in the march of the Tuchuks. Inde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been from that warrior that Kamchak had ren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irls who had dragged Elizabeth Cardwell about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eaching her Gorean with thong and switch. I saw a flas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copper, perhaps a tarn disk from one of the distant c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al one of the warrior's girls, an attractive Turian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Tuka, began to remove her fur.</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would run for one of the Kassars, doubtless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Tuka, I knew, hated Elizabeth, and Elizabeth,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reciprocated the emotion with vehemence. Tuka, in the mat-</w:t>
      </w:r>
    </w:p>
    <w:p>
      <w:pPr>
        <w:pStyle w:val="Normal"/>
        <w:jc w:val="center"/>
        <w:rPr>
          <w:rFonts w:ascii="Times New Roman" w:hAnsi="Times New Roman" w:eastAsia="Times New Roman" w:cs="Times New Roman"/>
          <w:sz w:val="28"/>
          <w:szCs w:val="28"/>
        </w:rPr>
      </w:pPr>
      <w:r>
        <w:rPr>
          <w:rFonts w:eastAsia="Times New Roman" w:cs="Times New Roman"/>
          <w:sz w:val="28"/>
          <w:szCs w:val="28"/>
        </w:rPr>
        <w:t>ter of teaching Elizabeth the language, had been especi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cruel. Elizabeth, bound, could not resist and did she try,</w:t>
      </w:r>
    </w:p>
    <w:p>
      <w:pPr>
        <w:pStyle w:val="Normal"/>
        <w:jc w:val="center"/>
        <w:rPr>
          <w:rFonts w:ascii="Times New Roman" w:hAnsi="Times New Roman" w:eastAsia="Times New Roman" w:cs="Times New Roman"/>
          <w:sz w:val="28"/>
          <w:szCs w:val="28"/>
        </w:rPr>
      </w:pPr>
      <w:r>
        <w:rPr>
          <w:rFonts w:eastAsia="Times New Roman" w:cs="Times New Roman"/>
          <w:sz w:val="28"/>
          <w:szCs w:val="28"/>
        </w:rPr>
        <w:t>Tuka's companions, the others of her wagon, would leap</w:t>
      </w:r>
    </w:p>
    <w:p>
      <w:pPr>
        <w:pStyle w:val="Normal"/>
        <w:jc w:val="center"/>
        <w:rPr>
          <w:rFonts w:ascii="Times New Roman" w:hAnsi="Times New Roman" w:eastAsia="Times New Roman" w:cs="Times New Roman"/>
          <w:sz w:val="28"/>
          <w:szCs w:val="28"/>
        </w:rPr>
      </w:pPr>
      <w:r>
        <w:rPr>
          <w:rFonts w:eastAsia="Times New Roman" w:cs="Times New Roman"/>
          <w:sz w:val="28"/>
          <w:szCs w:val="28"/>
        </w:rPr>
        <w:t>upon her with their switches flailing. Tuka, for her 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understandably had reason to envy and resent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merican slave. Elizabeth Cardwell, at least until now,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escaped, as Tuka had not, the brand, the nose r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collar. Elizabeth was clearly some sort of favorite i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 Indeed, she was the only girl in the wagon.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alone, though of course it meant she would work very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regarded as a most enviable distinction. Lastly,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not least, Elizabeth Cardwell had been given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garment the pelt of a larl, while she, Tuka, must go ab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amp like all the others, 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 feared that Tuka would not run well, thus losing u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ch, that she would deliberately allow herself to be eas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sn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then I realized that this was not true. If Kamcha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master were not convinced that she had run as wel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might, it wool not go easily with her. She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tributor to the victory of a Kassar over a Tuchuk.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night, one of the hooded members of the Clan of Tortur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would have come to her wagon and fetched her away,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be seen again. She would run well, hating Elizabeth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She would be running for her 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heeled his kaiila and joined us. He point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lance to Elizabeth Cardwell. "Remove your fur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did so and stood before us in the pelt of the 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other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hough it was late in the afternoon the sun was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ght. The air was chilly. There was a bit of wind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black lance was fixed in the prairie about four hund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s away. A rider beside it, on a kaiila, marked its plac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t expected, of course, that any of the girls would r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ce. If one did, of course, the rider would decre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fe. In the run the important thing was time, the dispat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skill with which the thing was accomplished.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Elizabeth and Tuka, would run for the Kassars;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 girls would run for Kamchak and myself; natu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slave does her best for her master, attempting to ev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competit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ime in these matters is reckoned by the heartbea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tanding kaiila. Already one had been brought.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 on the turf, a long bosk whip was laid in a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ing a diameter of somewhere between eight and ten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begins her run from the circle. The objec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 is to effect her capture, secure her and return her, in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time as possible, to the circle of th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ready a grizzled Tuchuk had his hand, palm flat,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ken side of the standing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estured and Tuka, barefoot, frightened, ste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freed his bole from the saddle strap. He held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a bosk hide thong, about a yard in length. The saddl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iila, like the tarn saddle, is made in such a way a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commodate, bound across it, a female captive, rings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xed on both sides through which binding fiber or thong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passed. On the other hand, I knew, in this sport no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taken for such matters; in a few heartbeat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the girl's wrists and ankles would be lashed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he would be, without ceremony, slung over the pomm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addle, it the stake, her body th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said Conrad quie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ka sped from the circle. The crowd began to cry ou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er, urging her on. Conrad, the thong in his teeth,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et at his side, watched her. She would receive a star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fteen beats of the great heart of the kaiila, after which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about half way to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aloud, was coun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count of ten Conrad began to slowly spin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would not reach its maximum rate of revolution until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in full gallop, almost on the quarry.</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the count of fifteen, making no sound, not want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warn the girl, Conrad spurred the kaiila in pursuit,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swing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rowd strained to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judge had begun to count again, starting with on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econd counting, which would determine the rider's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was fast and that meant time for us, if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a beat. She must have been counting to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because only an instant or so after Conrad had spurred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she looked over her shoulder, seeing him approa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must then have counted about three beats to hersel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she began to break her running pattern, moving to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side and the other, making it difficult to approac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swif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runs well,"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eed she did, but in an instant I saw the leather flas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ole, with its vicious, beautiful almost ten-foot sw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eak toward the girl's ankles, and I saw her f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was scarcely ten beats and Conrad had bou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uggling, scratching Tuka, slung her about the pommel,</w:t>
      </w:r>
    </w:p>
    <w:p>
      <w:pPr>
        <w:pStyle w:val="Normal"/>
        <w:jc w:val="center"/>
        <w:rPr>
          <w:rFonts w:ascii="Times New Roman" w:hAnsi="Times New Roman" w:eastAsia="Times New Roman" w:cs="Times New Roman"/>
          <w:sz w:val="28"/>
          <w:szCs w:val="28"/>
        </w:rPr>
      </w:pPr>
      <w:r>
        <w:rPr>
          <w:rFonts w:eastAsia="Times New Roman" w:cs="Times New Roman"/>
          <w:sz w:val="28"/>
          <w:szCs w:val="28"/>
        </w:rPr>
        <w:t>raced back, kaiila squealing, and threw the girl, wrists ti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ankles, to the turf inside the circle of the bosk hid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rty,"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rad grin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uka, as best she could, squirmed in the bonds, figh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m. Could she free a hand or foot, or even loos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ng, Conrad would be disquali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fter a moment or two, the judge said, "Stop," and Tuka</w:t>
      </w:r>
    </w:p>
    <w:p>
      <w:pPr>
        <w:pStyle w:val="Normal"/>
        <w:jc w:val="center"/>
        <w:rPr>
          <w:rFonts w:ascii="Times New Roman" w:hAnsi="Times New Roman" w:eastAsia="Times New Roman" w:cs="Times New Roman"/>
          <w:sz w:val="28"/>
          <w:szCs w:val="28"/>
        </w:rPr>
      </w:pPr>
      <w:r>
        <w:rPr>
          <w:rFonts w:eastAsia="Times New Roman" w:cs="Times New Roman"/>
          <w:sz w:val="28"/>
          <w:szCs w:val="28"/>
        </w:rPr>
        <w:t>obediently lay quiet. The judge inspected the thong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ench is secured," he announ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error Tuka looked up at Kamchak, mounted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ran well," he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closed her eyes, almost fainting with r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would 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A Tuchuk warrior slashed apart the thongs with his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uka, only too pleased to be free of the circle, leape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ran quickly to the side of her master. In a few mo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panting, covered with sweat, she had pulled on her f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next girl, a lithe Kassar girl, stepped into the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Kamchak un-strapped his bole. It seemed to me she ran</w:t>
      </w:r>
    </w:p>
    <w:p>
      <w:pPr>
        <w:pStyle w:val="Normal"/>
        <w:jc w:val="center"/>
        <w:rPr>
          <w:rFonts w:ascii="Times New Roman" w:hAnsi="Times New Roman" w:eastAsia="Times New Roman" w:cs="Times New Roman"/>
          <w:sz w:val="28"/>
          <w:szCs w:val="28"/>
        </w:rPr>
      </w:pPr>
      <w:r>
        <w:rPr>
          <w:rFonts w:eastAsia="Times New Roman" w:cs="Times New Roman"/>
          <w:sz w:val="28"/>
          <w:szCs w:val="28"/>
        </w:rPr>
        <w:t>excellently but Kamchak, with his superb skill, sna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sily. To my dismay, as he returned racing toward the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bosk hide whip the girl, a fine wench, managed to si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eeth into the neck of the kaiila causing it to r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quealing and hissing, then striking at her. By th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cuffed the girl from the animal's ne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ck the kaiila's snapping jaws from her twice-bitten le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returned to the circle, he had used thirty-five bea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l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girl was released, her leg bleeding,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ming with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one," said Albrecht, her master, adding with a gr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Turian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ooked down, 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a brave girl. I admired her. It was easy to see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bound to Albrecht the Kassar by more than a leng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slave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a gesture from Kamchak Elizabeth Cardwell ste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circle of th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now frightened. She, and I as well, had suppo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Kamchak would be victorious over Conrad. Had h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even were I defeated by Albrecht, as I thought like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s would have been even. Now, if I lost as well,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a Kassar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was grinning, swinging the bole lightly, not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le but in a gentle pendulum motion, beside the stirru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her. "Ru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barefoot, in the larl's pelt, streak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lack lance in the dis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perhaps observed the running of Tuka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 girl, trying to watch and learn, but she was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tterly inexperienced in this cruel sport of the me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She had not, for example, timed her counting,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hours, under the tutelage of a master, all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tbeat of a kaiila, he keeping the beat but not infor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what it was, until she had called the beat. Some girl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in fact, incredible though it seem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ined exhaustively in the art of evading the bole, and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irl is worth a great deal to a master, who uses he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ering. One of the best among the wagons I had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Kassar slave, a swift Turian wench whose nam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She had run in actual competition more than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times; almost always she managed to interfer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ostpone her return to the circle; and forty times,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redible feat, she had managed to reach the lance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count of fifteen, with incredible spee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le now whirling, spurred silently after the fleeing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She had misjudged the heartbeat or had not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the swiftness of the kaiila, never having before o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ved it from the unenviable point of view of a quar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when she turned to see if her hunter had lef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inity of the circle, he was upon her and as she cri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le struck her in an instant binding her leg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ing her to the turf. It was hardly more than five or si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ts, it seemed, before Elizabeth, her wrists lashed cruel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kles, was thrown to the grass at the judge'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enty-five!" announce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cheer from the crowd, which, though larg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sed of Tuchuks, relished a splendid perform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eping Elizabeth jerked and pulled at the thongs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ning her, help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inspected the bonds. '`The wench is secur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moa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joice, Little Barbarian," said Albrecht, "tonigh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Silk you will dance the Chain Dance for Kass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turned her head to one side, shuddering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ngs. A cry of misery escap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ilen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was silent and, fighting her tears; lay quie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ting to be fr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ut the thongs from her wrists and ank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ied," she said, looking up at me, tears in her eye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girls," I told her, "have run from the bol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a hundred times. Some are trained to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concede?" Conrad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My second rider must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not even of the Wagon Peoples," said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theless," said Kamchak, "he will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ill not beat twenty-five," said Conr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I knew myself that twenty-fiv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arkable time. Albrecht was a fine rider and skilled i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ort and, of course, this time, his quarry had been only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rained barbarian slave, indeed, a girl who had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run from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circle," said Albrecht, to the other Kassar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a beau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epped to the circle quickly, throwing her head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thing deep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an intelligent looking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ck-ha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kles, I noted, were a bit sturdier than are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able in a slave girl. They had withstood the shock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dy weight many times I gathered, in quick turning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1 wished that I had seen her run before, because most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have a running pattern, even in their dodging which,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ve seen it, several times, you can sense. Nothing sim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omething that, somehow, you can anticipate, if only to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gree. It is probably the result of gathering, from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how they think; then one tries to think with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us meet them with the bole. She was now brea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eply, regularly. Prior to her entering the circle I had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moving about in the background, running a bit, loose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legs, speeding the circulation of her bl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my guess that this was not the first time she had r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in for us," Albrecht said to her, grinning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saddle of the kaiila, "this night you will be give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ver bracelet and five yards of scarlet si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win for you, 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that a bit arrogant for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looked at me. "This wench," he said, "has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snared in less than thirty-two bea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a flicker pass through the eyes of Kamchak, bu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otherwise impass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an excellent runn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 my surprise, she looked at me boldly,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ing the Turian collar; though she wore the nos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she were only a branded slave 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ger," she said, "that I will reach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rritated me. Moreover, I was not insensitiv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t that though she were slave and I a free man, she ha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dressed me, as the custom is, by the title of Master.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objection to the omission itself, but I did objec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front therein implied. For some reason this wench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e rather arrogant, rather contemptu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ger that you do no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terms!" she challen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your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If I win," she said, "you give me your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I will present to my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reed," I said. "And if I should w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n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f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aid she, "I will give you a golden ring and a sil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it that a slave has such riche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ssed her head in the air, not deigning to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1 have given her several such things," sai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w gathered that the girl facing me was not a typic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and that there must be a very good reason wh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have such th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want your golden ring and silver cup,"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then could you want?" aske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I win," I said, "I will claim as my prize the kis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insolent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sleep!" she cried, eyes fla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and Albrecht laughed. Albrecht said to the girl,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per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he-tharlarion," said the girl, "your bo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a kiss." Her shoulders were trembling with rag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show you how a Kassar girl can r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ink well of yourself," I remarked. "You are no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 girl you are only a Turian slave of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ists clen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fury she looked at Albrecht and Conrad. "I will run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never run before,"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sank a bit. I recalled Albrecht had sai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had never been snared in less than thirty-two beats.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doubtless run from the bole several times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as many as ten or fift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ther," I said to Albrecht, casually, "that the girl h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several 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Albrecht, "that is true." Then he adde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have heard of her. She is Dina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and Albrecht slapped their saddles and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roariously. Kamchak laughed, too, so hard tears ran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carred furrows of his face. He pointed a finger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Wily Kassar!" he laughed. This was a joke. Ev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o smile. The Tuchuks were commonly called the W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s. But, though the moment might have been amus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of the Wagon Peoples, even to Kamchak, I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pared to look on the event with such good humor.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have been a good trick, but I was in no state of m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elish it. How cleverly Conrad had pretended to mo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when he had bet two girls against one. Little did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 that one of those girls was Dina of Turia, who,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would run not for the skilled Kamchak, but for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kward friend, the clumsy Tarl Cabot, not eve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new to the kaiila and bole! Conra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had perhaps even come to the camp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is in mind. Undoubtedly! What could they lose? N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he best that we might have hoped for was a ti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eaten Conrad. But he had not; the fine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wench who had been able to bite the nec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thereby risking her life incidentally, had seen to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and Conrad had come for a simple purpose, to b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uchuk and, in the process, pick up a girl or two;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 Cardwell, of course, was the only one we had o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he Turian girl, Dina, perhaps the best slave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he wagons in this sport, was laughing, hanging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rrup of Albrecht, looking up at him. I noted that his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within the whip circle, within which the girl stoo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 were off the ground and she had the side of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sed against his furred b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ried out angrily, as did Albrecht,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ed. "Run, you little fool," shouted Conrad. The girl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eased the stirrup and her feet struck the ground.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 balance but righted herself and with an angry cr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d from the circle. By surprising her I had gained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 or fifteen y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the binding thong from my belt and put it 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gan to swing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amazement, as I swung the hole in ever f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les, never taking my eyes off her, she broke the stra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pattern only about fifty yards from the whip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egan to dodge, moving always, however,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This puzzled me. Surely she had not miscounte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of Turia. As the judge counted aloud I observ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ttern, two left, then a long right to compensate,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lance; two left, then right; two left, then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fteen!" called the judge, and I streaked on kaiila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circle of the bosk hid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ode at full speed, for there was not a beat to l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if by good fortune I managed to tie Albrech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till belong to the Kassars, for Conrad had a clear w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Kamchak. It is dangerous, of course, to approach 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a naive, straight-running, perhaps terrified, girl at fu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ed, for should she dodge or move to one side, on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to slow the kaiila to turn it after her, lest one be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t her too rapidly, even at the margins of bole range. Bu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judge Dina's run, two left, one right, so I set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at full speed for what would seem to be the unwi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 of rendezvous between Dina and the leath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le. I was surprised at the simplicity of her patter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dered how it could be that such a girl had never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in less than thirty-two beats, that she had reach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forty 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release the bole in another beat as she took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ond sprint to the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remembered the intelligence of her eyes, her conf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nce, that never had she been taken in less than thirty-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ts, that she had reached the lance forty times. Her ski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subtle, her timing marvel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leased the bole, risking all, hurling it not to the exp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rendezvous of the second left but to a first right, un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cted, the first break in the two-left, one-right patter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her startled cry as the weighted leather straps fla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er thighs, calves and ankles, in an instant lash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as tightly as though by binding fiber. Hardly s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ing speed I swept past the girl, turned the kaiila to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d again kicked it into a full gallop. I briefly saw a l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utter astonishment on her beautiful face. Her hand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trying instinctively to maintain her balance;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ights were still snapping about her ankles in tiny, 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les; in an instant she would fall to the grass; racing pas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ized her by the hair and threw her over the saddle; scarc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she comprehend what was happening before she f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my prisoner, while yet the kaiila did still gallo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about the pommel of the saddle. I had not taken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ime to dismount. Only perhaps a beat or two befo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leapt into the circle had I finished the knot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fined her. I threw her to the turf at the judge'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and the crowd, seemed speec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cal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looked startled, as though he could not beli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e had seen. He took his hand from the sid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cal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looked at him. "Seventeen," he whisp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rowd was silent, then, suddenly, as unexpectedly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p of thunder, they began to roar and che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thumping a very despondent looking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lbrecht on the shoul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down at Dina of Turia. Looking at me in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egan to pull and squirm in the thongs, twisting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allowed her to do so for perhaps a few lien,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thirty seconds or so,  "The wench is secur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nother great cry and cheer from the crow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mostly Tuchuks, and were highly pleas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they had seen, but I saw, too, that even the Kassa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ne or two Paravaci present and the Kataii were unst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in their acclaim. The crowd had gone m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s leaping up and down clapp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down at Dina, who lay at my feet, now no lo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gg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moved the bole from her le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my quiva I slashed the thong on her ankles, perm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ng her to struggle to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od facing me, clad Kajir, her wrists still thon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fastened the bole at my saddle. "I keep my bol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free her wrists, but could not, of course,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pless she stood waiting for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took Dina of Turia in my arms and, at some leng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ith a certain admitted satisfaction, collected my w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ngs. Because she had annoyed me the kiss that was 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hat of master to a slave girl; yet was I patient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iss itself was not enough; I was not satisfied unt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pite herself, I read in my arms her body's sudden, invol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y admission that I had conquered. "Master," she sai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glazed, too weak to struggle against the thong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circled her wrists. With a cheerful slap I sped her back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who, angry, with the tip of his lance, sever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nds that had confined her. Kamchak was laugh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as well. And, too, many in the crow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however, to my surprise, seemed furious.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lled on her furs. When I looked at her, she look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what was the matter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I not sav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not the points between Kamchak and I, and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lbrecht ev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he not safe and the match at an 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core is tied," said Kamchak, "and the wager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luded. There is no win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reed," said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ooked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and tospi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tch is at an e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no winner," proteste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must be a winner," sai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ridden enough for today,"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 said Conrad. "Let us return to our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pointed his lance at me. "You are challeng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Lance and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ve finished with tha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ving wand!" shoute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ucked in his br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in the crowd shouted out, "The living w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Kamchak. I saw in his eyes that the challe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accepted. In this matter I must b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ve for armed combat, lance and tospit with the li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nd is the most dangerous of the sport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is sport, as might be expected, one's own slave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for one. It is essentially the same sport as lanc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from the wand, save that the fruit is held in the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girl, who is slain should she move or in any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 from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edless to say many a slave girl has been injured i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uel s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want to stand for him!" cried ou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for him, Slave," snar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took her position, standing side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spit held delicately between her 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ome reason she did not seem afraid but rather,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d, incomprehensibly infuriated. She should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uddering with terror. Instead she seemed indign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he stood like a rock and when I thundered pas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ip of my lance had been thrust through the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who had bitten the neck of the kaiila, and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g had been torn by its teeth, stood for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lmost scornful ease he raced past her lif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from her mouth with the tip of his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e points for each," announce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are finished," I said to Albrecht. "It is a tie. Ther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win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eld his saddle on his rearing kaiila. "There will b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ner!" he cried. "Facing the lanc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not rid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aim victory and the woman" shoute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be his," said the judge, "if you do not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unmoving, faced me, some fifty yards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s the most difficult of the lance sports. The thr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made with exquisite lightness, the lance loos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the hand not in the retaining thong, but allow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to slip back, then when clear, moving it to the lef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pefully, past the living wand. If well done, this is a delic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eautiful stroke. If clumsily done the girl will be sca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perhaps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stood facing me, not frightened, but seemin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put upon. Her fists were even clen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oped that she would not be injured. When she had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ways I had favored the left, so that if the stroke wa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ror, the lance would miss the tospit altogether; but now,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faced me, the stroke must be made for the cent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it; nothing else would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it of the kaiila was swift and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cry went up from the crowd as I passed Elizabe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on the point of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were pounding on the lacquered shields with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s. Men shouted. I heard the thrilled cries of slav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see Elizabeth waver, and almost faint, bu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the Kassar, angry, lowered his lance and set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is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n instant he had passed her, the tospit riding the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was standing perfectly still, 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rowd cheered as well for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y were quiet, for the judge was rush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of Albrecht, demand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the Kassar, puzzled, surrendered the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blood on the weapon,"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not touched," crie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not touched!" cried the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showed the point of the lance. There was a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in of blood at its tip, and too there was a smear of bl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skin of the small yellowish-white fru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 your mouth, slave," demande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it," said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so and the judge, holding her teeth apart rough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is hands, peered within. There was blood in her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had been swallowing it, rather than show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stru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me she was a brave, fin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with a kind of shock that I suddenly realiz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nd Dina of Turia, now belonged to Kamcha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girls, while Elizabeth Cardwell looked on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lt before Kamchak and myself, lowering their hea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ing and extending their arms, wrists cross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uckling, leaped down from his kaiila and quickly,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nding fiber, bound their wrists. He then put a leather th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neck of each and tied the free ends to the pomme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saddle. Thus secured, the girls knelt beside the paws o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I saw Dina of Turia look at me. In her eyes, soft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I read the timid concession that I was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know what we need with all thes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s sa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ilent," said Kamchak, "or you will be br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for some reason, looked at 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y, rather than Kamchak. She threw back her hea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nose in the air, her brown hair bouncing on her sho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c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for no reason I understood, I took binding fib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her wrists before her body, and, as Kamchak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e with the other girls, put a thong on her neck and ti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pommel of my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perhaps my way of reminding her, shoul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get, that she too was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night, Little Barbarian," said Kamchak, wink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you will sleep chained under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stifled a cry of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Kamchak and I, on kaiila-back, made our way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ur wagon, leading the bound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eason of Little Grass is upon u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morrow the herds will move toward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 The Wintering was done. There would now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ird phase of the Omen Year, the Return to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w, perhaps, I hoped, that I might lear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swer to the riddles which had not ceased to disturb me,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ight learn the answer to the mystery of the me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perhaps the answer to the numerous mysterie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attended it, and perhaps, at last, find some clue, as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yet with the wagons, to the whereabouts or fat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tless golden spheroid that was or had been the last 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take you to Turia,"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enjoyed the Wintering, but now it was don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were moving south with the coming of the spring. I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would go with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little doubt that I, in the worn, red tunic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and Kamchak, in the black leathe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omewhat out of place at the banquet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he spiced brain of the Turian vulo," Saphrar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lai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somewhat surprising to me that Kamchak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in our way ambassadors of the Wagon People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tained in the house of Saphrar, the merchant,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in the palace of Phanius Turmus, Administrato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Kamchak's explanation was reasonably satisf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apparently two reasons, the official reas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al reason. The official reason, proclaimed by Phan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mus, the Administrator, and others high in the gov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was that those of the Wagon Peoples were unworth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entertained in the administrative palace; the real r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n, apparently seldom proclaimed by anyone, was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e power in Turia lay actually with the Caste of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ts, chief of whom was Saphrar, as it does in many c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dministrator, however, would not be uninform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ence at the banquet was felt in the person of his plenip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tiary, Kamras, of the Caste of Warriors, a captain, sai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Champion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t the spiced vulo brain into my mouth on the tip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eating prong, a utensil, as far as I knew, uniqu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I took a large swallow of fierce Paga, washing it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rapidly as possible. I did not much care for the sw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yrupy wines of Turia, flavored and sugared to the point 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could almost leave one's fingerprint on their 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ight be mentioned, for those unaware of the fac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ste of Merchants is not considered one of the tra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al five High Castes of Gor the Initiates, Scribes, Phy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ans, Builders and Warriors. Most commonly, and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fortunately, it is only members of the five high castes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ccupy positions on the High Councils of the cities. None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as might be expected, the gold of merchants, in 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es, exercises its not imponderable influence, not al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so vulgar a form as bribery and gratuities, but more ofte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elicate matters of extending or refusing to extend cred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connection with the projects, desires or needs of the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ncils. There is a saying on Gor, "Gold has no caste."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aying of which the merchants are fond. Indeed, secre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mselves, I have heard, they regard themselves 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est caste on Gor, though they would not say so for 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rousing the indignation of other castes. There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of course, to be said for such a claim,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s are often indeed in their way, brave, shrew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illed men, making long journeys, venturing their goo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sking caravans, negotiating commercial agreements,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selves developing and enforcing a body of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w, the only common legal arrangements existing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rean cities. Merchants also, in effect, arrang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minister the four great fairs that take place each year 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ardar Mountains. I say "in effect" because the fair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minally under the direction of a committee of the Cas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itiates, which, however, largely contents itself with its c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nies and sacrifices, and is only too happy to delegat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lex management of those vast, commercial phenome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ardar Fairs, to members of the lowly, much-desp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e of Merchants, without which, incidentally, the fai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likely could not exist, certainly not at any rate i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rent fo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is," Saphrar the merchant was telling me, "i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ised liver of the blue, four-spired Cosian wingf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fish is a tiny, delicate fish, blue, about the siz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 disk when curled in one's hand; it has three or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nder spines in its dorsal fin, which are poisonous;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able of hurling itself from the water and, for brief d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nces, on its stiff pectoral fins, gliding through the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ually to evade the smaller sea-tharlarion, which seem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mune to the poison of the spines. This fish is also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referred to as the songfish because, as a portion of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tship rituals, the males and females thrust their hea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water and utter a sort of whistling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lue, four-spired wingfish is found only in the wa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s. Larger varieties are found farther out to sea.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blue fish is regarded as a great delicacy, and its liver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elicacy of delicac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it," I asked, "that here in Turia you can serv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vers of wingf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a war galley in Port Kar," said Saphr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which I send to Cos twice a year for the f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as a short, fat, pinkish man, with short leg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he had quick bright eyes and a tiny, roundish 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pped mouth; upon occasion he moved his small, pudg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gers, with rounded scarlet nails, rapidly, as though rubb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loss from a tarn disk or feeling the texture of a f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th; his head, like that of many merchants,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ved; his eyebrows had been removed and over each ey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golden drops had been fixed in the pinkish skin; he al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wo teeth of gold, which were visible when 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upper canine teeth, probably containing poison;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ts are seldom trained in the use of arms. His right 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notched, doubtless in some accident.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ching, I knew, is usually done to the ears of thieve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ond offense is normally punished by the loss of the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a third offense by the removal of the left h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h feet. There are few thieves, incidentally, on Gor. I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though, there is a Caste of Thieves in Port Ka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ng caste which naturally protects its members from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ignities as ear notching. In Saphrar's case, of cours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of the Caste of Merchants, the notching of the 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a coincidence, albeit one that must have caus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embarrassment. Saphrar was a pleasant, gracious f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 a bit indolent perhaps, save for the eyes and rap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gers. He was surely an attentive and excellent hos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not Rave cared to know him be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it," I asked, "that a merchant of Turia has a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lley in Port K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reclined on the yellow cushions, behind the 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 covered with wines, fruits and golden dishes h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delicate vi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realize Port Kar was on friendly terms with 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inland citi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not,"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ow?"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hrugged. "Gold has no cast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ied the liver of the wingfish. Then another swi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in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he suggested, "you would like a pie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asted bosk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placed the golden eating prong in its rack beside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 shoved back the glittering dish in which lay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oretically edible objects, carefully arranged by a slav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emble a bouquet of wild Bowers sprouting from a ro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cropping. "Yes," I said, "I thin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conveyed my wishes to the scandalized Feast St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c, and he, with a glare in my direction, sent two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s scampering off to scour the kitchens of Turia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ice of bosk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to one side and saw Kamchak scraping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te clean, holding it to his mouth, sliding and shov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efully structured design of viands into his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lanced at Saphrar, who was now leaning on his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shions, in his silken pleasure robes, white and gol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ors of the Caste of Merchants. Saphrar, eyes close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bbling on a tiny thing, still quivering, which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aled on a colored 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away and watched a fire swallower perform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ping melodies of the music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object that we are entertained in the hou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he Merchants," Kamchak had said, "for in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wer lies with such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down the table a bit at Kamras, plenipotentia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hanius Turmus, Administrator of Turia. He was a l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sted strong man with long, black hair. He sat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though in robes of silk. Across his face there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long scars, perhaps from their delicacy the scars of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nds. He was said to be a great warrior, inde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pion of Turia. He had not spoken with us nor acknow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ged our presence at the f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s," Kamchak had told me, nudging me in tile rib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od and the entertainment is better in the hou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than in the palace of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still, I told myself, settle for a piece of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how the stomach of Kamchak could sus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elightful injuries he was heaping into it with such gus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sure, it had not. The Turian feast usually consume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ter part of a night and can have as many as a hund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ifty courses. This would be impractical, naturally,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detestable device of the golden bowl and tuf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quet stick, dipped in scented oils, by means of whic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er may, when he wishes, refresh himself and return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gerness to the feast. I had not made use of this particu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l, and had contented myself with merely taking a bite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to satisfy the requirements of etiquette, from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rians, doubtless, regarded this as a hopelessly 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ian inhibition on my 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perhaps, however, drunk too much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afternoon Kamchak and I, leading four pack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entered the first gate of nine-gated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pack animals were strapped boxes of prec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te, gems, silver vessels, tangles of jewelry, mirrors, r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s, and golden tarn disks, stamped with the sign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zen cities. These were brought as gifts to the Tur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gely as a rather insolent gesture on the part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indicating how little they cared for such thing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ould give them to Turians. Turian embassie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when they occurred, naturally strov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qual or surpass these gifts. Kamchak told me, a sor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ret I gather, that some of the things he carried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hanged back and forth a dozen times. One small, flat bo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ever, Kamchak would not turn over to the stewar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whom he met at the first gate. He insi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carrying that box with him and, indeed, it rested be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knee at the tabl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very pleased to enter Turia, for I have always been          j</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ited by a new city.     -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und Turia to match my expectations. She was luxur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s. Her shops were filled with rare, intriguing paraphernal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elled perfumes that I had never smelled befor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once we encountered a line of musicians dancing sing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le down the center of the street, playing on their flut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ums, perhaps on their way to a feast. 1 was pleased to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though often done in silk, the splendid varieti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e colors of the typical Gorean city, to hear once mo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ies of peddlers that I knew so well, the cake seller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wkers of vegetables, the wine vendor bending und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le verrskin of his vintage. We did not attract as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ntion as I had thought we would, and I gather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y spring, at least, visitors from the Wagon Peoples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to the city. Many people scarcely glanced at us, in sp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fact that we were theoretically blood foes. I supp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life in high-walled Turia, for most of its citizens, wen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day to day in its usual patterns oblivious of the us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t Wagon Peoples. The city had never fallen, an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en under siege in more than a century. The ave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zen worried about the Wagon Peoples, customarily,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he was outside the walls. Then, of course, he worri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deal, and, I grant him, wis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disappointment to me in trekking through the stre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was that a crier advanced before us, call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of the city to conceal themselves, even the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s. Thus, unfortunately, save for an occasional fur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ir of dark eyes peering from behind a veil in a rec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ement, we saw in our journey from the gate of the cit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of Saphrar none of the fabled, silken beauti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entioned this to Kamchak and he laughed lou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right, of course. Among the Wagons, clad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ef bit of cord and leather, branded, wearing nose r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collar, could be found many of the beautie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to the annoyance of Elizabeth Cardwell, who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nt her nights under the wagon in the last week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two such in our own wagon, the girl Dina, whom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ared in the contests of the bole, and her compani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e wench who had bitten the neck of Kamchak's kaiil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attempted to conceal her injury by the lance of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chika, a Tuchuk corruption of her Thur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Tendite; she struggled to serve Kamchak wed, b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lear that she lamented her separation from Albrech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s; he had, surprisingly, twice tried to buy his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back, but Kamchak was holding out for a higher pr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on the other hand, served me skillfully and devote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Albrecht, having a bole match planned, tried to buy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as well as Tenchika, but I had demu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es it mean," Dina had asked me that night, hea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ot, "that Dina's master is pleased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t do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happy," she ha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s fat ankles," Elizabeth Cardwell had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fat," I said, "Strong, sturdy ank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like fat ankles," Elizabeth had said, turning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_</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0P TIM</w:t>
      </w:r>
    </w:p>
    <w:p>
      <w:pPr>
        <w:pStyle w:val="Normal"/>
        <w:jc w:val="center"/>
        <w:rPr>
          <w:rFonts w:ascii="Times New Roman" w:hAnsi="Times New Roman" w:eastAsia="Times New Roman" w:cs="Times New Roman"/>
          <w:sz w:val="28"/>
          <w:szCs w:val="28"/>
        </w:rPr>
      </w:pPr>
      <w:r>
        <w:rPr>
          <w:rFonts w:eastAsia="Times New Roman" w:cs="Times New Roman"/>
          <w:sz w:val="28"/>
          <w:szCs w:val="28"/>
        </w:rPr>
        <w:t>89</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inadvertently revealing the delightful slimness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wn ankles, and leaving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ly I became aware again of the banquet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piece of bosk meat, roasted, had arrived. I picked it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began to chew on it. I liked it better cooked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open-fires on the prairie, but it was good bosk. I sank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teeth into the juicy meat, tearing it and chewing 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observed the banquet tables, laid out in an open-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rectangle, permitting slaves to enter at the open end, facilitat-</w:t>
      </w:r>
    </w:p>
    <w:p>
      <w:pPr>
        <w:pStyle w:val="Normal"/>
        <w:jc w:val="center"/>
        <w:rPr>
          <w:rFonts w:ascii="Times New Roman" w:hAnsi="Times New Roman" w:eastAsia="Times New Roman" w:cs="Times New Roman"/>
          <w:sz w:val="28"/>
          <w:szCs w:val="28"/>
        </w:rPr>
      </w:pPr>
      <w:r>
        <w:rPr>
          <w:rFonts w:eastAsia="Times New Roman" w:cs="Times New Roman"/>
          <w:sz w:val="28"/>
          <w:szCs w:val="28"/>
        </w:rPr>
        <w:t>ing the serving, and, of course, allowing entertainer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form among the tables. To one side there was a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altar to Priest-Kings, where there burned a small fire.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fire, at the beginning of the feast the feast stewar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scattered some grains of meal, some colored salt, some drops</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wine. "Ta-Sardar-Gor," he had said, and this phras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en repeated by the others in the room. "To the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Kings of Gor." It had been the general libation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anquet. The only one in the room who did not participat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ceremony was Kamchak, who thought that such a li-</w:t>
      </w:r>
    </w:p>
    <w:p>
      <w:pPr>
        <w:pStyle w:val="Normal"/>
        <w:jc w:val="center"/>
        <w:rPr>
          <w:rFonts w:ascii="Times New Roman" w:hAnsi="Times New Roman" w:eastAsia="Times New Roman" w:cs="Times New Roman"/>
          <w:sz w:val="28"/>
          <w:szCs w:val="28"/>
        </w:rPr>
      </w:pPr>
      <w:r>
        <w:rPr>
          <w:rFonts w:eastAsia="Times New Roman" w:cs="Times New Roman"/>
          <w:sz w:val="28"/>
          <w:szCs w:val="28"/>
        </w:rPr>
        <w:t>bation, in the eyes of the sky, would not have been fitting. I</w:t>
      </w:r>
    </w:p>
    <w:p>
      <w:pPr>
        <w:pStyle w:val="Normal"/>
        <w:jc w:val="center"/>
        <w:rPr>
          <w:rFonts w:ascii="Times New Roman" w:hAnsi="Times New Roman" w:eastAsia="Times New Roman" w:cs="Times New Roman"/>
          <w:sz w:val="28"/>
          <w:szCs w:val="28"/>
        </w:rPr>
      </w:pPr>
      <w:r>
        <w:rPr>
          <w:rFonts w:eastAsia="Times New Roman" w:cs="Times New Roman"/>
          <w:sz w:val="28"/>
          <w:szCs w:val="28"/>
        </w:rPr>
        <w:t>partook of the libation out of respect for Priest-King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 in particular, whose name was M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A Turian sitting a few feet from me noted that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partaken of the libation. "I see," he said, "that you wer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raised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is Tarl Cabot of Ko-ro-ba," Saphrar had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is it," I asked, "that you know my n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One hears of such thing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have questioned him on this matter, but he had     j</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ned to a man behind him and was talking with him,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ter I gathered pertaining to the f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forgot abo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If there had been no women for us to view in the stre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urin, Saphrar, merchant of the city, had determin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make that omission good at his banquet. There were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women present at the tables, free women, and several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s, who served. The free women, shamelessly to the m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rather prudish Kamchak, lowered their veils and th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back the hoods of their Robes of Concealment, enjoy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feast, eating with much the same Gorean gusto as their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ir beauty and the sparkle of their eyes, their laught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1</w:t>
      </w:r>
    </w:p>
    <w:p>
      <w:pPr>
        <w:pStyle w:val="Normal"/>
        <w:jc w:val="center"/>
        <w:rPr>
          <w:rFonts w:ascii="Times New Roman" w:hAnsi="Times New Roman" w:eastAsia="Times New Roman" w:cs="Times New Roman"/>
          <w:sz w:val="28"/>
          <w:szCs w:val="28"/>
        </w:rPr>
      </w:pPr>
      <w:r>
        <w:rPr>
          <w:rFonts w:eastAsia="Times New Roman" w:cs="Times New Roman"/>
          <w:sz w:val="28"/>
          <w:szCs w:val="28"/>
        </w:rPr>
        <w:t>_</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9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MAD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versation, to my mind, immeasurably improved the 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ng. Many were swift-tongued, witty wenches, utterly ch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and uninhibited. I did think, however, that it was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unusual that they should appear in public unve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icularly with Kamchak and myself present. The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bondage present, who served us, each wore four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s on each ankle and each wrist, locked on, which cla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y walked or moved, adding their sound to th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ls that had been fixed on their Turian collars, an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g from their hair; the ears of each, too, hall been pier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rom each ear hung a tiny slave boil. The single gar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se women was the Turian camisk. I do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icularly why it is referred to as a camisk, save that it i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e garment for a female slave. The common camisk i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le piece of cloth, about eighteen inches wide, thrown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head and worn like a poncho. It usually falls a b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ve the knees in the front and back and is belted with c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chain. The Turian camisk, on the other hand, if it wer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laid out on the floor, would appear somewhat like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verted "T" in which the bar of the "T" would be beve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each side. It is fastened with a single cord. The cord bi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rment on the girl at three points, behind the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the back, and in front at the waist. The gar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 as might be supposed, fastens behind the girl's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ses before her, passes between her legs and is then lif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olding the two sides of the T's bar about her hips, 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front. The Turian camisk, unlike the common camisk,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ver a girl's brand; on the other hand, unlike the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misk, it leaves the back uncovered and can be tied, and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ugly, the better to disclose the girl's beau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been treated to exhibitions of juggling, fire sw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ing, and acrobats. There had been a magician, who p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cularly pleased Kamchak, and a man who, whip i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ided a dancing sleen through its pa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pick up snatches of conversation between K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k and Saphrar, and I gathered from what was sai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negotiating places of meeting for the exch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goods. Then, later in the evening, when 1 was drunker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ga than I should have permitted myself to become, I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discuss details which could only have pertained to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called the games of Love War, details ha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do with specifications of time, weapons and judg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Then I heard the sentence, "If she is to participat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deliver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_</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0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91</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ruptly, it seemed, I came awake, no longer half a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half drunk. It seemed suddenly I was shoc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ke and sober. I began to tremble, but held the tab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lieve, betrayed no sign of my inward excit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an arrange that she is chosen for the games,"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aying, "but it must be worth my w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can you determine that she is select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s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gold can determine that," Saphrar was say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ther determine that she is ill def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st of the corner of my eye I could see Kamchak's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glea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heard the feast steward call out, his voice silen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else, all conversation, even the musicians. The acroba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ere at the moment performing fled from betwe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s. The feast steward's voice was heard, "The L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nd all others turned our eyes to a wide, swirling mar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irway in the back and to the left of the lofty banquet 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house of Saphrar the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the stairway, slowly, in trailing white silk bor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gold, the colors of the Merchants, there regally desc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the girl who was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andals were of gold and she wore matching glov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ace could not be seen, for it was veiled, a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ken veil trimmed with gold, nor even her hair, for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dden in the folds of the free woman's Robes of Conc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in her case, of course, done in the colo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then, was of the caste of 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called Kamchak had spoken of her once or tw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 woman approached I suddenly became aware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Saphrar speaking. "Behold my ward," he was saying, in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ting the approaching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chest woman in all Turia," Kamchak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she reaches her majority," Saphrar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then, I gathered, her means were in the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able hands of Saphrar the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supposition was later confirmed by Kamchak.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t related to the girl, but had been appoint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merchants, on whom he undoubtedly exercised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rable influence, the guardian of the girl follow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th of her father in a Paravaci caravan raid several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_</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92</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 father of Aphris of Turia, Tethrar of Turia,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he richest merchant in this city, itself one of the ric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es of Gor. There had been no surviving male heir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iderable wealth of Tethrar of Turia was now that o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ughter, Aphris, who would assume control of these rem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le fortunes upon attaining her majority, which event wa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ccur this sp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not unaware I am sure of the eyes up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pped on the stairway and loftily surveyed the sce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quet. I could sense that she had almost immediately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 and Kamchak, strangers at the tables. Someth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arriage suggested that she might be am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Saphrar whisper to Kamchak, whose eyes gl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y rested on the figure in white and gold on the dis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ir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she not worth the golden sphere?" asked the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hard to tell,"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the word of her serving slaves," insist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said to be marvel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his wily Tuchuk trading shrug.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n him use it several times while discussing the possible s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little Tenchika to Albrecht in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phere is actually not of much value, Saphrar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ying, "it is not truly of gold but only appears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ll," Kamchak said, "the Tuchuks are fond of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only wish it as a curiosity," Saphrar was sa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ust think on the matter," Kamchak was saying,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his eyes from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where it is," Saphrar was saying, his lips pu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revealing the golden canines, "I could send men for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tending not to listen I was, of course, as attentiv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sible to their conversation. But few in that room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noted my interest had I displayed it openly. All eyes,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were on the girl on the stairs, slim, sai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veiled, clad in Robes of Concealment of whit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 Even I was distracted by her. Even I, in spite of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occupation with the conversation of Kamcha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ould have found it difficult, had I wished, to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yes from her. Now she descended the last three stai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topping to nod her head and grace an eager fellow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re along the tables with a word or gesture, she beg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pproach the head of the table. The musicians, at a sig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feast steward, took up their instruments ag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MAD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_</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93</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crobats rushed back among the tables, tumbl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ping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n the wagon of Kutaituchik," Saphrar was saying.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send mercenary tarnsmen from the north, but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fer not to ha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still watching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was beating with great rapidity. I had lea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f Saphrar was correct, that the golden sphere, undoub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ly the last egg of Priest-Kings, was in the wag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said to be Ubar of the Tuchuks. At last,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as correct, I knew its loc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arely noticed, as Aphris of Turia made her way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d of the table, that she did not speak to nor acknow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ge in any way any of the women present, though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s suggested they must be of wealth and positio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ve them no sign that she recognized their existence. To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here and there, however, she would nod her head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hange a word or two. I thought perhaps Aphri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willing to acknowledge unveiled free women. Her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il, of course, had not been lowered. Over the veil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ee two black, deep, almond-shaped eyes; her skin,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ee of it, was lovely and clear; her complexion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o light as that of Miss Cardwell, but was lighter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f the girl Hereena, of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lden sphere for Aphris of Turia," Saphrar w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e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to the small, fat merchant a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red, furrowed face broke into a grin, bearing dow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und, pinkish face of the merchant. "The Tuchuk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are fond of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napped Saphrar, "then you will not ob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oman, I shall see to that and somehow I shall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phere understan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now turned to watch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now approached us, behind the tabl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leaped to his feet and bowed low to her. "Hono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whom I love as my own daughte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 he girl inclined her head to him, "Honored Saphra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gestured to two of the camisk-clad girl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m, who brought cushions and a silken mat and pla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between Saphrar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nodded her head to the feast steward and he s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crobats running and tumbling from the room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icians began to play soft, honeyed melodies. The gue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banquet returned to their conversation and rep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looked abo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I could see the lovely line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se beneath the veil of white silk trimmed with gol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iffed twice. Then she clapped her little gloved hands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and the feast steward rushed to her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ell bosk dung,"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ast steward looked startled, then horrifie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ledgeable, and then bowed and spread his hands. I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iled ingratiatingly, apologetically. "I ‘m sorry, L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aid he, "but under the circumst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bout, and then it seemed she saw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she said, "I see a Tuchuk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ough sitting cross-legged, seemed to bou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ice on the cushions, slapping the small table, rattling dis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dozen feet on either side. He was roaring with l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erb!"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if you wish, Lady Aphris, join us," whee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pleased with herself, assumed her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merchant and Kamchalc, kneeling back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els in the position of the Gorean fre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ack was very straight and her head high,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fash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urned to Kamchak. "It seems we have met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years ago," said Kamchak, "in such a place at suc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you recall it was then you called me a Tuchuk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m to recall," said Aphris, as though trying very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brought you a five-belt necklace of diamonds,"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for I had heard you were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aid Aphris, "yes I gave it to one of my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lapped the table in merriment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hen," he said, "that you turned away, calling m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yes!" laugh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t was then," said Kamchak, still laughing,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owed I would make you my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topped laug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as speec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 sound at the tab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Champion of the City of Turia, rose to hi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ddressed Saphrar. "Permit me," he said, "to fetch w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now swilling Paga and acted as thoug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heard the remark of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no, no!" cried Saphrar. "The Tuchuk and his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guests, and ambassadors of the Wagon People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not come to h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laughed merrily and Kamras, em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ssed, returned to his s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 perfumes"" she called to the feast steward, an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t forth the camisk-clad slave who carried the tiny tra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otic Turian perfumes. She took one or two of these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s and held them under her nose, and then sprink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bout the table and cushions. Her actions deligh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who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now was still smiling, but he no longer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at," he said, smiling, "you will spend your first 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dung s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Aphris laughed merrily and was joined by tho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nqu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sts of Kamras were clenched on the 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are you?" asked Aphris, looking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pleased to see that she, at least, did not know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art Cabot," I said, "Of the city of Ko-ro-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n the far north," she said. "Even beyond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comes it," asked she, "that a Koroban ride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nking wagon of a Tuchuk 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does not stink," I said, "and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is my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n outlaw of cours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turned to Saphrar. "Perhaps the barbarian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e to be entertained," she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puzzled at this, for throughout much of the eve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had been entertainment, the jugglers, the acrobat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 who swallowed fire to music, the magician,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dancing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as looking down. He was angry. "Perhap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I supposed Saphrar was still irritated at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fusal to give up, or arrange the transfer, of the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I did not clearly understand Kamchak's motivat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is matter less, of course, he knew the true natur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lden sphere, in which case, naturally, he would reco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ze it as Priceless. I gathered he did not understand it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lue, with some seriousness earlier in the evening only that,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eutly, he wanted more than Saphrar was offering,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hat might be Aphris of Turia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now turned to me. She gestured to the ladies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s, with their escorts. "Are the women of Turia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I admitted, for there were none present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not, in their own ways,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for some reas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y city," I said, "free women would not permit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ves to be seen unveiled before strang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aughed merrily once more and turn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hat think you, my colorful bit of bosk d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It is well known," he said, "the w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 of Turia are shame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not," snapped the angry Aphris of Turia,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shing above the golden border of her white silicon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them," said Kamchak, spreading his hands to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s, grin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ing that he had apparently discussed its exch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not," 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 my surprise, the girl clapped her hands sharp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ice and the women about the table stood, arid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both sides, moved swiftly to stand before us betw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bles. The drums and flutes of the musicians sound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amazement the first girl, with a sudden, graceful sw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er body lifted away her robes and flung them high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ds of the guests to cries of delight. She stood fa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beautiful, knees flexed, breathing deeply, arms lifted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d, ready for the dance. Each of the women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free did the same, until each stood before u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ed slave girl clad only the diaphanous, scarlet dan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silks of Gor. To the barbaric music they dan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truly think," asked Aphris of Turia arroga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a Tuchuk would be permitted to look upon the f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ree woman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fists were clenched on the table, for no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s to be foo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was laughing loudly and even Saphrar was gigg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yellow cush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Tuchuk, I knew, cares to be the butt of a j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pecially a Turian j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Kamchak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took his goblet of Paga and drained it, wa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swaying to the caress of Turian melod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y not delightful?" spurred Aphris, after a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ve many girls among the wagons quite as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ask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Turians slaves such as you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ware, of course," she said, "that if you wer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ambassador of the Wagon Peoples at this time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der you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It is one thing to order the death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he said. "It is another to kill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ure both could be arranged," remark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I shall enjoy owning you,"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aughed. "You are a fool," she said. T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ded, unpleasantly, "But beware for if you cease to am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you will not leave these tables a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swilling down another bolt of Paga, par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running out at the side of his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then turned to Saphrar. "Surely our guest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joy seeing the others" she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what she me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Aphris," said Saphrar, shaking his fat, pink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sweating. "No trouble, no trou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i" cried Aphris of Turia, summoning the feast ste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her, through the turning bodies of the girls dancing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bles. "The others!" ordered Aphris, "For the am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of our gue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ast steward turned a wary eye toward Saphrar,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ated, nodded his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ast steward then clapped his hands twice, dismiss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who rushed from the room; and then he clapp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twice more, paused a moment, then twic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sound of slave bells attached to ankle ring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cked wrist bracelets, to Turian coll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girls approached rapidly, their feet taking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steps in a turning line that sped forth from a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m in the back and to the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and clenched on the goblet. Aphris of Turia was b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I wondered if Kamchak would rise to do war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that now stood before us, barefoot, in swir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Silks, belled and collared, were wench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now, as could be determined even ben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lks they wore, the branded slaves of Turians.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er, to her surprise, seeing Kamchak, fell in shame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es before him, much to the fury of the feast ste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did so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ast steward was handed a slave whip and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eling over the leader of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and drew back but the blow never fell, for with a c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ain he reeled away, the hilt of a quiva pressed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of his forearm, the balance of the blade emerging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I had not seen Kamchak throw the knife, Now,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satisfaction, another of the blades was poised in his fi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ps Several of the men had leaped from behind the tab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luding Kamras, but they hesitated, seeing Kamcha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ed-I, too, was on my feet. "Weapons," said Kamra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permitted at the banqu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said Kamchak, bowing to him, "I did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sit down and enjoy ourselves, recomm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If the Tuchuk does not wish to see the girls, let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miss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to see them perform," said Aphris of Turia,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od within arm's reach of Kamchak's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looking at her. Then, to my relie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tless to the relief of several at the table, he thru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in his sash and sat back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order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rembling girl before her did not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screamed Aphris, rising to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shall I do?" begged the kneeling girl o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not too unlike Hereena, and was perhap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ilar sort of girl, raised and trained much the same.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of course, she wore the tiny golden nos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poke to her, very gently. "You are slav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Dance for your mas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ooked at him gratefully and she, with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se to her feet and to the astounding barbarity of the mus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ed the savage love dances of the Kassars, the Par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 the Kataii,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magnific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girl, the leader of the dancers, she who had spoke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a Tuchuk girl, and was particularly start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tal, uncontrollable, wi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hen clear to me why the Turian men so hung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wenches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height of one of her dances, called the Danc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Slave Girl, Kamchak turned to Aphris of Turia,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watching the dance, eyes bright, as astounded as I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vage spectacle. "I will see to it," said Kamchak, "when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my slave, that you are taught that d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ck anti head of Aphris of Turia was rigid with fu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he gave no sign that she had hear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ited until the girls of the Wagon People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ed their dances and then, when they had been d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ed, he rose to his booted feet. "We must g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 and struggled to my feet, well ready to retur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n the box?" asked Aphris of Turia, as she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pick up the small black box which, through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quet, he had kept at his right knee. The girl was cl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ious,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membered that two years before, as I had learn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rought Aphris of Turia a five-string diamond neck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she had scurried, and had, according to her report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st, given to a slave. It had been at that time that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led him a Tuchuk sleen, presumably because he had d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ent her with a gi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could see, she was interested in the box. Inde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 times during the evening, I had seen her ca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tive glances 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hing," said Kamchak, "only a trink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s it for someon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thought," said Kamchak, "that I might give i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asked Aphris, clearly intrigu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ly you would not like i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o you know," she said, rather airily, "I hav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take it home with m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ish,"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may have it if you wis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t other," she asked, "than a mere necklace of d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nds?" Aphris of Turia was no fool. She knew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plunderers of hundreds of caravans, occ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onally possessed objects and riches as costly as any on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it is other than a neckl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amo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she said. I then suspected that she had not act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n the five-string diamond necklace to a slave. Undoub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it still reposed in one of her several chests of jewel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would not like it," said Kamchak, diffid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migh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you would not lik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brought it for me, did you n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and looked down at the box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Yes," he said, "I brought it fo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x was about the size in which a necklace,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black velvet, might be displa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nt it," sai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ly?" asked Kamchak. "Do you wan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Aphris. "Give it to 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Kamchak, "but I must ask to place i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the Champion of Turia, half rose from his po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Bold Tuchuk sleen!" he h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Aphris of Turia. "You may place i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you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then Kamchak bent down to where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lt, her back straight, her head very high, before the 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 He stepped behind her and she lifted her chin delic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Her eyes were shining with curiosity. I could se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ckness of her breath marked in the soft silk of her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gold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n opened the bo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Aphris heard the delicate click of the box lid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she could do not to turn and regard the prize that wa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hers, but she did not do so. She remained looking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lifting her chin a bit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aid Aphris of Turia, trembling with anticip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appened then was done very swiftly.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ed from the box an object indeed intended to grac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at of a girl. But it was a round metal ring, a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the collar of a slave. There was a firm snap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vy lock in the back of the collar and the throat of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had been encircled with slave steel! At the s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instant Kamchak lifted her startled to her feet and turn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face him, with both hands tearing the veil from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before any of the startled Turians could stop him,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purchased by his audacity a bold kiss from the lip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astounded Aphris of Turia! Then he hurled her from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across and over the low table until she fell to the floor 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 slaves had danced for her pleasure. The quiva,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pearing as if by magic in his hand, warned back those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would press in upon him to revenge the daughter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ity. I stood beside Kamchak, ready to defend him with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life, yet as startled as any in the room at what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now had struggled to her knees tearing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llar. Her tiny gloved fingers were locked in it, pulling 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as though by brute force she would tear it from her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as looking at her. "Beneath your rob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white and gold," he said, "I smelled the body of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Sleen! Sleen! Sleen!"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Replace your veil!" order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Remove the collar immediately," commande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plenipotentiary of Phanius Turmus, Administrato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miled. "It seems," he said, "that I have forgot-</w:t>
      </w:r>
    </w:p>
    <w:p>
      <w:pPr>
        <w:pStyle w:val="Normal"/>
        <w:jc w:val="center"/>
        <w:rPr>
          <w:rFonts w:ascii="Times New Roman" w:hAnsi="Times New Roman" w:eastAsia="Times New Roman" w:cs="Times New Roman"/>
          <w:sz w:val="28"/>
          <w:szCs w:val="28"/>
        </w:rPr>
      </w:pPr>
      <w:r>
        <w:rPr>
          <w:rFonts w:eastAsia="Times New Roman" w:cs="Times New Roman"/>
          <w:sz w:val="28"/>
          <w:szCs w:val="28"/>
        </w:rPr>
        <w:t>ten the key."</w:t>
      </w:r>
    </w:p>
    <w:p>
      <w:pPr>
        <w:pStyle w:val="Normal"/>
        <w:jc w:val="center"/>
        <w:rPr>
          <w:rFonts w:ascii="Times New Roman" w:hAnsi="Times New Roman" w:eastAsia="Times New Roman" w:cs="Times New Roman"/>
          <w:sz w:val="28"/>
          <w:szCs w:val="28"/>
        </w:rPr>
      </w:pPr>
      <w:r>
        <w:rPr>
          <w:rFonts w:eastAsia="Times New Roman" w:cs="Times New Roman"/>
          <w:sz w:val="28"/>
          <w:szCs w:val="28"/>
        </w:rPr>
        <w:t>"Send for one of the Caste of Metal Workers!"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ere cries on all sides, "Slay the Tuchuk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Torture for him!" "The oil of tharlarions!" "Leech pl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Impalement!" "Tongs and fire!" But Kamchak seemed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moved. And none rushed upon him, for in his hand, an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Tuchuk, there gleamed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y him!" screamed Aphris of Turia, "Slay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Replace your veil," repeated Saphrar to the girl.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no sh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attempted to rearrange the folds of the veil,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ld only hold it before her face, for Kamchak had ri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way the pins by which it was customarily fas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eyes were wild with fury and t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a Tuchuk, had looked upon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pleased, though I would not have admitted it,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s boldness, for it was a face for which a man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risk much, even death in the torture dungeon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utterly beautiful though now, of course, transform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rage, far more beautiful than had been that of the 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of the slave girls who had served us or given u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eauty of their d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recall, of course," Kamchak was saying, "that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ambassador of the Wagon Peoples and am entitled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tesies of your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ale him!" cried a number of voi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joke," cried out Saphrar. "A joker A Tuchuk jok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y him!" scream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 one would move against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gentle Aphris," Saphrar was purring, "you mus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m soon one from the Caste of Metal Workers will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ar to free you all will be well return to your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b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 screamed Aphris. "The Tuchuk must be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possible, my dear," wheez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challenged!" said Kamras, spitting to the floor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booted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n instant I saw Kamchak's eyes gleam and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might at the very table at which he stood accep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llenge of the Champion of Turia, but instead, he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grinned. "Why should I fight?"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did not sound like Kamchak spea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coward!" crie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if Kamras knew the meaning of the 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e had dared to address to one who wore the Cou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o my amazement, Kamchak only smiled. "Why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ight?"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mean?" demande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o be gained?" inqui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cri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cries of horror, or protest, from the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e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cried Aphris of Turia. "If you will meet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pion of Turia, I, Aphris of Turia, will stand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 in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her. "I will figh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silence in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Saphrar, a bit in the background, close his ey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d his head. "Wily Tuchuk," I heard him mutter. 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self, wily Tuchuk. Kamchak had, by means of the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de of Aphris of Turia, of Kamras, and the off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brought the girl by her own will to the stak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 War. It was something he would not buy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olden sphere from Saphrar the merchant; it was some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was clearly capable of arranging, with Tuchuk cunning,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himself. I supposed, naturally, however, that Saphrar,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ian of Aphris of Turia, would not permit this to occur.</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my dear," Saphrar was saying to the girl, "you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expect satisfaction for this frightful injury which has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wrought upon you must not even think of the g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must forget this unpleasant evening you must try no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nk of the stories that will be told of you concerning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ing what the Tuchuk did and how he was permit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escape with impun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Never!" cried Aphris. "I will stand, I tell you! I wil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said Saphrar, "I cannot permit it, it is better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people laugh at Aphris of Turia and perhaps, i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years, they may forge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emand to be permitted to stand," cried the girl.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cried, "I beg of you Saphrar, permit mel"</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in a few days," said Saphrar, "you will attain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majority and receive your fortunes then you may do as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wish. "</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it will be after the games!" cri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said Saphrar, as though thinking, "that i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ill defend her," said Kamras. "I will not l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true you have never lost," waver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mit it!" cried several of those pres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Unless you permit this," wept Aphris, "my honor will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ever st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Unless you permit it," said Kamras sternly, "I may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an opportunity to cross steel with this barbaric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then occurred to me, suddenly, that, following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civic law, the properties and titles, assets and good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given individual who is reduced to slavery are automatic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regarded as having been transferred to the nearest 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relative or nearest relative if no adult male relative is avail-</w:t>
      </w:r>
    </w:p>
    <w:p>
      <w:pPr>
        <w:pStyle w:val="Normal"/>
        <w:jc w:val="center"/>
        <w:rPr>
          <w:rFonts w:ascii="Times New Roman" w:hAnsi="Times New Roman" w:eastAsia="Times New Roman" w:cs="Times New Roman"/>
          <w:sz w:val="28"/>
          <w:szCs w:val="28"/>
        </w:rPr>
      </w:pPr>
      <w:r>
        <w:rPr>
          <w:rFonts w:eastAsia="Times New Roman" w:cs="Times New Roman"/>
          <w:sz w:val="28"/>
          <w:szCs w:val="28"/>
        </w:rPr>
        <w:t>able or to the city or to, if pertinent, a guardian. Thus,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of Turia, by some mischance, were to fall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and surely slavery, her considerable riche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immediately assigned to Saphrar, merchant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Moreover, to avoid legal complications and free the ass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investment and manipulation, the transfer is asymmetr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l, in the sense that the individual, even should he some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later recover his freedom, retains no legal claim whatso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the transferred ass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said Saphrar, his eyes cast down, as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ing a decision against his better judgment, "I will perm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ward, the Lady Aphris of Turia, to stand at the stak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cry of delight from the crowd, confiden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 Tuchuk sleen would be fittingly punished for his b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e of the richest daughte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my guardian," said Aphris of Turia, an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last vicious look at Kamchak threw back her hea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swirl of her white gown, bordered with gold, wal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ally from between the tab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ee her walk," remarked Kamchak, rather lou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would hardly suspect that she wears the collar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pun to face him, her right fist clenched, her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muffling her veil about her face, her eyes flash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le of steel gleamed on the silk at her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eant only, little Aphris," said Kamchak,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 your collar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cried out in helpless rage and turned, stu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lutching at the banister on the stairs. Then she r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the stairs, weeping, veil disarranged, both hands jerk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llar. With a cry she disappe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no fear, Saphrar of Turia," Kamras was saying,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ll slay the Tuchuk sleen and I shall do so slow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early in the morning, several days after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quet, that Kamchak and myself, among some hundre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of the Four Wagon Peoples, came the Plain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Stakes, some pasangs distant from lofty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dges and craftsmen from Ar, hundreds of pasangs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Cartius, were already at the stakes, inspec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and preparing the ground between them. These men,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every year, I learned, had been guaranteed safe pa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southern plains for this event. The journey,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was not without its dangers, but they had been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ompensed, from the treasure chests of both Turia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Some of the judges, now wealthy, had offi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ed several times at the games. The fee for even one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companying craftsmen was sufficient to support a man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year in luxurious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moved slowly, walking the kaiila, in four long line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the Kassars, the Kataii, the Paravaci, som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or so warriors of each. Kamchak rode near the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 line. The standard bearer, holding aloft o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a representation of the four bosk horns, carv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od, rode near us. At the head of our line, on a hug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de Kutaituchik, his eyes closed, his head nodding, his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aying with the stately movement of the animal, a ha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wed string of kanda dangling from his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him, but as Ubars, rode three other men, whom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to be chief among the Kassars, the Kataii,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ee, surprisingly near the forefront of their respec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es, the other three men I had first seen on com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Conrad of the Kasars, Hakimba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taii and Tolnus of the Paravaci. These, like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de rather near their respective standard bearers. The st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d of the Kassars is that of a scarlet, three-weighted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angs from a lance; the symbolic representation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le, three circles joined at the center by lines, is us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 their bosk and slaves; both Tenchika and Dina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brand; Kamchak had not decided to rebrand them, as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e with bosk; he thought, rightly, it would lower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lue; also, I think he was pleased to have salves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who wore the brand of Kissers, for such night l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as evidence of the superiority of Tuchuks to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y had bested them and taken their slaves; simil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pleased to have in his herd bosk, and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whose first brand was that of the three-weigh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le; the standard of the Kataii is a yellow bow, b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a black lance; their brand is also that of a bow, fa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left; the Paravaci standard is a large banner of jew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ded on golden wires, forming the head and horns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its value is incalculable; the Paravaci brand is a symb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c representation of a bosk head, a semicircle resting on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verted isoceles triang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barefoot, in the larl's pelt, wal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Kamchak's stirrup. Neither Tenchika nor Dina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with us. Yesterday afternoon, for an incredible for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eces of gold, four quivas and the saddle of a kaiila, Ka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old Tenchika back to Albrecht. It was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est prices ever paid among the wagons for a slave and 1</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dged that Albrecht had sorely missed his little Tenchi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igh price he was forced to pay for the girl was m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more intolerable by Kamchak's amusement at his 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nse, roaring with laughter and slapping his knee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too obviously Albrecht had allowed himself to care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and she only slave! Albrecht, while binding her wri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utting his thong on her neck, had angrily cuffed her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hree times, calling her worthless and good for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laughing and leaping beside his kaiila, weeping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oy; I last saw her running beside his stirrup, trying to 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d against his fur boot. Dina, though she was slave, 1</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placed on the saddle before me, her legs over the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equarters of the animal; and had ridden with her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until in the distance I could see the gleaming,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s of Maria. When I had come to this place I set her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ass She looked up at me,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have you brought me here?" she had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ointed into the distance. "It is Turia," I said,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Is it your wish," she asked,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for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eferred to a cruel sport of the young me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who sometimes take Turian slave girls to the sigh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s walls and then, loosening bole and thong, bi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for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told her, "I have brought you here to fre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tremb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ropped her head. "I am yours so much your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looking at the grass. "Do not be cru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 have brought you here to fre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She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my wis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y?"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my wis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I not pleased you?"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ve pleased me very much,"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o you not sell m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my wis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would sell a bosk or kaiila,"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not Dina?"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my wis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valuable," said the girl. She simply stated a fa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valuable than you know,"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ched into the pouch at my belt and gave her a pie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gold. "Take this," I said, "and go to Turia find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 and be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she began to shake with sobs and fell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es at the paws of the kaiila, the gold piece in her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If this is a Tuchuk joke," she wept, "kill me swif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rang from the saddle of the kaiila and kneeling be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ld her in my arms, pressing her head agains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er. "No," I said, "Dina of Turia. I do not jest. You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tears in her eyes. "Turian girls are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d," she said.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her and kissed her. "You, Dina of Turia,"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free." Then I shook her again. "Do you want me to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walls and throw you over?"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through her tears. "No," she sai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ifted her to her feet and she suddenly kissed me. "T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 she cried.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like lightning to us both that she had cried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as might have a free woman. And indeed it was a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who cried those words, Dina, a free woman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Tarl Cabot," she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regarded me gently. "But keep Dina a mo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er yours,"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fr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would serve you,"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There is no plac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Tarl Cabot," she chided, "there is all the Plai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d of the Wagon Peoples, you m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No," she said, "the Plain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olent wench," I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he was kissing me and by my arms was being low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grasses of the spring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lifted her to her feet I noted, in the distanc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t of dust moving from one of the gates of the city tow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probably two or three warriors mounted on high th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had not yet seen them. She seemed to me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py and this, naturally, made me happy as well.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her eyes clouded and her face was transform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ress. Her hands moved to her face, covering her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s wron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annot go to Turia!"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no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o veil!"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ried out in exasperation, kissed her, turned her about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houlders and with a slap, hardly befitting a fre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rted her on the way to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was now nea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ped into the saddle and waved to the girl, who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a few yards and then turned. She waved to me.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arrow swept over my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 and wheeled the kaiila and rac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 leaving the riders of the ponderous tharlarion f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circled back to find a girl, free though still cl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jir, clutching in one hand a piece of gold, waving aft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parted enemy, laughing and c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returned to the wagon Kamchak's first wo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e had been, "I hope you got a good price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satisfied?"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called the Plains of Turia. "Yes," I said, "I am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tis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ho had been fixing the fir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had been startled when I had returned without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ad not dared to ask what had been done with her.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eyes were on me, wide with disbelief. "You s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 uncomprehendingly. "S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aid she had fat ankles," I remind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regarded me with horror. "She was a pers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Elizabeth, "a human pers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giving her head a shake. "An an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l! A slaver" Then he added, giving her head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ke, "Like you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at him with dis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said Kamchak, "I will sell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s face suddenly seemed terrified. She threw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 pleading look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words had disturbed me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t was then, perhaps the first time since her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ing to the Wagon Peoples, that she fully understoo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light for Kamchak had, on the whole, been kind to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not put the Tuchuk ring in her nose, nor ha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thed her Kajir, nor put the brand of the bosk horns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gh, nor even enclosed her lovely throat with th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Now, again, Elizabeth, visibly shaken, ill, realiz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ight, should it please Kamchak's whims, be sold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hanged with the same ease as a saddle or a hunting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seen Tenchika sold. Now she assume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appearance of Dina from the wagon was to be simil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lained. She looked at me disbelievingly, shaking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 my part I did not think it would be a good idea to t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hat I had freed Dina. What good would that inform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her? It might make her own bondage seem more cruel,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fill her with foolish hopes that Kamchak,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someday bestow on her the same beautiful gif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dom. I smiled at the thought. Kamchak, Free a sla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told myself, even if I myself owned Elizabeth, an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 could not free her for what would it be to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f she approached Turia she would fall slave to the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trol that leashed and hooded her; if she tried to st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 some young warrior, sensing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fended and not of the Peoples, would have his chai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efore nightfall. hand I myself did not intend to st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 I had now learned, if the informa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at the golden sphere, doubtle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 of Priest-Kings, lay in the wagon of Kutaituchik. I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mpt to obtain it and return it to the Sardar. This,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well cost me my life. No, it was best tha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believe I had callously sold the lovely Dina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It was best that she understand herself for w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barbarian slave girl in the wagon of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I think I will sell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shook with terror and put her head to the ru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feet. "Please," she said, in a whisper, "do not s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think she would bring?"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only a barbarian," I said. I did not wish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ell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could have her trained" mus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considerably improve her price," I admitt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 knew a good training would take months, though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be done with an intelligent girl in only a few wee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you like to learn," asked Kamchak of the girl,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 silk and bells, to speak, to stand, to walk, to danc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ve men mad with the desire to own and maste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said nothing but shud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ubt if you could lear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said nothing, her hea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nly a little barbarian," said Kamchak we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winked at me. "But," said he, "she is a pretty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 is sh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She is that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Miss Cardwell's eyes close and her shoulders sh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hame. Her hands then covered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llowed Kamchak out of the wagon. Once outsid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astonishment, he turned to me and said, "You wer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ol to free Dina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o you know I freed h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you put her on your kaiila and ride toward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 "She was not even running beside the kaiila b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grinned. "And I know that you liked her that you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wager for her and," he added, nodding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ch at my belt, "your pouch is no heavier now than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pointed to the pouch. "You should have for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eces of gold in that pouch," he said. "That much for her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st maybe more because she was skilled in the gam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le." He chuckled. "A girl such as Dina of Turia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th more than a kaiila," he said. "And, too," he a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a beauty!" Kamchak laughed. "Albrecht was a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 "but Tarl Cabot was a bigger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y man who permits himself to care for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Kamchak, "is a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omeday," I said, "even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will care for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is Kamchak threw back his head and roar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bent over slapping his kn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said, determinedly, "he may know how it fe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is Kamchak lost all control over himself an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ned over backward slapping his thighs with the palm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ands, laughing as though he were demented. He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eled about roaring as though he were drunk and sla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eel of a neighbor's wagon for a minute or two until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ter turned into spasmodic gasps and, making st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ises, he wheezingly fought to get a mouthful or two of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his shaking ribs. I would not have much minded if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asphyxiated himself on the sp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morrow," I said, "you fight on the Plains of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so tonight I will get dru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be better," I said, "to get a good night's 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but I am Tuchuk so I will g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u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I said, "then I, too, shall get dru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hen spat to determine who would bargain for a bo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aga. By starting from the side and turning his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ckly, Kamchak bested me by some eighteen inche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ght of his skill my own effort seemed depressingly na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te simple-minded, unimaginative and straightforwar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known about the head-twisting trick. The w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of course, had had me spit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is morning we had come to the Plains of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ll his uproarious stomping about the wagon l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Paga bottle in hand, singing gusty Tuchuk songs, ha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ightening Miss Cardwell to death, he seemed in good sp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looking about, whistling, occasionally pounding a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hythm on the side of his saddle. I would not tell Mi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but the rhythm was the drum rhythm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 Dance. I gathered Kamchak had his mind on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and was, perilously to my mind, counting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ches before he had wo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know if there are, by count, a thousand stakes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on the Plains of a Thousand Stakes, but I would supp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re are that many or more. The stakes, flat-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about six and half feet high and about seven or e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es in diameter, stand in two long lines facing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pairs. The two lines are separated by about fifty fee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stake in a line is separated from the stake on its lef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by about ten yards. The two lines of stakes ext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more than four pasangs across the prairie. One of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es is closest to the city and the other to the prai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The stakes had recently been, I observed, brigh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inted, each differently, in a delightful array of col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ther, each was trimmed and decorated variously, dep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on the whim of the workman, sometimes simply,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fancifully, sometimes ornately. The entire aspec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color, good cheer, lightheartedness and gaiety.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omething of the sense of carnival in the air.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ced to remind myself that between these two lin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 men would soon fight and d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some of the workmen still affixing small retai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s to some of the stakes, bolting them one on a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ually about five feet to five and a half feet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A workman sprang a pair shut, and then op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with a key, which he subsequently hung from a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k near the top of the 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some musicians, come out early from Turia, pla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light tune behind the Turian stakes, about fifty yards or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pace between the two lines of stakes, for each p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facing stakes, there was a circle of roughly eight yard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ameter. This circle, the grass having been remove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ed and ra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boldly now among the Wagon Peoples were 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rs from Turia, selling their cakes, their wines and mea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chains and coll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the sun, which was now abou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arter of the way up the 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are always lat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back of the kaiila I could now see dust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hey are coming,"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Tuchuks, though dismounted, I saw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Harold, he whom Hereena of the First Wagon ha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rely insulted at the time of the wagering with Conra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I did not, however, see the girl. The young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me a strong, fine fellow, though of course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red. He had, as I mentioned, blond hair and blue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unknown among the Tuchuks, but unusual. He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pons. He could not, of course, compete in these conte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re is status involved in these matters and only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repute are permitted to participate. Indeed, with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age Scar one could not even think of proposing one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competition. It might be mentioned, incidentally,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the Courage Scar one may not, among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y court to a free woman, own a wagon, or own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ve bosk and three kaiila. The Courage Scar thus has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cial and economic, as well as its martial, im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e right," said Kamchak, rising in the stirrups.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long lines of tharlarion I could see warrior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ing in procession the Plains of a Thousand 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rning sun flashed from their helmets, their long th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ion lances, the metal embossments on their oval shiel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like the rounded shields of most Gorean cities.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 like the throbbing of a heart, the beating of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rlarion drums that set the cadence of the march. Be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arlarion walked other men-at-arms, and even citize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nd more vendors and musicians, come to se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heights of distant Turia itself I could see the flu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flags and pensions. The walls were crowded, and I s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ed many upon them used the long glasses of the Cas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ers to observe the field of the 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s of Turia extended their formation about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yards from the stakes until in ranks of four or f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ep they were strung out in a line as long as the li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 itself. Then they halted. As soon as the hundre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nderous tharlarion had been marshaled into an ord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 carrying a fluttering pennon, dipped and ther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 signal on the tharlarion drums. Immediate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s of the lines lowered and the hundreds of thar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sing and grunting, their riders shouting, the drums bea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an to bound rapidly towards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achery!"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thing living on Gor I knew that could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mpact of a tharlarion ch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screamed, throwing her hands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astonishment the warriors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be paying very little attention to the bestial 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he that was even then hurtling down upon them.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haggling with the vendors, others were talking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sel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heeled the Kaiila, looking for Elizabeth Cardwell,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oot, would be slain almost before the tharlario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ed the lines of the stakes. She was standing fac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ging tharlarion, as though rooted to the earth, her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her face. I bent down in the saddle and tensed to k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iila forward to sweep her to the saddle, turn and r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ou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ly,"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raightened up and saw that the lines of the thar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rs had, with much pounding and trampling of the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houting, with the hissing of the great beasts, s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 abruptly, some fifteen yards or so behind their li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Turian joke," said Kamchak. "They are as fo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mes as we, and do not wish to spoil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ddened. Elizabeth Cardwell's knees seemed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k but she staggered back to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at me. "She is a pretty little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n't sh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and looked away, conf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up at us,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a cry from the Turians across the wa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ches!" he cried, and this shout was taken up by man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s. There was much laughing and pounding of l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shiel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moment, to a thunder of kaiila paws on the tur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cing between the lines of stakes, scattering sand, there 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reat number of riders, their black hair swirling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who pulled up on their mounts, rearing and squea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stakes, and leaped from the saddle to the 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inquishing the reins of their mounts to men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marvelous, the many wild girls of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saw that chief among them was the proud, beaute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of the First Wagon. They were enormously exci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ing. Their eyes shone. A few spit and shook their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sts at the Turians across the way, who reciprocat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natured shouts and l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Hereena notice the young man Harold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and she pointed her finger imperiously at him, gest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him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pproached her. "Take the reins of my kaiil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 to him, insolently throwing him the re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them angrily and, to the laughter of many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present, withdrew with the ani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then went to mingle with the warrior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between a hundred and a hundred and fifty girl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each of the four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h!" said Kamchak, seeing now - the lines of th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ion part for a space of perhaps forty yards, through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be seen the screened palanquins of Turian dams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rne on the shoulders of chained slaves, among them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tedly men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he excitement of the throng seemed mostly to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rriors of the Wagon Peoples as they ros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stirrups to see better the swaying, approaching pa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ns, each reputedly bearing a gem of great beauty, a f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ze in the savage contest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stitution of Love War is an ancient one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and the Wagon Peoples, according to the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pers antedating even the Omen Year. The games of L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 of course, are celebrated every spring between, 80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the city and the plains, whereas the Omen Year occ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every tenth year. The games of Love War, i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ves, do not constitute a gathering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normally the herds and the free women of the peoples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approach one another at these times; only certain de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ions of warriors, usually about two hundred from a pe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 are sent in the spring to the Plains of a Thousand 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eoretical justification of the game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Turian point of view, is that they provide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llent arena in which to demonstrate the fiercenes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wess of Turian warriors, thus perhaps intimidating or,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very least, encouraging the often overbold warrio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to be wary of Turian steel. The secret justif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tion, I suspect, however, is that the Turian warrior is f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meeting the enemy and acquiring his women, particul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they be striking little beasts, like Hereena of the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as untamed and savage as they are beautiful;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arded as a great sport among Turian warriors to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a wench and force her to exchange riding leather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ells and silks of a perfumed slave girl. It might als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ioned that the Turian warrior, in his opinion, too seld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counters the warrior of the Wagon Peoples, who tend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a frustrating, swift and elusive foe, striking with g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pidity and withdrawing with goods and captives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it is understood what has occurred. I onc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f the Wagon Peoples had a justification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es of Love War. "Yes," he had said. And he ha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ed to Dina and Tenchika, clad Kajir, who were a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busy in the wagon. "That is the justification,"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he had then laughed and pounded his kne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only then that it had occurred to me that both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have been acquired in the games; as a matter of fac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ever, I later learned that only Tenchika had been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wenches!" he cried, "and this 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girls, watching this, some of them chewing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it or stalks of grass, je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by one, clad in the proud arrays of resplendent sil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in the Robes of Concealment, the damsel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iled and straight-standing, emerged from their palanqu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cely concealing their distaste for the noise and clam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dges were now circulating, each with lists,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and the Tur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knew, not just any girl, any more than just 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could participate in the games of Love War.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st beautiful were eligible, and only the most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se could be chos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irl might propose herself to stand, as had Aphri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but this would not guarantee that she would be c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 for the criteria of Love War are exacting and, as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possible, objectively applied. Only the most beautifu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st beautiful could stand in this harsh s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a judge call, "First Stake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 yelled Kamchak, slapping me on the back, n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cking me from the back of my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stonished. The Turian wench was beautiful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he could stand at the first stake. This meant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quite possibly the most beautiful woman in Turia, c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inly at least among those in the games this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her silks of white and gold, on cloths thrown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phris of Turia stepped disdainfully forward, guid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judge, to the first of the stakes on the side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The girls of the Wagon Peoples, on the other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tand at the stakes nearest Turia. In this wa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girls can see their city and their warriors, and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Wagons can see the plains and the warrio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I had also been informed by Kamchak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places the girl farther from her own people. Thu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fere, a Turian would have to cross the space betwe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 and so, too, would one of the Wagon Peoples, th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ly calling themselves to the attention of the judges,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icials supervising the G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s were now calling names, and girls, both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and of Turia, were coming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that Hereena, of the First Wagon, stood Thi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 though, as far as I could note, she was no 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than the two Kassar girls who stood abov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explained that there was a slight gap betw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of her teeth on the upper right hand side in th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with amusement that she was furious at ha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chosen only third stake. "I, Hereena of the First Wa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am superior," she was crying, "to those two Kass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 judge was already four stakes below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election of the girls, incidentally, is determin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dges in their city, or of their own people, in Turia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mbers of the Caste of Physicians who have serve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slave houses of Ar; among the wagons by the mas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public slave wagons, who buy, sell and rent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viding warriors and slavers with a sort of clearing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arket for their feminine merchandise. The public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incidentally, also provide Paga. They are a ki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ination Paga tavern and slave market. I know of n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else precisely like them on Gor. Kamchak and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sited one last night where I had ended up spending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pper tarn disks for one bottle of Paga. I hau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of the wagon before he began to bid on a chained-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wench from Port Kar who had taken his ey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up and down the lines of stakes. The girl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stood proudly before their stakes, certain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champions, whoever they were to be, would be victor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s and return them to their peoples; the girls of the 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stood also at their stakes, but with feigned indiffer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d, in spite of their apparent lack of concer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ts of most of the Turian girls were beating rapidly.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t be for them an ordinary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them, veiled and beautiful in their silks. Ye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at beneath those Robes of Concealment many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hameful Turian camisk, perhaps the only time the h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ment would touch their bodies, for should their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se this match they knew they would not be permit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in the robes in which they came. They would wa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as free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self, wondering if Aphris of Turia, sta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irst stake, wore beneath the robes of whit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a slave girl. I guessed n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eaned down from the saddle. "Good morning,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he said chee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iffened, and did not even turn to regard him.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prepared to die, Sleen?" she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Kamchak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er laugh softly beneath the white veil, trim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i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you no longer wear your collar," observ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did not deign to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another," Kamchak assu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pun to face him, her fists clenched. Those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nd eyes, had they been weapons, would have slain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addle like a bolt of light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pleased I shall be," hissed the girl, "to see you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knees in the sand begging Kamras of Turia to fin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night, little Aphris," said Kamchak "as I prom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you shall spend your first night in the dung s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she cried. "Sleen!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oared with laughter and turned the kaiila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 women at stake?" called a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down the long lines, from other judges, cam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firming cry. "They are at 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the women be secured," called the first judge,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on a platform near the beginning of the stake lines,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ar on the side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at the request of one of the minor judg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ritably removed her gloves, of silk-lined white verrsk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immed with gold, and placed them in a deep fold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taining rings," prompte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necessary," responded Aphris. "I shall 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etly here until the sleen is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 your wrists in the rings," said the judge, "or it s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done fo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fury the girl placed her hands behind her hea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s, one on each side of the stake. The judge exper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ipped them shut and moved to the next 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not very obviously, moved her hands in the r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d to withdraw them. She could not, of course, do so.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ght I saw her tremble for just an instant, realizing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ed, but then she stood quietly, looking about herself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bored. The key to the rings hung, of course, on a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k, about two inches above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 women secured?" called the first judge, he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tfo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secured," was relayed up and down the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Hereena standing insolently at her stake, b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wn wrists, of course, were bound to it by st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the matches be arranged," calle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oon heard the other judges repeating his c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along the lines of stakes I saw Turian warrio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of the Wagon Peoples press into the area betwe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of the wagons, as usual, were unveiled.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walked along the line of stakes, examin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pping back when one spit or kicked at him.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eered and cursed them, which compliment they recei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good humor and pointed observations on the girls' r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imaginary fla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request of any warrior of the Wagon People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dge would remove the pins of the face veil of a Turian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ush back the hood of her robes of concealmen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der that her head and face might be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aspect of the games was extremely humiliating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girls, but they understood its necessity; few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pecially barbarian warriors, care to fight for a woma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se face they have not even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like to take a look at this one," Kamchak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ying, jerking a thumb in the direction of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ly," remarked the nearest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you not remember, Sleen," asked the girl, "the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emory is vague," said Kamchak. "There are so m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unpinned her white and gold veil and then,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entle hand, brushed back her hood revealing her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ly black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was an incredibly beautiful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hook her hair as well as she could, bound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now you can remember?" she queried aci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vague," muttered Kamchak, wavering, "I had in m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the face of a slave there was, as I recall, a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arlarion," she said. "You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think?"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marvelously beautifu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ust be plain indeed," remarked Kamchak, loo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ly again at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the judge, "it is because she is defend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Champion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no!" cried Kamchak, throwing his fist to his fore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ock desp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the judg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you recall?" laughed Aphris mer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had much Paga at the time," admitt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need not meet him if you wish."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that a humane arrangement that two men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and who it is they face before entering the circl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It would indeed be unpleasant if one suddenly, un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ctedly, found oneself facing a superb, famed warrior, s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Kamra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et him!" cri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no one meets him," said the judge, "the Kassar girl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his by forfe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ee that the Kassar girl, a beauty, at the 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posite Aphris of Turia was distressed, and understanda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It appeared she was to depart for Turia without so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handful of sand kicked about on her behalf.</w:t>
      </w:r>
    </w:p>
    <w:p>
      <w:pPr>
        <w:pStyle w:val="Normal"/>
        <w:jc w:val="center"/>
        <w:rPr>
          <w:rFonts w:ascii="Times New Roman" w:hAnsi="Times New Roman" w:eastAsia="Times New Roman" w:cs="Times New Roman"/>
          <w:sz w:val="28"/>
          <w:szCs w:val="28"/>
        </w:rPr>
      </w:pPr>
      <w:r>
        <w:rPr>
          <w:rFonts w:eastAsia="Times New Roman" w:cs="Times New Roman"/>
          <w:sz w:val="28"/>
          <w:szCs w:val="28"/>
        </w:rPr>
        <w:t>"Meet him, Tuchuk!”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are your Kassars?"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it an excellent question. I had seen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but he had picked out a Turian wench to figh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six or seven stakes away. Albrecht was not even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es. I supposed he was home with Tenchi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fighting elsewhere!" she cried. "Pleas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are only a Kassar wench," pointed out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s," said Kamchak, "you might look well in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at the Turian wench!" cried the girl. "Is sh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Do you not wan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he said, "she is no worse than the r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for me" cri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said Kamchak. "I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 girl put her back against the stake, tre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r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fool," said Kamra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 bit startled, not realizing he was so close. I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him. He was indeed an impressive warrior. He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ng and fast. His long black hair was now tied behi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His large wrists had been wrapped in bosk bide str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ore a helmet and carried the Turian shield, which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al. In his right hand there was a spear. Over his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lung the sheath of a short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up at him. It was not that Kamchak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icularly short, but rather that Kamras was a very l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sky," said Kamchak, whistling, "you are a bi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begin," propose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is word the judge called out -to clear the sp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stakes of Aphris of Turia and the lovely Kass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ch. Two men, from Ar, I took it, came forwar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kes and began to smooth the circle of sand betwe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s, for it had been somewhat disturbed in the inspe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fortunately for Kamchak, I knew that this was the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which the Turian foreman might propose the weap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at. Fortunately, however, the warrior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could withdraw from the combat any time befor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had actually been officially entered in the list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es. Thus if Kamras chose a weapon with which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feel at ease, the Tuchuk might, with some gr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line the combat, in this forfeiting only a Kassar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I was sure would not overly disturb the philosophic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yes, weapons," Kamchak was saying, "what shall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the kaiila lance, a whip and bladed bole perhap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word," sai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rian's decision plunged me into despair. In all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among the wagons I had not seen one of the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 swords, so fierce and swift and common a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ose of the cities. The warrior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es not use the short sword, probably because such a we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could not be optimally used froth the saddl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the saber, incidentally, which would be some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effective from kaiila back, is almost unknown on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role, I gather, is more than fulfilled by the lance,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be used with a delicacy and address comparable to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blade, supplemented by the seven quiva, or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ives; it might further be pointed out that a saber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ely reach to the saddle of the high tharlarion; the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Wagon Peoples seldom approaches an enemy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ly than is required to bring him down with the bow,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need be, the lance; the quiva itself is regarde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le, as more of a missile weapon than a hand knif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her that the Wagon Peoples, if they wanted sabers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arded them as valuable, would be able to acquire them,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ite of the fact that they have no metalworking of their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might be some attempt to prevent them from fa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hands of the Wagon Peoples, but where there are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jewels available merchants, in Ar and elsewher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that they were manufactured and reached the south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s. Most quivas, incidentally, are wrought in the smith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r. The fact that the saber is not a common weap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is a reflection of the style, nature and con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fons of warfare to which they are accustomed, a matt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oice on their part rather than the result of either ignor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echnological limitation. The saber, incidentally, i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unpopular among the Wagon Peoples but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of Gor generally; it is regarded as being too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lumsy a weapon for the close, sharp combat so dea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rt of the warrior of the cities; further it is no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use from the saddle of a tarn or tharlari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ortant point, however, in the circumstances wa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had proposed the sword as the weapon of his 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nter with Kamchak, and poor Kamchak was almost c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in to be as unfamiliar with the sword as you or I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ny of the more unusual weapons of Gor, say, th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ife of Port Kar or the trained varts of the caves of Tyro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identally, Turian warriors, in order to have the opportun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lay a foe, as well as acquire his woman, custom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oose as the weapon of combat in these encounters, buckl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agger, ax and buckler, dagger and whip, ax and net,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daggers, with the reservation that the quiva, if 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 thrown. Kamras, however, appeared adamant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 "The sword," he repe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m only a poor Tuchuk," wai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laughed. "The sword," he said, yet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all things considered, that the stipula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regarding weapons was cruel and shame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ow would I, a poor Tuchuk," Kamchak was mo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know anything of the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ithdraw," said Kamras, loftily, "and I will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is Kassar wench slave to Turia.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moa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smiled with contempt. "You see," he said,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pion of Turia and I have no particular wish to sta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de with the blood of an u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urt is a loathsome, horned Gorean rodent; some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te large, the size of wolves or ponies, but most are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tiny enough to be held in the palm of one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Kamchak, "I certainly would not want tha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pen 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 girl cried out in dist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him, filthy Tuchuk" scream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lling against the retaining r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be uneasy, gentle Aphris of Turia," said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 him to withdraw branded braggart and c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him live in his shame, for so much the richer will be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nge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 lovely Aphris was not convinced. "I wan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in," she cried, "cut into tiny pieces, the death of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cu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 I advis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think I should," he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Divas regarding Aphris of Turia. "If it is truly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 he said, "I will permit him to choose weapons agre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 to us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my wish," she said, "that he be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shrugged. "All right," he said, "I will kill him."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urned to Kamchak. "All right' Tuchuk," he said, "I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 you to choose weapons agreeable to us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perhaps I will not fight," said Kamchak w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clenched his fists. "Very well," he said, "as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n again," mused Kamchak, "perhaps I s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cried out in rage and the Kassar wench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fight," announc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oth girls cried out in pleasu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now entered the name of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on his li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eapon do you choose?" asked the judge. "Rem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r," cautioned the judge, "the weapon or weapons chos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mutually agree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eemed lost in thought and then he looke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ghtly. "I have always wondered," he said, "what i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like to hold a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judge nearly dropped the l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choose the sword,"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 girl moa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looked at Aphris of Turia, dumbfound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was speechless. "He is mad," said Kamra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 I urg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oo late now,"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oo late now," said Kamchak, innoc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wardly I moaned, for in the past months I had co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pect and feel an affection for the shrewd, gusty braw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swords were brought, Gorean short swords, forg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picked his up as though it were a wagon l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ed for loosening the wheels of mired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and I both win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Kamras, and I give him credit, sai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 I could understand his feelings. Kamra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all, a warrior, and not a butc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housand cuts!" cried the gentle Aphris of Turia.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ece of gold to Kamras for every cut"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running his thumb on the blade. I saw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 bright drop of blood on his thumb. He looke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rp,"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n exasperation. I turned to the judge. "Ma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for Lima"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permitted,"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aid Kamchak, "it was a good id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ized Kamchak by the shoulders. "Kamras has no r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 to kill you," I said. "It is enough for him to sham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the eyes of Kamchak gleamed. "Would you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hamed?"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im, "Better, my friend," I said, "that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and his eyes were like steel, "be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th than sh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epped back. He was Tuchuk. I would sorely miss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iend, the ribald, hard-drinking, stomping, dancing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last moment I cried out to Kamchak, "For the s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riest-Kings, hold the weapon thus" trying to teach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simplest of the commoner grips for the hilt of the sh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sword, permitting a large degree of both retention and flexi-</w:t>
      </w:r>
    </w:p>
    <w:p>
      <w:pPr>
        <w:pStyle w:val="Normal"/>
        <w:jc w:val="center"/>
        <w:rPr>
          <w:rFonts w:ascii="Times New Roman" w:hAnsi="Times New Roman" w:eastAsia="Times New Roman" w:cs="Times New Roman"/>
          <w:sz w:val="28"/>
          <w:szCs w:val="28"/>
        </w:rPr>
      </w:pPr>
      <w:r>
        <w:rPr>
          <w:rFonts w:eastAsia="Times New Roman" w:cs="Times New Roman"/>
          <w:sz w:val="28"/>
          <w:szCs w:val="28"/>
        </w:rPr>
        <w:t>bility. But when I stepped away he was now holding it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a Gorean angle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Kamras closed his eyes briefly, as though to shut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spectacle. I now realized Kamras had only wish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drive Kamchak from the field, a chastened and humili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man. He had little more wish to slay the clumsy Tuchuk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would have a peasant or a pot maker.</w:t>
      </w:r>
    </w:p>
    <w:p>
      <w:pPr>
        <w:pStyle w:val="Normal"/>
        <w:jc w:val="center"/>
        <w:rPr>
          <w:rFonts w:ascii="Times New Roman" w:hAnsi="Times New Roman" w:eastAsia="Times New Roman" w:cs="Times New Roman"/>
          <w:sz w:val="28"/>
          <w:szCs w:val="28"/>
        </w:rPr>
      </w:pPr>
      <w:r>
        <w:rPr>
          <w:rFonts w:eastAsia="Times New Roman" w:cs="Times New Roman"/>
          <w:sz w:val="28"/>
          <w:szCs w:val="28"/>
        </w:rPr>
        <w:t>"Let the combat begin," said the ju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tepped away from Kamchak and Kamras approa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im, by training, cautiously.</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was looking at the edge of his sword, turn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about, apparently noting with pleasure the play of sunligh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l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tch ou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turned to see what I had in mind and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great good fortune, as he did so, the sun flash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lade into the eyes of Kamras, who suddenly threw his 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up, blinking and shaking his head, for the instant bli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n and strike now!" I 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Watch out!" I cried, for now Kamras had recover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once again approa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ras, of course, had the sun at his back, using i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naturally as the tarn to protect his adv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had been incredibly fortunate for Kamchak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lade had flashed precisely at the time it had in the way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had quite possibly saved his 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ras lunged and it looked like Kamchak threw up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arm at the last instant as though he had lost balanc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eed he was now tottering on one boot. I scarcely noti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low had been smartly parried. Kamras then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chase Kamchak about the ring of sand. Kamchak was n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stumbling over backward and kept trying to regain his bal-</w:t>
      </w:r>
    </w:p>
    <w:p>
      <w:pPr>
        <w:pStyle w:val="Normal"/>
        <w:jc w:val="center"/>
        <w:rPr>
          <w:rFonts w:ascii="Times New Roman" w:hAnsi="Times New Roman" w:eastAsia="Times New Roman" w:cs="Times New Roman"/>
          <w:sz w:val="28"/>
          <w:szCs w:val="28"/>
        </w:rPr>
      </w:pPr>
      <w:r>
        <w:rPr>
          <w:rFonts w:eastAsia="Times New Roman" w:cs="Times New Roman"/>
          <w:sz w:val="28"/>
          <w:szCs w:val="28"/>
        </w:rPr>
        <w:t>ance. In this chase, rather undignified, Kamras had struck a</w:t>
      </w:r>
    </w:p>
    <w:p>
      <w:pPr>
        <w:pStyle w:val="Normal"/>
        <w:jc w:val="center"/>
        <w:rPr>
          <w:rFonts w:ascii="Times New Roman" w:hAnsi="Times New Roman" w:eastAsia="Times New Roman" w:cs="Times New Roman"/>
          <w:sz w:val="28"/>
          <w:szCs w:val="28"/>
        </w:rPr>
      </w:pPr>
      <w:r>
        <w:rPr>
          <w:rFonts w:eastAsia="Times New Roman" w:cs="Times New Roman"/>
          <w:sz w:val="28"/>
          <w:szCs w:val="28"/>
        </w:rPr>
        <w:t>dozen times and each time, astoundingly, the off-ba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holding his sword down like a physician's pes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managed somehow to meet the b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y him!" scream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tempted to cover my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Kassar girl was wa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as though weary, Kamchak, puffing, sat dow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His sword was in front of his face, apparently blo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vision. With his boots he kept rotating about, al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ing Kamras no matter from which direction he 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time the Turian struck and I would have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lain, somehow, incomprehensibly, at the las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t, nearly causing my heart to stop, with a surpr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y little twitch, the blade of the Tuchuk would slid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steel harmlessly to the side. It was only abou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that it dawned on me that for three or four minu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been the object of the ever-more-furiou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ult of Turian's champion and was, to this instant,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rat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n struggled wearily to hi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e, Tuchuk!" cried Kamras now enraged, rushing u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For more than a minute, while I scarcely dar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the and there was silence all about save for the r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el, I watched Kamchak stand there, heavy in his boots,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seeming almost to sit on his shoulders, his body har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save for the swiftness of a wrist and the turn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exhausted, scarcely able to lift his arm, stagg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again, expertly, the sun flashed from the swor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n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error Kamras blinked and shook his head, thra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wearily with his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Then, foot by booted foot, Kamchak advanced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I saw the first blood leap front the cheek of Kam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again from his left arm, then from the thigh,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an 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ll him!" Aphris of, Turia was screaming. "Kill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w, almost like a drunk man, Kamras was figh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is life and the Tuchuk, like a bear, scarcely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arm and wrist, followed him about, shuff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sand after him, touching him again and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blad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y him!" howl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perhaps better than fifteen minutes, patiently,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ying, Kamchak of the Tuchuks shuffled after Kamra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ouching him once more and ever again, each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ving a quick, bright stain of blood on his tunic or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to my astonishment, and that of the throng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gathered to witness the contest, I saw Kamras, Champ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of Turia, weak from the loss of blood, fall to his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Kamchak of the Tuchuks. Kamras tried to lif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ord but the boot of Kamchak pressed it into the s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lifted his eyes to look dazed into the scarred, inscr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 countenance of the Tuchuk. Kamchak's sword was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throat. "Six years," said Kamchak, "before I was sca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 mercenary in the guards of Ar, learning the wall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ses of that city for my people. In that tim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 of Ar I became First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ras fell in the sand at the feet of Kamchak, un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o beg for merc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did not slay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he threw the sword he carried into the s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he threw it easily it slipped through almost to the hi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and grinned. "An interesting weapo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but I prefer lance and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n enormous roar about us and the pound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s on leather shields. I rushed to Kamchak and threw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about him laughing and hugging him. He was grin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ear to ear, sweat glistening in the furrows of his sc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turned and advanced to the stake of Aphri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who stood there, her wrists bound in steel, regar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speechless with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gard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s a slave," he asked, "masquerading in the rob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re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no, Tuchuk," she said. "Please,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n a moment the lovely Aphris of Tuna stood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ke revealed to the eyes of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hrew back her head and moaned, wrists still lock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taining r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not, as I had suspected, deigned to w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meful camisk beneath her robes of white and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 wench, who had been bound across fro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opposing stake, had now been freed by a judge an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de to where Aphris was still conf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one, Tuchuk!" said the girl, saluting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 girl, with vehemence, spat in the fac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ly Aphris. "Slave girl!" hissed the girl. "Slave!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hen turned and strode away, looking for warrio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aughed lou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nish her!" demand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uddenly cuffed Aphris of Turia.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apped sideways and there was a streak of blood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ner of her mouth. The girl looked at him in sudden 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ight have been the first time she had ever been stru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not hit her hard, but sharply enough to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uct her. "You will take what abuse any free perso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 Peoples cares to inflict-upon you,"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ee," said a voice, "you know how to handl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urned to see, only a few feet away, on the shoulde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s standing on the bloodied sand, the open, bejewe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cushioned palanquin of Saphrar of the Caste of 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blushed from head to toe, enfolded transparen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rimson flag of her sh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s round, pinkish face was beaming with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ugh I would have thought this day a tragic one fo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iny red-lipped mouth was spread wide with benign</w:t>
      </w:r>
    </w:p>
    <w:p>
      <w:pPr>
        <w:pStyle w:val="Normal"/>
        <w:jc w:val="center"/>
        <w:rPr>
          <w:rFonts w:ascii="Times New Roman" w:hAnsi="Times New Roman" w:eastAsia="Times New Roman" w:cs="Times New Roman"/>
          <w:sz w:val="28"/>
          <w:szCs w:val="28"/>
        </w:rPr>
      </w:pPr>
      <w:r>
        <w:rPr>
          <w:rFonts w:eastAsia="Times New Roman" w:cs="Times New Roman"/>
          <w:sz w:val="28"/>
          <w:szCs w:val="28"/>
        </w:rPr>
        <w:t>satisfaction. I saw the tips of the two golden can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suddenly pulled at the retaining rings, trying to r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him, now oblivious of the riches of her beauty reve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to the slaves who carried his palanquin. To the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rse, she was now no more than they, save perhap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flesh would not be used to bear the poles of palanqu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carry boxes nor dig in the earth, but would be appoi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more pleasing than theirs to a master. "Saphrar!"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looked on the girl. He took from a silken po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lying before him on the palanquin a small glass, with g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petal edges like a flower, mounted on a silver stem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ich curled silver leaves. Through this he looked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more clos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he cried, as though horrified, but yet 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Saphrar,'' she wept, "fre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unfortunate!" wailed Saphrar. I could still se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ips of the golden 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had his arm about my shoulder, chuck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of Turia," he said, "has a surprise co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turned her head to Kamchak. "I am the ric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woman in all Turia," she said. "Name your pr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ooked at me. "Do you think five gold pie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would be too much?"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nearly choked. "Sleen," she wept. Then she 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Saphrar. "Buy me" she demanded. "If necessary, use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resources, all! Fre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Aphris," Saphrar was purring, "I am in char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r funds and to barter them and all your properti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goods for one slave would be a most unwise and absurd</w:t>
      </w:r>
    </w:p>
    <w:p>
      <w:pPr>
        <w:pStyle w:val="Normal"/>
        <w:jc w:val="center"/>
        <w:rPr>
          <w:rFonts w:ascii="Times New Roman" w:hAnsi="Times New Roman" w:eastAsia="Times New Roman" w:cs="Times New Roman"/>
          <w:sz w:val="28"/>
          <w:szCs w:val="28"/>
        </w:rPr>
      </w:pPr>
      <w:r>
        <w:rPr>
          <w:rFonts w:eastAsia="Times New Roman" w:cs="Times New Roman"/>
          <w:sz w:val="28"/>
          <w:szCs w:val="28"/>
        </w:rPr>
        <w:t>decision on my part, irresponsible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uddenly looked at him, dumbfou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or was true that you were the richest woma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uria," Saphrar was saying, "but your riches are not your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anage but mine not, that is, until you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ed your majority, some days from now I beli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wish to remain a slave for even a da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s it" his eyes rising, "that you would, upon reaching you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jority transfer your entire fortunes to a Tuchuk, me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btain your freed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he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fortunate then," observed Saphrar, "that suc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nsaction is precluded by l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understand,"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queezed my shoulder and rubbed his n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you are aware," said Saphrar, "that a slave can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property any more than a kaiila, a tharlarion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he richest woman in Turia!"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reclined a bit more on his cushions. His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nd pinkish face shone. He pursed his lips and then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oked his head forward and said, very quickly, "You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r" He then gigg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threw- back her head and 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r wardrobes and jewels, your investments and ass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attels and lands, became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was weeping uncontrollably at the stake. T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lifted her head to him, her eyes bright with tears. "I beg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noble Saphrar," she wept, "I beg of you I beg of you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free me. Please! Please!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smiled at her. He then turne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Tuchuk, did you say her pric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ave lowered it,"' said Kamchak. "I will let you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for one copper tarn d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smiled. "The price is too hig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cried out in dist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then again lifted the tiny glass through whic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regarded her, and examined her with some care. The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rugged and gestured for his slaves to turn the palanquin.</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cried out the girl one last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 not speak to slaves," said he, and the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the palanquin, moved away toward the walls of dis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was looking after him, numbly, her eyes 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cheeks stained with t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does not matter," said Kamchak soothingly to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had Saphrar been a worthy man you would no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turned her beautiful head to stare at him, blan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said Kamchak, taking her hair and giving her hea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friendly shake, "I would not have sold you for all the gol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why?' she whisp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Do you recall," asked Kamchak, "one night two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ago when you spurned my gift and called me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nodded, her eyes frigh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was on that night," said Kamchak, "that I vow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make you my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dropp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it is for that reason," said Kamchak, "that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sell you for all the gold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looked up, red-e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was on that night, little Aphris," said Kamchak,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decided I wanted you, and would have you,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irl shuddered and dropp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laugh of Kamchak of the Tuchuks was lou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had waited long to laugh that laugh, waited long to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air enemy thus before him, thus bound and sham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short order then Kamchak took the key over the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phris of Turia and sprang open the retaining ring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led the numb, unresisting Turian maiden to his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beside the paws of the animal, he made her kn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name is Aphris of Turia," he said to her, giving 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name is Aphris of Turia," she said, accept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at his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bmit," orde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Aphris of Turia, kneeling, lowered her hea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tended her arms, wrists crossed. Kamchak quick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ghtly thonged them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m I to be bound across the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sked num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 "there is no hur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understand," 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ready Kamchak was placing a thong on her nec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se end of which he looped several times about the p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l of his saddle. "You will run alongside," he inform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him in disb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unbound, had already taken her po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on the other side of F~ teak's kaiila, beside his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be sure there might have been some doubt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iserable wench thonged behind Kamchak's kaiila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been first stake. She was gasping and stumbl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body glistened with perspiration; her legs were black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wet dust; her hair was tangled and thick with dust;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ankles were bleeding; her calves were scratch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speckled with the red bites of fennel. When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reached his wagon, the poor girl, gasping for breath, legs</w:t>
      </w:r>
    </w:p>
    <w:p>
      <w:pPr>
        <w:pStyle w:val="Normal"/>
        <w:jc w:val="center"/>
        <w:rPr>
          <w:rFonts w:ascii="Times New Roman" w:hAnsi="Times New Roman" w:eastAsia="Times New Roman" w:cs="Times New Roman"/>
          <w:sz w:val="28"/>
          <w:szCs w:val="28"/>
        </w:rPr>
      </w:pPr>
      <w:r>
        <w:rPr>
          <w:rFonts w:eastAsia="Times New Roman" w:cs="Times New Roman"/>
          <w:sz w:val="28"/>
          <w:szCs w:val="28"/>
        </w:rPr>
        <w:t>trembling, fell exhausted to the grass, her entire body sha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the ordeal of her run. I supposed that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done little in her life that was more strenuous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stepping in and out of a scented bath. Elizabeth Cardwell,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other hand, I was pleased to see, ran well, brea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ly, showing few signs of fatigue. She had, of cours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time with the wagons, become used to this for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exercise. I had rather come to admire her. The lif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open air, the work, had apparently been good for he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trim, vital, buoyant. I wondered how many of the girl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New York office could have run as she beside the stirrup</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a Tuchuk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eaped down from the saddle of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puffing a bi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e, here!" he cried cheerily, hauling the exhau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to her knees "There is work to be done, !"</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looked up at him, the thong still on her neck,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wrists bound. Her eyes seemed da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are bosk to be groomed," he informed h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ir horns and hoofs must be polished there is fodder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fetched and dung to be gathered the wagon must be wi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 wheels greased and there is water to be br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from the stream some four pasangs. away and meat to ham-</w:t>
      </w:r>
    </w:p>
    <w:p>
      <w:pPr>
        <w:pStyle w:val="Normal"/>
        <w:jc w:val="center"/>
        <w:rPr>
          <w:rFonts w:ascii="Times New Roman" w:hAnsi="Times New Roman" w:eastAsia="Times New Roman" w:cs="Times New Roman"/>
          <w:sz w:val="28"/>
          <w:szCs w:val="28"/>
        </w:rPr>
      </w:pPr>
      <w:r>
        <w:rPr>
          <w:rFonts w:eastAsia="Times New Roman" w:cs="Times New Roman"/>
          <w:sz w:val="28"/>
          <w:szCs w:val="28"/>
        </w:rPr>
        <w:t>mer and cook for supper! hurry! hurry, Lazy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he leaned back and laughed his Tuchuk laugh, slap-</w:t>
      </w:r>
    </w:p>
    <w:p>
      <w:pPr>
        <w:pStyle w:val="Normal"/>
        <w:jc w:val="center"/>
        <w:rPr>
          <w:rFonts w:ascii="Times New Roman" w:hAnsi="Times New Roman" w:eastAsia="Times New Roman" w:cs="Times New Roman"/>
          <w:sz w:val="28"/>
          <w:szCs w:val="28"/>
        </w:rPr>
      </w:pPr>
      <w:r>
        <w:rPr>
          <w:rFonts w:eastAsia="Times New Roman" w:cs="Times New Roman"/>
          <w:sz w:val="28"/>
          <w:szCs w:val="28"/>
        </w:rPr>
        <w:t>ping his thighs.</w:t>
      </w:r>
    </w:p>
    <w:p>
      <w:pPr>
        <w:pStyle w:val="Normal"/>
        <w:jc w:val="center"/>
        <w:rPr>
          <w:rFonts w:ascii="Times New Roman" w:hAnsi="Times New Roman" w:eastAsia="Times New Roman" w:cs="Times New Roman"/>
          <w:sz w:val="28"/>
          <w:szCs w:val="28"/>
        </w:rPr>
      </w:pPr>
      <w:r>
        <w:rPr>
          <w:rFonts w:eastAsia="Times New Roman" w:cs="Times New Roman"/>
          <w:sz w:val="28"/>
          <w:szCs w:val="28"/>
        </w:rPr>
        <w:t>Elizabeth Cardwell was removing the thong from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neck and unbinding her wrists. "Come along,"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kindly. "I will show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Aphris stood up, wobbling, still dazed. She turned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Elizabeth, whom she seemed to see then for the first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r accent," said Aphris, slowly. "You are barbaria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 it with a kind of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urned in fury and followed Elizabeth Cardwell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this Kamchak and I left the wagon and wan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stopping at one of the slave wagons for a bottl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ga, which, while wandering about, we killed between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year, as it turned out, the Wagon Peoples had 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edingly well in the games of Love War a bit of ne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picked up with the Paga and about seventy perce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rian maidens had been led slave from the stake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y had been manacled. In some years I kne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centages were rather the other way about. It appar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for zestful competition. We also heard that the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of the First Wagon, had been won by a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icer representing the house of Saphrar of the 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whom, for a fee, he presented her. I gathered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come another of his dancing girls. "A bit of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me and silk will be good for that wench," st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t seemed strange to think of her, so wi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olent, arrogant on the back of her kaiila, now a perfu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ken slave of Turians. `'She could use a bit of whip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el, that wench," Kamchak muttered between swallow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ga, pretty much draining the bottle. It was too ba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but at least I supposed there would be one fell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 the young man Harold, he whom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o abused, he who had not yet won the Courage 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ould be just as pleased as not that she, with all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empt and spleen, was now delightfully salted awa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gles and bells behind the high, thick walls of a Tur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gar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circled around and we found ourselves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slav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decided to wager to see who would get the sec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 of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bout the flight of birds?"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reed," I said, "but I have first cho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of course, that it was spring and, in this hem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most birds, if there were any migrating,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south. "Sout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t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hen waited about a minute, and I saw several bi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ver gulls flying n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are Vosk gulls," said Kamchak, "In the sp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ice breaks in the Vosk, they fly n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ished some coins out of my pouch for the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st southern migrations of meadow kit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already taken place. The migrations of the forest herl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horned aim do not take place until later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 This is the time that the Vosk gulls f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ing Tuchuk songs, we managed to make it back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ad the meat roasted, though it was now cons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ably over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at is overdon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both stinking drunk," sai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 Both of them were beautiful. "No,"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rected her, "gloriously inebri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looking closely at the girls, leaning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quin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linked a few 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nything wrong?" asked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hat there was a large welt on the side of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her hair was ripped up a bit and that there were f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scratches on the left side of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appeared in even worse shape.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lost more than one handful of hair. There were 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s in her left arm and, if I was not mistaken, her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 was ringed and discolo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at is overdone," grumbled Kamchak. A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s no interest in the squabbles of slaves, it being ben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He of course would not have approved had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been maimed, blinded or disfigu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the bosk been tended?"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Elizabeth fir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Aphris. "Have the bosk been t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suddenly, her eyes bright with tear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 an angry look at Elizabeth. "Yes," she said, "they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said Kamchak, "good." Then he pointed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t. "It is overdon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re hours late,"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rs," repeat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overdon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roast fresh meat," said Elizabeth, getting up,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so. Aphris only sniff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meat was ready Kamchak ate his fill, and dr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too, a flagon of bosk milk; I did the same, th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lk, at least for me, did not sit too well with the Paga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n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s he often did, was sitting on what resembl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y rock, rather squarish, except that the corners tend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a bit rounded. When I had first seen this thing, h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other odds and ends in one corner of the wago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odds and ends being tankards of jewels and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vy chests filled with golden tarn disks, I had though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ely a rock. Once, when rummaging through his th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kicked it across the rug for me to look 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urprised at the way it bounced on the rug and, wh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cked it up, I was interested to see how light it was.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ly not a rock. It was rather leathery and had a r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 I was a bit reminded of some of the loose, tumb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cks I had once glimpsed in certain abandoned portio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lace of Priest-Kings, far beneath the Sardar.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rocks it would not have been noticed. "What do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e of it?" Kamchak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esting," I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he, "I thought so." He held out his hands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sed the object back. "I have had it for some tim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It was given to me by two travel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Kamchak had finished his freshly roasted mea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lagon of bosk milk, he shook his head and rubb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iss Cardwell. "Tenchika and Dina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ne," said he. "You may sleep once more in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st a grateful look at him. I gathere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under the wagon was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he was your master," remark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added Elizabeth, with a withering look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who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w began to understand why there were often proble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wagon with more than one girl. Still, Tenchika and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quarreled very much. Perhaps this was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chika's heart was elsewhere, in the wagon of Albrech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may I ask," asked Aphris, "were Tenchik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s, Turian wenche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sold," Elizabeth inform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aid Aphris. Then she looked at Kamchak. "I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ose I shall be fortunate enough to be s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uld probably bring a high price," point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ope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er than a barbarian surely," remark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ret, Little Aphris," said Kamchak, "when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ished with you I shall if it pleases me put you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ock in the public slav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look forward to the da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aid Kamchak, "I may feed you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is the Turian maiden trembled slightly, and looke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ubt that you are good for much," Kamchak sai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f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looked up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aughed and clapped her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aid Kamchak, glaring at Elizabeth, "you stup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barbarian you cannot even d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down, confused, rather shamed.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e, what Kamchak ha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voice of Aphris was timid and quiet. "I can't 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ow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cried Aphris, "I never lea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feed!" c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orry," said Aphris, now a bit irritated, "I just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ned on becoming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hould have learned anyway," cried the disappoi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cost money," grumbled Kamchak, "but you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rn, I will have you ta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niffed and look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was looking at me. Then she turn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o my astonishment, she asked, "Could I, to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down, blus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only a barbarian," said Aphris, "All kne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bows she could never le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 laughed Kamchak. "The Little Barbarian doe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 to become second girl in the wagon!" He gave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s head a rough, affectionate shake. "You will figh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place! Excel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an be first girl if she wishes," sniffed Aphris. "I s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 at the first opportunity and return to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ware of the herd slee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turned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attempt to leave the wagons at night they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se you out and rip my pretty little slave girl in pie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rue," I warn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theless," said Aphris, "I will esc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t tonight!" guffaw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Aphris acidly, "not tonight." Then she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erself, disdainfully at the interior of the wag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ze rested for a moment on the kaiila saddle which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part of the spoils which Kamchak had acquir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chika. In the saddle, in their sheaths, were seven quiv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turned again to face Kamchak. "This slav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icating Elizabeth, "would not give me anything to 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must eat first, Slave," responde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Aphris, "he has ea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n took a bit of meat that was left ove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resh-roasted meat that Miss Cardwell had prepar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d it out in his hand. "Eat," he said to Aphris, "but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uch it with your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looked at him in fury,- but then smiled. "Certai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 and the proud Aphris of Turia, kneeling, ben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d, to eat the meat held in the hand of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laugh was cut short when she sank her fine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into his hand with a savage b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iii!" he howled, jumping up and sticking his blee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into his mouth, sucking the blood from the w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ad leaped up and so ha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had sprung to her feet and ran to the sid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where there lay the kaiila saddle with its s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athed quivas. She jerked one of the quivas from its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ath and stood with the blade facing us. She was bent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at down again, still sucking his hand. I also s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and so, too, did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eft Aphris standing there, clutching the knife, br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deep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cried the girl. "I have a kn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paid her no attention now but was looking a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He seemed satisfied that the wound was not se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icked up the piece of meat which he had dr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e tossed to Elizabeth, who, in silence, ate it. He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ed at the remains of the overdone roast, indicating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ight e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a knife!" cried Aphris in fu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now picking his teeth with a fingerna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 wine," he said to Elizabeth, who, her mouth fill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t; went and fetched a small skin of wine and a cup,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filled for him. When Kamchak had drunk the cup of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gain at Aphris. "For what you have don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common to call for one of the Clan of Tortur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kill myself first," cried Aphris, posing the quiva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did not slay herself. "NO," she cried, "I will s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better," said Kamchak, nodding. "Much be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a knife!" cried out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viously," said Kamchak. He then got up and wal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heavily over to one wall of the wagon and took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p from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face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she wept. She threw back her hand with the kn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ush forward and thrust it into the heart of Kamchak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il of the whip lashed forth and I saw its stinging t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ap four times about the wrist and forearm of th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who cried out in sudden pain and Kamchak had ste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side and with a motion of his hand had thrown her of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lance and then by the whip dragged her rudely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 to his feet. There he stepped on her wrist and re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nife from her open hand. He thrust it in his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y me!" wept the girl. "I will not be your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Kamchak had hauled her to her feet and then fl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ack to where she had stood before. Dazed, hold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arm, on which could be seen four encircling blaz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let, she regarded him. Kamchak then removed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belt and hurled it across the room until it struc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the poles of the frame supporting the wagon hid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inches in the wood, beside the throat of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the quiva,"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shook with 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it," orde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he said, "replac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sh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approach me and eat," said Kamchak. Aphri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did so, defeated, kneeling before him and turn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delicately to take the meat from his hand. "Tom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w," said Kamchak, "you will be permitted after I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en to feed you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Elizabeth Cardwell said, perhaps unwisely.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cru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her in surprise. "I am kind,"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permitting her to liv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 said, "that you have won this night but I w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at the girl from Turia will think again of the quiv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rt of a Tuchuk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miled Kamchak, feeding Aphris, "sh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er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ooked at him with wo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Turian slave," he added. He fed her another pie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meat. "Tomorrow, Little Aphris," said he, "I will giv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to w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him grate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ls and collar,"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appeared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I trust you?"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ls and collar," said he. "But I shall wind them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trings of diamonds that those who see will know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master can well afford the goods you will do wit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te you,"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llent," said Kamchak. "Excel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girl had finished and Elizabeth had given 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pper of water from the leather bucket that hung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or, Aphris extended her wrists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looked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she said, "you will lock me in slave bracelet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 me to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t is rather early," pointed out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eyes showed a moment of fear but t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resolved. "You have made me your slav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m still Aphris of Turia. You may, Tuchuk, s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if it pleases you, but know that she will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ve your pleasure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the Tuchuk, "tonight I am pretty dru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ver," said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 said Kamchak, "that you have never call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all no man Master," 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ired tonight," said Kamchak, yawning. "I hav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hard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trembled in anger, her wrists still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retir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en," said Kamchak, "I should have shee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imson silk brought, and the furs of the mountain l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ou wish,"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clapped her on the shoulders. "Tonigh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not chain you nor put you in the bracel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was clearly surprised. I saw her eyes furtively d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kaiila saddle with its seven quiv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 Kamchak wishes," s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not recall," asked Kamchak, "banquet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he said, w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not recall," asked Kamchak, "the affair of the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s of perfume and the smell of bosk dung how no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ttempted to rid the banquet hall of that most unple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t and distasteful od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the girl, very slow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not recall," asked Kamchak, "what I then sai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hat I said at that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 cried the girl leaping up, but Kamchak had jum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her, scooped her up and threw her over his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quirmed and struggled on his shoulder, kick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nding on his back. "Sleen!" she cried. "Sleen!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llowed Kamchak down the steps of the wag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inking and still sensible of the effects of the Paga, gra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d open the large dung sack near the rear left wheel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No, Master!" the girl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call no man Master," Kamchak was remind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I saw the lovely Aphris of Turia pitched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into the large, leather sack, screaming and sputt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ashing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cried. "Mast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pily I could see the sides of the sack bulging out wil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and there as she squirme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n tied shut the end of the leather s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ily stood up. "I am tired," he said. "I have had a diff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lt and exhausting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llowed him into the wagon where, in a short time,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oth fallen a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next days I several times wandered into the vicin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huge wagon of Kutaituchik, called Uba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More than once I was warned away by guard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at in that wagon, if the words of Saphrar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rect, there lay the golden sphere, doubtless the eg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which he had, for some reason, seeme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xious to ob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lized that I must, somehow, gain access to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ind and carry away the sphere, attempting to retur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Sardar. I would have given much for a tarn. Eve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kaiila I was certain I could be outdistanced by numer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s, each leading, in the Tuchuk fashion, a string of fre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s. Eventually my kaiila would tire and I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ught down on the prairie by pursuers. The trailing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oubtedly be done by trained herd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rairie stretched away for hundreds of pasangs in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rections. There was little c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possible, of course, that I might declare my mis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Kutaituchik or Kamchak, and see what would occur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at Kamchak had said to Saphrar of Turia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were fond of the golden sphere and I ha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pes that I might make them part with it, and surely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riches comparable to those of Saphrar with which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chase it and Saphrar's own attempts to win the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purchase, I reminded myself, had fa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I was hesitant to make the strike of a thief at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utaituchik for the Tuchuks, in their bluff wa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me welcome, and I had come to care for som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particularly the gruff, chuckling, wily Kamchak,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I shared. It did not seem to me a worthy th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ray the hospitality of Tuchuks by attempting to purloin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 which obviously they held to be of great valu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dered if any in the camp of the Tuchuks realized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great indeed was the value of that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aining undoubtedly the last hope of the people c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uria I had learned nothing, unfortunately,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swers to the mystery of the message collar or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earance of Miss Elizabeth Cardwell on the south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s of Gor. I had, however, inadvertently, learn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cation of the golden sphere, and that Saphrar, a ma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wer in Turia, was also interested in obtaining it. These b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information were acquisitions not negligible in their val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if Saphrar himself might be the key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teries that confronted me. It did not seem impos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was it that he, a merchant of Turia, knew of the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How was it that he, a man of shrewdnes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lligence, seemed willing to barter volumes of gol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e termed merely a curiosity? There seem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here at odds with the rational avarice of mer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le calculation, something extending even beyond the of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responsible zeal of the dedicated collector whic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claim to be. Yet I knew that whatever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of Turia, might be, he was no fool. He, or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hom he worked, must have some inkling or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 of the nature of the golden sphere. If this wa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thought it likely, I realized I must obtain the eg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pidly as possible and attempt to return it to the Sard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 time to lose. And yet how could I succ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solved that the best- time to steal the egg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ring the days of the Omen Taking. At that time Kuta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ik and other high men among the Tuchuks, doubtles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ding Kamchak, would be afield, on the rolling hills s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unding the Omen Valley, in which on the hundre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oking altars, the haruspexes of the four peoples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cticing their obscure craft, taking the omens, try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ermine whether or not they were favorable for the ele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of a Ubar San, a One Ubar, who would be Ubar of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If such were to be elected, I trusted, at l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sake of the Wagon Peoples, that it would no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Once he might have been a great ma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but now, somnolent and fat, he thought of little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ntents of a golden kanda box. But, I reminded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a choice, if choice there must be, might be best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es of Gor, for under Kutaituchik the Wagons w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likely to move northward, nor even to the gates of C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then reminded myself even more strongly, ther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no choice there had been no Ubar San for a hund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ars or more the Wagon Peoples, fierce and independ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wish a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following me, as I had more than once, a m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ure, one wearing the hood of the Clan of Torturer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osed he was curious about me, not a Tuchuk, no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or singer, yet among the Wagons. When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at him, he would turn away. Indeed, perhaps I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agined he followed me. Once I thought to turn and qu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him, but he had disappe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and retraced my steps to the wagon o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looking forward to the eve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ttle wench from Port Kar, whom Kamchak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een in the slave wagon when we had bought Paga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before the games of Love War, was this nigh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 the chain dance. I recalled that he might hav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not been for me, even purchased the girl. She had su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his eye and, I shall admit, mine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ready a large, curtained enclosure had been set up 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ave wagon. For a fee, the proprietor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permit visitors. These arrangements irritat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what, for customarily the chain dance, the whip d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ove dance of the newly collared slave girl, the br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and so on, are performed openly by fireligh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ing, for the delight of any who care to watch. Inde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pring, with the results of caravan raids already accum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ting, it is a rare night on which one cannot see one or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dances performed. I gathered that the little wench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 Kar must be superb. Kamchak, not a man to part eas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tarn disk, had apparently received inside wor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 I resolved not to wager with him to see who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y the admis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returned to the wagon I saw the bosk had alre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ended, though it was early in the day, and that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kettle on an outside fire boiling. I also note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ng sack was quite fu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ounded up the stairs and entered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girls were there, and Aphris was kneeling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Elizabeth, combing Elizabeth's hai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s I recalled, had recommended 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kes a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elt of the larl which Elizabeth wore had been fresh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u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h girls had apparently washed at the stream some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angs away, taking the opportunity to do so while fe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seemed rather excited. Perhaps Kamchak would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t them to go some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wore bells and collar, about her nec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collar hung with bells, about each wrist and ank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cked, a double row of bells. I could hear them move a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ed Elizabeth's hair. Aside from the bells and colla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e only several strings of diamonds wrapped ab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some dangling from it, with the be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etings, Master," said both girls at the sam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 cried Elizabeth as Aphris' comb apparently sud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caught in a snarl in her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etings," I said. "Where is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coming,"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turned her head over her shoulder. "I will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im," she said. "I am First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mb caught in Elizabeth's hair again and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nly a barbarian," said Aphris swee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 my hair, Slave," said Elizabeth, turning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ly slave," said Aphris, continuing her 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you are both in a pleasant mood," I said. Act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matter of fact, both were. Each seemed rather exci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appy, their bickering notwithsta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aid Aphris, "is taking us tonight to see a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a girl from Port K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hould not go," Elizabeth was saying,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l too sorry for the poor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ay remain in the wagon,"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see her," I said, "'I think you will not feel sorry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 didn't really feel like telling Elizabeth that no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 feels sorry for a wench from Port Karl They ten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erb, feline, vicious, startling. They are famed as danc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out all the citie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casually why Kamchak was taking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proprietor of the slave wagon would surely wan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 for them as well as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 cried Kamchak, stomping into the wagon.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and Aphris leaped up to tend the pot out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en settled down cross-legged on the rug, not fa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ass and copper gra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shrewdly and, to my surprise, drew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out of his pouch, that yellowish-white, bitter fru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something like a peach but about the size of a plu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rew me the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dd or even?"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resolved not to wager with Kamchak, but thi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an opportunity to gain a certain amount of venge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on my part, would be sorely appreciated. Usual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essing tospit seeds, one guesses the actual numb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ually both guessers opt for an odd number. The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spit almost invariably has an odd number of seed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hand the rare, long-stemmed tospit usually has an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umber of seeds. Both fruits are indistinguishable outwar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ee that, perhaps by accident, the tospit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thrown me had had the stem twisted off.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then, I surmised, the rare, long-stemmed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me as though pained. "Tospits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ways have an odd number of seed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he, "eat the tospit and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should I eat it?" I asked. The tospit, after all,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te bitter. And why shouldn't Kamchak eat it?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ggested the wa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a Tuchuk," said Kamchak, "I might be temp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allow se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s cut it up," I propo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might miss a seed that way,"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we could mash the slices," I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ould that not be a great deal of troubl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might one not stain the 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we could mash them in a bowl," I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n a bowl would have to be washe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hings considered," said Kamchak, "I think the fru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be ea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uess you are righ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it into the fruit philosophically. It was indeed bi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s," said Kamchak, "I do not much care for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surprise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quite bitter,"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inished the fruit and, of course, it had seven se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tospits," Kamchak informed me, "have an od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umber of se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hy did you guess even?"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d," I grumbled, "that you would have foun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stemmed tosp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y are not available," he said, "until lat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m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ce you lost," pointed out Kamchak, "I think it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ir that you pay the admission to the perform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aves," mentioned Kamchak, "will also be co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 said, "natu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out some coins from my pouch and handed them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ho slipped them in a fold of his sash. As I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lowered significantly at the tankards of jewels and che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golden tarn disks in the corner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come the slave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and Aphris entered, carrying the kettle-betw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which they sat on the brass and copper grating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e bowl in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 ahead and ask him," prompted Elizabeth,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eemed frightened, conf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we had eaten and the girls had eaten with u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ing that night much time for observing the amen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poked Aphris, "Ask him,"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lowered her head and shook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at Kamchak. "One of your slave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ould like to ask you some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one?" inqui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aid Elizabeth fir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Aphris, "no,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 him Ka-la-na wine," prompte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got up and fetched not a skin, but a bottle, of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la-na wine, from the Ka-la-na orchards of great Ar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lso brought a black, red-trimmed wine crater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le of Co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I serve you?"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eyes glinted. "Y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poured wine into the crater and replaced the bo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watched her hands very carefully. She ha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reak the seal on the bottle to open it. The crater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upside down when she had picked it up. If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soned the wine she had certainly done so def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knelt before him in the position of the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and, head down, arms extended, offered him the cr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it and sniffed it and then took a wary s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threw back his head and drained the cr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h!" said he when fini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jum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Kamchak, "what is it that a Turian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crave of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do not ask him, I shall,"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Slave!" shouted Kamchak and Aphris went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found something today," said Elizabeth, "that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had thrown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 i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idly Aphris rose and went to the thin rep-cloth blank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as her bedding near the boots of Kamchak. Hidde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lanket there was a faded yellow piece of cloth,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folded very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rought it to Kamchak and held it out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it and whipped it out. If was a worn, st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camisk, doubtless one that had been word by 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rian maidens acquired in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had her head to the rug, tre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she looked up at Kamchak there were tears i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She said, very softly, "Aphris of Turia, the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s her master that she might clothe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laughed Kamchak, "begs to be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tted to wear a cam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nodded and swiftly put her hea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here, Little Aphri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ame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ut his hands in the strings of diamonds on her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you rather wear diamonds or the camisk?"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Master," she said, "the cam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jerked the diamonds from her collar and th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to the side of the room. Then he withdrew from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ch the key to her collar and bells and, lock by lo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oved them from her. She could hardly believe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re very noisy," Kamchak said to her, ster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lapped her hands with pleasure and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ider the cam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 girl is grateful to her master," said Aphris, t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perly so," agre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delighted, Aphris, assisted by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ned the yellow camisk. Against her dark almond ey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black hair the yellow camisk was exceedingly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here," commanded Kamchak, and Aphris ran 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to him, timi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show you how to wear a camisk,"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the cord and adjusting it with two or three pull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erks that just about took the wind out of the Turian girl.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ied it tightly about her waist. "There," he said, "tha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a camisk is worn." I saw that Aphris of Turia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velously attractive in the gar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 my surprise, she walked a bit in the wago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irled twice before Kamchak. "Am I not pretty,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nod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with delight, as proud of the worn camisk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ight have been once of robes of white and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Turian slave," add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he laughed, "for a Turian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ill be late for the performance," said Elizabeth,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do not hur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you were staying in the wagon,"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said Elizabeth, "I have decided to co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m even some Kassars and Paravaci, and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re Kataii, seldom seen in the encampments of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The Tuchuks, of course, were most in evid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tting cross-legged in circles rather about a large fire 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enter of the enclosure. They were in good humo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laughing and moving their hands about as they reg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another with accounts of their recent deeds, of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plainly a great many, it being the most ac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ason for caravan raiding. The fire, I was pleased to no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t of bosk dung but wood, timber and planking,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pleased to note, torn and splintered from a mercha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ne side, across a clearing from the 'fire, a bi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ground, was a group of nine musicians. They were no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playing, though one of them was absently tapp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hythm on a small hand drum, the kaska; two other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nged instruments, were tuning them, putting their ear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struments. One of the instruments was an eight-strin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zehar, rather like a large flat oblong box; it is held acro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p when sitting cross-legged and is played with a h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ck; the other was the kalika, a six-stringed instrumen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the czehar, is flat-bridged and its strings are adjust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ns of small wooden cranks; on the other hand, it 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embles a low, flat box and suggests affinities to the banj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guitar, though the sound box is hemispheric and the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long; it, too, of course, like the czehar, is pluck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never seen a bowed instrument on Gor; also, I 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ion, I have never on Gor seen any written music; I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know if a notation exists; melodies are passed on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ther to son, from master to apprentice. There was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lika player, as well, but he was sitting there holding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trument, watching the slave girls in the audienc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e flutists were polishing their instruments and tal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it was shop talk I gathered, because one 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would stop to illustrate some remark by a passage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lute, and then one of the others would attempt to corr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improve on what he had done; occasionally their disc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on grew heated. There was also a second drummer, al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kaska, and another fellow, a younger one, who s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seriously before what appeared to me to be a pil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s; among them was a notched stick, played by slid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ished "em-wood stick across its surface; cymbals of var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s sorts; what was obviously a tambourine; and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instruments of a percussion variety, bits of metal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res, gourds filled with pebbles, slave bells mounted o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s, and such. These various things, from time to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used not only by himself but by other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p, probably the second kaska player and the third flut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Gorean musicians, incidentally, czehar players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st prestige; there was only one in this group, I n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e was their leader; next follow the flutists and th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yers of the kalika; the players of the drums come nex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farthest fellow down the list is the man who kee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g of miscellaneous instruments, playing them and p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ling them out to others as needed. Lastly it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ioned, thinking it is of some interest, musicians on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never enslaved; they may, of course, be exiled, tortu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in and such; it is said, perhaps truly, that he who ma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ic-must, like the tarn and the Vosk gull, be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the enclosure, over against one side, I saw th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he bosk had been unhitched and taken elsewher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open and one could go in and purchase a bottle of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one cared to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is thirsty,"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ll buy the Paga,"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He had, after all, bought the admis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returned with the bottle I had to step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and once or twice on, Tuchuks. Fortunately my clu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ess was not construed as a challenge. One fellow I ste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was even polite enough to say, "Forgive me for si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you are stepping." In Tuchuk fashion, I assur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 had taken no offense, and, sweating, I at last made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 to Kamchak's side. He had rather good seat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n't been there before, obtained by the Tuchuk metho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ding two individuals sitting closely together and then si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between them. He had also parked Aphris on his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Elizabeth on his left. I bit out the cork in the Pag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sed it past Elizabeth to Kamchak, as courtesy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a third of the bottle was missing when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faint at having smelled the beverage, returned i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wo snaps and I saw that Kamchak had pu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bble on Aphris. The slave hobble consists of two rings,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wrist, the other for an ankle, joined by about s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es of chain. In a right-handed girl, such as either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Elizabeth, it locks on the right wrist and left ankle.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kneels, in any of the traditional positio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woman, either slave or free, it is not uncomfor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spite of the hobble, Aphris, in the yellow camisk,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ir flowing behind her, was kneeling alertly by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looking about her with great interest. I saw severa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present eye her with admiration. Femal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Gor, of course, are used to being eyed boldly.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ct this and relish it. Aphris, I discovered, to my de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 excep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also had her head up, kneeling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ight, obviously not unconscious that she herself w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 of a look or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hat, in spite of the fact that Aphris had now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wagon for several days, Kamchak had not yet c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Iron Master. The girl had neither been branded n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he Tuchuk nose ring been affixed. This seemed to m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est. Moreover, after the first day or two he had har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ffed the girl, though he had once beaten her rather seve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she had dropped a cup. Now I saw that, though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only a few days his slave, already he was permi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o wear the camisk. I smiled rather grimly to mysel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a significant swallow of Paga. "Wily Tuchuk, eh?"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to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for her part, though the quivas were still avail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hortly after having begun to sleep at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ots, for some reason to have thought the better of bu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one in his heart. It would not have been wise,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even were she successful, her consequent hideous death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ands of the Clan of Torturers would probably, all th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idered, have made her act something of a bad bar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he may have feared that Kamchak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y turn around and seize her. After all, it is difficul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eak up on a man while wearing collar and bells. Also,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have feared more than death that if she failed in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mpt to slay him she would be plunged in the sack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lay ever ready near the back, left wheel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eemed to be an experience which she, no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s not eager to rep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id I recall the first day following the first nigh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as the slave of Kamchak. We had slept late that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inally when Kamchak managed to be up and a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a late breakfast served rather slowly by Elizabeth,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recollected Aphris and had opened the end of her 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quarters and she had crawled out backward an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ged, head to boot, to be allowed to draw water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osk, though it was early, it seemed evident to all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ly wench from Turia would not, could she help it, sp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night again similar to her first in the encampme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Where will you sleep tonight, Slave?"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demanded. "If my master will permit," said the girl,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apparent sincerity, "at his feet." Kamchak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t up, Lazy Girl," said he, "the bosk need watering." Gr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lly Aphris of Turia had taken up the leather bucket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ied away to fetch 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a bit of chain and looked up. Kamchak to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the other hobble. "Secure the barbaria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startled me, and startled Elizabeth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was it that Kamchak would have me secure his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his, not mine. There is a kind of implicit clai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ership involved in putting a wench in slave steel.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dom done save by a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Elizabeth was kneeling terribly straight, loo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ead, breathing very quic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ched around and took her right wrist, draw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er body. I locked the wrist ring about her wrist.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her left ankle in my hand and lifted it a bit, slip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pen ankle ring under it. Then I pressed the ring sh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d with a small, heavy cl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eyes suddenly met mine, timid, frigh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ut the key in my pouch and turned my attentio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 Kamchak now had his right arm about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short time," he was telling her, "you will see wha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 woman can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ill be only a slave such as I," Aphris was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face Elizabeth. She was regarding m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with incredible shyness. "What does it mea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 "that you have chain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eyes dropped. Without looking up, she said, "He lik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the Slav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I be sold?"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no reason to hide this from the girl. "It is pos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her eyes suddenly moist. "Tarl Cabo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hispering, "if I am to be sold, buy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 with incredul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ached across Elizabeth and dragged the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 out of my hand. Then he was wrestling with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ad her head back, fingers pinching her nose, the nec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ttle thrust between her teeth. She was struggl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ing and shaking her head. Then she had to breath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reat draught of Paga burned its way down her thro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ing her gasp and cough. I doubt that she had ever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rienced a drink stronger than the syrupy wine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now gasping and shaking her head 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pounding her on th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gain aske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Elizabeth, with her free left hand had seized the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 from Kamchak, and, to his amazement, had th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her head and taken, without realizing the full impor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ction, about five lusty, guzzling swallows of Paga.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rescued the bottle, her eyes opened very wide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inked about ten times. She exhaled slowly as if fire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izzling out instead of breath and then she shook,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layed reaction, as if she had been thumped five tim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began to cough spasmodically and painfully unti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ing she might suffocate, pounded her several time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At last, bent over, gasping for breath, she seem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ing around. I held her by the shoulders and suddenl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herself in my hands and, as I was sitting cross-le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w herself on her back across my lap, her right wrist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ed to her left ankle. She stretched insolently, as wel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ould. I was astounded. She looked up at me. "Becaus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 better than Dina and Tenchika,"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t better than Aphris," call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Elizabeth, "better than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t up, Little She-Sleen," said Kamchak, amused, "o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erve my honor I must have you imp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up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s drunk," I tol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men might like a barbarian girl," Elizabeth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oisted Elizabeth back up on her knees. "No one will bu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he wa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immediate offers from three or fou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gathered about, and I was afraid that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if the bids improved, part with Miss Cardwell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l her," advis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e quiet, Slave," said Elizabeth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Kamchak was roaring with l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ga had apparently hit Miss Cardwell swiftl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d. She seemed barely able to kneel and, at last, I per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r to lean against me, and she did, her chin on m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know," said Kamchak, "the Little Barbarian w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chain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said Kamchak, "how at the games when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the men of Turia charging you were prepar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cue the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 wouldn’t have wanted your property Kamcha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like her," announc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I said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Elizabeth, sleep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l her to him," recommended Aphris, hiccu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only want to be First Girl,"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d give her away myself," said Aphris. "She is on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ifted her head from my shoulder and regar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he spoke in English. "My name is Miss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Mr. Cabot," she said, "would you like to buy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n Engl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n't think so," she said, again in English, and p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back on my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not observe," asked Kamchak, "how she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reathed when you locked the steel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n't thought much about it. "I guess no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o you think I let you chain her?"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know,"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ee," he said. "And it is as I thought your st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dles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said Elizabeth, "I could hop all the way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yself doubted that this would be feasible, particular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ondi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probably could," said Aphris, "you have muscu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regard Miss Cardwell's legs as muscula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however, a good run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 Cardwell lifted her chin from my shoulder.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 retort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ease her,"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1 reached into the pouch at my belt to secure the ke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b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Elizabeth, "I will st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Master permits," adde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Elizabeth, glowering, "if Master perm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Master," said Elizabeth politely, and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put her head on my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hould buy her"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give you a good pric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yes, I said to myself, a good price, and ho, ho, 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reathed more eas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at time the black-clad figure of a woman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ared on the steps of the slave wagon. I hear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sh up Aphris of Turia and he gave Elizabeth a pok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bs that she might bestir herself. "Watch, you miser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oking-pot wenches," he said, "and learn a thing or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ilence came over the crowd. Almost without mea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I noticed, over to one side, a hooded member of the C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orturers. I was confident it was he who had of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ed me about the 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is matter was dismissed from my min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ance which was about to begin. Aphris was wa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ntly, her lips parted. Kamchak's eyes were glea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Elizabeth had lifted her head now from my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as rising on her knees a bit for a clearer vi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gure of the woman, swathed in black, heavily ve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cended the steps of the slave wagon. Once at the foo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airs she stopped and stood for a long moment. Th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icians began, the hand-drums first, a rhythm of heartb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music, beautifully, it seemed the frightened fig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 first here and then there, occasionally avoiding imagina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s or throwing up her arms, ran as though thr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s of a burning city alone, yet somehow sugges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ence about her of hunted others. Now, in th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scarcely to be seen, was the figure of a warrio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let cape. He, too, in his way, though hardly see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ove, approached, and it seemed that wherever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flee there was found the warrior. And then at las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was upon her shoulder and she threw bac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ifted her hands and it seemed her entire body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etchedness and despair. He turned the figure to hi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both hands, brushed away hood and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cry of delight from the crow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face was fixed in the dancer's stylized moa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ror, but she was beautiful. I had seen her befor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as had Kamchak, but it was startling still to se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us in the firelight her hair was long and silken black,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dark, the color of her skin tarn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eemed to plead with the warrior but he did not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eemed to writhe in misery and try to escape his grip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removed his hands from her shoulders and, 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 cried out, she sank in abject misery at his fee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ormed the ceremony of submission, kneeling, low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d and lifting and extending the arms, wrists cro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 then turned from her and held out one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one from the darkness threw him, coiled, the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gestured for the woman to rise and she did so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before him, head low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ushed up her head and then, with a click that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heard throughout the enclosure, closed the collar, a Tur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collar, about her throat. The chain to which th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ttached was a good deal longer than that of the Sir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aining perhaps twenty feet of leng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 the music, the girl seemed to twist and tur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 away from him, as he played out the chain, until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wretched some twenty feet from him at the ch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ngth. She did not move then for a moment, but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uched down, her hands on the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that Aphris and Elizabeth were watching fascin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oo, would not take his eyes from th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usic had s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ith a suddenness that almost made me jump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wd cry out with delight-the music began again bu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as a barbaric cry of rebellion and rage and the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Port Kar was suddenly a chained she-larl bit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ing at the chain and she had cast her black robe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d stood savage revealed in diaphanous, swirling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Silk. There was now a frenzy and hatre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a fury even to the baring of teeth and snarling.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within the collar, as the Turian collar is design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 She circled the warrior like a captive moon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risoning scarlet sun, always at the length of the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would take up a fist of chain, drawing her each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es closer. At times he would permit her to draw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but never to the full length of the chain, and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he permitted her to withdraw, it was less than the l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ance consists of several phases, depending on the ge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 orbit allowed the girl by the chain. Certain of these phas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very slow, in which there is almost no movement,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e turning of a head or the movement of a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are defiant and swift; some are graceful and plea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stately, some simple; some proud, some piteou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time, as the common thread, she is drawn closer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ped warrior. At last his fist was within the Turian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 and he drew the girl, piteous and exhausted, to his li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bduing her with his kiss, and then her arms were abou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k and unresisting, obedient, her head to his chest,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ed lightly in his arms and carried from the fire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and others, threw coins of gold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near the f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beautiful," cried out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ever knew a woman," said Elizabeth, her eyes blaz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wing few signs of the Paga, "could be so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marvelou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howled Kamchak, "have only miserable coo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t wen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were standing up. Aphris suddenly pu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to his thigh, looking down. "Tonight," she whisp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e m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put his fist in her hair and lifted her hea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re up at him. Her lips were par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ve been my slave for days,"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night," she begged, "please, Master, to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roar of triumph Kamchak swept her up and sl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obbled as she was, over his shoulder and she cri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e, singing a Tuchuk song, was stomping away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curtained enclo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exit he stopped briefly and, Aphris over his sho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 turned and faced Elizabeth and myself. He threw up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hand in an expansive gesture. "For the night,"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ttle Barbarian is yours!" Then he turned ag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ing, disappeared through the curta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s staring after him. Then she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at me. "He can do that, can't h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he said, numbly. "Why not?" Then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jerked at the hobble but could not rise and nearly f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ounded her left fist into the dirt before her. "I do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nt to be a slaver" she cried. "I don't want to b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orr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There were tears in her eye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s no right!"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s the righ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he wept, putting her head down. "It is lik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ok, a chair, an animal. She is yours! Take her! Keep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tomorrow! Return her in the morning when you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ished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down she laughed and sobb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you wished," I said, "that I might buy you."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it well to jest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t you understand?" she asked. "It could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yone to whom I was given, not just to you, bu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yone, any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nyone!" she wept. "Anyone! Any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be distraugh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shook her head, and looked up at me, and through the tears smil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s, Master," she said, "that for the hour I am y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appear s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you carry me over your shoulder to the wago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 lightly, "like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orr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nt to the girl's shackles and remove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od up and faced me. "What are you going to do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she asked. She smiled.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Nothing," I told her. "Do not 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asked, one eyebrow rising skeptically. Then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opped her head. "Am I truly so ugly?"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you are not u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do not want m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boldly, throwing back her head. "Wh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could I tell her? She was lovely, but yet i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dition piteous. I felt moved on her behalf. The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retary, I thought to myself, so far from her pencil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ypewriter, the desk calendars and steno pads so fa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world so helpless, so much at Kamchak's merc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night, should I choose, at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nly a little barbarian," I said to her. Somehow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of her still as the frightened girl in the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ft caught up in games of war and intrigue beyon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rehension and, to a great extent, mine. She wa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tected, sheltered, treated with kindness, reassured.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think of her in my arms nor of her ignorant, timid li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mine for she was always and would remain on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fortunate Elizabeth Cardwell, the innocent and unwi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tim of an inexplicable translocation and an unexp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just reduction to shameful bondage. She was of Earth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not the flames which her words might have evok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east of a Gorean warrior nor did she under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truly nor the relation in which she, slave girl, stoo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ree man to whom she had been for the hour giv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t tell her that another warrior might at her-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ance, have dragged her helpless to the darkness betwe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 wheels of the slave wagon itself. She was gentl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anding, naive, in her way foolish a girl of Earth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on Earth not a woman of Gor female on her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c world she would always be of Earth the b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tty girl with the stenographer's pad like many girl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rth, not men but not yet daring to be woman. "Bu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mitted to her, giving her head a shake, "you are a pret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into my eyes for a long moment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dropped her head weeping. I gathered her in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to comfort her but she pushed me away, and 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ran from the enclo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fter her,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rugging, I too left the enclosure, thinking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hould wander among the wagons for a few h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ret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called Kamchak. I was happy for him. Never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I seen him so pleased. I was, however, confuse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for it seemed to me she had behaved strangely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I supposed that, on the whole, she was perhaps d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ught because she feared she might soon be supplanted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girl in the wagon; indeed, that she might soon be s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sure, having seen Kamchak with his Aphris, it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 to me that either of these possibilities were act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likely. Elizabeth had reason to fear. I might, of cours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encourage Kamchak to sell her to a good master,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cooperative to a point, would undoubtedly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eye fixed most decisively on the price to be obtain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of course, if I could find the money, buy her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ttempt to find her a kind master. I thought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of the Kassars might be a just Master.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owever, I, knew recently won a Turian girl in the gam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over, not every man wants to own an untrained barbarian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much, even if given to them, must be fed.</w:t>
      </w:r>
    </w:p>
    <w:p>
      <w:pPr>
        <w:pStyle w:val="Normal"/>
        <w:jc w:val="center"/>
        <w:rPr>
          <w:rFonts w:ascii="Times New Roman" w:hAnsi="Times New Roman" w:eastAsia="Times New Roman" w:cs="Times New Roman"/>
          <w:sz w:val="28"/>
          <w:szCs w:val="28"/>
        </w:rPr>
      </w:pPr>
      <w:r>
        <w:rPr>
          <w:rFonts w:eastAsia="Times New Roman" w:cs="Times New Roman"/>
          <w:sz w:val="28"/>
          <w:szCs w:val="28"/>
        </w:rPr>
        <w:t>crawl under the rope that joined them, my assailan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ne. All I received for my trouble were the angry shou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leading the kaiila string. Indeed, one of the vic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sts even snapped at me, ripping the sleeve on my sho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y I returned to the wagon and drew the quiva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ard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is time the owner of the wagon, who was natu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ious about the matter, was beside me. He held a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rch, lit from the fire bowl within the wagon.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amining, not happily, the cut in his planking. "A clums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 he remarked, I thought a bit ill-humore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e added, turning and looking at me, "I supp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the circumstances it was just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thin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und the Paga bottle: and noted that there was a bi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quid left in it, below the neck of the bottle. I wiped of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k and handed it to the man. He took about half of i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iped his mouth and handed it back. I then finish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 I flung it into a refuse hole, dug and periodic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ned by mal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bad Paga," sai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 think it is pretty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I see the quiva?" aske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esting,"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quiva,"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at is interesting about i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Paravaci,"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orning, to my dismay, Elizabeth Cardwell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f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beside himself with fury. Aphris, kno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ys of Gor and the temper of Tuchuks, was terri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aid almost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release the hunting sleen," I plead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keep them leashed," he responded gri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misgivings I observed the two, six-legged, sinu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wny hunting sleen on their chain leashes. Kamchak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Elizabeth's bedding a rep-cloth blanket for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mell. Their ears began to lay back against the sid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triangular heads; their long, serpentine bodies tremb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claws emerge from their paws, retract, emerge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retract; they lifted their heads, sweeping them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to side, and then thrust their snouts to the grou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an to whimper excitedly; I knew they would first fo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cent to the curtained enclosure within which last 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observed the d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uld have hidden among the wagons last 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I said, "The herd sleen." They would have t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to pieces on the prairie in the light of the th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mo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ill not be far,"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oisted himself to the saddle of his kaiila, a pran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rembling hunting sleen on each side of the animal,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s running to the pommel of the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ill you do to h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t off her feet," said Kamchak, "and her nose and 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lind her in one eye, then release her to live as she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I could remonstrate with the angry Tuchu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ing sleen suddenly seemed to go wild, rearing o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nd legs, scratching in the air, dragging against the chains.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ll Kamchak's kaiila could do to brace itself against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 mad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h" c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ied Elizabeth Cardwell approaching the wagon,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ther water buckets fastened to a wooden yoke she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her shoulders. Some water was spilling from the bu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cried out with delight and ran to Elizabeth,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tonishment, to kiss her and help with the 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have you been?"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ifted her head innocently and gazed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ankly. "Fetching wa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een were trying to get at her and she had bac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against the wagon, watching them warily. "They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cious beasts," she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rew back his head and roared with l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did not so much as look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Kamchak seemed sober and he said to the girl. "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wagon. Bring slave bracelets and a whip. Then go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him, but did not appear afraid. "Wh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dismounted. "You were overly long in fe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and Aphris had gone into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wise to retur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greed with him but would not say so. "It seems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tching water," I point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like her, don't you?"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 feel sorry for h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enjoy her yesterday?"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ee her after she left the enclosur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nc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 had known that," said Kamchak, "I would hav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een out last 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said, "it is fortunate for the girl that you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reed," smiled Kamchak. "Why did you not make 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er?" he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only a gir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a woman," said Kamchak, "with bl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is time Elizabeth had returned with the whip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celets, and had handed them to Kamchak. She then w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tand by the left, rear wheel of the wagon.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raceleted her wrists thigh over her head ab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m and over one of the spokes. She faced the wh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no escape from the wagon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d was high. "I know,"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lied to me," he said, "saying you went to fet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fraid,"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know who fears to tell the truth?"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ripped the larl's pelt from her and I gathered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wear the garment no lo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od well, her eyes closed, her right cheek pr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leather rim of the wheel. Tears burst from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een the tightly pressed lids of her eyes but she was super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raining her c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ad still uttered no sound when Kamchak, satis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released her, but fastening her wrists before her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bracelets. She stood trembling, her head down.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her braceleted hands and with one hand rais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over her head. She stood so, her knees slightly flex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ink," said Kamchak to me, "she is only a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fool, Tarl Cabot,"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iled, in his right hand, Kamchak still held the slav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wish to serve men?"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in her eyes she shook her head, no, no, no. The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fell again to her br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serve," said Kamchak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before I could realize what he intended,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bjected Miss Cardwell to what, among slavers, is known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ip Caress. Ideally it is done, as Kamchak had, unex-</w:t>
      </w:r>
    </w:p>
    <w:p>
      <w:pPr>
        <w:pStyle w:val="Normal"/>
        <w:jc w:val="center"/>
        <w:rPr>
          <w:rFonts w:ascii="Times New Roman" w:hAnsi="Times New Roman" w:eastAsia="Times New Roman" w:cs="Times New Roman"/>
          <w:sz w:val="28"/>
          <w:szCs w:val="28"/>
        </w:rPr>
      </w:pPr>
      <w:r>
        <w:rPr>
          <w:rFonts w:eastAsia="Times New Roman" w:cs="Times New Roman"/>
          <w:sz w:val="28"/>
          <w:szCs w:val="28"/>
        </w:rPr>
        <w:t>pectedly, taking the girl unawares. Elizabeth suddenly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out throwing her head to one side. I observed to my amaz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nt the sudden, involuntary, uncontrollable respons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ouch. The Whip Caress is commonly used among Slaver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ce a girl to betray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is a woman," said Kamchak. "Did you not se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ecret blood of her? That she is eager and ready t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is fit prize for the steel of a master that she is fema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added,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r" cried Elizabeth Cardwell. "Nor" But Kamchak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pulling her by the bracelets toward an empty sleen c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mounted on a low cart near the wagon, into which,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braceleted, he thrust her, then closing the door, lock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could not stand in the low, narrow cage, and kn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wrists braceleted, hands on the bars. "It is not tru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aughed at her. "Female slave," he sai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uried her head in her hands and wept. She knew, as wel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we, that she had showed herself that her blood had l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in her and its memory must now mock the hysteria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denial that she had acknowledged tows and to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for the first time, the incontrovertible splendor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beauty and its mea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response had been that of an utter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It's not true!" she whispered over and over, sobbin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had not from the cruel strokes of the whip. "It'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tru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ooked at me. "Tonight," he said, "I shall c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Iron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Don'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hal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smiled at me grimly. "She was too long in fe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aid nothing. Kamchak, for a Tuchuk, was not unk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punishment of a runaway slave is often grievous,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imes culminating in death. He would do no more to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Cardwell than was commonly done to female slaves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wagons, even those who had never dared to speak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or disobey in the least particular. Elizabeth, in her way,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tunate. As Kamchak might have said, he was permitt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live. I did not think she would be tempted to run away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aw Aphris sneaking to the cage to bring Elizabe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dipper of water. Aphris was c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f he saw, did not stop her. "Come along,"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There is a new kaiila I want to see near the wag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chi of the Leather Workers' C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 busy day for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id not buy the kaiila near the wagon of Yachi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ther Workers though it was apparently a splendid b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one point, he wrapped a heavy fur and leather robe-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left arm and struck the beast suddenly on the snout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hand. It had not struck back at him swiftly en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please him, and there were only four needlelike scrat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arm guard before Kamchak had managed to leap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kaiila, lunging against its chain, was snapping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a slow beast," said Kamchak, "might in battle cos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his life." I supposed it true. The kaiila and its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in battle as one unit, seemingly a single savage ani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ed with teeth and lance. After looking at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visited a wagon where he discussed the cross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his cows with the owner's bull, in exchange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ilar favor on his own part. This matter was arrang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mutual satisfaction. At another wagon he haggled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et of quiva, forged in Ar, and, obtaining his price,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ged to have them, with a new saddle, brought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n the morrow. We lunched on dried bosk mea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ga and then he trooped to the wagon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he exchanged pleasantries with the somnolent figure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be of gray bosk hide, about the health of the bos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rpness of quivas and the necessity of keeping wagon ax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sed, and certain other matters. While near Kutaituchi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n the dais, he also conferred with several other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among the Tuchuks. Kamchak, as I had learned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d a position of some importance with the Tuchuks.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ing Kutaituchik and the others, Kamchak stopped by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on Master's wagon, and, to my irritation, arranged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 to come by the wagon that very night. "I can't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n a sleen cage forever," Kamchak said. "There is 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done about the wagon." Then, to my de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orrowing two kaiila, which he seemed to have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fficulty doing from a Tuchuk warrior I had not even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rode with me to the Omen Vall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ing over a low, rolling hill, we saw a large numb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ts pitched in a circle, surrounding a large grassy area.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assy area, perhaps about two hundred yards in di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 there were literally hundreds of small, stone altars.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large circular stone platform in the center of the f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top of this platform was a huge, four-sided alt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was approached by steps on all four sides. On one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is altar I saw the sign of the Tuchuks, and on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f the Kassars, the Kataii and the Paravaci. I ha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ioned the matter of the Paravaci quiva which had 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struck me last night, having been in the morning d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bed about the disappearance of Elizabeth Cardwell an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fternoon busy following Kamchak about in his round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olved to mention the matter to him sometime but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evening for I was convinced this would not be a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ing for anyone in the wagon, except perhap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ho seemed pleased about the arrangement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made with the herder pertaining to crossing livesto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rgain, it seemed, he had contracted with the f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quivas and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a large number of tethered animals ab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er edge of the circle, and, beside them, stood m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uspexes. Indeed, I supposed there must be one harusp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east for each of the many altars in the field.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I saw many verrs; some domestic tarsks, their tus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athed; cages of flapping vulos, some sleen, som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some bosk; by the Paravaci haruspexes I saw manac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le slaves, if such were to be permitted; commonl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ood from Kamchak, the Tuchuks, Kassars and Katai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le out the sacrifice of slaves because their hearts and liv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ought to be, fortunately for the slaves, untrustworth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istering portents; after all, as Kamchak pointed out,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trust a Turian slave in the kes with a matter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ortant as the election of a Ubar San; it seemed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logic and, of course, I am sure the slaves, too,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with the cogency of the argument. The animals sa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ficed, incidentally, are later used for food, so the 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far from being a waste of animals, is actually a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feasting and plenty for the Wagon Peoples, who reg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men Taking, provided it results that no Ubar San i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chosen, as an occasion for gaiety and festival. As I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mentioned, no Ubar San had been chosen for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hundred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et the Omen Taking had not begun. The haruspex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rushed forward to the altars. On the other han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altar there burned a small bosk-dung fire into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a tiny piece of kindling, had been placed - an incen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dismounted and, from outside the circ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ed the four chief haruspexes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 the huge altar in the center of the field.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nother four haruspexes, one from each People,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large wooden cage, made of sticks lashed together,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ained perhaps a dozen white vulos, domesticated pige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cage they placed on the altar. I then noted that ea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ur chief haruspexes carried, about his shoulder, a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en sack, somewhat like a peasant's rep-cloth seed ba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s the first Omen," said Kamchak, "The Ome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if the Omens are propitious to take the Om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of the four haruspexes then, after intoning a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olved entreaty of some sort to the sky, which at th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hining beneficently, suddenly cast a handful of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doubtless grain to the pigeons in the stick c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from where I stood I could see the pigeons pe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grain in reassuring frenz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ur haruspexes turned then, each one facing his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or haruspexes and anyone else who might be abou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led out, "It is propit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a pleased cry at this announcement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part of the Omen Taking always goes well,"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formed by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know," he said. Then he looked at me.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roposed, "it is because the vulos are not fed for th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s prior to the taking of the 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Kamchak, "would like a bottle of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ill buy?"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fused to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ould wager," he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ll buy i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now see the other haruspexes of the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ring with their animals toward the altars. The 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as a whole lasts several days and consumes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nimals. A tally is kept, from day to day. One haruspex,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eft, I heard cry out that he had found a favorable li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other, from an adjoining altar had rushed to his side.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engaged in dispute. I gathered that reading the sig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subtle business, calling for sophisticated interpret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utmost delicacy and judgment. Even as we made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 back to the kaiila I could hear two more haruspex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ying out that they had found livers that were cl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favorable. Clerks, with parchment scrolls, were circul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among the altars, presumably, I would guess, not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s of haruspexes, their peoples, and their finding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chief haruspexes of the peoples remained at the hu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ntral altar, to which a white bosk was being slowly 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oward dark when Kamchak and I reach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wagon to buy our bottle of Pag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ay we passed a girl, a girl from Cos ta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s of pasangs away in a raid on a caravan boun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 She had been bound across a wagon wheel lying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her body over its hub. Her clothing had been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d. Fresh and clean on her burned thigh was the bra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ur bosk horns. She was weeping. The Iron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fixed the Turian collar. He bent to his tools, taking up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ny, open golden ring, a heated metal awl, a pair of plier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away. I heard her scr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Korobans brand and collar slaves?"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admitted, "they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not rid my mind of the image of the girl from Co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eping bound on the wheel. Such tonight, or o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would be the lovely Elizabeth Cardwell. I threw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ild swallow of Paga. I resolved I would somehow re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somehow protect her from the cruelty of the f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reed for her by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o not much speak," said Kamchak, tak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the Iron Master be called," I asked, "to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t me. "Y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lared down at the polished boards of the wagon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no feeling for the barbaria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never been able to pronounce her n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be regarded as of barbarian length and complex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card-vella" he would try to say, adding th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und because it is a common ending of feminine name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He could never, like most native speakers of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perly handle the "w" sound, for it is extremely rar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existing only in certain unusual words of obvious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 origin. The "w" sound, incidentally, is a compl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and, like many such sounds, is best learned only du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ief years of childhood when a child's linguistic flexibil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t its maximum those years in which it might be tr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peak any of the languages of man with native fluenc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acity which is, for most individuals at least, lost long p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ttaining their majority. On the other han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say the sound I have represented as "vella" quite eas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ould upon occasion use this as Elizabeth's name. 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ten, however, he and I simply referred to her as the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barian. I had, incidentally, after the first few days,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sed to speak English to her, thinking it would b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able for her to learn to speak, think and hear in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rapidly as possible. She could now handle the langu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well. She could not, of course, read it.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lliter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looking at me. He laughed and leaned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lapped me on the shoulder. "She is only a slaver"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huckl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no feeling for her?"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eaned back, serious for a moment. "Yes," he sai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 fond of the Little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hy?"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an away,"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deny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ust be ta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s," said Kamchak, "the wagon grows crow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he must be readied for s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back the Paga bottle and threw dow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a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want to buy her?"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of the wagon of Kutaituchik and the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The Omen Taking had now begun. I must attem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night or some other in the near future to purlo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to return it somehow to the Sardar. I was go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y, "No," but then I thought of the girl from Cos, boun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eel, weeping. I wondered if I could meet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ce. I looke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Kamchak lifted his hand, alert, gesturing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oo, the other Tuchuks in the wagon.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not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too heard it, the winding of a bosk hor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ce, and the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eaped to his feet. "The camp is under att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side, as Kamchak and I bounded down the step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wagon, the darkness was filled with hurrying me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orches, and running kaiila, already with their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 lanterns, green and blue and yellow, were already b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on poles in the darkness, signaling the rallying grou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ralus, the Hundreds, and the Oralus, the Thous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warrior of the Wagon Peoples, and that means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le-bodied man, is a member of an Or, or a Ten; each 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 member of an Oralus, or Hundred; each Oralus is a memb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n Oralus, a Thousand. Those who are unfamiliar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or who know them only from the swift r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think them devoid of organization, sometimes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ive of them as mad hordes or aggregates of wild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uch is not the case. Each man knows his position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 and the position of his Ten in the Hundred, an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in the Thousand. During the day the rapid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ets of these individually maneuverable units are dict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bosk horn and movements of the standards; at night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sk horns and the war lanterns slung on high po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ied by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mounted the kaiila we had ridden and,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pidly as we could, pressed through the throngs toward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bosk horns sound the women cover the fir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pare the men's weapons, bringing forth arrows and b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ances. The quivas are always in the saddle sheath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are hitched up and slaves, who might otherwise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vantage of the tumult, are ch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 women climb to the top of the high side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and watch the war lanterns in the distance, rea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s well as the men. Seeing if the wagons must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n what dire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a child screaming its disgust at being thrus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short time Kamchak and I had reached our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had had the good sense to hitch up the bosk. K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k kicked out the fire at the side of the wagon. "What is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ook her roughly by the arm and shov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umbling toward the sleen cage where, holding the b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ightened, knelt Elizabeth Cardwell. Kamchak unlock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ge and thrust Aphris inside with Elizabeth. She was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ould be secured, that she might not seize up a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ry to fight or burn wagons. "Please!" she cried, thru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ands through the bars. But already Kamchak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mmed shut the door and twisted the key in the lo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cried. It was better, I knew, for her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ured as she was rather than chained in the wagon, or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wheel. The wagons, in Turian raids, are b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rew me a lance, and a quiver with for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s and a bow. The kaiila I rode already ha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ddle, the quivas,-the rope and bole. Then he bound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p step of the wagon onto the back of his kaiil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d toward the sound of the bosk horns. "Master!" I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c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ir ranks with a swiftness and precision that was incre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 long, flying columns of warriors flowed like rivers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een the bea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ode at Kamchak side and in an instant it seemed w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sed through the bellowing, startled herd and had emer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plain beyond. In the light of the Gorean moons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w slaughtered bosk, some hundreds of them, and, som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yards away, withdrawing, perhaps a thousand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ors mounted on thar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nstead of giving pursuit, Kamchak drew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 to a halt and behind him the rushing cavalri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snarled pawing to a halt, holding their ground.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a yellow lantern was halfway up the pole below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d lante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 pursui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t!" he cried. "We are fools! Foo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rew back the reins on my kaiila to keep the beast qui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sten!" said Kamchak, agoni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distance we heard a sound like a thunder of w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against the three white moons of Gor,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may, we saw tarnsmen pass overhead, striking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mp. There were perhaps eight hundred to a thousa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I could hear the notes of the tarn drum above contr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g the flight of the form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are fools!" cried Kamchak, wheeling his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n instant we were hurtling through ranks of men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camp. When we had passed through the ran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ad remained still, those thousands of warriors simp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their kaiila, the last of them now first, and foll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to his own wagon and war!" c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two yellow lanterns and a red lantern on the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tartled by the appearance of tarnsmen on the s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 plains. The nearest tarn cavalries as far as I knew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found in distant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great Ar was not at war with the Tuchuk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uthern pl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must be mercena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did not return to his own wagon but now ra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kaiila, followed by a hundred men, toward the hi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on which stood the standard of the four bosk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which stood the huge wagon of Kutaituchik, called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s the tarnsmen would have found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s, women and children, but not a wagon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rned or lo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eard a new thunder of wings and looking over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w the tarnsmen, like a black storm, drum beating and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reaming, streak by over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ew arrows from those who followed us looped wea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after them, falling then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ewn, painted bosk hides that had covered the do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amework over the vast wagon of Kutaituchik hung sla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rent from the joined "em-wood poles of the frame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they were not torn I saw that they had been pier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ough a knife had been driven through them ag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only inches a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some fifteen or twenty guards slain, mostly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s. They lay tumbled about, several on the dais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In one body there were six arr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eaped from the back of his kaiila and, seiz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rch from an iron rack, leaped up the stairs and enter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ollowed him, but then stopped, startled at what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erally thousands of arrows had been fired thr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me into the wagon. One could not step without brea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napping them. Near the center of the wagon, alon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bent over, on the robe of gray bosk hide, sat Kuta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ik, perhaps fifteen or twenty arrows imbedded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dy. At his right knee was the golden kanda box. I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wagon had been looted, the only one tha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as far as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gone to the body of Kutaituchik and s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across from it, cross-legged, and had put his head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disturb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others pressed into the wagon behind us, but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and those who did remained in the backg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Kamchak moan. "The bosk are doing as wel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be expected," he said. "The quivas I will try to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sharp. I will see that the axles of the wagon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sed." Then he bent his head down and sobbed, ro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and f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ide from his weeping I could hear only the crackle of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rch that lit the interior of the rent dome. I saw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re, among the rugs and polished wood bristling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te arrows, overturned boxes, loose jewels scattered, t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robes and tapestries. I did not see the golden sphere. If i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en there, it was now g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last Kamchak stoo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turned to face me. I could still see tears in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was once a great warrio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looked about himself, and picked up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arrows and snapp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ns are responsible for thi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Surely," said Kamchak, "for who could hire tarnsmen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of Turia or arrange for the diversion that d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fools to the edge of the he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si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as a golden sphere," said Kamchak. "It wa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ich he wa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Like yourself, Tarl Cabot," add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y else," asked he, "would you have com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id not respond. I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 "it is true I want it for Priest-Kings.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important to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worthles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to Priest-King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hook his head. "No, Tarl Cabot," said h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olden sphere is wort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uchuk then looked around himself, sadly,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again gazed on the sitting, bent-over figure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ly tears seemed to burst from Kamchak's ey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his fists were clenched. "He was a great man!" cried Kam-</w:t>
      </w:r>
    </w:p>
    <w:p>
      <w:pPr>
        <w:pStyle w:val="Normal"/>
        <w:jc w:val="center"/>
        <w:rPr>
          <w:rFonts w:ascii="Times New Roman" w:hAnsi="Times New Roman" w:eastAsia="Times New Roman" w:cs="Times New Roman"/>
          <w:sz w:val="28"/>
          <w:szCs w:val="28"/>
        </w:rPr>
      </w:pPr>
      <w:r>
        <w:rPr>
          <w:rFonts w:eastAsia="Times New Roman" w:cs="Times New Roman"/>
          <w:sz w:val="28"/>
          <w:szCs w:val="28"/>
        </w:rPr>
        <w:t>chak. "Once he was a great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I nodded. I knew Kutaituchik, of course, only as the huge,</w:t>
      </w:r>
    </w:p>
    <w:p>
      <w:pPr>
        <w:pStyle w:val="Normal"/>
        <w:jc w:val="center"/>
        <w:rPr>
          <w:rFonts w:ascii="Times New Roman" w:hAnsi="Times New Roman" w:eastAsia="Times New Roman" w:cs="Times New Roman"/>
          <w:sz w:val="28"/>
          <w:szCs w:val="28"/>
        </w:rPr>
      </w:pPr>
      <w:r>
        <w:rPr>
          <w:rFonts w:eastAsia="Times New Roman" w:cs="Times New Roman"/>
          <w:sz w:val="28"/>
          <w:szCs w:val="28"/>
        </w:rPr>
        <w:t>somnolent mass of man who sat cross-legged on a rob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gray bosk hide, his eyes drea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ly Kamchak cried out in rage and seized up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olden kanda box and hurled it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ill now have to be a new Ubar of the Tuchuk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 sof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turned and faced me. "N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Kutaituchik," I said, "is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regarded me evenly. "Kutaituchik,"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not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called Ubar of the Tuchuks," said Kamchak,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not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can this b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uchuks are not such fools as Turians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eve," said Kamchak. "It was for such a night as thi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waited in the Wagon of the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my head in wo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nted it this way," said Kamchak. "He would hav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other." Kamchak wiped his arm across his ey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w all he was good for, for this and for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 brilliant strateg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 true Ubar of the Tuchuks is not slai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knows who the Ubar truly i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rriors know," said Kamchak. "The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Ubar of the Tuchuk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o some extent, now lay under siege, th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alone could not adequately invest the city.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regarded the problem of the slaying of Kuta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ik and the despoiling of his wagon as one best lef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ources of the people of the four bosk. It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rn, in their opinion, the Kassars, the Kataii 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There had been Kassars who had wanted to f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ome Kataii, but the calm heads of the Paravac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vinced them that the difficulty lay between Turia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not Turia and the Wagon Peoples general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ed, envoys had flown on tarn back to the Kassars, Katai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aravaci, assuring them of Turia's lack of hostile in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s towards them, envoys accompanied by rich gif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valries of the Tuchuks, however, manag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intain a reasonably effective blockade of land route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Four times masses of tharlarion cavalry had char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th from the city but each time the Hundreds withd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m until the charge had been envelope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rling kaiila, and then its riders were brought down swif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flashing arrows of the Tuchuks, riding in closely, 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to lance range and firing again and again until stri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times also, hosts of tharlarion had attemp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tect caravans leaving the city, or advanced to meet s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led caravans approaching Turia, but each time in spi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support, the swift, harrying, determined ride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had forced the caravans to turn back, or man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beast by beast, left them scattered across pasang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rcenary tarnsmen of Turia were most fear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for such could, with relative impunity, fire u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from the safety of their soaring height, but eve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ead weapon of Turia could not, by itself, drive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surrounding plains. In the field the Tuchuks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nter the tarnsmen by breaking open the Hundreds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ttered Tens and presenting only erratic, swiftly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gets; it is difficult to strike a rider or beast at a dis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arn back when he is well aware of you and read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ade your missile; did the tarnsmen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ach too closely, then he himself and his mount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osed to the return fire of the Tuchuks, in which ca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ximity, the Tuchuk could use his small bow to fier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vantage. The archery of tarnsmen, of course, is 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ffective against massed infantry or clusters of the ponder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rlarion. Also, perhaps not unimportantly, many of Turi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enary tarnsmen found themselves engaged in th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uming, distasteful task of supplying the city from dis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s, often bringing food and arrow wood from as far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 valleys of the eastern Cartius. I presume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enaries, being tarnsmen a proud, headstrong bre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made the Turians pay highly for the supplie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ied, the indignities of bearing burdens being less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what by the compensating weight of golden tarn dis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 problem of water in the city, incidentally,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s waters are supplied by deep, tile-lined wells, som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hundreds of feet deep; there are also siege reservoi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d with the melted snows of the winter, the rai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n kaiila back, would sit in fury regard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t, white walls of Turia. He could not preven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lying of the city by air. He lacked siege engines,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and the skills, of the northern cities. He stood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mad, in his way baffled at the walls raised agains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 I said, "why the tarnsmen have not struck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with fire arrows why they do not attac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themselves, slaying them from the air, forcing you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aw to protect the bea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be a simple, elementary strategy. T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all, no place on the prairies to hide the wagons 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and tarnsmen could easily reach them anywhere with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radius of several hundred pasa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mercenaries," grow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your meaning,"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ve paid them not to burn the wagons nor sla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being paid by both side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Kamchak, irrita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ome reason this angered me, though, naturally,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d that the wagons and boss; were yet safe. I suppos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ngered because I myself was a tarnsman, and i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how improper for warriors astride the mighty tarn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ter their favors indiscriminately for gold to either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aid Kamchak, "I think in the end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meet their price and the wagons will be fired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slain" He gritted his teeth. "He has not yet me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Kamchak, "because we have not yet harmed him n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him feel our pres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ill withdraw," said Kamchak. He turned to a sub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te. "Let the wagons be gathered," he said, "and the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ed from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giving up?"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eyes briefly gleamed. Then he smil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at I myself must somehow enter Turia, fo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now lay the golden sphere. I must somehow attemp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ize it and return it to the Sardar. Was it not for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ose that I had come to the Wagon Peoples? I curs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t that I had waited so long even to the time of the 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for thereby had I lost the opportunity to try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 myself in the wagon of Kutaituchik. Now,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grin, the sphere lay not in a Tuchuk wagon on the o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but, presumably, in the House of Saphrar, a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nghold, behind the high, white wall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peak to Kamchak of my intention, for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fident that he would have, and quite properly, objec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foolish a mission, and perhaps even have attemp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vent my leaving the 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l did not know the city. I could not see how I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 I did not know how I might even attempt to succe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dangerous a task as that which I had set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fternoon among the wagons was a busy one, for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preparing to move. Already the herds had been 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stward, away from Turia toward Thassa, the distant s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much grooming of wagon bosk, checking of h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ss and wagons, cutting of meat to be dried hanging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des of the moving wagons in the sun and win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ning the wagons, in their long lines, would follo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lowly moving herds away from Turia. Meanwhile the Om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even with the participation of the Tuchuk haruspex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inued for the haruspexes of the people would remain j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until even the final readings had been complet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heard, from a master of hunting sleen, that the Om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developing predictably, several to one against the cho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Ubar San. Indeed, the difficulty of the Tuchuks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had possibly, I guessed, exerted its influence on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men or two in passing. One could hardly blame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taii and Paravaci for not wanting to be led b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against Turia or for not wanting to acqui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troubles by uniting with them in any fashi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were particularly insistent on maintaining the in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ndence of the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ce the death of Kutaituchik, Kamchak had turned u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anner. Now he seldom drank or joked or laugh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ed his hitherto frequent proposals of contests, rac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ers. He now seemed dour, moody, consumed with hat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uria and Turians. He seemed particularly viciou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he was Turian. When he returned that night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of Kutaituchik to his own wagon he strode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sleen cage where he had confined Aphris with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 during the putative attack. He unlocked the doo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dered the Turian maiden forth, commanding her to 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him, head down. Then, without speaking,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ternation he tore swiftly away the yellow camis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stened slave bracelets on her wrists. "I should whip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 The girl trembled. "But why, Master?"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you are Turian," he said. The girl looked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ears in her eyes. Roughly Kamchak took her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 and thrust her into the sleen cage beside the miser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He shut the door and locked it. "M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 questioned Aphris. "Silence, Slave," he 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ed not speak. "There both of you will wait for the Ir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he snarled, and turned abruptly, and wen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irs to the wagon. But the Iron Master did not come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or the next, or the next. In these days of siege and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more important matters to attend to tha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nding and collaring of female slaves. "Let him rid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undred," Kamchak said. "They will not run away l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wait like she-sleen in their cage not knowing on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 the iron will come." Also, perhaps for no reason be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his suddenly found hatred for Aphris of Turia,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in no hurry to free the girls from their confin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them crawl out," he snarled, "begging for a br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in particular, seemed utterly distraught by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reasoning cruelty, his callous treatment of herself and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 perhaps most by his sudden, seeming indifferenc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 suspected, though the girl would not have dream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ing the admission, that her heart as well as her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rightfully have been claimed as his by the cru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of the Tuchuks. Elizabeth Cardwell refused to mee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and would not so much as speak to me. "Go away!"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cry. "Leave me!" Kamchak, once a day, at nigh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r in which sleen are fed, would throw the girls bi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meat and fill a pan of water kept in the cag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onstrated with him frequently in private but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amant. He would look at Aphris and then retur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and sit cross-legged, not speaking, for hours, star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de of the wagon. Once he pounded the rug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ished floor in front of him and cried out angrily, as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emind himself of some significant and inalterable fa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Turian! Turian!" The work of the wagon was done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ka and another girl, whom Kamchak hired for the p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e. When the wagons were to move, Tuka was to wa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the cart of the sleen cage, drawn by a single bos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bosk stick guide the animal. I once spoke harsh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when I saw her cruelly poke Elizabeth Cardwell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rs with the bosk stick. Never did she do so again wh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earby. She seemed to leave the distressed, red-e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alone, perhaps because she was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because she had no grievance against her. "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s the pelt of the red larl, Slave?" Tuka would ta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threatening her with the bosk stick. "You will l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tty with a ring in your nose!" she would cry. "You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your collar! Wait until you feel the iron, Slave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ka!" Kamchak never reproved Tuka, but I would sil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when I was present. Elizabeth endured the insult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paying no attention, but sometimes at night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 her sobb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arched among the wagons long before I found, si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legged beneath a wagon, wrapped in a worn bosk ro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weapons at hand folded in leathers the young man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was Harold, the blond-haired, blue-eyed fellow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so victimized by Hereena, she of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fallen spoils to Turia in the game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eating a piece of bosk meat in the Tuchuk fash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He meat in his left hand and between his teeth,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tting pieces from it with a quiva scarcely a quarter i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lips, then chewing the severed bite and then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the meat in his hand and teeth and cutting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speaking I sat down near him and watch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 He eyed me warily, and neither did he speak. Aft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I said to him, "How are the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doing as well as night be expected,"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 quivas sharp?"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ry to keep them that way,"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mportant," I observed, "to keep the axles of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I thin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nded me a piece of meat and I chewed 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Tarl Cabot, the Koroba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and you are Harold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and smiled. "Yes," he said,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going to Turia,"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interesting," said Harold, "I, too, am go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an important matter?"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t you think to do?"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quire a gir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t you wish in Turia?" inquir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important," I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oman?"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a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of it," said Harold, "it was stolen from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utaituchik." He looked at me. "It is shill to lie w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admitted, "but I think I shall go to Turi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about for it. Should I chance to see it I might pick it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ring it back wit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do you think this golden sphere will be l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expect," I said "it might be found here or ther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 a merchant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interesting," said Harold, "for I had though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try chain luck in the Pleasure Gardens of a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nam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interesting indeed," I said, "perhaps it i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possible," granted Harold. "Is he the smallish f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fat, with two yellow 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l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shall attempt not to be hitt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that is a good idea," grant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e sat there together for a time, not speaking f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 he eating, I watching while he cut and chewed the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as his supper. There was a fire nearby, but it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ire. The wagon over his head was not his wagon.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 kaiila tethered at hand. As far as I could g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had little more than the clothes on his back,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hide robe, his weapons and his sup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be slain in Turia," said Harold, finishing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t and wiping his mouth in Tuchuk fashion on the bac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sle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o not even know how to enter the city,"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an enter Turia when I wish," he said. "I know a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uggested, "I might accompany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he granted, carefully wiping the quiva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of his left sle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are you going to Turia?"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nigh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im. "Why have you not gone befor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miled. "Kamchak," he said, "told me to wait fo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miled. "Kamchak," he said, "told me to wait fo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t a pleasant path to Turia that Harold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wed to me, but I follow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you swim?"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Then I inquired, "How is it that you,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can swim?" I knew few Tuchuks could, though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learned in the Cart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rned in Turia,' said Harold, "in the public ba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I was onc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ths of Turia were said to be second only to tho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 in their luxury, the number of their pools, their tempe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es, the scents and oi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night the baths were emptied and cleaned and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many who attended to this task," he said. "I was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x years of age when I was taken to Turia, and 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 the city for eleven years." He smiled. "I cos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only eleven copper tarn disks," he said, "and so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k he had no reason to be ill satisfied with his invest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he girls who attend to the baths during the day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as it is said?" I inquired. The bath girls of Turia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as famous as those of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he said, "l never saw them during the da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other male slave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ed in a darkened ch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r that we might sleep and preserve our strength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 of the night." Then he added, "Sometimes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to discipline her, would be thrown amongst us but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 way of knowing if she were beautiful or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it," I asked, "that you managed to esc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night, when cleaning the pools, we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chained, in order to protect the chain from dampnes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st we were then only roped together by the neck,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en put on the rope until the age of fourteen, at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I suppose my master adjudged it wise prior to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free a bit to sport in the pools before they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ined and sometimes to run errands for the Mast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ths it was during those years that I learned how to sw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lso became familiar with the streets of Turia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in my seventeenth year I found myself last man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pe and I chewed through it and ran, I hid by seiz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rope and descending to the waters below t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ment in the water at the foot of the well and I dov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ttom and found a cleft, through which I swam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and emerged in a shallow pool, the well's feed basi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swam underwater and this time emerged in a rock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nnel, through which flowed an underground str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tunately in most places there were a few inches betw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evel of the water and the roof of the tunnel it was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I follow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ere did you follow it to?"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said Harold, pointing to a cut between two roc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about eight inches wide, through which from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ground source a flow of water was emerging, ent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dding to the small stream at which, some four pasa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wagons, Aphris and Elizabeth had often dra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for the wagon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peaking further, Harold, a quiva in his teeth, a ro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ook on his belt, squeezed through and disappear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ed him, armed with quiva and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much care to recall that journey. I am a st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mmer but it seemed we must confront and conqu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ady press of flowing water for pasangs and indeed we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At last, at a given point in the tunnel, Harold disappe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the surface and I followed him. Gasping,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erged in the tiny basin area fed by the underg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am. Here, Harold disappeared again under the wat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more I followed him. After what seemed to me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comfortably long moment we emerged again, this time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ttom of a tile-lined well. It was a rather wide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about fifteen feet in width. A foot or so abov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 hung a huge, heavy drum, now tipped on its sid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contain literally hundreds of gallons-of water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lled. Two ropes led to the drum, a small rope to control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lling, and a large one to support it; the large rope, inci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ly, has a core of chain; the rope itself, existing primari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tect the chain, is treated with a waterproof glue m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skins, bones and hoofs of bosk, secured by tr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Wagon Peoples. Even so the rope and chain mus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placed twice a year. I judged that the top of the well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e eight or nine hundred feet abov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arold's voice in the darkness, sounding ho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tiled walls and over the water. "The tiles mus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iodically inspected," he said, "and for this purpose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foot knots in the ro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reathed a sigh of relief. It is one thing to descend a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pe and quite another, even in the lesser gravity of Go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imb one, particularly one as long as that which I now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mly abo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oot knots were done with subsidiary rope but wo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fiber of the main rope and glued over so a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one with it. They were spaced about every ten fee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pe. Still, even resting periodically, the climb was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hausting one. More disturbing to me was the prospec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ing the golden sphere down the rope and und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and through the underground stream to the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we had embarked on this adventure. Also, I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 how Harold, supposing him to be successful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pping amongst the ferns and flowers of Saphrar's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dens, intended to conduct his squirming prize along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scenic, difficult and improbable rou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an inquisitive chap, I asked him about it, som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hree hundred feet up the ro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escaping," he informed me, "we shall steal two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ake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pleased to see," I said, "that you have a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he said, "I am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ever ridden a tarn before?" I ask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e said, still climbing somewhere abo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ow do you expect to do so" I inquired, hau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 up afte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tarnsman, are you not?"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he, "you will teac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aid," I muttered, "that the tarn knows who i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sman and who is not and that it slays him who i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aid Harold, "I must deceiv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o you expect to do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be easy," said Harold. "I am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nsidered lowering myself down the rope and ret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wagons for a bottle of Paga. Surely tomorrow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as propitious a day as any for my mission. Yet 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e to pursue again that underground stream nor, partic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ly, on some new trip to Turia, to swim once more 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t is one thing to roll about in a public bath or spla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in some pool or stream, but quite another to strugg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pasangs against a current in a tunnel channel with on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w inches between the water and the roof of the tunne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hould be worth the Courage Scar," said Harol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ve, "don't you thin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aling a wench from the House of Saphrar and re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on a stolen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oubtedly," I grumbled. I found myself wondering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had an Idiocy Scar. If so, I might have nom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ted the young man hoisting himself up the rope abo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candidate for the distin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in spite of my better judgment, I found myself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admiring the confident young f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spected that if anyone could manage the madnes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mind it would surely be he, or someone such a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one quite as courageous, or da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I reminded myself, my own probabil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es of success and survival were hardly better and her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his critic climbing up the drum rope, wet, c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king, a stranger to the city of Turia, intending to Steal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ject the egg of Priest-Kings which was undoubtedly,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as well guarded as the Home Stone of the city itself.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ded that I would nominate both Harold and myself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Idiocy Scar and let the Tuchuks take their p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with a feeling of relief that I finally got my 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crossbar of the windlass and drew myself up.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d already taken up a position, looking about, near the e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well. The Turian wells, incidentally, have no ra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 but are, save for a rim of about two inches in he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t with the level. I joined Harold. We were in an enclo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yard, surrounded by walls of about sixteen fee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ight, with a defender's catwalk about the inside. The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vide a means for defending the water and also,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idering the number of wells in the city, some of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way, are fed by springs, provide a number of defen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 enclaves should portions of the city fall into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There was an archway leading from the circular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 and the two halts of the timbered, arched gate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ung back and fastened on both sides. It was necessary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walk through the archway and find ourselves on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s of Turia. I had not expected the entry to the cit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o easy so to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st time I was here," said Harold, "was over f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ars a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t far to the House of Saphra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far," he said. "But the streets are d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 "Let us be on our way." I was chilly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ing night and my clothes, of course, were soa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seem to notice or mind this inconvenienc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to my irritation, tended on the whole not to not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mind such things. I was pleased the streets were dar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 way was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arkness," I said, "will conceal somewhat the wet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our garments and by the time we arrive we may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d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arold. "That was part of my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aid Harold, "I might like to stop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closed at this hour, are they no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he, "not until the twentieth hour." Tha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dnight of the Gorean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o you wish to stop by the bath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never a customer," he said, "and I often won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yourself apparently if the bath girls of Turia ar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ly as it is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all well and good," I said, "but I think it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ter to strike out for the House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ish," said Harold. "After all, I can always visi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ths after we take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the cit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I said to him, "the bosk are already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the wagons will withdraw in the morning. The sieg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Kamchak is giving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smiled. He looked at me. "Oh, ye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said, "if you like I will pay your way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ould always wager," he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firmly, "let me p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is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ld myself it might be better, even, to com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 late, rather than possibly before the twent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th hour. In the meantime it seemed reasonable to w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some time and the baths of Turia seemed as goo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 as any to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 in arm, Harold and I strode under the arch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ing from the well y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scarcely cleared the portal and set foo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 when we heard a swift rustle of heavy wi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rtled, looking up, saw the steel net descend on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mediately we heard the sound of several men lea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to the street and the draw cords on the wire n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ably of the sort often used for snaring sleen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ghten. Neither Harold nor myself could move an arm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 and, locked in the net, we stood like fools until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man kicked the feet out from under us and we ro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rapped in the wire, at hi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fish from the well," said a vo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means, of course," said another voice, "that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 of the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hall double the guard," said a third vo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shall we do with them?" asked yet another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them to the House of Saphrar," said the first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wisted around as well as I could. "Was thi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 part of your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grinned, pressing against the net, trying its streng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 tried the net. The thick woven wire held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had been fastened in a Turian slave ba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tal bar with a collar at each end and, behind th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acles which fasten the prisoner's hands behind his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knelt before a low dais, covered with rugs and c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ons, on which reclined Saphrar of Turia. The merchant w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pleasure Robes of white and gold and his sandals,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of white leather bound with golden straps. His toenai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well as the nails of his hands, were carmine in color.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fat hands moved with delight as he observed u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drops above his eyes rose and fell. He was smil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ee the tips of the golden teeth which I had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iced on the night of the banqu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him, on each side, cross-legged, sat a warri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on his right wore a robe, much as one might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erging from the baths. His head was covered by a h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as is worn by members of the Clan of Torturer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oying with a Paravaci quiva. I recognized him,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n the build and the way he held his body. It was he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hurled the quiva at me among the wagons, who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been my assassin save for the sudden flicker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dow on a lacquered board. On the left of Saphrar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t another warrior, in the leather of a tarnsman, save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ore a jeweled belt, and about his neck, set with d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nds, there hung a worn tarn disk from the city of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him there rested, lying on the dais, spear, helme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pleased that you have chosen to visit us,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o-ro-ba," said Saphrar. "We expected that you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on try, but we did not know that you knew of the Pa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metal bar I felt a reaction on the par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He had apparently when fleeing years ago, stumb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a route in and out of the city which had not been unkn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certain of the Turians. I recalled that the Turians,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baths, are almost all swimm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act that the man with the Paravaci quiva wo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 now seemed to be signific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friend," said Saphrar, gesturing to his right,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d preceded you tonight in the Passage Well. Since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been in touch with him and have informed him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we deemed it wise to mount a guard near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tunately, as it see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the traitor to the Wagon Peoples?"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in the hood stiff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arold, "I see now the quiva h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natur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s hand went white on the quiva, and I fear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leap to his feet and thrust the quiva to its hil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st of the Tuchuk y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often wondered," said Harold, "where the Par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 obtained their ri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cry of rage the hooded figure leaped to hi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ra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aid Saphrar, lifting his small fat hand. "L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be no ill will among frie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embling with rage, the hooded figure resumed his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da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warrior, a strong, gaunt man, scarred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cheekbone, with shrewd, dark eyes, said nothing,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ed us, considering us, as a warrior considers an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introduce our hooded friend," explain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even I do not know his name nor face only tha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s high among the Paravaci and accordingly has bee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use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him in a way," I said. "He followed m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mp of the Tuchuks and tried to kill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rust," said Saphrar, "that we shall have better fortu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truly of the Clan of Torturers?" asked Harol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oded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hall find ou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think," asked Harold, "you will be able to m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cry for merc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 choose," sai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you care to wager?"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leaned forward and hissed. "Tuchuk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I introduce," inquired Saphrar, "Ha-Keel of 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r, chief of the mercenary tarns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t known to Saphrar," I inquired, "that you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ived gold from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ink perhaps," said Saphrar, chuckling,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object and that thus you might sow discord among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your enemies. But know, Tarl Cabot, that I am a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t and understand men and the meaning of gold, I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object to Ha-Keel dealing with Tuchuks than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fact that water freezes and fire burns and that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ever leaves the Yellow Pool of Turia a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follow the reference to 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lanced, however, at Harold, and it seemed he had sud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y p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it," I asked, "that Ha-Keel of Port Kar w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is neck a tarn disk from the city of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once of Ar," said scarred Ha-Keel. "Indeed, I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ember you, though as Tarl of Bristol, from the sie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long ag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swordplay with Pa-Kur, Master of the Assassin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er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nod of my head acknowledged his compli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ay ask," said Ha-Keel, "how it is that I, a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of Ar, ride for merchants and traitors on the south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addens me," I said, "that a sword that was once rai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defense of Ar is raised now only by the beck and cal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my neck," he said, "you see a golden tarn dis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orious Ar. I cut a throat for that tarn-disk, to buy silk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fumes for a woman. But she had fled with anothe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ed, also fled. I followed them and in combat sle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obtaining my scar. The wench I sold into slaver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t return to Glorious Ar." He fingered the tarn di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said he, "it seems heav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eel," said Saphrar, "wisely went to the city of 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r, whose hospitality to such as he is well known.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 first m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 cried Ha-Keel. "The little urt was trying to pick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re not always a merchant, then?" I ask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friends," said Saphrar, "perhaps we can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ankly, particularly seeing that the tales we tell will no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old. You see, I know I can trus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you are to be slai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once," continued Saphrar, "a perfumer of Tyro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one day left the shop it seems inadvertently with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nds of the nectar of calendars concealed beneath my tun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bladder and for that my ear was notched and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iled from the city. I found my way to Port Kar, wher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ved unpleasantly for some time on garbage floating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als and such other tidbits as I could fin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then are you a rich merchan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man met me," said Saphrar, "a tall man rather d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l actually with a face as gray as stone and eyes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immediately recalled Elizabeth's description of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examined her for fitness to wear the messag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ever seen that man," said Ha-Keel. "I wish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shivered. "You are just as well off,"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fortunes turned," I said, "when you met that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dedly," he said. "In fact," continued the small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chant, "it was he who arranged my fortunes and sen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some years ago, to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is your city?"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smiled. "I think," he said, "Port Ka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told me what I wanted to know. Though rais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yros and successful in Turia, Saphrar the merchant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himself as one of Port Kar Such a city, I thought,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stain the soul of a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explains," I said, "how it is that you, though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 can have a galley in Port Kar"</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course,"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Also," I cried, suddenly aware, "the rence paper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ssage collar, paper from Port Kar!"</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cours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message was your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ollar was sewn on the girl in this very hous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though the poor thing was anesthetized at the ti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unaware of the honor bestowed upon her." Saphrar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a way," he said, "it was a waste I would not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minded keeping her in my Pleasure Gardens as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shrugged and spread his hands. "But he w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ar of it, it must b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 is 'he'?"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ray fellow," said Saphrar, "who brought the girl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ity, drugged on tarn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is his name?"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lways he refused to tell me,"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did you call him?"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Master," said Saphrar. "He paid well," he a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at little slave,"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took no offense but arranged his robes and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paid very wel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y," I asked, "did he not permit you to keep the gir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spoke a barbarous tongue," said Saphrar, "like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self apparently. The plan was, it seems, that the me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would be read, and that the Tuchuks would then use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find you and when they had they would kill you. Bu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did not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doesn't matter now,"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ondered what death he might have in mind for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was it," I asked, "that you, who had never seen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knew me and spoke my name at the banqu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d been well described to me by the gray f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Saphrar. "Also, I was certain there could not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among the Tuchuks with hair such as y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ristled slightly. For no rational reason I am some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ered when enemies or strangers speak of my hai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ose this dates back to my youth when my flaming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a deplorably outrageous red, was the object of doz-</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s of derisive comments, each customarily engendering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rebuttal, both followed often by a nimble controvers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djudicated by bare knuckles. I recalled, with a cer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unt of satisfaction, even in the House of Saphrar,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managed to resolve most of these in my fav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aunt used to examine my knuckles each even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y were skinned which was not seldom, I troo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to bed with honor rather than sup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n amusement on my part," smiled Saphra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your name at that time to see what you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to give you something, so to speak, to stir in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 Turian saying. They used wines in which,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 of fact, things could be and were, upon occa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rred mostly spices and sug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kill him," said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one has spoken to you, Slave,"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me have this one," begged the Paravaci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ing the tip of his quiva at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aid Saphrar. Then the little merchant stood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lapped his hands twice. From a side, from a port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ad been concealed behind a hanging, two men-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came forth, followed by two others. The first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ied a platform, draped in purple. On this platform, 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led in the folds of the purple, I saw the object of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est what I had come so far to find that for which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sked and, apparently, lost my Life,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clearly an egg. Its longest axis was apparently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ighteen inches. It was, at its widest point, about a 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cruel to show it to him," sai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e has come so far and risked so much,"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dly. "Surely he is entitled to a glimpse of our prec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z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was killed for i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more than he," said Saphrar, "and perhap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d even more will die."</w:t>
      </w:r>
    </w:p>
    <w:p>
      <w:pPr>
        <w:pStyle w:val="Normal"/>
        <w:jc w:val="center"/>
        <w:rPr>
          <w:rFonts w:ascii="Times New Roman" w:hAnsi="Times New Roman" w:eastAsia="Times New Roman" w:cs="Times New Roman"/>
          <w:sz w:val="28"/>
          <w:szCs w:val="28"/>
        </w:rPr>
      </w:pPr>
      <w:r>
        <w:rPr>
          <w:rFonts w:eastAsia="Times New Roman" w:cs="Times New Roman"/>
          <w:sz w:val="28"/>
          <w:szCs w:val="28"/>
        </w:rPr>
        <w:t>"Do you know what it i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said Saphrar, "but I know it is important to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Kings." He stood up and went to the egg, putting his fi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it. "Why, though," he said, "I have no idea, it is not truly</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appears to be an egg," sai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said Saphrar, "whatever it is, it has the shape of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it is an egg," suggeste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admitted Saphrar, "but what would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Kings wish with such an 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 knows?" aske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lt was this, was it not," asked Saphrar, looking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you came to Turia to f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admitted. "That is what I came to f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See how easy it was!" 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 "very easy."</w:t>
      </w:r>
    </w:p>
    <w:p>
      <w:pPr>
        <w:pStyle w:val="Normal"/>
        <w:jc w:val="center"/>
        <w:rPr>
          <w:rFonts w:ascii="Times New Roman" w:hAnsi="Times New Roman" w:eastAsia="Times New Roman" w:cs="Times New Roman"/>
          <w:sz w:val="28"/>
          <w:szCs w:val="28"/>
        </w:rPr>
      </w:pPr>
      <w:r>
        <w:rPr>
          <w:rFonts w:eastAsia="Times New Roman" w:cs="Times New Roman"/>
          <w:sz w:val="28"/>
          <w:szCs w:val="28"/>
        </w:rPr>
        <w:t>Ha-Keel drew his sword. "Let me slay him as befit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warrio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cried the Paravaci, "let me have him as well 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said Saphrar firmly. "They are both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Keel angrily rammed his sword back into the sh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had clearly wanted to kill me honorably, swiftly. Cl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had little stomach for whatever games the Paravaci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might have in mind. Ha-Keel might have bee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cutthroat and a thief but, too' he was of Ar and a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have secured the object," I inquired, "to give i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gray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will then return it to Priest-Kings?" I asked inno-</w:t>
      </w:r>
    </w:p>
    <w:p>
      <w:pPr>
        <w:pStyle w:val="Normal"/>
        <w:jc w:val="center"/>
        <w:rPr>
          <w:rFonts w:ascii="Times New Roman" w:hAnsi="Times New Roman" w:eastAsia="Times New Roman" w:cs="Times New Roman"/>
          <w:sz w:val="28"/>
          <w:szCs w:val="28"/>
        </w:rPr>
      </w:pPr>
      <w:r>
        <w:rPr>
          <w:rFonts w:eastAsia="Times New Roman" w:cs="Times New Roman"/>
          <w:sz w:val="28"/>
          <w:szCs w:val="28"/>
        </w:rPr>
        <w:t>c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 not know what he will do with it," said Saphrar.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long as I receive my gold and the gold will perhaps m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 the richest man on Gor I do not c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If the egg is injured," I said, "the Priest-Kings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all I know," said Saphrar, "the man is a Priest-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How else would he dare to use the name of Priest-King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message in the messag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I knew, of course, that the man was not a Priest-King.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ould now see that Saphrar had no idea who he was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whom, if anyone, he was working. I was confiden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was the same as he who had brough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to this world he who had seen her in New Y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ecided she would play her role in his perilous spor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at thus he had at his disposal an advanced technolog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ly to the level of at least space flight. I did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f the technology at his disposal was his own,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f his kind, or if it were furnished by others unkn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een who had their own stake in these games of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lds, perhaps more. He might well be, and I suppos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e, merely an agent but for whom, or what? some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ould challenge even Priest-Kings blat, it must b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that feared Priest-Kings, or it would naturally hav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ck this world, or Earth something that wanted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to die that the one world, or two, or perhaps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ystem of our sun, would be freed for their ta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id the gray man know where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s?" I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 once," said Saphrar, "that he was t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whom?"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know,"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know no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said Saphra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eculated. The Others those of power, not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must, to some extent, understand or sense the politic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eeds and policies of the remote denizens of the SardarÄ</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ere probably not altogether unaware of the busines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particularly not now, following the rec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 of Priest-Kings, after which many humans had 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ed the Place of Priest-Kings and now wandered free,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offed at and scorned for the tales they might bear po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bly from these, or from spies or traitors in the Nest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s had learned the Others, I was sure, would n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eer nor scoff at the stories told by vagabonds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could have learned of the destruction of much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veillance equipment of the Sardar, of the substantial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ction in the technological capabilities of Priest-Kings,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st for a short time and, most importantly, that th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fought, in a way, over the succession of dynas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us learning that generations of Priest-Kings might b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ing. If there had been rebels those wanting a new ge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ion there must have been the seeds of that gener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n a Place of Priest-Kings there is only one bear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ng, the Mother, and she had died shortly before th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us, the Others might well infer that there was one,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concealed eggs, hidden away, which must now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ured that the new generation might be inaugurate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dden away quite possibly not in the Place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 but elsewhere, out of the home of Priest-Kings, bey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he black Sardar itself. And they might have learned,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that I had been in the War of Priest-Kings a lieuten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isk, the Fifth Born, Chief of the Rebels, and that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made my way to the southern plains, to the lan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It would not then have required great intell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nce to suspect that I might have come to fetch the egg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s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they had reasoned thus, then their strategy would se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ly to have been, first, to see that I did not find the 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econdly, to secure it for themselves. They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antee their first objective, of course, by slaying m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atter of the message collar had been a clever way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ttempting to gain that end but, because of the shrewdness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who seldom take anything at its face value, i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failed; they had then attempted to bring me down among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with a Paravaci quiva, but that, too, had fail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imly reminded myself, however, that I was now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wer of Saphrar of Turia. The second objective, tha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taining the egg for themselves, was already almost acc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ished; Kutaituchik had been killed and it had been sto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wagon; there was left only to deliver it to the gr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who would, in turn, deliver it to the Others who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whatever they might be. Saphrar, of course, had bee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for years. This suggested to me that possibly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even followed the movements of the two men 'who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ught the egg from the Sardar to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ey had now struck more openly and quick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ploying Gorean tarnsmen fearing that I might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ize the egg first and return it to the Sardar. The attempt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life took place one night and the raid on Kutaituchi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he next. Saphrar, too, I reminded myself, had kn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 golden sphere was in the wagon of Kutaituchik.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puzzled a bit that he had had this information.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make good spies, for they tend to be, albeit fierc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uel, intensely loyal; and there are few strangers allow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of a Tuchuk Ubar. It occurred to me that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had made no secret of the presenc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phere in Kutaituchik's wagon. That puzzled me.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hand they may well not have understood it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lue. Kamchak himself had told me the golden sp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thless poor Tuchuk! But now, I said to myself, p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 However it came about and I could not be 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than Priest-Kings had now entered the gam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and these Others knew of the egg and wanted I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would have it. In time Priest-Kings, those rem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ould die. Their weapons and devices would rus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umble in the Sardar. And then, one day, like the pirat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 Kar in their long galleys, unannounced, unexp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would cross the seas of space and bring their craf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 on the shores and sand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you like to fight for your life?" asked Saphr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llent," said Saphrar. "You may do so in the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edge of the Yellow Pool of Turia Harold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now freed of the slave bar, but with wrists tied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backs. I had not been given back my sword but the quot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carried was now thrust in my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ol is indoors in a spacious chamber in the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Saphrar with a domed ceiling of some eighty fee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ight. The pool itself, around which there is a mar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kway some seven or eight feet in width, is rough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ular in shape and has a diameter of perhaps sixty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nty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om itself is very lovely and might have been 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hambers in the renowned baths of Turia. It was decor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with numerous exotic floral designs, done primaril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ens and yellows, representing the vegetation of a tropic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ver, perhaps the tropical belt of the Cartius, or certai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tributaries far to the north and west. Besides the desig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also, growing from planting areas recessed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re in the marble walkway, broad-leafed, cur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ts; vines; ferns; numerous exotic flowers; it was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but in an oppressive way, and the room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ted to such an extent that it seemed almost steam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hered the temperature and humidity in the room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able for the plantings, or were supposed to simulat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imate of the tropical area represe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ght in the room came, interestingly, from behin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nslucent blue ceiling, probably being furnished by energ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lbs. Saphrar was a rich man indeed to have energy bulb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ome; few Goreans can afford such a luxur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few care to, for Goreans, for some reason, are f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light of flame, lamps and torches and such; fl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made, tended, watched; they are more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a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ound the edge of the pool there were eight l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umns, fashioned and painted as though the trunks of tr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standing at each of the eight cardinal point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compass; from these, stretching often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were vines, so many that the ceiling could be seen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patchwork of blue through vinous entanglements.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vines hung so low that they nearly touched the 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pool. A slave, at a sort of panel fused with wir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vers, stood at one side. I was puzzled by the manne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 heat and humidity were introduced to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I saw no vents nor cauldrons of boiling water, or devi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releasing drops of water on heated plates or stones.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in the room for perhaps three or four minutes befor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ized that the steam rose from the pool itself. I gath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t was heated. It seemed calm. I wondered what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cted to meet in the pool. I would have at least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hat the surface of the pool, shortly after w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ed, began to tremble slightly, and it was then once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m. I supposed something, sensing our presence, had sti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its depths, and was now waiting. Yet the motion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dd for it was almost as if the pool had lifted itself, ripp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subsi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though bound, were each held by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at-arms, and another four, with crossbows, had acc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nied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e nature of the beast in the pool?"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learn," Saphrar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njectured it would be a water animal. Nothing had y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the surface. It would probably be a sea-tharlarion,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everal such; sometimes the smaller sea-thar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ingly not much more than teeth and tail, putter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cks beneath the waves, are even more to be feared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larger brethren, some of whom in whose jaws an ent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lley can be raised from the surface of the sea and sna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wo like a handful of dried reeds of the rence plan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too, be a Vosk turtle. Some of them are gigant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impossible to kill, persistent, carnivorous. Yet, if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a tharlarion or a Vosk turtle, it might well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the surface for air. It did not. This reasoning also 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me to suppose that it would not be likely to be anything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a water sleen or a giant urt from the canals of Port K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se two, even before the tharlarion or the turtle, woul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presumably, have surfaced to brea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fore whatever lay in wait in the pool must be truly</w:t>
      </w:r>
    </w:p>
    <w:p>
      <w:pPr>
        <w:pStyle w:val="Normal"/>
        <w:jc w:val="center"/>
        <w:rPr>
          <w:rFonts w:ascii="Times New Roman" w:hAnsi="Times New Roman" w:eastAsia="Times New Roman" w:cs="Times New Roman"/>
          <w:sz w:val="28"/>
          <w:szCs w:val="28"/>
        </w:rPr>
      </w:pPr>
      <w:r>
        <w:rPr>
          <w:rFonts w:eastAsia="Times New Roman" w:cs="Times New Roman"/>
          <w:sz w:val="28"/>
          <w:szCs w:val="28"/>
        </w:rPr>
        <w:t>aquatic, capable of absorbing its oxygen from the 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itself. It might be gilled, like Gorean sharks, probably desc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ts of Earth sharks placed experimentally in Thassa mil-</w:t>
      </w:r>
    </w:p>
    <w:p>
      <w:pPr>
        <w:pStyle w:val="Normal"/>
        <w:jc w:val="center"/>
        <w:rPr>
          <w:rFonts w:ascii="Times New Roman" w:hAnsi="Times New Roman" w:eastAsia="Times New Roman" w:cs="Times New Roman"/>
          <w:sz w:val="28"/>
          <w:szCs w:val="28"/>
        </w:rPr>
      </w:pPr>
      <w:r>
        <w:rPr>
          <w:rFonts w:eastAsia="Times New Roman" w:cs="Times New Roman"/>
          <w:sz w:val="28"/>
          <w:szCs w:val="28"/>
        </w:rPr>
        <w:t>lenia ago by Priest-Kings, or it might have the gurd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layered, ventral membrane, shielded by porous plat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several of the marine predators perhaps native to Gor,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haps brought to Gor by Priest-Kings from some other,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tant world than Earth. Whatever it was, I would s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le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 not care to watch this," Ha-Keel said, "so with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mission, I shall withdraw."</w:t>
      </w:r>
    </w:p>
    <w:p>
      <w:pPr>
        <w:pStyle w:val="Normal"/>
        <w:jc w:val="center"/>
        <w:rPr>
          <w:rFonts w:ascii="Times New Roman" w:hAnsi="Times New Roman" w:eastAsia="Times New Roman" w:cs="Times New Roman"/>
          <w:sz w:val="28"/>
          <w:szCs w:val="28"/>
        </w:rPr>
      </w:pPr>
      <w:r>
        <w:rPr>
          <w:rFonts w:eastAsia="Times New Roman" w:cs="Times New Roman"/>
          <w:sz w:val="28"/>
          <w:szCs w:val="28"/>
        </w:rPr>
        <w:t>Saphrar looked pained, but not much more so than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required by courtesy. He benignly lifted his small fat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the carmine fingernails and said, "By all means, my d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Ha-Keel, withdraw if you so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Ha-Keel nodded curtly and turned abruptly and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ode from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Am I to be thrown bound into the pool?"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Certainly not," said Saphrar. "That would hardly be f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 am pleased to see that you are concerned with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ter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uch matters are very important to me,"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expression on his face was much the same as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seen at the banquet, when he had prepared to e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mall, quivering thing impaled on the colored 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eard the Paravaci, behind the hood, snicker.</w:t>
      </w:r>
    </w:p>
    <w:p>
      <w:pPr>
        <w:pStyle w:val="Normal"/>
        <w:jc w:val="center"/>
        <w:rPr>
          <w:rFonts w:ascii="Times New Roman" w:hAnsi="Times New Roman" w:eastAsia="Times New Roman" w:cs="Times New Roman"/>
          <w:sz w:val="28"/>
          <w:szCs w:val="28"/>
        </w:rPr>
      </w:pPr>
      <w:r>
        <w:rPr>
          <w:rFonts w:eastAsia="Times New Roman" w:cs="Times New Roman"/>
          <w:sz w:val="28"/>
          <w:szCs w:val="28"/>
        </w:rPr>
        <w:t>"Fetch the wooden shield," commanded Saphrar. Two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men-at-arms left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tudied the pool. It was beautiful, yellow, sparklin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ugh filled with gems. There seemed to be wound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its fluids ribbons and filaments and it was dotted he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ith small spheres of various colors. I then be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aware that the steam that rose from the pool did so period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lly, rather than continuously. There seemed to be a rhythm</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he rising of the steam from the pool. I noted, too,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surface of the pool licking at the marble basin in which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lay trapped seemed to rise slightly and then fall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charge of the st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train of observation was interrupted by the arriva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s two men-at-arms bearing a wooden barri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rts, about four and a half feet high and twelve feet w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y set between myself and my captors, an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and those with the crossbow. Harold a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tors, as well, were not behind the barricade. It was,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urving wall of the room, decorated in exotic flo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tte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e shield fo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n case you might feel tempted to hurl the quiva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eemed foolish to me, but I said nothing. I certai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hing in mind so ridiculous as to hurl at enemie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weapon which might mean life or death to me 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ggle in 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about, as well as I could, and examined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I still had seen nothing break the surface to brea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now I was determined that my unseen foe must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aquatic. I hoped it would be only one thing. And,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ger animals usually move more slowly than smaller 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t were a school of fifteen-inch Gorean pike, for exampl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kill dozens and yet die half eaten within minu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me be sent first to the poo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Saphrar. "But do not be impatien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turn will 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it might have been my imagination it seem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ol's yellow had now become enriched an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fting fluid hues that confronted me had achieved 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ges of brilliance. Some of the filamentous stream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the surface now seemed to roil beneath the 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colors of the spheres seemed to pulsate. The rhyth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team seemed to increase in tempo and I could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ect, or thought I could, more than simple moisture in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am, perhaps some other subtle gas or fume,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therto unnoticed but now increasing in its volu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him be untied,"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le two men-at-arms continued to hold m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id the bonds on my wrists. Three men-at-arm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bows, stood ready, the weapons trained on my bac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 succeed in slaying or escaping the monster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I said, casually, "I take it that I am then,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only fair,"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in the hood, threw back his hea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ughed. The crossbowmen also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 has, of course," said Saphrar, "ever succeed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ing 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w looked across the surface of the pool. Its app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ce was now truly remarkable. It was almost as if it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er in the center and the edges higher near the mar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sin, inching as high as they could toward our sandal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it that this was an optical illusion of some sor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was now, it seemed, literally coruscating, glistening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brilliance of hues that was phenomenal, almost like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ing and spilling gems in sunlit water. The filament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ands seemed to go mad with movement and the spher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colors were almost phosphorescent, pulsating ben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urface. The steam rhythm was now swift, and the gas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fumes mixed with that moisture, noxious. It was almos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he pool itself resp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 the pool," command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 first, quiva in hand, I plunged into the yellow flu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surprise the pool, at least near the edge,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ep. I stood in the fluid only to my knees. I took a f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steps out into the pool. It became deeper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nter. About a third of the way toward the center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ed into the pool to my wa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bout, searching for whatever it was tha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ack me. It was difficult to look into the fluid becau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yellow, the glistening brilliance of the surface troubl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pass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hat the steam, and gas or fumes, no longer r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pool. It was qui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lamentous threads did not approach me, bu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quiet, almost as if content. The spheres, too,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escent. Some of them, mostly whitish, luminescent 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eemed to float nearer, and hovered slightly benea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 in a ring about me, some ten feet away. I took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p towards the ring and the spheres, doubtless mov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uids displaced in my step, seemed to slowly dispers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 away. The yellow of the pool's fluid, though rich,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er seemed to leap and startle me with its vibranc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ited for the attack of the mon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so, in the fluid to my waist, for perhaps two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e minu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n, angrily, thinking perhaps the pool was empty, o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made fool of, I cried out to Saphrar. "When is it that I meet the mon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Over the surface I heard Saphrar, standing behind the wooden shield, laugh. "You have met i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lie!"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he responded, amused, "you have me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is the monster?"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pool!" he shou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pool?"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said Saphrar, gleefully. "It is a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the very instant that Saphrar had called out ther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great blast of steam and fumes that seemed to explod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fluid about me as though the monster in which I f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myself had now, its prey satisfactorily entrapped, dar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respire and, at the same time, I felt the yellow fluid abou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body begin to thicken and yell. I cried out suddenly in al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horrified at my predicament and struggled to turn b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de to the edge of the marbled-basin that was the ca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hing in which I was, but the fluid, tightening abou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seemed to have the consistency of a rich yellow, hot</w:t>
      </w:r>
    </w:p>
    <w:p>
      <w:pPr>
        <w:pStyle w:val="Normal"/>
        <w:jc w:val="center"/>
        <w:rPr>
          <w:rFonts w:ascii="Times New Roman" w:hAnsi="Times New Roman" w:eastAsia="Times New Roman" w:cs="Times New Roman"/>
          <w:sz w:val="28"/>
          <w:szCs w:val="28"/>
        </w:rPr>
      </w:pPr>
      <w:r>
        <w:rPr>
          <w:rFonts w:eastAsia="Times New Roman" w:cs="Times New Roman"/>
          <w:sz w:val="28"/>
          <w:szCs w:val="28"/>
        </w:rPr>
        <w:t>mud and then, by the time I had reached a level wher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rose to a point midway between my knees and waist the flu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d become as resistant as wet, yellow cement and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move no further. My legs began to tingle and sting,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ld feel the skin beginning to be etched and pick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rrosive elements now attack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eard Saphrar remark, "It sometimes takes hour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fully di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ly, with the useless quiva, I began to slash and pick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damp, thick stud about me. The blade would sin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fully, as though in a tub of wet cement, leaving a mark,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en it was withdrawn the mark would be eras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erial flowing in to fill the aperture "Some men," said Saphrar, "those who do not struggle have lived for as much as three hours.  I saw one of the vines hanging near me. My heart l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ly at this chance. If I could but reach it! With all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ngth I moved towards it an inch and the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 my fingers stretched, my arms and back aching, unt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nother inch I might have grasped it and then,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ror, as I reached in agony for the vine, it rustl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ed itself just beyond my reach. I moved toward it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gain it did this. I howled with rage. I was going to t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when I saw the slave I had noticed earlier wat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his hands on certain of the levers in the panel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ving wall. I stood in the coagulating, tightening fluid, h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st a prisoner, and threw back my head in despair.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controlled the movement of the vine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nel, undoubtedly by wi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Tarl Cabot," wheezed Saphrar, giggling, "and y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in an hour or so, when you are mad with p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 try yet again and again to touch and grasp a v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ing that you will not succeed but yet again and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ying, believing that once somehow you will be success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will not!" Saphrar now giggled uncontrollabl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even seen them reach for vines a spear's length ab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head and think they could reach them!" Saphrar's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teeth, like yellow fangs, showed as he put back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nd howled with pleasure, his fat little hands pou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ood of the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quiva had turned itself in my hand and my arm fl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that I might take with me in my death the torment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ware!" cried the Paravaci and Saphrar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pped laughing and observed me w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my arm should fly forward he would have time to le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ow the wooden fr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he was putting his chin on the wooden shie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me again, once more gigg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have used the quiva before now," he sai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ually to plunge it into their own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the bl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l Cabot," I said, "does not slay him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think so," said Saphrar. "And that is why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permitted to keep the quiva." Then he threw back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nd laughed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fat, filthy urt!" cried Harold, struggling in his bo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two men-at-arms who hel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patient," giggled Saphrar. "Be patient, my impetu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ng friend. Your turn will 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as still as I could. My feet and legs felt co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as if they were burning presumably the acid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were at work. As nearly as I could determine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hick, rubbery, gelatinous, only in the area near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dy. I could see it rippling, and splashing a bit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ge of the marbled basin. Indeed, it was even lower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edge now, and had humped itself in my vicinity,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in time it might climb my body and, in some h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engulf me. But doubtless by then I would have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lf digested, much of me little more than a cream of flui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roteins then mixing with and nourishing the subs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my devourer 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ushed now, with all my might, not toward the ed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rbled basin, but rather toward the deepest par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To my satisfaction I found that I could move,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ely, in this direction. The pool was content that I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 it more deeply, perhaps it even desired that I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ts meal might be even more readily obt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he doing?" cried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mad," sai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lf inch I moved toward the center of the pool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ourney became easier. Then suddenly, the yellow, encirc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ment like substance had oozed from my limbs and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two or three free steps. The fluid was now, howeve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armpits. One of the luminescent, white spheres flo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quite close to me. To my horror I saw it change its sh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t neared the surface, more closely approaching the 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t had risen toward the surface, just beneath which i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ed, its pigmentation had changed from a luminesc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te to a rather darkish gray. It was clearly photosensitiv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ed out and slashed at it with the quiva, cutting it, a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drew suddenly, rolling in the fluid, and the pool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uddenly to churn with steam and light. Then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et again. Yet somehow I knew now the pool, like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ms of life, had some level of irritability. Mor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uminescent, white orbs now floated about me, circling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none of them now approached closely enough to a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to use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lashed across the center of the pool, literally sw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g. As soon as I had crossed the center I felt the flui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ol once again begin to yell and tighten. By the tim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reached the level of my waist on the opposite sid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once again, no longer move toward the edg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I tried this twice more, in different direction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dentically the same result. Always, the luminescent, pho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nsitive orbs seemed to float behind me and around 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uid. Then I was swimming freely in the yellow flui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enter of the pool. Beneath me, vaguely, several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the surface, I could see a collection, almost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ads and granules in a transparent bag, of intertw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thing filaments and spheres, imbedded in a darkish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elly, walled in by a translucent membra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in my teeth I dove toward the deepest par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llow Pool of Turin, where glowed the quickness and su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cc of the living thing in which I sw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instantly as I submerged the fluid beneat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an to jell, walling me away from the glowing mass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om of the pool but, hand over hand, pulling at i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usting my way, I forced my way deeper and deeper into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ally I was literally digging in it feet below the surface.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ungs began to scream for air. Still I dug in the yellow flu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and fingernails bleeding, and then, when it seemed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ungs would burst and darkness was engulfing me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lose consciousness, I felt a globular, membran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ssue, wet and slimy, recoil spasmodically from my to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side down, locked in the gelling fluid, I took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my mouth and, with both hands, pressed down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ade against that twitching, jerking, withdrawing membra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hat the living, amorphous globe of matter which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ck began to move away, slithering away in the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uids, but I pursued it, one hand in the torn membran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inued to slash and tear at it. Crowded about my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were entangling filaments and spheres trying, like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eeth, to tear me from my work, but I struck and t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and again and then entered the secret world ben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mbrane slashing to the left and right and sudden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uid began to loosen and withdraw above me and with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mbranous chamber it began to solidify against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sh me out, I stayed as long as I could but, lungs wrenc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permitted myself to be thrust from the membran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ber and hurled into the loose fluid above. Now below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uid began to yell swiftly almost like a rising floo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loosened and withdrew on all sides and suddenly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broke the surface and I breathed. I now stoo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ardened surface of the Yellow Pool of Turia and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uids of the sides seeping into the mass beneath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dening almost instantly. I stood now on a warm, d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obular mass, almost like a huge, living shell. I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scratched the surface with the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ll him!" I heard Saphrar cry, and there was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iss of a crossbow quarrel which streaked past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ttered on the curving wall behind me. Standing now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igh, humped dried thing, lofty on that protec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ating I leaped easily up and seized one of the low hang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ines and climbed rapidly toward the blue ceili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mber; I heard another hiss and saw a bolt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bow shatter through the crystalline blue substance.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crossbowmen had leaped to the now dry floo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ic basin and stood almost beneath me, his crossb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ised. I knew I would not be able to elude his quarrel.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 heard his agonized cry and saw that beneat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again, there glistened the yellow fluids of-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about him, for the thing perhaps thermotrop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again, as rapidly as it had hardened, liquefied and swir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im, the luminescent spheres and filaments vi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its surface. The crossbow bolt went wild,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ttering the blue surface of the dome. I heard the wi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erie cry of the luckless man beneath me and then, with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st, broke the blue surface and climbed through, grasp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on of a reticulated framework supporting numerous e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y bulb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r off, it seemed, I could hear Saphrar screeching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an over the iron framework until, judging by the 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nce and curve of the dome, I had reached a point ab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Harold and I had waited at the edge of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quiva in hand, uttering the war cry of Ko-ro-ba,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I leaped from the framework and shattered thr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ue surface landing among my startled enemies The cro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men were each winding their string tight for a 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arrel. The quiva had sought and found the heart of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even they realized I was upon them. The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 Harold, wrists still bound behind his back, hurled him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wo men and, screaming, they pitched backward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Yellow Pool of Turia. Saphrar cried out and dar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maining two guardsmen, who had no crossb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ultaneously whipped out their swords. Behind them,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sed in his fingertips, I could see the hooded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ielded myself from the flight of the Paravaci quiva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shing towards the two guardsmen. But before I rea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my quiva, with the underhand hilt cast, had struc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man on my left. I moved to his right and from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ngthless hand, even before he fell, tore his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 cried Harold, and I fell to the floor barely sens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 of the silverish quiva of the Paravaci speeding overhea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the attack of the second guardsman by rolling o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and flinging up my blade in defense. Four time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ck and each time I parried and then I had regained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 He fell back from my blade, turned once and fell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listening, living liquid of 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un to face the Paravaci but he, weaponless,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se, turned and ran from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breast of the first guardsman I remov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wiping it on his tun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epped to Harold and with one motion sever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nds that constrain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adly done for a Koroban," he gra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eard running feet approaching, those of several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lank of arms, the high-pitched, enraged scream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y!"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we ran ate-out the perimeter of the pool until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me to a tangle of vines depending from the ceiling,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we climbed, broke through the blue substanc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st wildly about for an avenue of escape. There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for the ceiling had been unbroken by a door or pan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re must surely be some provision for the rear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and replacement of energy bulbs. We quickly fou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it, though it was only a panel some two feet by two fee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ize for slaves to crawl through. It was locked but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cked it open, splintering the bolt from the woo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erged on a narrow, unrailed balco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the guardsman's sword and my quiva, Harol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al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running swiftly, climbed up the outside of a d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ntric to the one below, and was there looking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t is!"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demanded. "Tarns!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e cried, "Saphrar's Pleasure Gardens!" and dis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ared down the other side of the d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back!"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e was g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y, I sped about the dome, not wishing to silhouet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 against the sky on its curve, lest there be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men within 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a hundred and fifty yards away, over several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s and domes, all within the vast compound that w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 of Turia, I saw the high walls of wha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oubtedly a Pleasure Garden. I could see, here an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inside, the tops of graceful flower tr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also see Harold bounding along, from roof to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light of the three mo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ious I follow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I have but put my hands on him at the time I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wrung a Tuchuk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w saw him leap to the wall and, scarcely loo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run along and then leap to the swaying trunk of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flower trees and descend swiftly into the darknes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rd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moment I follow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o difficulty finding Harold. Indeed, coming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egmented trunk of the dower tree, I almost land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p of him. He was sitting with his back to the tree, puff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formed a plan," he said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good news indeed," I responded. "Does it inclu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provision for esca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ot yet formed that part of it," he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ned back against the tree, breathing heavily. "Woul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have been a good idea to reach the streets immediatel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reets will be searched," puffed Harold, "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diately by all the guardsmen and men-at-arm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He took two or three deep breaths. "It will never occ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m to search the Pleasure Gardens," he said. "Only foo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try to hide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osed my eyes briefly. I felt ready to concede his l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ware, of course," I mentioned, "that the Pl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 Gardens of so rich a man as Saphrar of Turia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tain a large number of female slaves not all of wh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be trusted to keep silent and some of whom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oubtedly notice something as unusual as two st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wandering about among the shrubs and fe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said Harold, "but I do not expect to be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morning." He picked up a stalk of a patch of violet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several hues used in such gardens, and began to chew</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it. "I think," said he, "an hour or so will be suffic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Sufficient for w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tarnsmen to be called in to aid in the searc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id. "Their movements will undoubtedly be coordinat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house of Saphrar and some tarns and their riders,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only messengers or officers will surely be avail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ly there seemed to me a real possibility in Harold's</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n. Undoubtedly tarnsmen, mounted, would com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time to time during the night to the House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are clev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course," he said, "I am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I thought you told me," I said, "that your plan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yet contain a provision for esc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the time," he said, "it did not but while sitting her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m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Well," I said, "I am glad."</w:t>
      </w:r>
    </w:p>
    <w:p>
      <w:pPr>
        <w:pStyle w:val="Normal"/>
        <w:jc w:val="center"/>
        <w:rPr>
          <w:rFonts w:ascii="Times New Roman" w:hAnsi="Times New Roman" w:eastAsia="Times New Roman" w:cs="Times New Roman"/>
          <w:sz w:val="28"/>
          <w:szCs w:val="28"/>
        </w:rPr>
      </w:pPr>
      <w:r>
        <w:rPr>
          <w:rFonts w:eastAsia="Times New Roman" w:cs="Times New Roman"/>
          <w:sz w:val="28"/>
          <w:szCs w:val="28"/>
        </w:rPr>
        <w:t>"Something always comes to me," he said. "I am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do you suggest we do now?"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the time," said Harold, "let us r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Very wel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o we sat with our backs against the flower tree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House of Saphrar, merchant of Turia. I looked at the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dangling loops of interwoven blossoms which hung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urved branches of the tree. I knew that the cluste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flowers which, cluster upon cluster, graced those linear, hang-</w:t>
      </w:r>
    </w:p>
    <w:p>
      <w:pPr>
        <w:pStyle w:val="Normal"/>
        <w:jc w:val="center"/>
        <w:rPr>
          <w:rFonts w:ascii="Times New Roman" w:hAnsi="Times New Roman" w:eastAsia="Times New Roman" w:cs="Times New Roman"/>
          <w:sz w:val="28"/>
          <w:szCs w:val="28"/>
        </w:rPr>
      </w:pPr>
      <w:r>
        <w:rPr>
          <w:rFonts w:eastAsia="Times New Roman" w:cs="Times New Roman"/>
          <w:sz w:val="28"/>
          <w:szCs w:val="28"/>
        </w:rPr>
        <w:t>ing stems, would each be a bouquet in itself, for the trees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so bred that the clustered flowers emerge in subtle, delic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patterns of shades and hues. Besides several of the flow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rees there were also some Ka-la-na trees, or the yellow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trees of Gor; there was one large-bunked, reddish Tur t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about which curled its assemblage of Tur-Pah, a vine like t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parasite with curled, scarlet, ovate leaves, rather love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look upon; the leaves of the Tur-Pah incidentally are ed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figure in certain Gorean dishes, such as sullage, a ki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soup; long ago, I had heard, a Tur tree was foun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prairie, near a spring, planted perhaps long before by some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 passed by; it was from that Tur tree that the 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ia took its name; there was also, at one sid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arden, against the far wall, a grove of "em-wood, li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black, supple. Besides the trees there were numerous shrub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plantings, almost all flowered, sometimes fantastic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among the trees and the colored grasses there wound curv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ded walks. Here and there I could hear the Row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from miniature artificial waterfalls and fountain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I sat I could see two lovely pools, in which lotus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ts floated; one of the pools was large enough for sw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g; the other, I supposed, was stocked with tiny, bright f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various seas and lake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became aware of the flickerings and reflectio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ght from over the wall, against some of the higher build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I also heard the running of feet, the sound of arm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hear someone shouting. Then the noise, the 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rested,"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aid he, looking about, "I must find mysel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ench!" I cried, almost a s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hhh," said he, cautioning me to sil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we not enough troubles?"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o you think I came to Turia?"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wenc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rtainly," said he, "and I do not intend to depart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ritted my teeth. "Well," I said, "I am sure there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tless," said Harold, getting to his feet, as thoug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now be back to 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 got to my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no binding fiber, no slave hood, no tarn. Ye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sence of equipment did not deter him, nor did he seem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ard his deprivations in these particulars as worthy of no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ay take a moment to pick out one I lik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ologi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all right," I assured him, "take your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followed Harold along one of the smooth, st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ths leading among the trees, brushing our way thr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sters of blossoms, skirting the edge of the nearer bl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I could see the three moons of Gor rejected in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 They were beautiful shining among the gre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te blossoms on the wa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sses of flowers and vegetation in Saphrar's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dens filled the air with mingled, heavy sweet fragr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 the fountains had been scented and the poo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left the walk and stepped carefully to avoid tr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ing a patch of talenders, a delicate yellow flower, of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sociated in the Gorean mind with love and beauty.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his way across some dark blue and yellowish o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ss and came to the buildings set against one wall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dens. Here we climbed several low, broad marble ste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assed down a columned porch and entered the cent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ing, finding ourselves in a dim, lamp-lit hall, bestre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carpets and cushions and decorated, here an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carved, reticulated white scree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seven or eight girls, clad in Pleasure Sil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ping in this hall, scattered about, curled up on cush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inspected them, but did not seem satisfied. I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over nod would have thought that any one of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been a prize, presuming it could be safely tr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ed somehow to the wagons of the Tuchuks. One p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slept naked on the tiles by the fountain. About her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thick metal collar to which a heavy iron chai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fastened; the chain itself was attached to a large ir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 placed in the floor. I supposed she was being discipl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immediately began to worry that that girl would be the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ould strike Harold's eye. To my relief, he exam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riefly and pass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on Harold had left the central hall and was making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 down a long, carpeted, lamp-hung corridor. He en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rooms off this corridor and, after, I suppose, insp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heir contents, always emerged and trekked off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hen examined other corridors and other room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ally returned to the main hall and started off down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 again encountering corridors and rooms; this we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times, until we were moving down one of the l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ridors, leading from one of the five main corridors of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ntral hall. I had not kept count but we must have pa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more than seven or eight hundred girls, and still,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hese riches of Saphrar, he could not seem to find the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hich he searched. Several times, one girl or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roll over or shift in her sleep, or throw out an 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y heart would nearly stop, but none of the wen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kened and we would troop on to the next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At last we came to a largish room, but much smaller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main hall, in which there were some seventeen beau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ewn about, all in Pleasure Silk. The light in the room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furnished by a single tharlarion-oil lamp which hung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eiling. It was carpeted by a large red rug on which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several cushions of different colors, mostly yellows and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anges. There was no fountain in the room but, against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 there were some low tables with fruits and drinks u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Harold looked the girls over and then he wen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 table and poured himself a drink, Ka-la-na wine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ell of it. He then picked up a juicy, red larma fruit, biting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it with a sound that seemed partly crunching as he w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shell, partly squishing as he bit into the flesh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gmented endocarp. He seemed to make a great dea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ise. Although one or two of the girls stirred uneasily, n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relief, awak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was now fishing about, still chewing on the frui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ooden chest at one end of the table. He drew ou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st some four silken scarves, after rejecting sinc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did not sufficiently pleas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stood up and went to where one of the girls 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led on the thick red carp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ather like this one," he said, taking a bite ou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it, spitting some seeds to the 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ore yellow Pleasure Silk, and, beneath her long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ir, on her throat, I glimpsed a silverish Turian colla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y with her knees drawn up and her head resting on her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bow. Her skin color was tarnish, not too unlike the gir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een from Port Karl I bent more closely. She w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y, and the diaphanous Pleasure Silk that was the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ment permitted her did not, by design, conceal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ms. Then, startled, as she moved her head a bit, restless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rug, I saw that in her nose was the tiny golden r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uchuk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s the one," Harol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of course, Hereena, she of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ossed the emptied, collapsed shell of the larm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it into a corner of the room and whipped one of the scar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en gave the girl a short, swift kick, not to hur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imply, rather rudely, to startle her aw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your feet, Slave Gir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struggled to her feet, her trend down, but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tepped behind her, pulling her wrists blind her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ying then with the scarf in his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being abducted," Harold inform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s head flew up and she spun to face him, pull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herself. When she saw him her eyes were as wid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rma fruit and her mouth flew o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I," said Harold, "Harold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No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I," turning her about once again, routin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hecking the knots that bound her wrists, taking her wrists 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is hands, trying to separate them, examining the knots fo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lippage; there was none. He permitted her to turn and fa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im aga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ow did you get in here?" she demand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chanced by," said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was trying to free herself. After an instant she realiz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at she could not, that she had been bound by a warrio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n she acted as though she had not noticed that she h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een perfectly secured, that she was his prisoner, the prison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arold of the Tuchuks. She squared her small shoul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glared up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you doing here?" she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aling a slave gir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come now,"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I!"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am Hereena," she cried, "of the First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eared the girl's voice might awaken the others, bu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till to 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nly a little Turian slave girl," said Harold,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s taken my fanc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arold had his hands in her mouth, holding it o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he said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To be sure, there was a slight gap between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eeth on the upper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was trying to say something. It is perhaps jus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he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easy to see," said Harold, "why she was not chos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struggled furiously, unable to speak,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chuk's hands separating her jaw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seen kaiila with better teeth,"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made an angry noise. I hoped that the girl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urst a blood vessel. Then Harold removed his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eftly, narrowly missing what would have been a most savag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she h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aid Harold, "all things consi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a not unattractive little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Sleen!" curs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enjoy owning you," said Harold, patting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Sleen! Sleen!" curs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urned to me. "She is, is she not all things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red a pretty little wench? I could not help but regard the angry, collared Hereena, furious in the swirling Pleasure Si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ret, little Slave Girl," said Harold to Heree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soon be able to serve me and I shall see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ll do so super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rationally, like a terrified, vicious little animal, Heree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ggled again to free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stood by, patiently, making no attempt to interf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trembling with rage, she approached him, her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him, holding her wrists to him. "Your jest has gone f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ough," she said. "Fre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me!" command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pun to face him again, tears of rage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raightened herself. "I will never go with you,"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sed. "Never! Never!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interesting," said Harold. "How do you propose to preven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a plan,"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he said, "you are Tuchuk." He looked a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rrowly. "What is your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simple one," she respo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Harold, "though you are Tuchuk,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also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Hereena's eyebrows rose skeptically. "The simpl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s," she remarked, "are often the b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on occasion," granted Harold. "What is your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simply scream,"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hought for a moment. "That is an excellent 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said Hereena, "free me and I will give you ten Ih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flee for you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did not seem to me like much time. The Gorean Ih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second, is only a little longer than the Earth sec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gardless of the standard employed, it was clear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was not being particularly gener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choose to do so,"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hrugged. "Very wel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ther you intend to put your plan into effect,"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so,"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him for a moment and then put back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nd sucked in air and then, her mouth open, prep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utter a wild scr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nearly stopped but Harold, at the moment j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 girl could scream, popped one of the scarves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mouth, wadding it Up and shoving it between her te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cream was only a muffled noise, hardly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ing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 Harold informed her, "had a plan a cou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ook one of the two remaining scarves and bou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her mouth holding the first scarf well insid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plan," said Harold, "which I have now put into eff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learly superior to y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made some muffled noises. Her eyes regard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ly over the colored scarf and her entire body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quirm savag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Harold, "clearly supe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forced to concede his point. Standing but five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I could barely hear the tiny, angry noises she m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hen lifted her from her feet and, as I win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y dropped her on the floor. She was, after all,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 something that sounded like "Ooof," when she h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oor. He then crossed her ankles, and bound them tigh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remaining scar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glared at him in pained fury over the colored scar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cooped her up and put her over his shoulder.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ced to admit that he had handled the whole affair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a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short while Harold, carrying the struggling Heree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had retraced our steps to the central hall and desc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 the steps of the porch and returned by mea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ving walks between the shrubs and pools to the flower t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means of which we had originally entered the Pleasu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dens of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now," said Harold, "guardsmen will have search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s, so it should be safe to proceed across them to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tin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ere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ver the tarns happen to be," he respo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ably," I said, "on the highest roof of the hig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ing in the House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would be," suggested Harold, "the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greed with him. The keep, in the private hous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s, is most often a round, stone tower, built for 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nse, containing water and food. It is difficult to fir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utside, and the roundness like the roundness of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ers in general tends to increase the amount of obliq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ts from catapult st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ing our way up the Dower tree with Hereena,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ght like a young she-larl, was not easy. I went part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the tree and was handed the girl, and then Harold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 up above me and I would hoist her up a way to hi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would pass him, and so on. Occasionally,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ritation, we became entangled in the trailing, looped ste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ree, each with its richness of clustered flowers,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y I was no loner in a mood to appreciate. At last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t Hereena to the top of the t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puffed Harold, "you would like to go b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t another wench one for you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hough the wall was several feet from the top of the t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aged, by springing on one of the curved branche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 up enough spring pressure to leap to where I could g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fingers over the edge of the wall. I slipped with one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ung there, feet scraping the wall, some fifty feet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round, for a nasty moment, but then managed to g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h hands on the edge of the wall and hoist myself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careful," advis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bout to respond when I heard a stifled screa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rror and saw that Harold had hurled Hereena 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rection, across the space between the tree and the wal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aged to catch her. She was now covered with a c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eat and was trembling with terror. Perched on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the girl with one hand to prevent her tumbling off,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ed Harold springing up and down and then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ping towards me. He, too, slipped, as I was not displ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note, but our hands met and he was drawn to safe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careful," I advised him, attempting not to let a no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iumph permeate my admoni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te right," wheezed Harold, "as I myself earlier poi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nsidered pushing him off the wall, but, thinki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ight, the likelihood of breaking his neck and b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and consequently thereby complicating our measu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escape, I dismissed the notion as impractical, how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mp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along," he said, flinging Hereena across his s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s like a thigh of bosk meat, and starting along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oon came, to my satisfaction, to an easily accessible, fl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and climbed onto it. Harold laid Hereena down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to one side and sat cross-legged for a minute, brea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vily. I myself was almost winded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overhead in the darkness we heard the beat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s wings and saw one of the monstrous birds pass ab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In a short moment we heard it flutter to alight some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Harold and I then got up and, with Hereena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his arms, we circumspectly made our way from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oof until we saw the keep, rising like a dark cyli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one of Gor's three moons. It stood some seventy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any of the other buildings in the compound tha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of Saphrar, but now, swaying, formed of rop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cks, a removable footbridge extended from an open d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its side to a porch some several feet below us. The bri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access to the tower from the building on the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hich we stood. Indeed, it provided the only access,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arn back, for there are no doors at ground level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keep. The first sixty feet or so of the tower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umably be solid stone, to protect the tower from for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rance or the immediate, efficient use of battering ra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wer itself was some one hundred and forty feet i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ight and had a diameter of about fifty feet. It was f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shed with numerous ports for the use of bowmen. The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ower, which might have been fortified with impa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rs and tarn wire, was now clear, to permit the descen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s and their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roof, as we lay there, we could hear, now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omeone run along the footbridge. Then ther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one shouting. From time to time a tarn would desc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ake flight from the roof of the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we were sure there were at least two tarn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of the keep I leaped down from the roof and land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ght bridge, struggling to retain my footing as it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ng under my feet. Almost immediately I heard a s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building. "There's one of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y!" I cried to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rew Hereena down to me and I caught her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dge. I saw briefly the wild, frightened look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what might have been a muffled plea. Then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prung down beside me on the bridge, seizing the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pe to keep from tumbling of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uardsman had emerged, carrying a crossbow, fram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ght of the threshold at the entrance to the bridg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uilding. There was a quarrel on the guide and he thr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eapon to his shoulder. Harold's arm flashed pas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fellow stood suddenly still, then his knees gave slow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 beneath him and he fell to the flooring of the porc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hilt protruding from his chest, the crossbow clatt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 ahead," I command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now hear more men coming, run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o my dismay I saw two more crossbowme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on a nearby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them!" one of them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sped along the bridge, Hereena in his arm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appeared into the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swordsmen now rushed from the building, lea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fallen crossbowman, and raced along the bri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me. I engaged them, dropping one and wound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A quarrel from one of the crossbowmen on the ro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shattered through the sticks of the bridge at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 splintering them not six inches from where I stood.' I backed rapidly along the bridge and another quarrel s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past me, striking sparks from the stone tower behin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I could see several more guardsmen rushing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dge. It would be eleven or twelve seconds befo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rossbowmen would be ready to fire again. I turn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gan to hack at the ropes that bound the swaying bridg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ower. Inside I could hear a startled guard demand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know who Harol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t not obvious!" Harold was yelling at him. "You se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girl?,' the guard was as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ench from the Pleasure Gardens of Saphra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ol!" Harold was crying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y should you be bringing such a wench he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guard was as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dull, are you not!" demanded Harold.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heard a sudden, sharp crack, as of a fist mee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idge began to rock and sag on its ropes and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from the building began to thunder across towards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re was a horrified cry as one rope was cut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ooring of the bridge suddenly pitched, throwing severa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uardsmen to the ground below. A quarrel now stru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ooring of the tower at my feet and skidded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ing. I struck again and the other rope burst from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ke and the bridge swung rapidly back against the wal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uilding opposite with a clatter of sticks and cries, kno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he remaining, clinging guardsmen from it, dropp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wood senseless to the foot of the wall. I leaped insid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or of the keep and swung it shut. Just as I did so the bo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crossbow struck the door and splintered through it,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projecting some six inches on my side. I then flu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bars in position, which locked the door, lest me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dders from the ground attempt to forc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om in which I found myself contained an un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ious guard, but no further sign of Harold or Hereena.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climbed up a wooden ladder to the next level,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empty, and then another level and another, and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 emerged in the chamber below the roof of the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re found Harold, sitting on the bottom ru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st ladder, breathing heavily, Hereena lying squirming a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et. "I have been waiting for you," said Harold, gas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proceed," I said, "lest the tarns be flown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and we be isolated in the tow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plan exactly," said Harold, "but first should you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ch me to master the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ereena moan with horror and she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uggle madly to free herself of the scarves that bound he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mally," I said, "it takes years to become a ski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rnsm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all well and good," responded Harold, "but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not impart certain important information relat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 in a briefer sp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to the roof!"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receded Harold up the ladder and thrust up the tr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dmitting us to the roof. On the roof there were five tar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ne guard was even then approaching the trap. The ot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releasing the tarns one by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ready to engage the first guard, half on the ladd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Harold's head emerged from the opening behind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t fight," he called to the guard. "It is Tarl Cabo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 you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Tarl Cabot of Ko-ro-ba?" asked the guard, st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I responded, not knowing much what else to s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llow came running across the roof. "Wher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nrus?"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ow," Harold inform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are you?" asked the guard. "What is going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Harold of the Tuchuks," responded Harol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you doing here?" asked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not Ho-bar?" inquired Harold. It was a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in Ar, whence many of the mercenaries had 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of no Ho-bar,’’ said the man. "Is h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oped to find Ho-bar," said Harold, "but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try," said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said Harold. "Take the wen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shook her head violently at the guard, prote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ugh the muffling folds of the scarf wadded in her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ill I do with her?" asked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st hold her,"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said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osed my eyes and it was over in a second. Harold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had Hereena over his shoulder and was boldly 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aching the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two of the great birds left on the roof,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fine specimens, huge, vicious, alert. Harold dropped Hereena to the floor of the roof and strode to the first tarn. I shut my eyes as he vigorously struck- it once, authoritatively, across the beak. "I am Harol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s," he said, "I am a skilled tarnsman I have rid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over a thousand tarns, I have spent more time in the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saddle than most men on their feet, I was conceiv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arn back, I was born on tarn back, I eat tarns. fear m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am Harold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ird, if such emotions it could have, was looking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askance and baffled. Any instant I expected it to p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from the roof with its beak, bite him in two and 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ieces. But the bird seemed utterly startled, if pos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mbfou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urned to face me. "How do you ride a tar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t into the saddl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and climbed up, missing one of the ru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rope ladder at the saddle and slipping his leg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 then managed to get him to the saddle and made sur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stened the safety strap. As swiftly as I could I then e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ined to him the guidance apparatus, the main saddl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ts six str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nded Hereena to him the poor girl was shiv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oaning in terror, uncontrollably trembling. She, a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plains, familiar with fierce kaiila, herself a prou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irited wench, brave and daring, was yet like m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utterly for some reason terrified of a tarn. I f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nuine pity for the Tuchuk girl. On the other han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quite pleased that she was beside herself with te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lave rings on the tarn saddle are similar to those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saddle and in a trice Harold, using the thongs stre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from the slave rings, one on each side of the saddl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the girl on her back across the saddle in front of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ithout waiting, uttering a great cry, he hauled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strap. The tarn did not move but, I thought, though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undoubtedly not the case, turned and regard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eptically, reproach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e matter?"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till hobble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nt to the tarn hobble and opened it. Immediate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ge bird's wings began to beat and it sprang sky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iii!" I heard Harold cry, and could well imagine wha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pened to his stom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quickly as I could I then unhobbled the other bir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imbed to the saddle, fastening the broad safety strap.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uled on the one-strap and seeing Harold's bird whee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in circles against one of the Gorean moons sped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ease the straps!" I called to him. "The bird will fo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I heard him call, chee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n a moment we were speeding high over the 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I took one long turn, seeing the torches and light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of Saphrar below, and then guided my bir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prairie in the direction of the wago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elated that we had managed to escape alive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 but I knew that I must return to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I had not obtained the object for which I had com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phere which still resided in the merchant st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ust manage to seize it before the man with wh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had had dealings the gray man with eyes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ass could call for It and destroy it or carry it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we sped high over the prairie I wondered at how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Kamchak was withdrawing the wagons and bosk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ria that he would so soon abandon the sieg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n, in the dawn, we saw the wagons below us, and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osk beyond them. Already fires had been lit and there w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uch activity in the camp of the Tuchuks, the cooking,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hecking of wagons, the gathering and hitching up of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gon bosk. This, I knew, was the morning on which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moved away from Turia, toward distant Thassa,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a. Risking arrows, I, followed by Harold, descended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ight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now been in the city of Turia some four days, ha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ed on foot in the guise of a peddler of small jewel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left the tarn with the wagons. I had spent my last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k to buy a couple of handfuls of tiny stones, many of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little or no value; yet their weight in my pouch ga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pretext for being in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found Kamchak, as I had been told I would,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f Kutaituchik, which, drawn up on its hill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ard of the four bosk horns, had been heaped with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od was at hand and filled with dry grass. The whol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drenched in fragrant oils, and that dawn of the ret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y his own hand, hurled the torch into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where in the wagon, fixed in a sitting position, weap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hand, was Kutaituchik, who had been Kamchak's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o had been called Ubar of the Tuchuks. The smok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must easily have been seen from the distant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not spoken but sat on his kaiila, his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k with resolve. He was terrible to look upon and I,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friend, did not dare to speak to him. I had not re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wagon I had shared with him, but had come imme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ely to the wagon of Kutaituchik, where I had bee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med he was to be f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stered about the hill, in ranks, on their kaiila,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s in the stirrup, were several of the Tuchuk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ily they watched the wagon b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that such men as Kamchak and thes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o willingly, abandon the siege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when the wagon had burned and the wind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blackened beams and scattered ashes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en prairie, Kamchak raised his right hand. "Let the st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d be moved,"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observed a special wagon, drawn by a dozen bosk,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lled up the hill, into which the standard, when upro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set. In a few minutes the great pole of the stand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mounted on the wagon and was descending the h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ving on the summit the burned wood and the black as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had been the wagon of Kutaituchik, surrender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to the wind and the rain, to time and the snow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and to the green grass of the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 the wagons!" cal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owly, wagon by wagon, the long columns of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reat were formed, each wagon in its column, each colum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its place, and, covering pasangs of prairie, the march fro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had beg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r beyond the wagons I could see the herds of bos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from their hoofs stained the horiz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ose in his stirrups. "The Tuchuks rid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k by rank the warriors on the kaiila, dour, 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ent, turned their mounts away from the city and slow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t to find their wagons, save for the Hundreds tha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nk the withdrawal and form its rear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ode his kaiila up the hill until he stoo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d dawn, at the edge of the burned wood and ash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s wagon. He stayed there for some ti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urned his mount away, and came slowly down the h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ing me, he stopped. "I am pleased to see you liv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ropped my head, acknowledging the bond he had a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ledged. My heart felt grateful to the stern, fierc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or, though he had been in the past days harsh and st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lf drunk with hatred for Turia. I did not know i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 had known would ever live again. I feare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 of him perhaps that part I had loved best had d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ight of the raid, when he had entered the wag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ing at his stirrup I looked up. "Will you leave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 asked. "Is it en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but I could read no expression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e. "The Tuchuks ride from Turia," he said. He then ro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leaving me standing on the h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what to my surprise I had no difficulty the nex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ning, after the withdrawal of the wagons, in enter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Before leaving the wagons I had joined them briefly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march, long enough to purchase my peddler's disgu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pound or so of stones which was to complete i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chased these things from the man from whom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on a happier afternoon, obtained a new saddle and s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quivas. I had seen many things in the man's wagon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gathered, correctly it seems, that he was himsel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ddler of sorts. I then, on foot, following for a tim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cks of the departing wagons, then departing from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ed to the vicinity of Turia. I spent the night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airie and then, on what would have been the second da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treat, entered the city at the eighth hour. My hair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aled in the hood of a thin, ankle-length rep-cloth g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a dirty white through which ran flecks of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ad, a fit garment, in my opinion, for an insignific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 Beneath my garment, concealed, I carried s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hardly questioned by guards at the gate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city is a commercial oasis in the plains and dur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ar hundreds of caravans, not to mention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merchants, on foot or with a single tharlarion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 her gates. To my great surprise the gates of Turia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 after the withdrawal of the wagons and the lift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iege. Peasants streamed through them returning to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lds and also hundreds of townsfolk for an outing, som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to walk even as far as the remains of the old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mp, hunting for souvenirs. As I entered I regard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fty double gates, and wondered how long it would tak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hobbled through the city of Turia, one eye half sh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ring at the street as though I hoped to find a lost cop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 disk among the stones, I made my way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of Saphrar of Turia. I was jostled in the crow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wice nearly knocked down in the guar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Ub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vaguely conscious, from time to time, that I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followed. I dismissed this possibility, however, for, glan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about, I could find no one I might fear. The only pers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more than once was a slip of a girl in Rob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cealment and veil, a market basket on her arm, wh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ond time passed me, not noticing me. I breathed a sig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ief. It is a nerve-wracking business, the negotiation of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enemy city, knowing that discovery might bring torture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den death, at best perhaps an Impalement by sundown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ity's walls, a warning to any other who might be simi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ly tempted to transgress the hospitality of a Gorean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ame to the ring of flat, cleared ground, some hund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feet or so wide, which separates the walled compou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buildings which constitutes the House of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from all the surrounding structures. I soon learned,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irritation, that one could not approach the high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ll more closely than ten spear leng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Get away you!" cried a guard from the wall,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crossbow. "There is no loitering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master!" I cried. "I have gems and jewels to sho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ble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Approach then the nearer gate!" he called. "And st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r busi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found a rather small gate in the wall, heavily barr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gged admittance to show my wares to Saphrar. I hop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ushered into his presence and then, on the threa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ying him, secure the golden sphere and a tarn for esc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my chagrin I was not admitted into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my pitiful stock of almost worthless stones was exam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outside the gate by a steward in the company of two ar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rriors. It took him only a few moments to disc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value of the stones and, when he did, with a cry of disg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hurled them away from the gate into the dust,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wo warriors, while I pretended fright and pain, belabo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me with the hilts of their weapons. "Be gone, Fool!"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snar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obbled after the stones, and fell to my knee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ust, scrabbling after them, moaning and crying alou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guards la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I had just picked up the last stone and tucked it bac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pouch and was about to rise from my knees wh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found myself staring at the high, heavy sandals, almost boots,</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a warri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y, Master," I wh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y are you carrying a sword beneath your robe?"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knew the voice. It was that of Kamras of Turia, Champi-</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of the City, whom Kamchak had so sorely bested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games of Lov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unged forward seizing him by the legs and upend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dust and then leaped to my feet and ran, the h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ying off behin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im cry. "Stop that man! Stop him! I know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Tarl Cabot of Ko-ro-ba! Stop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umbled in the long robe of the merchant and cur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eaped up and ran again. The bolt of a crossbow spl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ed into a brick wall on my right, gouging a cupfu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asonry loose in chips and dus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arted down a narrow street. I could hear some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ably Kamras, and then one or two others running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Then I heard a girl cry out, and scream, and two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se. I glanced behind me to see that the girl who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rket basket had inadvertently fallen in fron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She was crying angrily at them and wav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basket. They pushed her rudely to one side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ied on. By that time I had rounded a corner and l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 window, pulled myself up to the next window,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uled myself up again and onto the flat roof of a shop.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the running feet of the two warriors, and then of si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men, pass in the street below. Then some childr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reaming, ran after the soldiers. I heard some specula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versation in the street below, between two or three p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sby, then it seemed qui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y there scarcely daring to breathe. The sun on the fl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was hot. I counted five Gorean Ehn, or minutes. The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ded I had better move across the roofs in the oppos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rection, find a sheltered roof, stay there until nightfall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perhaps try to leave the city. I might go aft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which would be moving slowly, obtain the tarn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with them, and then return on tarn back to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It would be extremely dangerous, of course, to le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ity in the near future. Certainly word would be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tes to watch for me. I had entered Turia easily. I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expect I would leave as easily as I had entered. But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I stay in the city until vigilance at the gates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laxed, perhaps three or four days from now? Every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in Turia would be on the lookout for Tarl Cabot,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fortunately, was not difficult to recogniz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is time I heard someone coming along the str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stling a tune. I had heard it. Then I realized that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it among the wagons of the Tuchuks. It was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ne, a wagon tune, sometimes sung by the girls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stic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icked up the melody and whistled a few bars,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erson below joined me and we finished the 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utiously I poked my head over the edge of the ro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 was deserted save for a girl, who was standing be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up toward the roof. She was dressed in veil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bes of Concealment. It was she whom I had seen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thought I might be followed. It was she who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advertently detained my pursuers. She carried a bro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t bask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ake a very poor spy, Tart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of Turia!" 1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ayed four days in the rooms above the shop of Dina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here I dyed my hair black and exchanged the rob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merchant for the yellow and brown tunic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kers, to which caste her father and two brother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on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wnstairs the wooden screens that had separa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p from the street had been splintered apart; the cou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broken and the ovens ruined, their oval do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ttered, their iron doors twisted from their hinges; e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p stones on tile two grain mills had been throw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oor and bro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one time, I gathered from Dina, her father's shop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he most famed of the baking shops of Turia, mos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are owned by Saphrar of Turia, whose interests 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dely, though operated naturally, as Gorean custom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quire, by members of the Caste of Bakers. Her father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fused to sell the shop to Saphrar's agents, and take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ployment under the merchant. Shortly thereafter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n or eight ruffians, armed with clubs and iron ba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acked the shop, destroying its equipment. In attempt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d against this attack both her father and her two o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thers had been beaten to death. Her mother had d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ly thereafter of shock. Dina had lived for a time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vings of the family, but had then taken them, sew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ing of her roles, and purchased a place on a carav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bound for Ar, which caravan had been ambush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s, in which raid she herself, of course, had fallen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you not like to hire men and reopen the shop?"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o mone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very little," I said, taking the pouch and spi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ones in a glittering if not very valuable heap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table in her central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and poked through them with her finger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rned something of jewels," she said, "in the wago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and Kamchak and there is scarcely a silver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k's worth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aid a golden tarn disk for them," I asser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o a Tuchuk"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dear Tarl Cabot," she said, "my sweet dear T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 Then she looked at me and her eyes sadd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aid she, "even had I the money to reopen the sho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mean only that the men of Saphrar would 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ilent. I supposed what she said wa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there enough there to buy passage to A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But I would prefer in any case to rem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uria it is my h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do you live?" I ask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p for wealthy women," said she, "for pastries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ts and cakes things they will not trust their femal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u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nswer to her questions I told her the reason for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entered the city to steal an object of value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aphrar of Turia, which he himself had stolen from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chuks. This pleased her, as I guessed anything would which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ontrary to the interests of the Turian merchan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m she entertained the greatest hat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s this truly all you travel" she asked, pointing at the pil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sto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r warrior," said she, her eyes smiling over the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o not even have enough to pay for the use of a ski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it laughed anti with an easy motion dropped the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er face and shook her head, freeing her hair. She h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her hands. "I am only a poor free woman," said she,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I not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her hands and drew her to me, and into my a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very beautiful, Dina of Turia," I sai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four days I remained with the girl, and each day,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noon and once in the evening, we would stroll by one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of the gates of Turia, to see if the guards might now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vigilant than they had been the time before.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appointment, they continued to check every outgoing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n and wagon with great care, demanding proof of ident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usiness. When there was the least doubt, the individu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detained for interrogation by an officer of the guar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hand I noted, irritably, that incoming individu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agons were waved ahead with hardly a glance.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yself attracted little attention from guardsmen or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arms. My hair was now black; I wore the tunic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kers; and I was accompanied by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times criers had passed through the streets shou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 was still at large and calling out my descrip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two guardsmen came to the shop, searching it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ct most other structures in the city were searched. D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his time I climbed out a back window facing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ing, and hoisted myself to the flat roof of the sho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ing by the same route when they had g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almost from the first in Kamchak's wagon,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ly fond of Dina, and I think she of me. She was tru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e, spirited girl, quick-witted, warm-hearted, intelligen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ve. I admired her and feared for her. I knew, though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speak of it with her, that she was willingly risk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e to shelter me in her native city. Indeed, it is possibl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have died the first night in Turia had it not been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had seen me, followed me and in my time of n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ldly stood forth as my ally. In thinking of her I reali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foolish are certain of the Gorean prejudices with resp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matter of caste. The Caste of Bakers is not regar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high caste, to which one looks for nobility and such;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her father and her brothers, outnumbered, had f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ied for their tiny shop; and this courageous girl,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lor I might not have expected of many warriors, wea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alone and friendless, had immediately, asking noth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 leaped to my aid, giving me the protection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me, and her silence, placing at my disposal her knowled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city and whatever resources might be hers to c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Dina was about her own business, shopping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ients, usually in the early morning and the late afternoo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remain in the rooms above the shop. There I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on the matter of the egg of Priest-Kings and the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Saphrar. In time I would leave the city when I though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fe and return to the wagons, obtain the tarn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e a strike for the egg. I did not give myself, how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hope of success in so desperate a venture. I liv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stant fear that the gray man he with eyes like g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come to Turia on tarn back and acquire, before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 the golden sphere for which so much had been ri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hich apparently more than one man had d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Dina and I, in our walking about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ascend the high walls and look out over the pl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 objection to this on the part of any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vided entry into the guard stations was not attemp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the broad walk, some thirty feet wide, with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 walls of Turia, with the view over the plains, i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vorite promenade of Turian couples. During times of d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r or siege, of course, none but military personnel or civil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ders are permitted on the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em troubled, Tarl Cabot," said Dina, by my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with me out over the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rue, my Dina," sai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fear the object you seek will leave the city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can obtain i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fear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sh to leave the city tonigh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perhaps I shal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knew as well as I that the guards were still questio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who would depart from Turia, but she knew too,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each day, each hour, I remained in Turia cou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my hope that you will be successfu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ut my arm about her and together we looked out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p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I said, "there comes a single merchant wag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safe now on the plai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are gone," she said. And she added, "I s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 you,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miss you, too, my Dina of Turia,"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no hurry to depart from the wall, we stood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t was shortly before the tenth Gorean hour, or n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Gorean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tood on the wall near the main gate of Turia,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I had entered the city some four days ago, the mo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the departure of the Tuchuk wagons for the pastu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side of the Ta-Thassa Mountains, beyond which la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st, gleaming Thassa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tched the merchant wagon, large and heavy, w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planked sides painted alternately white and gold, cov-</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ed with a white and gold rain canvas. It was drawn not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raft tharlarion like most merchant wagons but,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by four brown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will you leave the city?" asked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rope," I said. "And on 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eaned over the parapet, looking skeptically down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ones some hundred feet be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take time," she said, "and the walls are patro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ly after sundown, and lit by torches." She looked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you will be on foot," she said. "You know we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ting sleen in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unfortunate," she said, "that you do not have a swi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and then you might, in- broad daylight, hurtle pa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 and make your way into the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could I steal a kaiila or tharlarion," I sai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tarns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 "that i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smen would have little difficulty in finding a rid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 on the open prairie near Turia. It was almost cer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would be flying within minutes after an alarm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unded, even though they need be summon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ths, the Paga taverns, the gaming rooms of Turia, in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late, the siege over, they had been freely spending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enary gold, much to the delight of Turians. In a f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s, their recreations complete, I expected Ha-Keel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igh up his gold, marshal his men and withdraw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louds from the city. I, of course, did not wish to wai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w days or more or however long it might take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est his men, square his accounts with Saphrar and de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avy merchant wagon was near the main gat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t was being waved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out over the prairie, in the direction tha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taken by the Tuchuk wagons. Some five days now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gone. It had seemed strange to me that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solute, implacable Kamchak of the Tuchuks, ha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on surrendered his assault on the city not that I exp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have been, if prolonged, successful. Indeed, I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cted his wisdom withdrawing in the face of a situatio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re was nothing to be gained and, consider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ulnerability of the wagons and bosk to tarnsmen, much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lost. He had done the wise thing. But how it must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t him, he, Kamchak, to turn the wagons and withdr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uria, leaving Kutaituchik unrevenged and Saphr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riumphant. It had been, in its way, a courageous 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im to do. I would rather have expected Kamchak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stood before the walls of Turia, his kaiila saddl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s at hand, until the winds and snows had at last dri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the Tuchuks, the wagons and the bosk away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es of the beleaguered city, the nine-gated, high-w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onghold of Turia, inviolate and never conqu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train of thought was interrupted by the sounds of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tercation below, the shouting of an annoyed guardsman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ate, the protesting cries of the driver of the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I looked down from the wall, and to my amus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I felt sorry for the distraught driver, saw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 rear wheel of the wide, heavy wagon had slipp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xle and that the wagon, obviously heavily loaded, was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lting crazily, and then the axle struck the dirt, imbed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river had immediately leaped down and was gestic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ting wildly beside the wheel. Then, irrationally, he pu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er under the wagon box and began to push up, t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ight the wagon, surely an impossible task for on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amused several of the guards and some of the p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sby as well, who gathered to watch the driver's d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fiture. Then the officer of the guard, nearly besid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f with rage, ordered several of his amused men to put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ers to the wagon as well. Even the several men, tog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 with the driver, could not right the wagon, and i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levers must be sen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way, across the prairie, bemused. Dina was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the broil below and laughing, for the driver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utterly distressed and apologetic, cringing and dan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and scraping before the irate officer. Then I n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prairie, hardly remarking it, a streak of dus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the guards and townsfolk here and there on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now to be watching the stalled wagon be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down again. The driver I noted was a young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built. He had blond hair. There seemed to be some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miliar abou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 wheeled and gripped the parapet. The strea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st was now more evident. It was approaching the m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e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ized Dina of Turia in my a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s wrong!"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hispered to her, fiercely. "Return to your ho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ck yourself in. Do not go out into the stre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said she. "What are you tal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ask questions," I ordered her. "Do as I say! 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me, bolt the door to your rooms, do not leave the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r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e hurting my arms,"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ey me" I com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she looked out over the parapet. She, too,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Her hand went to her mouth. Her eyes widen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can do nothing," I said. "R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issed her savagely and turned her about and thrust 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zen feet down the walkway inside the wall. She stumbl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w feet and turned. "What of you?"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I com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ina of Turia ran down the walkway, along the r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high wal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the unbelted tunic of the Bakers, slung under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arm, its lineaments concealed largely by a short br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ak worn over the left shoulder, there hung my swor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it, the quiva. I now, not hurrying, removed the weap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my tunic, removed the cloak and wrapped them insid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looked once more over the parapet. The dus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r now. In a moment I would be able to see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ash of light from the lance blades. Judging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st, its dimensions, its speed of approach, the riders,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s of them the first wave, were riding in a narr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umn, at full gallop. The narrow column, and probab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spacing, a Hundred and then the space for a H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ed, open, and then another Hundred, and so on, tend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rrow the front of dust, and the spaces between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s time for some of the dust to dissipate and also, inci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lly, to rise sufficiently so that the progress of the con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ent Hundreds is in no way impeded or handicapp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w see the first Hundred, five abreast, and th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 space behind them, and then the second Hundred.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approaching with great rapidity. I now saw a sud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sh of light as the sun took the tips of Tuchuk l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etly, not wishing to hurry, I descended from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pproached the stalled wagon, the open gate, the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urely in a moment someone on the wall would give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al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gate the officer was still berating the blond-ha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 He had blue eyes, as I had known he would, for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ognized him from ab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suffer for this!" the commander of th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rying. "You dull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mercy, master!" whined Harold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your name?" demanded the offic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at moment there was a long, wailing cry of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wall above. "Tuchuks!" The guards suddenly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mselves startled. Then two more people on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up the cry, pointing wildly out over the wall.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fficer looked up in alarm, and then he cried ou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on the windlass platform. "Close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you will find," said Harold, "that my wagon i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understanding, the officer cried out in rag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pped his sword from his sheath but before he could ra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arm the young man had leaped to him and thrust a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his heart. "My name," he said, "is Harol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w screaming on the walls, the rush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men toward the wagon. The men on the wind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tform were slowly swinging the great double gates shu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as possible. Harold had withdrawn his quiva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st of the officer. Two men leaped toward him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ords drawn and I leaped in front of him and enga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dropping one and wounding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one, Baker,"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ritted my teeth and met the attack of another ma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now hear the drumming of kaiila paws beyo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e, perhaps no more than a pasang away. The double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closed now save for the wagon wedged between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s of the gate. The wagon bosk, upset by the run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the shouting and the clank of arms about them,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lowing wildly and throwing their heads up an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mping and pawing in the d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Turian foe took the short sword under the hear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cked him from the blade barely in time to meet the att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wo more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arold's voice behind me. "I suppose whil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ad is baking," he was saying, "there is little to do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about and improve one's swordp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ight have responded but I was hard pr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a friend," Harold was saying, "whose nam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l Cabot. By now he would have slain both of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arely turned a blade from my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quite some time ago," Harold a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on my left now began to move around me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while the other continued to press me from the fron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have been done seconds ago. I stepped back, get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back to the wagon, trying to keep their steel from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a certain resemblance between yourself and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iend Tarl Cabot," Harold was saying, "save that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ord is decidedly inferior to his. Also he was of the cas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arriors and would not permit himself to be seen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neral pyre in the robes of so low a caste as tha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kers. Moreover, his hair was red like a larl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n whereas yours is a rather common and, if I may say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rather uninspired bl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anaged to slip my blade through the ribs of on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wist to avoid the-thrust of the other. In an instan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ition of the man I had felled was filled by yet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be well to be vigilant also on the right,"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un to the right just in time to turn the blade of a thi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not have been necessary to tell Tarl Cabo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passersby were now fleeing past, crying o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alarm bars of the city were now ringing, struck by ir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mm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ometimes wonder where old Tarl Cabot is,"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ist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uchuk idiot!" I scre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 saw the faces of the men fighting me turn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ge to fear. They turned and ran from the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now be well," said Harold, "to take refuge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I then saw his body dive past, scrambling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I threw myself to the ground and rolled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instantly there was a wild cry, the war cry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and the first five kaiila leaped from outside the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to the top of the wagon, finding firm footing on what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n to be simple rain canvas, but actually was canv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tched over a load of rocks and earth, accounting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redible weight of the wagon, and then bound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wo to one side, two the other, and the middle r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actually leaping from the top of the wagon to the dust bey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arnessed bosk. In an instant another five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other and another had repeated this maneuver and s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with squealing of kaiila and dismounting of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one beast or another would be crowded between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others, a Hundred and then another Hundre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rtled howling into the city, black lacquered shield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arms, lance seized in the right hand. About us there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amping paws of kaiila, the crying of men, the sou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and always more and more Tuchuks striking the to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and bounding into the city uttering their war c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of the Hundreds that entered turned to its own dest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taking different streets and turns, some dismount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imbing to command the roofs with their small bows. 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dy I could smell sm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the wagon with us, crouching, terrified, were th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civilians, a wine vendor, a potter and a girl.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e vendor and the potter were peeping fearfully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wheels at the riders thundering into the stree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on his hands and knees, was looking into the ey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who knelt, too, numb with terror. "I am Harol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he was telling her. He deftly removed the ve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ns and she scarcely noticed, so terrified was she. "I am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ly a bad fellow," he was informing her. "Would you li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my slave?" She managed to shake her head, No, a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tion, her eyes wide with fear. "Ah, wel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pinning her veil. "It is probably just as well anywa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ready have one slave and two girls in one wagon if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agon would probably be difficult." The girl nodd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affirmatively. "When you leave the wagon," Harold t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you might be stopped by Tuchuks nasty fellows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like to put your pretty little throat in a colla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and?" She nodded, Yes. "So you tell them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already the slave of Harold the Tuchuk, under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nodded again. "It will be dishonest on your part,"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pologetically, "but these are hard times." There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in her eyes. "Then go home and lock yourself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llar," he said. He glanced out. There were still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uring into the city. "But as yet," he said, "you can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ve." She nodded, Yes. He then unpinned her veil and t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in his arms, improving th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t cross-legged under the wagon, my sword across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es, watching the paws and legs of the swirling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ing past. I heard the hiss of crossbow quarrels and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 and his mount stumbled off the wagon top, fall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lling to one side, others bounding over him. Then I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ang of the small ham bows of Tuchuks. Some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f on the other side of the wagon, I heard the heav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unting of a tharlarion and the squealing of a kaiila, the meeting of lances and shields. I saw a woman, unveiled,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eaming behind her, twisting, buffeted, among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somehow managing to find her way among them and r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between two buildings. The tolling of the alarm bars was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fearful throughout the city. I could hear screaming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hundred yards away. The roof of a building on the lef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afire and smoke and sparks were being hurled into the 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wept by the wind across the adjoining buildings.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dozen dismounted Tuchuks were now at the great wind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its platform slowly opening the gates to their maximum</w:t>
      </w:r>
    </w:p>
    <w:p>
      <w:pPr>
        <w:pStyle w:val="Normal"/>
        <w:jc w:val="center"/>
        <w:rPr>
          <w:rFonts w:ascii="Times New Roman" w:hAnsi="Times New Roman" w:eastAsia="Times New Roman" w:cs="Times New Roman"/>
          <w:sz w:val="28"/>
          <w:szCs w:val="28"/>
        </w:rPr>
      </w:pPr>
      <w:r>
        <w:rPr>
          <w:rFonts w:eastAsia="Times New Roman" w:cs="Times New Roman"/>
          <w:sz w:val="28"/>
          <w:szCs w:val="28"/>
        </w:rPr>
        <w:t>width, and when they had done so the Tuchuks, howl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waving their lances, entered the city in ranks of twenty</w:t>
      </w:r>
    </w:p>
    <w:p>
      <w:pPr>
        <w:pStyle w:val="Normal"/>
        <w:jc w:val="center"/>
        <w:rPr>
          <w:rFonts w:ascii="Times New Roman" w:hAnsi="Times New Roman" w:eastAsia="Times New Roman" w:cs="Times New Roman"/>
          <w:sz w:val="28"/>
          <w:szCs w:val="28"/>
        </w:rPr>
      </w:pPr>
      <w:r>
        <w:rPr>
          <w:rFonts w:eastAsia="Times New Roman" w:cs="Times New Roman"/>
          <w:sz w:val="28"/>
          <w:szCs w:val="28"/>
        </w:rPr>
        <w:t>abreast, thus only five ranks to the Hundred. I could now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smoke down the long avenue leading from the gate, i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dozen places. Already I saw a Tuchuk with a dozen sil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cups tied on a string to his saddle. Another had a screa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oman by the hair, running her beside his stirrup. And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more Tuchuks bounded into the city. The wall of a buil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off the main avenue collapsed flaming to the street.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ar in three or four places the clash of arms, the his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olts of crossbows, the answering featherswift fligh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arbed Tuchuk war arrows. Another wall, on the other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avenue, tumbled downward, two Turian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leaping from it, being ridden down by Tuchuks, leaping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urning debris on kaiila back, lance i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n the clearing inside the gate, on his kaiila, lanc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fist, turning and barking orders, I saw Kamcha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the Tuchuks, waving men to the left and right, and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tops. His lance point was red. The black lacquer o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ield was deeply cut and scraped. The metal net that 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nded from his helmet had been thrown back and hi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ace were fearful to behold. He was flanked by offic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s, commanders of Thousands, mounted a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nd armed. He turned his kaiila to face the city a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red and he lifted his shield on his left arm and his lanc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right fist. "I want the blood of Saphrar of Turia,"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had, of course, been the Tuchuk 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makes a pretext of seriously besieging a city, spe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days, sometimes weeks, in the endeavor,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arently, one surrenders the sedge and withdraws, mo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slowly with the wagons and bosk for some day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case four and then, the bosk and wagons remov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bable danger, swiftly, in a single night, under the cov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kness, sweeping back to the city, taking it by surpri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had worked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of Turia was in flames. Certain of the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legated the task, had immediately, almost before the al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s could sound, seized many of the wells, granaries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blic buildings, including the very palace of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elf. The Ubar, and Kamras, his highest officer, had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ptive almost immediately, each to a Hundred se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ose. Most of the High Council of Turia, too, now 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osed in Tuchuk chains. The city was largely without lead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ip, though here and there brave Turians had gather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smen and men-at-arms and determined civilian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aled off streets, forming fortresses within the city 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vaders. The compound of the House of Saphrar, h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 had not fallen, protected by its numerous guards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ts high walls, nor had the tower elsewhere that shel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rn cots and warriors of Ha-Keel, the mercenary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 K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taken up quarters in the palace of Phan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mus, which, save for the looting and the ripping dow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pestries, the wanton defacing of wall mosaics, was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med. It was from this place that he directed the occup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of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fter the Tuchuks had entered the city, insiste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quiring the young woman home whom he had encoun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 the wagon, and, for good measure, the wine vend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potter as well. I accompanied him, stopping only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ough to rip away most of the upper portions of the bak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nic and rinse the dye from my hair in a street fountai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 wish to be brought down with a Tuchuk arrow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s as a Turian civilian. Also I knew many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familiar with my perhaps too red hair and might, se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generously retain from firing on its owner. It seem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that for once my hair might actually prove useful,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about I contemplated with pleasure. Do not tak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ong, I am rather fond, on the whole, of my hair,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ely that one must, to be objective about such mat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ognize that it has, from time to time, involved 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difficulties beginning about my fourth year.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ever, it might not hurt at all to be promptly and acc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ely identified by means of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lifted my head from the fountain in th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 Harold cried out in amazement, "Why you ARE T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had respo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we had taken the girl and the potter and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ndor to whatever safety their homes might afford, we s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for the House of Saphrar, where, after some examin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cene, I convinced myself there was nothing imme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ely to be done. It was invested by better than two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s. No assault of the place had yet begun.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cks and large pieces of building stone had already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led behind the gates. I could smell tharlarion oil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s, waiting to be fired and poured on those who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mpt to dig at the walls or mount ladders against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ccasional arrows and crossbow bolts were exchanged.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troubled me. The standing wall about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pt the Tuchuk bowmen far enough from the roof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p within that tarns might, without too great a da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er and leave the compound. Saphrar, if he chose,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 on tarn back. As yet, cut off, he probably had no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nowing how serious his danger was. Within he undoub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ly had ample food and water to withstand a long sieg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me he could fly with safety when he chose,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he had merely not yet chos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wished to proceed immediately to the pal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where Kamchak had set up his headqu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s, to place myself at his disposal, but Harold insi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on trooping about the city, here and there exami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ckets of Turian resis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owe it to our importanc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it was night and we were malting our way thr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reets of Turia, sometimes between burning build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ame to a high, walled structure and began wal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hear occasional shouts inside. Also, at one po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iling of women carried to my 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place is thi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lace of Phanius Turmu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crying of wome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women," said Harold, "taken by Tuchuks."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dded, "Much of the richest booty of Turia lies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stonished when, at the gate to the palace of Phan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mus, the four Tuchuk guards smote their lances th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on their leather shields. The lance strikes the sh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for the commander of a Ten; twice for the comma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Hundred; three times for the commander of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 "Pass, Commanders," said the chief of the four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y stepped a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turally I inquired of Harold, shortly after enter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ning of the guards' salutation. I had expect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llenged and then perhaps, if all went well, wrangled in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some stratagem dreamed up by Harold on the spu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eans," remarked Harold, looking about the cou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 "that you have the rank of a Commander of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gift of Kamchak," said Harold. "I suggested i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priate in view of your manly, if somewhat clums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fforts at the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of course recommended the same rank for myself,"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inasmuch as I am the one who really carri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of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turall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do not, of course, have a Thousand to comm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ointed out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theless," I said, "there is considerable power in the  rank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it was true, for the next level beneath a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 Peoples is that of the Commander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you not tell m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did not seem to me important," remarked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enched my fists and considered punching him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se, moderately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s, though," remarked Harold, "are proba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impressed with such things than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is time I had followed Harold over to a corn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rtyard wall, which was heaped high, banked into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rner, with precious metals, plates, cups; bowls of jew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cklaces and bracelets; boxes of coins and, in heavy, w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 crates, numerous stacked cubes of silver and gold, each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mped with its weight, for the palace of a Ubar is als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t of a city, where its coins are struck one at a time b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mmer pounding on the flat-cap of a die. Incident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coins are not made to be stacked and accordin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of the possible depth of the relief and the consequ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berties accorded to the artist, the Gorean coin is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ways more beautiful than the machine-milled, flat, unifo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ins of Earth. Some Gorean coins are drilled, incidental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ow stringing, the coins of Tharna, for example;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ins, and most others, ar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ther on down the wall there were great piles of cl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ly silk; I recognized them as Robes of Conceal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them, again in a large heap, were numerous we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s, saddles and harnesses. Beyond them I saw numer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s and tapestries, rolled, for transport from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commander," said Harold, "you may take w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nt of any of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now entered yet another courtyard, an inner cou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 between the palace and the inside wall of the ou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ty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I saw, along one wall, a long line of Turian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clothed, who were kneeling, fastened together in va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ys, some by chains, some by thongs. The wrists of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ever, were bound, one girl's before her body and the nex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er back, alternately. It was these women whom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heard outside the wall. Some were sobbing,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ling, but most were silent, numb with shock, staring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nd. Two Tuchuk guards stood over them. One carri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whip and, occasionally, should the cries of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s grow too obtrusive, he would silence her with the la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the commander of a Thousand," said Harold.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the girls pleases you, let the guard know and h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 her fo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Let us proceed directly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at moment there was a scream and commotion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e to the inner courtyard and two Tuchuks, one laug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ith a bloody shoulder, were dragging a fiercely res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unveiled but clothed girl betwee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Dina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ughing Tuchuk, he with the bloody shoulder, hau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efor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beauty," said he, "Commander!" He nodded to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oulder. "Marvelous! A fight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Dina stopped pulling and kicking and scratch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flung up her head and looked at me, breathing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tartl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o not add her to the chain," I said. "Neither remove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thing nor put her in bonds. Permit her to veil herself if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es. She is to be treated in all respects as a fre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her back to her home and while we remain in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 her with you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men were startled, but Tuchuk discipline is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nsless. "Yes, Commander!" they both cried, releas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ou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of Turia looked at me, gratitude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be safe," I assu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my city burns,"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am sorry," I said, and turned swiftly away, to enter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lace of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at while the Tuchuks remained in Turia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in all the city no woman more safe than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she only of the Caste of Bak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rang up the steps, followed by Harold, and we s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nd ourselves in the marbled entry hall of the pa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were stable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rected by Tuchuks we soon made our way to the thr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m of Phanius Turmus, where, to my surprise, a banqu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n progress. At one end of the room, on the thr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Ubar, a purple robe thrown over his black leather, s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r Kamchak of the Tuchuks, his shield and lance lea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throne, an unsheathed quiva on the right ar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rone. At the low tables, perhaps brought from va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s in the palace, there sat many Tuchuk office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some men without rank. With them, now fre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s, were exuberant Tuchuk girls bedecked in the rob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women. All were laughing and drinking. Only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solemn. Near him, in places of honor, at a long, 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 above the bowls of yellow and red salt, on each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t many of the high men of Turia, clad in their finest rob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hair oiled, scented and combed for the banquet.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m Kamras, Champion of Turia, and another,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right hand, a heavy, swollen, despondent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could only have been Phanius Turmus himself.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stood Tuchuk guards, quivas in their right hands. A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gn from Kamchak, as the men well knew, their throa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immediately c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to them. "Ea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m had been placed large golden dishes hea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delicacies prepared by the kitchens of the Ubar, t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cious goblets filled with Turian wines, the small bowl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ices and sugars with their stirring spoons at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bles were served by naked Turian girls,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est families of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musicians present and they, to the best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ility under the circumstances, attempted to provide mus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f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one of the serving girls would be seized by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kle or arm and dragged screaming to the cushions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bles, much to the amusement of the men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 orde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bediently the captive Turians began to put food i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come, Commanders," said Kamchak, turning and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rding us, inviting us to sit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expect to see you in Turia,"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ither did the Turians," remarked Harold, reaching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houlder of one of the high council of Turia and tak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died verr cho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Kamchak was looking away disconsolately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 before the throne, now stained with spilled beverag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ttered with the thrown garbage of the feast. He har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aware of what was taking place. Though this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been a night of triumph for him, he did not se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leas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Ubar of the Tuchuks does not appear happ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and looked at me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ity burn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it burn,"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your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want Turi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t you seek?"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the blood of Saphrar,"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this," I asked, "is only to avenge Kutaituchi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 avenge Kutaituchik," said Kamchak, "I would burn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citi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my father," said Kamchak, and turn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ring the meal, from time to time, messenger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parts of the city, and even from the distant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rs away by racing kaiila, would approach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with him and hastily de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foods and wines were served, and even the high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Turia, at quiva point, were forced to drink heavily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began to mumble and weep, while the feasters grew,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rbaric melodies of the musicians, ever more merr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d. At one point three Tuchuk girls, in swirling sil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tches in their hands, came into the room dragg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etched, stripped Turian girl. They had found a long pie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rope and tied her hands behind her back and the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nd the same rope three or four times about th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st, had-securely knotted it, and were leading her about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he was our mistress!" cried one of the Tuchuk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ing the Turian girl, and struck her sharply with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tch, at which information the Tuchuk girls at the tab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pped their hands with delight. Then, two or thre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ps of Tuchuk struggled in, each lending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etched wench who had but hours before owne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girls they forced to comb their hair and wash thei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 tables, performing the duties of serving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ter they made some of them dance for the men. Then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 girls pointed to her ex-mistress and cri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m I offered for this slave!" and one of the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oining in the sport, would cry out a price, some figur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rms of copper tarn disks. The Tuchuk girls would shrie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delight and each joined in inciting buyers and auctio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mistresses. One beautiful Turian girl was thrown, w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and bound, into the arms of a leather-clad Tuchuk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seven copper tarn disks. At the height of such festivit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distraught messenger rushed to Kamchak. The Uba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listened impassively and then arose. He gestur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aptive Turian men. "Take them away," he said, "p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in the Kes and chain them put them to work." Phan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lilrmus, Kamras and the others were dragg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s by their Tuchuk guards. The feasters wer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Kamchak. Even the musicians were now si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ast is don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uests and the captives, led by those who would cla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faded from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ood before the throne of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urple robe of the Ubar over one shoulder, and look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verturned tables, the spilled cups, the remai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feast. Only he, Harold and I remained in the great thron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e matter?" I ask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and bosk are under attack,"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whom?" cri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d had his hying columns followed by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dozen of the wagons, mostly containing supplies. On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se wagons, with the top removed, were the two ta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had stolen from the roof of Saphrar's k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had been brought for us, thinking that they might b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e in the warfare in the city or in the transporta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s or men. A tarn can, incidentally, without difficul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y a knotted rope of seven to ten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rold and I, mounted on kaiila, rascal toward the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gons. Thundering behind each of us was a Thous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would continue on toward the main Tuchuk en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et, several Ahn away. Harold and I would take a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and he would go to the Kassars and I to the Katai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gging their help. I had little hope that either of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oples would come to the aid of Tuchuks. Then, on the path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main Tuchuk encampment, Harold and I were each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oin our Thousand, subsequently doing what we coul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tect the bosk and wagons. Kamchak would meanw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shal his forces within the city, preparing to withdr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unavenged, to ride back against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had learned to my surprise that the Ubars of the Kassars, Kataii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were, respectively, Conrad, Hak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 and Tolnus, the very three I had first encountere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n the plains of Turia when first I cam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What I had taken to be merely a grou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r outriders had actually been a gathering of Ubar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I should have known that no four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s of the four peoples would have ridden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ther, the Kassars, the Kataii and the Paravac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veal their true Ubars with any greater willingness tha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had. Bach people, as the Tuchuks had, had its fal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its decoy to protect the true Ubar from danger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sassination. But, Kamchak had assured me,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imba and Tolnus were indeed the true Ubars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nearly slain by arrows when I dropped the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idst the startled blacks of the Kataii, but my black jack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emblem of the four bosk horns, emblem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courier, soon proved its worth and I was led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is of the Ubar of the Kataii. I was permitted to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rectly to Hakimba, when I made it clear to my escor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the identity of their true Ubar and that it wa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I must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expected, Hakimba's brown eyes and richly sca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ntenance showed little interest in my presentatio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light of the Tuchuk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little to him, apparently, that the Paravaci sh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aid the herds and wagons of the Tuchuks when most of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warriors were engaged in Turia. He did not,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hand, approve of the fact that the raid had taken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ring the Omen Year, which is a time of general tru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Wagon Peoples. I sensed, however, that 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gry when I spoke of the probable complicity of the Pa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ci with the Turians, striking when and how they did,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uring the Omen Year, presumably to draw the Tuchuk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way from Turia. In short, though Hakimba did not appro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the Paravaci action and was incensed at their presum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eague with the Turians, he did not feel sufficiently strong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 invest his own men in a struggle that did not seem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oncern him direct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 have our own wagons," said Hakimba, at last. "Ou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gons are not the wagons of the Tuchuks or of the K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ears or of the Paravaci. If the Paravaci attack our wago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 will fight. We will not fight until th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kimba was adamant and it was with a heavy heart tha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imbed once more to the saddle of my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addle I said to him, "I have heard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are killing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imba looked up. "Killing bosk?" he asked, skeptic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and cutting out the nose rings to sell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fter the Tuchuks withdr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you help?"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ve our own wagons," said Hakimba. "W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 our own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ill you do," I asked, "if in another year the Pa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ci and the Turians turn on the Kataii and kill their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said Hakimba slowly, "would like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ne people and own the grass of all the prairie and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you not fight?" I demand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the Paravaci attack us," said Hakimba, "then w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Hakimba looked up. "We have our own wagon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e will watch our own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rew on the one-strap and took the tarn into the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king out across the prairie skies to intercept my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its way to the wagons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y flight I could see at one point the Omen Vall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the haruspexes were still working about their num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s, smoking altars. I laughed bitte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few Ehn I had overtaken my Thousand and giv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rn over to five men, who would keep it until its wag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following the tracks of the riders, reach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ithin perhaps the Ahn a grim, angry Harold brought hi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rn down between the two columns, that of his Thous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nd of mine. It took only a moment for him to give the tar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keeping of some five warriors and leap on th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is kaiila. I had noted, to my satisfaction, that h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led the tarn rather well. He had apparently, in the p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veral days since our escape from Saphrar's keep, be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miliarizing himself with the saddle straps and the bi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bits and responses. But he was not elated as he rode be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nor did he speak ligh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ke my own mission to the Kataii, Harold's missio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s had been fruitless. For much the same reasons 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taii, Conrad was unwilling to commit his force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se of Tuchuk herds. Indeed, as we rode together,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dered that Kamchak had even sent us on an erran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likely of success, an errand in its way, consider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mper of the Wagon Peoples, so fool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kaiila were spent when we reached the wagon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and the herds, and we were only two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s of the wagons were burning and fighting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place among them. We found thousands of bosk s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grass, their throats cut, their flesh rotting, the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se rings chopped or torn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behind us cried out with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ook his Thousand into the Wagons, engag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wherever he could find them. I knew that in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fifteen or twenty Ehn his forces would be l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sipated among the wagons, and yet surely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be met and fought there as well as on the prairi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ept with my Thousand about the outskirts of the he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until we found some hundred or two hundred Paravaci 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ged in the grisly work of destroying Tuchuk bosk.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hundred, stood, looking up with their quiv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xes, startled, screaming, were ridden down in a ma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f an Ehn. But then we could see, forming on the crest of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ill, thousands of Paravaci warriors, apparently held in re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ess in case reinforcements should come. Already they we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ounting their fresh, rested kaiila. We could hear the bos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orns forming their Hundreds, see the movements of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nlight on their a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ising my arm and shouting, I led the Thousand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hoping to catch them before they could for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ge. Our bosk horns rang out and my brave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n in the saddle, weary, on spent kaiila, without a murm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a protest, turned and following my lead struck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nter of the Paravaci for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n instant we were embroiled among angry m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lf-formed, disorganized Hundreds of the Paravaci stri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left and right, shouting the war cry of the Tuchuk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wish to remain on the crest of the hill long enough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ow the left and right flanks of the Paravaci rapidly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sembling to fold about my men and so, in less than four .</w:t>
      </w:r>
    </w:p>
    <w:p>
      <w:pPr>
        <w:pStyle w:val="Normal"/>
        <w:jc w:val="center"/>
        <w:rPr>
          <w:rFonts w:ascii="Times New Roman" w:hAnsi="Times New Roman" w:eastAsia="Times New Roman" w:cs="Times New Roman"/>
          <w:sz w:val="28"/>
          <w:szCs w:val="28"/>
        </w:rPr>
      </w:pPr>
      <w:r>
        <w:rPr>
          <w:rFonts w:eastAsia="Times New Roman" w:cs="Times New Roman"/>
          <w:sz w:val="28"/>
          <w:szCs w:val="28"/>
        </w:rPr>
        <w:t>Ehn as their disorganized, astonished center fell back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bosk horn sounded our retreat and our men, as on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drew to the herds only a moment before the left and righ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flanks of the Paravaci would have closed upon us. We lef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m facing one another, cursing, while we moved slow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back through our bosk, keeping them as a shield. We wou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remain on guard that small parties would not be able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approach the bosk with impunity again. If they sent arc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th to slay the beasts, we could, from within the he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swer their fire, or, if we wished, open the herd and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orth, scattering the arche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 bosk I ordered my men to r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 Paravaci neither sent forth small groups nor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ngents of archers, but formed and, en masse, riding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odies of their fallen comrades, began to approach the her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owly, to move through it, slaying them as they wen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 with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nce again our bosk horns sounded and this time m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began to cry out and jab the animals with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ces, turning them toward the Paravaci.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were already turned toward the approaching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beginning to walk toward them when the Paravaci su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nly realized what was happening. Now the bosk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 more swiftly, bellowing and snorting. And then, 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bosk horns sounded frantically, our bosk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their mighty heads with the fearsome horns nodding 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own, and the earth began to tremble and my men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more and jabbed animals, riding with the flood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with cries of horror that coursed the length of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tire line tried to stop and turn their kaiila but the ran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them pressed on and they were milling there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confused, trying to make sense out of the wild signal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own bosk horns when the herd, horns down,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full speed, struck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he vengeance of the bosk and the frigh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dened animals thundered into the Paravaci lines go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rampling both kaiila and riders, and the Paravaci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manage turned their animals and rode for thei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a moment, maintaining my saddle in spite of the lea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tumbling of my kaiila over the slain bosk, fallen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creaming men, I gave orders to turn the bosk b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form them near the wagons. The escaping Paravac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on their kaiila, easily outdistance the herd and I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 the animals to be strung out over the prairie,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y of the Paravaci when they should at last turn and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the battle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time the Paravaci had reformed my Tuchuk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aged to swing the herd, slow it, get it milling abou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drive it back to a perimeter about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w near nightfall and I was confident the Par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 who greatly outnumbered us, perhaps in the order of 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twenty to one, would wait until morning before press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advantage of their numbers. When, on the whol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term balance of battle would seem to lie with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ould be little point in their undertaking the ris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k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orning, however, they would presumably avoi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d, find a clear avenue of attack, and strike, perhaps even r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rough the wagons, pinning us against our own her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at night I met with Harold, whose men had be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ing among the wagons. He had cleared several area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but they were still, here and there,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Taking council with Harold, we dispatched a ride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n Turia, informing him of the situation, an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little hope of holding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make little difference," said Harold. "It will 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der, if he gets through, seven Ahn to reach Turi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if Kamchak rides with his full force the momen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r comes to the gates of the city, it will be eight Ah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ir vanguard can reach us and by then it will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 l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me that what Harold said was true, an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little point in discussing it much further. I nodded we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Both Harold and I then spoke with our men, each issuing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orders that any man with us who wished might now with-   </w:t>
      </w:r>
    </w:p>
    <w:p>
      <w:pPr>
        <w:pStyle w:val="Normal"/>
        <w:jc w:val="center"/>
        <w:rPr>
          <w:rFonts w:ascii="Times New Roman" w:hAnsi="Times New Roman" w:eastAsia="Times New Roman" w:cs="Times New Roman"/>
          <w:sz w:val="28"/>
          <w:szCs w:val="28"/>
        </w:rPr>
      </w:pPr>
      <w:r>
        <w:rPr>
          <w:rFonts w:eastAsia="Times New Roman" w:cs="Times New Roman"/>
          <w:sz w:val="28"/>
          <w:szCs w:val="28"/>
        </w:rPr>
        <w:t>draw from the wagons and rejoin the main forces in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a man of either Thousand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e set pickets and took what rest we could, in the op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kaiila saddled and tethered at h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n the morning, before dawn, we awakened and fed 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dried bosk meat, sucking the dew from the prairi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ortly after dawn we discovered the Paravaci form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ir Thousands away from the herd, preparing to strik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s from the north, pressing through, slaying all li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ngs they might encounter, save women, slave or fre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latter would be driven before the warriors through the wag-</w:t>
      </w:r>
    </w:p>
    <w:p>
      <w:pPr>
        <w:pStyle w:val="Normal"/>
        <w:jc w:val="center"/>
        <w:rPr>
          <w:rFonts w:ascii="Times New Roman" w:hAnsi="Times New Roman" w:eastAsia="Times New Roman" w:cs="Times New Roman"/>
          <w:sz w:val="28"/>
          <w:szCs w:val="28"/>
        </w:rPr>
      </w:pPr>
      <w:r>
        <w:rPr>
          <w:rFonts w:eastAsia="Times New Roman" w:cs="Times New Roman"/>
          <w:sz w:val="28"/>
          <w:szCs w:val="28"/>
        </w:rPr>
        <w:t>ons, both slave girls and free women stripped and b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ogether in groups, providing shields against arrows and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ges on kaiila back for the men advancing behin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Harold and I determined to appear to meet the Paravaci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open before the wagons and then, when they char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withdraw among the wagons, and close the wagons o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attacking front, halting the charge, then at almost point</w:t>
      </w:r>
    </w:p>
    <w:p>
      <w:pPr>
        <w:pStyle w:val="Normal"/>
        <w:jc w:val="center"/>
        <w:rPr>
          <w:rFonts w:ascii="Times New Roman" w:hAnsi="Times New Roman" w:eastAsia="Times New Roman" w:cs="Times New Roman"/>
          <w:sz w:val="28"/>
          <w:szCs w:val="28"/>
        </w:rPr>
      </w:pPr>
      <w:r>
        <w:rPr>
          <w:rFonts w:eastAsia="Times New Roman" w:cs="Times New Roman"/>
          <w:sz w:val="28"/>
          <w:szCs w:val="28"/>
        </w:rPr>
        <w:t>blank range hopefully taking heavy toll of their forces by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chers. It would be, of course, only a matter of time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our barricade would be forced or outflanked, perhap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five pasangs distant, in an undefended secto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attle was joined at the seventh Gorean hour and,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nned, as soon as the Paravaci center was commit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lk of our forces wheeled and retreated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st of our forces then turning and pushi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As soon as our men were through the barric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leaped from their kaiila, bow and quiver in h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ok up prearranged positions under the wagons, betw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on them, and behind the wagon box planking, ta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dvantage of the arrow ports there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brunt of the Paravaci charge almost tipped and brok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rough the wagons, but we had lashed them together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y held. It was like a flood of kaiila and riders, weapo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ourishing, that broke and piled against the wagons, the r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nks pressing forward on those before them. Som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r ranks actually climbed fallen and struggling comrad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eaped over the wagons to the other side, where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cut down by archers and dragged from their kaiila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flung beneath the knives of free Tuchuk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a distance of little more than a dozen feet,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s were poured into the trapped Paravaci and ye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essed forward, on and over their brethren, and then arr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nt, we met them on the wagons themselves with lance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hands, thrusting them back an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a pasang distant we could see new forc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forming on the crest of a sweeping grad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ound of their bosk horns was welcome to us, si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ling the retreat of those at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oody, covered with sweat, gasping, we saw the li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draw back, falling back between the newly form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nes on the gradient ab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issued orders swiftly and exhausted men pour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and between the wagons to haul as many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llen kaiila and riders as possible from the wagon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might not be a wall of dying animals and men gi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cess to the height of our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cely had we cleared the ground before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Paravaci bosk horns sounded again and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ve of kaiila and riders, lances set, raced towards us.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they charged thus and four times we held them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en and those of Harold had now been decimat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few that had not lost blood. I estimated that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carcely a quarter of those living who had ridden with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the defense of the herds and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again Harold and I issued our orders that any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to depart might now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no man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cried an archer, pointing to the grad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re we could see new thousands forming, the standard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of Hundreds and Thousands taking up their positi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t is the Paravaci main body," said Harold. "It is the e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to the left and right over the torn, bloody barr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de of wagons, at the remains of my men, wound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exhausted, many of them lying on the barricade or on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ground behind it, trying to gain but a moment's respite.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women, and even some Turian slave girls, went to and fro,</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nging water and, here and there, where there was poin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binding wounds. Some of the Tuchuks began to s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Blue Sky Song, the refrain of which is that though I die, ye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ill be the bosk, the grass and 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tood with Harold on a planked platform fixed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 box of the wagon at our center, whose domed fr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 had been torn away. Together we looked out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field. We watched the milling of kaiila and rider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distance, the movement of standard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ve done wel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I said, "I think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We heard the bosk horns of the Paravaci signal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sembled Thous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urned and smiled at him. "I wish you wel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again we heard the bosk horns and the Paravaci,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vast ranks, like sweeping crescents, like steel scythes of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animals and arms, far extending beyond our own 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egan to move slowly towards us, gaining steadily in m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tum and speed with each traversed yard of stained prai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Harold and I, and those of our men that remained,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the wagons, watching the nearing waves of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observing the moment when the chain face guard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helmets were thrown forward, the moment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ances, like that of a single man, were leveled. We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hear the drumming of the paws of the kaiila, gro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r more rapid and intense, the squealing of animals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re along the line, the rustle of weapons and accou</w:t>
      </w:r>
    </w:p>
    <w:p>
      <w:pPr>
        <w:pStyle w:val="Normal"/>
        <w:jc w:val="center"/>
        <w:rPr>
          <w:rFonts w:ascii="Times New Roman" w:hAnsi="Times New Roman" w:eastAsia="Times New Roman" w:cs="Times New Roman"/>
          <w:sz w:val="28"/>
          <w:szCs w:val="28"/>
        </w:rPr>
      </w:pPr>
      <w:r>
        <w:rPr>
          <w:rFonts w:eastAsia="Times New Roman" w:cs="Times New Roman"/>
          <w:sz w:val="28"/>
          <w:szCs w:val="28"/>
        </w:rPr>
        <w:t>ter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Listen!" cri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istened, but seemed to hear only the maddeningly in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sifying thunder of the Paravaci kaiila sweeping towards us, but then I heard, from the far left and right, the sound of distant bosk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Bosk horns!" cri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es it matt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how many Paravaci there could possibly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tched the nearing warriors, lances ready, the swift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charge hurtling into full care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cried Harold, sweeping his hand to the lef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rt sank. Suddenly rising over the crest of rol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lls, like black floods, from both the left and the right,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racing kaiila what must have been thousands of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s upon thous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unsheathed my sword. I supposed it would he the l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I would do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cri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I said, "what does it ma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he screamed, leaping up an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looked and saw suddenly and my heart s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ting and then I uttered a wild cry for from the left, ri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Thousands sweeping over the hills, I saw the st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d of the Yellow Bow, and on the right, flying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hurtling Thousands, its leather streaming behin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e, I saw the standard of the Three-Weighted Bo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tain!" screamed Harold, hugging m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dumbfounded on the planking and saw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wedges of the Kataii and the Kassars close like to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trapped Paravaci, taking them in the unprot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anks, crushing the ranks before them with the weigh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charge. And even the sky seemed dark for a mo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from the left and right, thousands upon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ows fell like dark rain among the startled, stu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ning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might help,"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s are slow to think of such matters," he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the men. "Open the wagons!" I cried. "To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n an instant it seemed the wagon lashing kin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t by quivas and our hundreds of warriors, the pi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nant of our two Thousands, swept forth upon the Par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 riding as though they had been fresh rested and re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ting the wild war cry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t until late that afternoon that I met with Hak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 of the Kataii and Conrad of the Kassars. On the field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t and, as comrades in arms, we embraced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e have our own wagons," said Hakimba, "but yet we are of the Wagon Peopl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t is so, too, with us," said Conrad, he of the Kassa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regret only," I said, "that I sent word to Kamchak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now he has withdrawn his men from Turia and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ing to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Hakimba, "we sent riders to Turia even as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ft our own camp. Kamchak knew of our movements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of ours," said Conrad, "for we too sent him wo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king it well to keep him informed in these mat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Kataii and a Kassar," said Harold, "you two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ad fellows." And then he added. "See that you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de off with any of our bosk or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left their camp largely unguarde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imba. "Their strength was brought 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Conrad, "most of the Paravaci bosk are now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erds of the Kataii and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sonably evenly divided I trust," remarked Hakim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think so," said Conrad. "If not, we can always ir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tters out with a bit of bosk rai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granted Hakimba, the yellow and red sc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nkling into a grin on his lean, black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 Paravaci those who escaped us retur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wagons," remarked Conrad, "they will find a surpris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re for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burned most of their wagons those we coul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im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ir goods and women?" inquir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that pleased us both of goods and women,"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d Conrad, "we carried off of goods that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us, we burned them of women that did not pleas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eft them stripped and weeping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will mean war," I said, "for many years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Conrad, "the Paravaci will want back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and women and perhaps they may have them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wise,"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think they will slay bosk or join with Tur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said Hakim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d he was right. Later in the afternoon the las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had been cleared from the Tuchuk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ver they might be found. Harold and I sent a ri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to Kamchak with news of the victory. Following him,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ew hours, would be a Thousand each from the Kataii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s, to lend him what aid they might in his wor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orning the warriors remaining of the two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s who had ridden with Harold and I would, with the hel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other Tuchuks surviving among the wagons, mov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and the bosk the field. Already the bosk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wing uneasy at the smell of death and already the gr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camp was rustling with the movements of the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wn prairie arts, scavengers, come to feed. Whether,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had moved the wagons and bosk some pasangs away,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uld remain there, or proceed toward the pastures this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a-Thassa Mountains, or return toward Turia, wa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ded. In the thinking of both Harold and myself,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sion was properly Kamchak's. The Kataii main forc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assar main force camped separately some pasang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camp and the field and would, in the mo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 to their own wagons. Each had exchanged riders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ime to time, would report to their own camp from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other. Each had also, as had the Tuchuks, set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pickets. Neither wished the other to withdraw secre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o for them what they together had done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and what the Paravaci had attempted to do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chuks. It was not that they, on this night, truly distrust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another so much as the fact that a lifetime of rai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ar had determined each to be, as a simple matt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wary of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yself was anxious to return to Turia as soon as it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well managed. Harold, willingly enough, volunteer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ain in the camp until the commander of 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be sent from Turia to relieve him. I appreciated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much on his part, for I keenly wished to return to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 soon as it would be at all practical I had pressing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ignificant business yet unfinished behind its wall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leave in the mo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night I found Kamchak's old wagon, and though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looted, it had not been b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no sign of either Aphris or Elizabeth, 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wagon, or in the overturned, broken sleen cag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when I had last seen them, Kamchak had conf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I was told by a Tuchuk woman that they had not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age when the Paravaci had struck but rather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phris had been in the wagon and the barbarian, as s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eferred to Miss Cardwell, had been sent to another wag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whereabouts she did not know. Aphris had, according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woman, fallen into the hands of the Paravaci who h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ooted Kamchak's wagon; Elizabeth's fate she did not know;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gathered, of course, from the fact that Elizabeth had be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nt to another wagon that Kamchak had sold her. I w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ed who her new master might be and hoped, for her s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he would well please him. She might, of course,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 fallen, like Aphris, into the hands of the Paravaci.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itter and sad as I looked about the interior of Kamcha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he covering on the framework had been torn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veral places and the rugs ripped or carried awa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addle on the side had been cut and the quivas had be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ken from their sheaths. The hangings were torn down,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ood of the wagon scratched and marred. Most of the g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jewels, and precious plate and cups and goblet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ing, except where here and there a coin or stone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e missed at the edge of the wagon hides or at the foo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were gone and those that were not had been shat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gainst the floor, or against the wagon poles, leaving d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stains on the poles and on the hides behind them. The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as littered with broken glass. Some things, of little or no  </w:t>
      </w:r>
    </w:p>
    <w:p>
      <w:pPr>
        <w:pStyle w:val="Normal"/>
        <w:jc w:val="center"/>
        <w:rPr>
          <w:rFonts w:ascii="Times New Roman" w:hAnsi="Times New Roman" w:eastAsia="Times New Roman" w:cs="Times New Roman"/>
          <w:sz w:val="28"/>
          <w:szCs w:val="28"/>
        </w:rPr>
      </w:pPr>
      <w:r>
        <w:rPr>
          <w:rFonts w:eastAsia="Times New Roman" w:cs="Times New Roman"/>
          <w:sz w:val="28"/>
          <w:szCs w:val="28"/>
        </w:rPr>
        <w:t>worth, but which I remembered fondly, were still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was a brass ladle that Aphris and Elizabeth had 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cooking and a tin box of yellow Turian sugar, dent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now and its contents scattered; and the large, gray leather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object which I had upon occasion seen Kamchak use as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stool, that which he had once kicked across the floor for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spection; he had been fond of it, that curiosity, and wou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rhaps be pleased that it had not been, like most of hi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ings, carried away in the leather loot sacks of Paravaci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aiders. I wondered on the fate of Aphris of Turi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 knew, however, cared little for the slav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not be much concerned; yet her fate concern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oped that she might live, that her beauty if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assion or justice might have won her life for her, b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as a Paravaci wagon slave; and then, too, I won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on the fate of Miss Elizabeth Cardwell, the lo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ng New York secretary, so cruelly and so far re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rom her own world; and then, exhausted, I lay down on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ards of Kamchak's looted wagon and fell a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was now largely under the control of Tuchuks.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s it had been b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orning after the Battle at the Wagons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ed a rested kaiila and set forth for Turia. Some Ah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departing from the Tuchuk camp I encounter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hat carried my tarn, and its guard, still advanc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camp. The wagon carrying Harold's tarn an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uard accompanied it. I left the kaiila with the Tuchuk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ed my tarn, and in less than an Ahn, saw the shim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alls of Turia in the distance, and the veils of sm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sing over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of Saphrar still stood, and the tower tha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fortified by Ha-Keel's tarnsmen. Aside from these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ained few pockets of organized resistance in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here and there, in alleys and on roof tops,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oups of Turians furtively and sporadically attemp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y the war to the invaders. I and Kamchak expec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to flee by tarn at any moment, for it must now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 to him that the strike of the Paravaci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wagons and herds had not forced Kamchak to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w; indeed, his forces were now supplemented by Katai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Kassars, a development which must have horrifi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nly reason that occurred to me why Saphrar ha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fled was that he was waiting in Turia for an excell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son possibly the arrival on tarn back of the gr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with whom he had negotiated apparently to secu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phere. I reminded myself, beyond this, that if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should actually be forced, and himself threatene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always flee, with relative safety, at the last moment.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bandoning his men, his servants and slaves to the mercies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vaging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knew that Kamchak was in constant touch, by means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riders, with the wagons of the Tuchuks, and so I did n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with him of the looting of his wagon, nor of the fa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nor did I deem it well to speak to him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Elizabeth Cardwell, for it seemed evident that he had s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d that my inquiry, to a Tuchuk mind, might th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ear prying or impertinent; I would discover, if possi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master and his whereabouts independently; indeed, for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w, perhaps she had been abducted by raiding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none among the Tuchuks would even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id ask Kamchak why, considering the probabilities that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 Kataii and the Kassars would not have come to the 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Tuchuks, he had not abandoned Turia and re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his main forces to the wagons. "It was a wager,"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which I had made with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A dangerous wager," I had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erhaps," he said, "but I think I know the Kataii and the Kassa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 stakes were high,"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y are higher than you know,"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 no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wager is not yet done," he said, but would speak no dusk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the day following my arrival in Turia, Harol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arn back, relieved at his request of the command of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s and herds joined me in the palace of Phanius Turmus m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During the day and night, taking hours of sleep where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uld, sometimes on the rugs of the palace of Phanius T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mus, sometimes on the stones of the streets by watch fir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Harold and I, at Kamchak's orders, performed a variety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tasks, sometimes joining in the fighting, sometimes acting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liaison between him nod other commanders, sometimes me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itioning men, checking outposts and reconnoit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s forces, on the whole, were so disposed as to p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urians toward two gates which he had left op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undefended, thus providing a route of escape for civili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soldiers who would make use of it. From certain p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lions on the walls we could see the stream of refugees fle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urning city. They carried food and what possessions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The time of the year was the late spring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rairie's climate was not unkind, though occasionally lo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ins must have made the lot of the refugees fleeing towar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 cities miserable. There were occasional small cree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paths of the refugees and water was avail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 Kamchak, to my pleasure but surprise, had had his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ve verr flocks and some Turian bosk after the refug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sked him about this, for Tuchuk warfare, as I u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it, was complete, leaving no living thing in its w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lling even domestic animals and poisoning wells. Cer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ies, burned by the Wagon Peoples more than a hund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ars ago, were still said to be desolate ruins betwee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walls, silent save for the wind and the occasional 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ll of a prowling sleen hunting for ur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need Turia," said Kamchak, simp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thunderstruck. Yet it seemed to me true, for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he main avenue of contact between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other cities of Gor, the gate through which tr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s flowed to the wilderness of grasses that was the lan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ders of the kaiila and the herders of bosk. Wit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o be sure, the Wagon Peoples would undoubtedly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or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aid Kamchak, "the Wagon Peoples need an ene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an enemy," said Kamchak, "they will never 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and if they fail to stand together, someday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f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s this something to do with the 'wager' you spok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ll I was not altogether satisfied, for, on the whol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med to me that Turia might yet have survived even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forces wrought much greater destruction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had for example, opening but a single gate and perm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ng only a few hundred, rather than thousands to escap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is that all?" I asked. "Is that the only reason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y of Turia yet live beyond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at me, without expression. "Surely, Comma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 "you have duties else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 curtly and turned and left the room, dism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ago I had learned not to press the Tuchuk when he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wish to speak. But as I left I wondered at his comp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ve lenience. He professed a cruel hatred of Turi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and yet he had, considering the normal practice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Peoples, not noted for their mercy to help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es, treated the unarmed citizens of the city with uniq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ulgence, permitting them, on the whole, to keep their li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reedom, though only as refugees beyond the wall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earest exception to this, of course, lay in the cas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beautiful of the city's women, who were treated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custom, as portions of the boo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ent what free time I could in the vicinity of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The structures about the compound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tified by Tuchuks, and walls of stone and wood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n into the streets and openings between the build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us enclosing the compound. I had been training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 Tuchuks in the use of the crossbow, dozens of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w fallen into our hands. Each warrior had a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posal five crossbows and four Turian slaves, for wi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oading the bows. These warriors I stationed on roof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ildings encircling the compound, as close to the wall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ssible. The crossbow, though its rate of fire is much slow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the Tuchuk bow, has a much greater range.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bow in our hands, the business of bringing tarns 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 of the compound became proportionately more haz-</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dous, which, of course, was what I intended. In fact,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ation, some of my fledgling crossbowmen, on the first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ught down four tarns attempting to enter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o be sure, several escaped them. If we could ge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ossbows into the compound itself, perhaps eve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side walls, we could for most practical purposes clos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to entrance and escape by air. I feared,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is addition to our armament might hasten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parture, but, as it turned out, it did not, perhaps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st word Saphrar had of our intentions was the tumb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dying tarns behind the walls of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chewed on some bosk meat roasted ov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e built on the marble floor of the palace of Phani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mus. Nearby our tethered kaiila crouched, their paw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odies of slain verrs, devouring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of the people," Harold was saying, "are ou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s 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ill close the gates soon," said Haro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e shall get to work on Saphrar's house and that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st of Ha-Kee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 The city now largely clear of defende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d to the outside, Kamchak could bring his forces to b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Saphrar's house, that fort within a fort, and on the tow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a-Keel, taking them, if necessary, by storm.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we estimated, most of a thousand tarnsmen still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plus many Turian guardsmen. Saphrar probabl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is walls, more than three thousand defenders, plu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arable number of servants and slaves, who might b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service to him, particularly in such matters as reinfor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gates, raising the height of walls, loading crossb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hering arrows from within the compound, cook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ributing food and, in the case of the women, or som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pleasing his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fter I had finished the bosk meat I lay back on the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cushion beneath my head, and stared at the ceiling.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stains from our cooking fire on the vaulted d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going to spend the night here?"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s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ome thousand bosk came today from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look at him. I knew Kamchak had br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past few days, several hundred bosk to graze n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o use in feeding his troo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as that to do with where I sleep?" I aske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perhaps going to sleep on the back of a bosk beca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Tuchuk or something?" I thought that a r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one, at any rate for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arold did not seem particularly shattered,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uchuk," he informed me loftily, "may if he wis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 comfortably on even the horns of a bosk, but on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 is likely to recline on a marble floor when he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st as well sleep upon the pelt of a larl in the wagon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ma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not,"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orr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still do not under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r Koroban," he muttered. Then he got up, wipe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on his left sleeve, and thrust it in his b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are you goin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wagon," he said. "It arrived with the bosk a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better than two hundred other wagons today inclu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ropped myself up on one elbow. "I do not hav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gon,"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of course you do," he said. "And so do I."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erely looked at him, wondering if it were mer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he Tuchuk at work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am serious," he averred. "The night that you and I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eparted for Turia, Kamchak ordered a wagon prepared fo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each of us to reward u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remembered that night the long swim against the u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ground current, the well, our capture, the Yellow Poo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he Pleasure Gardens, the tarns and escap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t that time, of course," said Harold, "our wagons we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t painted red, nor filled with booty and rich things, for w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re not then commande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to reward us for what?" I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or courage," said 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Just that?" I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for what else?" asked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uccess," I said. "You were successful. You did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t out to do. I did not. I failed. I did not obta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golden sphe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the golden sphere is worthless," said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s sa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oes not know its valu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shrugged. "Perhap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you see," I said, "I was not success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you were successful," insisted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ow is that?" I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 Tuchuk," said Harold, "success is courage tha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mportant thing courage itself even if all else fai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at is succes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see,"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something here I think you do not realiz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hat is that?" I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paused. "That in entering Turia and escaping as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even bringing tarns to the camp we the two of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 the Courage 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ilent. Then I looked at him. "But," I said, "you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wear the 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have been rather difficult to get near the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for a fellow wearing the Courage Scar, woul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deed it would," 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ve time," said Harold, "I will call one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n of Scarers and have the scar affixed. It will mak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even more hand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you would like me to call him for you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quir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ight take attention away from your hair," he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thank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said Harold, "it is well known you are on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 and not a Tuchuk." But then he added, soldie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wear the Courage Scar for what you did not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who wear the Courage Scar do so visib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Harold, "I am tired and I am going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I have a little slave there I am anxious to pu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know of my wago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thered not," said Harold, "seeing that you appar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nt the night after the battle comfortably resting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oor - of Kamchak's wagon, I looked around for you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 but didn't find you." He added, "Your own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be pleased to hear, was among the wagons,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uched by the Paravaci as was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 "It is strange," I said, "I did not even know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ould have found out long ago," said Harold,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not rushed off to Turia again immediately after 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 when the wagons were moving toward Ta-Thass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id not even stop by Kamchak's wagon that da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one so, Aphris, or someone, might have tol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sleen cag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not in the sleen cage the morning of our ret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uria with the tarns,"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 "I am glad to hear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 was the little barbarian,"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became of h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ave her to a warrior,"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 I was not glad to hear it. "Why didn'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ll me of my wago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did not seem important,"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frow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however," he said, "Korobans are impr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uch things having wagons and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Harold the Tuchuk," I said, "I am t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not going to your wagon tonight?"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no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ou wish," said he, "but I have had it well stoc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Paga and Ka-la-na wines from Ar and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uria, even though we had much of the riche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ty at our disposal, there had not been much Paga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la-na wine. As I may have mentioned the Turian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le, favor thick, sweet wines. I had taken, as a shar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ttle loot, a hundred and ten bottles of Paga and for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ttles of Ka-la-na wine from Tyros, Cos and Ar, but thes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distributed to my crossbowmen, with the excep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bottle of Paga which Harold and I had split som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ghts ago. I decided I might spend the night in my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nights ago it had been a night for Paga. Tonight, I f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night for Ka-la-na. I was pleased to learn ther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ome in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arold and grinned. "I am gratefu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roperly so," remarked Harold and leaped to his kaiil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ethering the beast and springing to its saddle. "With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he said, "you will never find your wagon and I for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dawdle here no lo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kaiila sprang from the room, bounding acros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pet in the next hall, and then thudding down a corrid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main entr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ttering I jerked loose the reins of my kaiila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umn to which I had tethered it, leaped to the sadd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ced after Harold, not wishing to be left behind some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treets of Turia or among the dark wagons beyo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te, pounding on wagon after wagon to find which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ght be mine. I bounded down the stairs of the pal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and sped through the inner and outer cou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ard and out into the street, leaving the startled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ying to salute me as a comma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ew yards beyond the gate I hauled my kaiila up sh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ring and pawing the air. Harold was sitting there cal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back of his kaiila, a reproachful look on his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haste," he said, "is not seemly in the commande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I said, and we walked our kaiila at a stat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ce toward Turia's main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fraid," I said, "that without you I would no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le to find my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t is the wagon of a commander," said Harold,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puzzled, "so anyone could tell you where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think of tha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surprised," said Harold. "You are only a Kor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long ago," I said, "we turned you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not there at the time,"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rode on a w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t were not for your dignity," I remarked,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ttle these matters by racing you to the main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out!" cried Harold. "Behin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un the kaiila and whipped my sword from its sheath.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about wildly, at doorways, at roof tops, at wind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cried Harold. "To the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to the right but could see nothing but the sid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brick buil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i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cried Harold decisively, "the side of a brick bui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look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ccept your wager," he cried, kicking his kaiila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in g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time I had turned my animal and was racing 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he was almost a quarter of a pasang down the str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ing over beams and rubbish, and litter, some of it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oking. At the main gate I overtook him and together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d through it, slowing our mounts on the other side to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orous pace suitable to our r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rode a bit into the wagons and then he pointe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your wagon," he said. "Mine is near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 large wagon, drawn by eight black bosk.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two Tuchuk guards outside. Beside it, fixed in the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a pole, there was a standard of four bosk horns. The p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en painted red, which is the color of comman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the wagon, under the door, I could see 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Tuchuk guards saluted us, striking their lan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ee times on their shiel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e acknowledged the salute, lifting our right hands, palm inward.     </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certainly have a fast kaiila,"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 race," I said, "is all in the rid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As it was," said Harold, "I scarcely beat you."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I beat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Oh?" asked Haro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Yes," I said. "How do you know I didn't beat you?"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Harold, "I don't know but that would c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inly seem unlikely, would it n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l, "I suppose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said Harold, "I am uncertain who w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am I,"I admitted. "Perhaps it was a tie," I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he said, "incredible though that might se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 looked at me. "Would you care to guess seeds in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tospit?" he inquired. "Odd or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No,"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Very well," said he, grinning, and lifted his right han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Gorean salute. "Until mo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 returned the salute. "Until morning,"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tched Harold ride towards his wagon, whistling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 tune. I supposed the little wench Hereena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iting for him, probably collared and chained to the slav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morrow I knew the assault would begin on the Hou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and the tower of Ha-Keel. Tomorrow one or bot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I supposed, might be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ted that the bosk seemed well cared for, and that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ats were groomed, and the horns and hoofs polis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arily I gave the kaiila to one of the guard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unted the step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entered the wagon and stopped,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in, a girl, across the wagon, beyond the tiny fire bow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enter of its floor, standing on the thick rug, nea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ging tharlarion oil lamp, turned suddenly to fac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tching about herself as well as she could a richly wr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llow cloth, a silken yellow sheet. The red ban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ora bound back her hair. I could see a chain run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rug from the slave ring to her right ank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held her hand before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peak, but stood dumbfounded, finding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ing 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e alive!" she said. And then she tremble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flee!"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ill discover you!" she wept. "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ll she would not remove her hand from before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he?" I asked,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aster!" she cried. "Please g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he?"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ho owns this wagon" she wept. "I have not yet s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 felt like shaking, but did not move, nor betr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motion. Harold had said that Elizabeth Cardwell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n by Kamchak to a warrior. He had not said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Now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s your master visited you ofte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s yet, never," said she, "but he is in the city and may</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very night come to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fear him,"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turned away, the chain moving with her. She pu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yellow sheet more closely about her. She dropp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hand from before her face and stood facing the bac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se name is on your colla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showed me," she said, "but I do not know 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not r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she said, of course, was true. She could speak Gorean but she could not read it. For that matter many Tuchuks could not, and the engraving on the collars of their slaves was often no more than a sign which was known to be theirs.</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those who could read, or pretended to be abl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would affix their sign on the collar as well as their name,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others who could not read could know to whom the slave belonged. Kamchak's sign was the four bosk horns and two quiva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lked about the fire bowl to approach the girl.   "Don't look at me," she cried, bending down, holding her face from the light, then covering it with her hands. I reached over and turned the collar somewhat. It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ached to a chain. I gathered the girl was in Sirik, the chain on the floor attached to the slave ring running to the twin ankle rings. She would not face me but stood covering her face, looking away. The engraving on the Turian collar consisted of the sign of the four bosk horns and the sig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ity of Ko-ro-ba, which I took it, Kamchak had us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sign. There was also an inscription in Gorean on the collar, a simple one. I am Tart Cabot's girl. I restraightened the collar and walked away, going to the other side of the wagon, leaning my hands against it, wanting to think.</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ould hear the chain move as she turned to fac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does it say?" she be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Whose wagon is this?" she plea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urned to face her and she put one hand before her face, the other holding the yellow sheet about her. I could see now that her wrists were encircled with slave bracelets, linked to the collar chain, which then continued to the ankle rings. A second chain, that which I had first seen, fastened the Sirik</w:t>
      </w:r>
    </w:p>
    <w:p>
      <w:pPr>
        <w:pStyle w:val="Normal"/>
        <w:jc w:val="center"/>
        <w:rPr>
          <w:rFonts w:ascii="Times New Roman" w:hAnsi="Times New Roman" w:eastAsia="Times New Roman" w:cs="Times New Roman"/>
          <w:sz w:val="28"/>
          <w:szCs w:val="28"/>
        </w:rPr>
      </w:pPr>
      <w:r>
        <w:rPr>
          <w:rFonts w:eastAsia="Times New Roman" w:cs="Times New Roman"/>
          <w:sz w:val="28"/>
          <w:szCs w:val="28"/>
        </w:rPr>
        <w:t>itself to the slave ring. Over the hand that shielded the low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 of her face I could see her eyes, and they seemed fi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fear. "Whose wagon is it?" she plea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my wago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thunderstruck. "No," she said, "it i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f a commander he who could command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such," I said. "I am a comma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llar?"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ays," I said, "that you are the girl of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girl?"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slav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speak but stood looking at me, in the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et, with one hand covering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own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shone in her eyes and she sank to her knees, tr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ing, unable to stand, wee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elt beside her. "It is over now, Elizabeth," I said.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ished. You will no longer be hurt. You are no long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You are free,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ently took her braceleted wrists in my hands and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d them from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twist her head away. "Please don't look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her nose, as I had suspected, there glinted the tiny, f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ring of the Tuchuk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t look at me, pleas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ld her lovely head with its soft dark hair in my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zing on her face, her forehead, her dark, soft eyes,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the marvelous, trembling mouth, and set in her f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se, delicate and lovely, the tiny golden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ctually very beautifu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obbed and pressed her head to my shoulder.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me on a whee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my right hand I pressed her head more clos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me, hold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branded," she said. "I am br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finished now," I said. "You are free,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face, stained with tears, to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ve you, 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softly, "you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leaned against me yet again. "But you do not wan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e," she said. "You never wanted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said noth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nd now," she said, bitterly, "Kamchak has given me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e is cruel, cruel, crue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think Kamchak thought well of you," I said, "that 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give you to his frie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withdrew from me a bit, puzzled. "Can that be?" s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ked. "He whipped me, he---touched me," she shudder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leather." She looked down, not wanting to l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my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re beaten," I said, "because you ran away. N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lly a girl who does what you did is maimed or throw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or kaiila, and that he touched you with the whip,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r's Caress, that was only to show me, and perhaps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you were femal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looked down. "He shamed me," she said. "I cann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lp it that I moved as I did I cannot help that I am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t is over now," I tol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still did not raise her eyes, but stared down at the ru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chuks," I remarked, "regard the piercing of ears as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arbarous custom inflicted on their slave girls by Turia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Elizabeth looked up, the tiny ring glinting in the light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e bow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r ears pierced?"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but many of my friends on Earth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ed fine earrings, had their ears pier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that seem so dreadful to you?"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to Tuchuks," I said. "They do not even infli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n their Turian slaves." I added, "And it is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fears of a Tuchuk girl that, should she fall into Tu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it will be done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aughed, through her t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ing may be removed," I said. "With instruments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be opened and then slid free leaving behind no ma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ne would ever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very kind, Tart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suppose it would do to tell you," I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actually the ring is rather attract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smiled pertly. "Oh?"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qu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eaned back on her heels, drawing the yellow sil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et more closely about her shoulders, and looked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 I slave or fre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I do not think you want to free m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You keep me chained up like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 "I am sorry!" I cried. To be sure,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was still in Sir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is the ke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ve the door," she said, adding, rather pointedly, "ju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yond my r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ped up to fetch the k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happ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icked the key from the small h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n't turn aroun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turn. "Why not?" I asked. I heard a slight rus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h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er voice from behind me, husky. "Do you d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this girl?"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pun about and to my astonishment saw tha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had arisen and stood proudly, defiantly,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me, as though she might have been a freshly coll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 brought in but an Ahn before, bound ov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ddle of a kaiila, the fruit of a slave r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s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 "I will reveal myself, but know that I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you to the d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cefully, insolently, the silken yellow sheet move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cross her body and fell from her. She stood facing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pretended anger, graceful and beautiful. She wore the Sir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as, of course, clad Kajir, clad in the Curia and Chat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ed cord and the narrow strip of black leather;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lmak, the brief vest, open and sleeveless, of black le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n the Koora, the strip of red cloth that bound back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wn hair. About her throat was the Turian collar with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 attached to slave bracelets and ankle rings,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tter attached to the chain running to the slave ring.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her left thigh, small and deep, bore the brand of the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scarcely believe that the proud creature who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ed before me was she whom Kamchak and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ferred to as the Little Barbarian; whom I had been abl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k of only as a timid, simple girl of Earth, a young, pret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secretary, one-of nameless, unimportant thous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such in the large offices of Earth's major cities; but w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saw before me did not speak to me of the glas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rectangles and pollution's of Earth, of her pressing crowd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angry, rushing, degraded throngs, slaves runn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hips of their clocks, slaves leaping and yelping and li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the caress of silver, for their positions and titl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eet addresses, for the adulation and envy of frustr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mobs for whose regard a true Gorean would have had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tempt; what I saw before me now spoke rather, in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 of the bellowing of bosk and the smell of tramp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earth; of the sound of the moving wagons and the whistl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wind about them; of the cries of the girls with the bosk 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the odor of the open cooking fire; of Kamchak o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kaiila as I remembered him from before; as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must once have been; of the throbbing, earthy rhythm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grass and snow, and the herding of beasts; and here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 now there stood a girl, seemingly a captive, who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been of Turia, or Ar, or Cos, or Thentis; who prou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wore her chains and stood as though defiant in the wag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enemy, as if clad for his pleasure, all identity and m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ing swept from her save the incontrovertible fact of wha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w seemed to be, and that alone, a Tuchuk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Well," said Miss Cardwell, breaking the spell s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cast, "I thought you were going to unchain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yes," I said, and stumbled as I went towar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Lock by lock, fumbling a bit, I removed her chain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ew the Sirik and ankle chain to the side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under the slav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you do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don't know," she responded lightly, "I must be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free," I said fir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try to keep it in min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s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I make you nervous?"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had now picked up the yellow sheet and, with a pin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two, booty from Turia probably, fastened it gracefully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nsidered rap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not do,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eaten?"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some roast bosk left," she said. "It is col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a bother to warm it up, so I will not do so.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a slave girl, you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gan to regret my decision in free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her eyes bright. "It certainly took you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time to come by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bus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ing and such, I suppos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you come to the wagon tonight?" she aske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n't care precisely for the tone of voice with which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 the ques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i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ent to the chest by the side of the wagon and pull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 small bottle, one of several, of Ka-la-na wine which reposed ther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celebrate your freedom," I said, pouring 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bowl of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ok the bowl of wine and smiled, waiting for 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ll one for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done so, I faced her and said, "To a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one who has been strong, one who has been br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Elizabeth Cardwell, to a woman who is both beautiful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ouched the bowls and dr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ank you, Tart Cabot," s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drained my bow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 shall, of course," Elizabeth was saying, "have to mak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ome different arrangements about the wagon." She w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ancing about, her lips pursed. "We shall have to divid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how. I do not know if it would be proper to shar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with a man who is not my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puzzled. "I am sure," I muttered, "we can figure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I refilled my wine bowl. Elizabeth did not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I noted she had scarcely sipped what she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n. I tossed down a swallow of Ka-la-na, thinking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t was a night for Paga after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all of some sort," she was sa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nk your wine," I said, pushing the bowl in her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ok a sip, absently. "It is not really bad win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uperb!"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all of heavy planks would be best, I think,"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could always wear Robes of Concealment," I 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ed, "and carry about your person an unsheathed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ru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eyes were looking at me over the rim of her bowl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rank. "It is said," she remarked, her eyes mischiev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any man who frees a slave girl is a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probably tru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nice, 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eemed to me very beautiful. Again I consi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ping her, but now that she was free, no longer a sim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I supposed that it would be improper. I did, how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sure the distance between us, an experiment in specu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 and decided I could reach her in one bound and in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tion, with luck, land her on the 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you thinking?"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that I care to inform you of,"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said, looking down into her bowl of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ink more wine," I promp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l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quite good," I said. "Super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trying to get me drunk,"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ought did cross my mind,"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After I am drunk," she asked, "what ar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ing to do wit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 will stuff you in the dung sac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imaginative," she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sugges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in your wagon," she sniffed. "I am alone, qu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seless, completely at your merc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ished," she pointed out, "I could in an instan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urned to slave steel simply be re-enslaved and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again be yours to do with precisely as you pl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does not sound to me like a bad idea,"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n it be," she asked, "that the commander of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 does not know what to do with a girl such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ached toward her, to take her into my arms, bu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nd the bowl of wine in my way, deftly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Mr.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epped back, ang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Priest-Kings," I cried, "you are one woman who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for trou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aughed over the wine. Her eyes sparkled.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well aware of that," I sna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poke of arrangements," I said. "There are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 or not, you are the woman in my wagon. I expec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food, I expect the wagon to be clean, the axle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sed, the bosk to be groo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ear," she said, "when I prepare my meals I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ke enough for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pleased to hear it," I mut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over," she said, "I myself would not wish to stay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wagon that was not clean, nor one whose axles wer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sed nor whose bosk were not properly groo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 suppos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t does seem to me," she said, "that you might sh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such cho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the commander of a Thous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ifference does that mak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akes a great deal of difference!" I shou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needn't shou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ye glanced at the slave chains under the slav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Elizabeth, "we could regard it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vision of labor of sor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he mused, "you might rent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uch wor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I said, looking at her. "I will rent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you can't trust slaves,"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cry of rage I nearly spilled my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nearly spilled your wine,"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stitution of freedom for women, I decided, as m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s believed, was a mist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winked at me, conspiratorially. "I will take c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wagon,"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od," I said.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t down beside the fire bowl, and stared at the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knelt down a few feet from me, and took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p of the w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said the girl, seriously, "from a slave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was Hereena that tomorrow there will be g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 looked up. "Yes," I said. "I think it is tru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there is to be fighting tomorrow," she asked, "will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part i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suppose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you come to the wagon tonigh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ine," I said, "as I tol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he looke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ither of us said anything for a time. Then she spok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 happy," she said, "that this is your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 and smiled, then looked down again, los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what would become of Miss Cardwell.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 forcibly reminded myself, not a Gorean girl, but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Earth. She was not natively Turian nor Tuchuk. She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t even read the language. To almost anyone who woul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ome upon her she might seem but a beautiful barbarian, fi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resumably by birth and blood only for the collar of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would be vulnerable. She, without a defe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helpless. Indeed, even the Gorean woman, out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city, without a defender, should she escape the dange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ild, is not likely long to elude the iron, the ch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Even peasants pick up such women, using them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elds, until they can be sold to the first passing slaver. Mi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ardwell would need a protector, a defender. And yet on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morrow it seemed I might die on the walls of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What then would be her fate? Moreover, I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ded myself of my work, and that a warrior cannot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cumber himself with a woman, particularly not a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His companion, as it is said, is peril and steel.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d. It would have been better, I told myself, i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not given me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reflections were interrupted by the girl's voice. "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prised," she said, "that Kamchak did not sell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he should hav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miled. "Perhaps," she admitted. She took another s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ine. "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Kamchak not sell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know,"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id he give me to you?"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truly sur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indeed that Kamchak had given the girl to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many things that seemed to me puzzling,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t of Gor, and of Kamchak, and the way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so different from those native to Miss Cardwell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ed why it was that Kamchak had put the ring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girl, had had her branded and collared and 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t truly because she had angered him, running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that one time or for another reason and why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ubjected her, cruelly perhaps, in my presence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r's Caress? I had thought he cared for the girl. And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had given her to me, when there might have been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manders. He had said he was fond of her. And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im to be my friend. Why had he done this, truly? For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for her, as well? If so, why? For what reas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ad now finished her wine. She had aris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sed out the bowl and replaced it. She was now kneeling a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back of the wagon and had untied the Koora and shak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air loose. She was looking at herself in the mi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her head this way and that. I was amused.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ing how the nose ring might be displayed to most adv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ge. Then she began to comb her long dark hair, knee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straight as would a Gorean girl. Kamchak had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her to cut her hair. Now that she was fre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pposed she would soon shorten it. I would regret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always found long hair beautiful on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tched her combing her hair. Then she had pu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 aside and had retied the Koora, binding back her h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he was again studying her image in the bronze mi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ing her head sligh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I thought I understood Kamchak! He had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fond of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 putting the mirror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 know why Kamchak gave you to me a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fact that I suppose he thought I could use a pretti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nch about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glad he di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miled. She looked into the mirror. "Of cours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ho else would have been fool enough to fre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 for a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put down the mirror. "Why do you think he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asked, facing me, cu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Gor," I said, "the myths have it that only th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s been an utter slave can be truly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sure," she said, "that I understand the mea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has nothing to do, I think," I said, "with what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actually slave or free, has little to do with the simpli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s or the collar, or the br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hat?"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eans, I think," I said, "that only the woman who h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tterly surrendered and can utterly surrender los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f in a man's touch can be truly a woman, and being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is then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smiled. "I do not accept that theory," she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d. "I am free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talking about chains and collar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 silly theory,"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down. "I suppose s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have little respect for the woman,"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 "who could utterly surrender to a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no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said Elizabeth, "are persons surely as much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and their equa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we are talking about different thing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our world," I said, "there is much talk of perso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little of men and women and the men are taught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must not be men and the women are taught tha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st not be 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Elizabeth. "That is nonsen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speak of the words that are used, or how me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rth would speak of these things," I said, "but of wha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spoken of what is implicit perhaps in what is sai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at," I asked, "if the laws of nature and of hu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ood were more basic, more primitive and essential tha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ventions and teachings of society what if these 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rets and truths, if truths they be, had been concealed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gotten, or subverted to the requirements of a society 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eived in terms of interchangeable labor units, each assig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d functional, technical sexless ski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ly!"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think would be the resul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sure I don't know,"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Earth," I sugges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said Miss Cardwell, "do not wish to submi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to be dominated, to be brutali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are speaking of different thing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he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is no freer nor higher nor more beautiful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than the Gorean Free Companion. Compare her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average wife of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 women," said Elizabeth, "have a miser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w of them," I said, "would be regarded in the citie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ree Compan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ever known a woman who was a Free Comp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on,"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ilent, and sad, for I had known one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perhaps right," I said, "but throughout the m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ls it seems that there is one whose nature it is to poss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one whose nature it is to be poss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accustomed to thinking of myself," smiled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as a mamm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think of yourself as," I asked, "biologic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he smiled, "if you wish to put it that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pounded the floor of the wagon and Elizabeth jum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 said, "is the way it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sense," sai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reans recognize," I said, "that this truth is h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women to understand, that they will reject it, tha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fear it and figh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said Elizabeth, "it is not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ink," I said, "that I am saying that a woman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 that is not it, I am saying she is marvelous,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he becomes truly herself and magnificent only afte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renders of l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ly!"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why," I remarked, "that upon this barbaric wor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oman who cannot surrender herself is upon occa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mply conqu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threw back her head and laughed mer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miled, "her surrender is won often by a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ill be satisfied with no 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at happens to these women afterwards?"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may wear chains or they may not," I said, "but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whole they are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man," said Elizabeth, "including you, my dear T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bot, could bring me to such a pa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rean myths have it," I said, "that the woman lo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is identity to be herself in being his if only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ment of paradox in which she is slave and thus Fr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all very silly,"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further said that the woman longs for this to hap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her, but does not know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the silliest of all!" laughe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asked, "did you earlier stand before me as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girl if you did not, for the moment, wish to b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 joke" she laughed. "A j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down, confu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o," I said, "that is why I think Kamchak gave you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startled. "Why?"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n my arms you would learn the meaning of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that you would learn the meaning of being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astonished, her eyes wide with disb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e," I said, "he thought well of you. He was tru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nd of his Little Barbar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up and threw the wine bowl to the sid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m. It shattered against the wine c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turned awa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leaped to her feet. "Where are you going?" she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going to the public slave wago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y?"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 frankly. "I want a woma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I am a woman, Tart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m I not as beautiful as the girls in the public sla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gon?" she 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you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n why do you not remain with 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morrow," I said, "I think there will be heavy fight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an please you as well as any girl in the slav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are free," I tol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give you mor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do not speak so, Elizabet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raightened herself. "I suppose," she said, "you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n girls in slave markets, betrayed as I was by the tou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hi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peak. It was true that I had see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aw how I moved," she challenged. "Would it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added a dozen gold pieces to my pr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t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pproached her and gently held her by the wais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down into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ve you, Tarl Cabot," she whispered. "Do not le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love me," I said. "You know little of my lif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 must d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care," she said, putting her head to my shoul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ust leave," I said, "if only because you care for m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cruel for me to rem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me, TarlCabot," she said, "if not as a fre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Elizabeth," I said, "I can have you as n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have me," she cried, "as one or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gently.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she drew back in fury and struck me with the fl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er hand, a vicious slap, and then again and agai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she slapped me. My face burned. "I hate you,"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I hat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know your codes, do you not?" she challeng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des of the warrior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she slapped me and my head leaped to the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rning. "I hate you," she h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as I knew she would, she suddenly knelt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in fury, head down, arms extended, wrists crossed, sub</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tting as a Gorean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he said, looking up, her eyes blazing with a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ust either slay me or ensla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free," I said ster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lay me," she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not do tha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m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o wish to do s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acknowledge your codes betraye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tch the colla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eaped up to fetch the collar and handed it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kneeling befor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encircled her lovely throat with the steel and she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at me,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napped it sh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egan to rise to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my hand on her shoulder prevented her from rising.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give you permission to rise, slav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houlders shook with anger. Then she sai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I am sorry, master," and dropp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moved the two pins from the yellow silken sheet, an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 from her, revealing her clad Kaj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iffened in a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see my slave gir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he said, acidly, "you wish your girl to re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remaining gar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ss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do it,"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gas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she knelt on the rug, head down, in the positio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Slave, I took from her the Koora, loosening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ir, and then the leather Kalmak, and then I drew fro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uria and Chat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would be a slave," I said, "b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raise her head but glared savagely down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 her small fists clen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ent across the rug and sat down cross-legged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e bowl, and looked at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roach me, slave girl," I said, "and kn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looked at me, angrily, proudly,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moment, but then she said, "Yes, master," and did a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com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Miss Elizabeth Cardwell, kneeling befor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down, clad only in the collar of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re you?"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 she said bitterly, not raising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ve me wi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did so, kneeling before me, head down, handing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lack, red-trimmed wine crater, that of the master,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Aphris to Kamchak. I dr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finished I set the wine crater aside and loo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have you done this, Elizabeth?"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looked down sullenly. "I am Vella," she said, "a Gorean sla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lla," she said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Vella," I agreed, and she looked up. Our eyes met and w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at one another for a long time. Then, she smiled,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 "It seems," I said, "that I will not make it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blic slave wagon to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looked up, shyly. "It seems not,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vixen, Vella," sai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hrugged. Then, kneeling before me in the posit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leasure Slave, she stretched indolently, with feline gr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ting her hands behind the back of her neck and thro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r dark hair forward. She knelt so for a languorous m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t, her hands over her head holding her hair, looking 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think," she asked, "that the girls in the publ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wagon are as beautiful as Vel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they are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as desirabl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none is as desirable as Vel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r back still arched, with a half-smile, she stret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n more, and, as though weary, she slowly turned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one side, with her eyes closed, and then opened the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a small, lazy motion of her hands threw her hair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her head, and with a tiny motion of her head shook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s Vella wishes to please her maste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the girl, "Vella hates her master." She look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with feigned hatred. "He has humiliated Vella. He h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pped her and put her in the collar of a sla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aid the girl, "perhaps she might be forced to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After all she is only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aid," remarked the girl, "that Vella, whethe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s it or not, longs to be a slave the utter slav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if but for an h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lapped my knee with amusement. "That sounds to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like a silly theo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shrugged in her collar. "Perhaps," she said, "Vel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es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aid, "Vella will fin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aid the girl, smi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ready, Slave Girl," I asked, "to give pleasure to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I any choic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said, with resignation, "I suppose I am re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Elizabeth was looking at me, smiling. Then,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yfully, she put her head to the rug before me. I hear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sper, "Vella asks only to tremble and ob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od up and, laughing, lifted her to her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o, laughed, standing close to me, her eyes brigh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feel her breath on my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now I will do something with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resigned, dropping her head. "What is to b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te of your beautiful, civilized slav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ng sack," I repl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cried, suddenly frightene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do anything rather than that," she said. "Any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ythin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and smiled. "Yes," she said, "a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Vella," said I, "I will give you but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ce  if you well please me the aforementioned miser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te will not be yours at least for ton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lla will well please you," she said earnes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I said, "pleas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called keenly how she had sported with me earli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there might be some point in giving the yo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erican a taste of her own medic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start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smiled. "I will teach you that I well kno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aning of my collar, 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she kissed me, a deep kiss, moist, rich, too s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she laughed. "The kiss of a Tuchuk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laughed and turned away, looking over her sho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r. "You see," she said, "I can do it quite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spe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as facing the other way. "But," she said, teasingly,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k one will be enough fo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 bit angry, and not a little aroused. 'The girl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blic slave wagon," I said, "know how to kiss."</w:t>
      </w:r>
    </w:p>
    <w:p>
      <w:pPr>
        <w:pStyle w:val="Normal"/>
        <w:jc w:val="center"/>
        <w:rPr>
          <w:rFonts w:ascii="Times New Roman" w:hAnsi="Times New Roman" w:eastAsia="Times New Roman" w:cs="Times New Roman"/>
          <w:sz w:val="28"/>
          <w:szCs w:val="28"/>
        </w:rPr>
      </w:pPr>
      <w:r>
        <w:rPr>
          <w:rFonts w:eastAsia="Times New Roman" w:cs="Times New Roman"/>
          <w:sz w:val="28"/>
          <w:szCs w:val="28"/>
        </w:rPr>
        <w:t>"Oh?" she said, turning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y are not little secretaries," I said, "pretending to be slav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Her eyes flashed. "Try this!" she said, approaching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s time, my head in her small hands, she lingered wit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lips upon my mouth, warm, wet, breaths meeting and mingling in the savoring touch. My hands held her slender waist. When she had finished, I remarked, "Not bad."</w:t>
      </w:r>
    </w:p>
    <w:p>
      <w:pPr>
        <w:pStyle w:val="Normal"/>
        <w:jc w:val="center"/>
        <w:rPr>
          <w:rFonts w:ascii="Times New Roman" w:hAnsi="Times New Roman" w:eastAsia="Times New Roman" w:cs="Times New Roman"/>
          <w:sz w:val="28"/>
          <w:szCs w:val="28"/>
        </w:rPr>
      </w:pPr>
      <w:r>
        <w:rPr>
          <w:rFonts w:eastAsia="Times New Roman" w:cs="Times New Roman"/>
          <w:sz w:val="28"/>
          <w:szCs w:val="28"/>
        </w:rPr>
        <w:t>"Not bad!" she cried. Then fully and for much time, she kissed me, with increasing determination, yet attempted subtlety, then noxlety, then woodenly, and then she dropped her head. I lifted her chin with my finger. She looked at me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hould have told you, I suppose," I remarked, "that a woman kisses well only when fully aroused, after at least half an Ahn, after she is helpless and yiel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looked at me angrily and turn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she spun about laughing. "You are a beast, Tarl,"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you, too," I laughed, "are a beast a beautiful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collared b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I love you," she said,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ray yourself in Pleasure Silk, Little Beast," I said, "and enter my a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blaze of a challenge flared suddenly in her eyes. She transfused with excitement. "Though I am of Earth," she said, "try to use me as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miled. "If you wis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ill prove to you," she said, "that your theories are false."                                  I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 will prove to you," she said, "that a woman cannot be conquered."                                  "You tempt me,"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I love you," she said, "but even so, you will not be abl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quer me, for I shall not permit myself to be conquered, not even though I lov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If you love me," I said, "perhaps I would not wish to conquer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Kamchak, generous fellow, gave me to you, did he," she asked, "that you should teach me as slave to be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I think so,"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in his opinion, and perhaps yours, would that no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my best intere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haps," I said. "I do not really know. These are compli-</w:t>
      </w:r>
    </w:p>
    <w:p>
      <w:pPr>
        <w:pStyle w:val="Normal"/>
        <w:jc w:val="center"/>
        <w:rPr>
          <w:rFonts w:ascii="Times New Roman" w:hAnsi="Times New Roman" w:eastAsia="Times New Roman" w:cs="Times New Roman"/>
          <w:sz w:val="28"/>
          <w:szCs w:val="28"/>
        </w:rPr>
      </w:pPr>
      <w:r>
        <w:rPr>
          <w:rFonts w:eastAsia="Times New Roman" w:cs="Times New Roman"/>
          <w:sz w:val="28"/>
          <w:szCs w:val="28"/>
        </w:rPr>
        <w:t>cated mat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she, laughing, "I shall prove you both wr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I said, "we shall see,"</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you must promise to try to make me truly a slave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only for a mo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righ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takes," she pronounced, "will be my freed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yours?" s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one week," she said, "in the secrecy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no one can see you will be my slave you will w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and serve me and do whatever I w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care much for your term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em to find little fault in men owning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s," she said. "Why should you object to being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ed by a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miled slyly. "I think it might be rather pleasan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a male slave." She laughed. "I will teach you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ring of a collar, 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count your slaves until you have won them,"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utio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it a wager?"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zed on her. How every bit of her seemed aliv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llenge Her eyes, her stance, the sound of her voice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 tiny nose ring, barbaric, glinting in the light of the f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l. I saw the place on her thigh where not many d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 fiery iron had been so cruelly pressed, leav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nd it, smoking for the instant, deep and clean, the tin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k of the four bosk horns. I saw on her lovely thro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 of Turian steel, gleaming and locked, so contra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o barbarically accentuating the incredible softn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eauty, the tormenting vulnerability of it. The colla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bore my name, proclaiming her, should I wish,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And yet this beautiful, soft, proud thing stood t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ringed and branded, though collared, bold and braz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ring at me, eyes bright, her challenge, the eternal ch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nge of the unconquered female, that of the untamed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ring the male to touch her, to try, she resisting,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duce her to yielding prize, to force from her the uncond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onal surrender, the total and utter submission of the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s no choice but to acknowledge herself his, the hel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 capitulated slave of him in whose arms she finds he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son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e Goreans have it, there is in this a war in whic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can respect only that man who can reduce he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tter def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t seemed to me there was little in the eyes or s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Miss Cardwell which suggested the plausibility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interpretation. She seemed to me clearly out to w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enjoy herself perhaps, but to win, and then exact from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hing in the way of vengeance for all the month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s in which she, proud, independent wench, had been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I recalled she had told me that she would teach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the meaning of a collar. If she were successful, I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doubt that she would carry out her th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he challenged,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zed at her, the tormenting vixen. I had no wish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lave. I resolved, if one of us must be slave, it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he lovely Miss Cardwell, who would wear th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he again challenged,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It is a wager," said I,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happily and turned, and standing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ptoes, lowered the tharlarion oil lamps. Then she ben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nd for herself among the riches of the wagon yellow Pl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 Sil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she stood before me, and was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prepared to be a slav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you have won," I said, "it is you who w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ropped her head in mock humility. "Yes, Master,"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Then she looked up at me, her eyes mischiev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otioned for her to approach, and sh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indicated that she should enter my arms, and sh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y arms she looked up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e sure you're quite ready to be a slav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quiet," I said g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shall be pleased to own you," she said. "I have always wanted a handsome male sla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quiet," I whisp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Yes, Master," she said, obedi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ands parted the Pleasure Silk and cast it a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lly, 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 said, "I will taste the kiss of my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 instructed her, "with more pas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Master," she said obediently, and kissed m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igned pass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nd in her collar, turned her about and put her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on the rug, her shoulders pressed against the thick p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a sly smile on her 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ok the nose ring between my thumb and forefing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ve it a little pu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cried, eyes smarting. Then she looked up.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no way to treat a lady," she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nly a slave girl," I remind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e," she said forlornly, turning her head to one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 bit irrit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and laughed with amus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gan to kiss her throat and body and my hand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er back, lifting her and arching her, so that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back an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now what you're trying to do,"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that?" I mumb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trying to make me feel owned,"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not succeed," she inform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yself was beginning to grow skeptic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wiggled about on her side, looking at me. My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still clasped behind the small of her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said by Goreans," remarked the girl, very serious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every woman, whether she knows it or not, longs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 the utter slave of a man if but for an h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be quie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y woman," she said emphatically. "Every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 "You are a woman," I obser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I find myself naked in the arms of a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earing the collar of a slave. I think there is little doub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I am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t the moment." I suggested, "little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 looked at me irritably for a moment. Then she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said by Goreans," she remarked, with very gr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iousness, with mock bitterness, "that in a collar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 be only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eory you mention," I said, grumbling, "about w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 longing to be slaves, if only for an hour, is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l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hrugged in her collar and put her head to one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air falling to the rug. "Perhaps," she said, much a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efore, "Vella does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Vella will find ou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he said, laug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perhaps not pleasantly, my hand closed o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k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move her leg, but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bent her leg, that I might, as I wished, display for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ure, she willing or not, the marvelous curves of her ca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pull her leg away, but she could not. It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 only as I pl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Tar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going to be mi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he said, "let me go." My grip on her ankl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cruel but in all her woman-ness she knew herself h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he said again, "let me 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to myself. "Be silent, Slave," sai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gas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you are stronger than me" she scoffed. "It me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en began to kiss her foot and the inside of her Achil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the bone, and she trembled momenta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me go!"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only kissed her, holding her, my lips moving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of her leg, low where it joins the foot, where an ank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ng would be loc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true man," she cried out suddenly, "would not be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No! A true man is gentle, kind, tender, respectful, at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sweet and solicitous! That is a tru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at her defenses, so classical, so typical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dern, unhappy, civilized female, desperately frightene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truly a woman in a man's arms, trying to decid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termine manhood not by the nature of man and his des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er nature as the object of that desire, but by her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ars, trying to make man what she could find accep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ying to remake him in her own im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female," I said casually. "I do not accept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inition of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ade an angry no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gue," I suggested, "explain speak n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moa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is I said, that when the full blood of a man  is upon him, and he sees his female, and will have her, that it should be then that he is not a tru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ried out in mis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as I had expected, she suddenly wept, and doub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great sincerity. I supposed at this time many me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rth, properly conditioned, would have been shak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fallen promptly to this keen weapon, sha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treating stricken with guilt, with misgivings, as the fem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shed. But, smiling to myself, I knew that on this nigh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eping, the little vixen, would gain her no resp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a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horrified, frightened, tears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a pretty little slav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She struggled furiously, but could not escap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hen her struggles had subsided I began, half biting, half    </w:t>
      </w:r>
    </w:p>
    <w:p>
      <w:pPr>
        <w:pStyle w:val="Normal"/>
        <w:jc w:val="center"/>
        <w:rPr>
          <w:rFonts w:ascii="Times New Roman" w:hAnsi="Times New Roman" w:eastAsia="Times New Roman" w:cs="Times New Roman"/>
          <w:sz w:val="28"/>
          <w:szCs w:val="28"/>
        </w:rPr>
      </w:pPr>
      <w:r>
        <w:rPr>
          <w:rFonts w:eastAsia="Times New Roman" w:cs="Times New Roman"/>
          <w:sz w:val="28"/>
          <w:szCs w:val="28"/>
        </w:rPr>
        <w:t>kissing, to move up her calf to the delights of the sensitive areas behind her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lease" she wept. </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quiet, pretty little Slave Girl," I mumbl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kissing, but letting her feel the teeth which could,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I chose, tear at her flesh, I moved to the interior of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gh. Slowly, with my mouth, by inches, I began to claim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Pleas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What is wron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find I want to yield to you," she whisp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be frightened,"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You do not under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s puzz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ant to yield to you," she whispered, "as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will so yield to me,"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No!" she crie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will yield to me," I told her, "as a slave girl to he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cried. "No!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I continued to kiss her, to touch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Please stop," she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Wh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You are making me a slave," she whisper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ill not stop,"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lease," she wept. "Plea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I said to her, "the Goreans were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crie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at is what you desire," I said, "to yield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tterness of a female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ver!" she cried, weeping in fury. "Lea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until you have become a slave,"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ried out in misery. "I do not want to b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en I had touched the most intimate beauties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became uncontrollable, writhing, and in my arms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eeling of a slave girl and such, for the moment, wa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iful Elizabeth Cardwell, helpless and mine, fema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her lips and arms and body, now those only of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amoured wench in bondage, sought mine, acknowledg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tterly and unreservedly, shamelessly and hopelessly,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pless abandon, their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astonished at her for even the touch of the whip,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voluntary response to the Slaver's Caress, had no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promise so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ried out suddenly as she found herself fully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scarcely dared to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claimed, Slave Girl," I whispere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a slave girl," she whispered intensely. "I am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ould feel her nails in my arm. In her kiss I tasted bl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realizing that she had bitten me. Her hea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her eyes closed, her lips op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a slave gir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hispered in her ear, "Pretty little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not a slave girl!" s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be soon,"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Tarl," she said, "do not make m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ense that it can be don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he said, "do not make me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we not have a wag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ried to laugh. "Let us forget the wager," sai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Tarl, it was foolishness. Let us forget the wa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acknowledge yourself my slave?"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ver!" she h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aid I, "lovely wench, the wager is not yet 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ruggled to escape me, but could not. Then,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though startled, she would not mo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oon begins,"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nse it," she said, "I sense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did not move but I felt the cut of her nails in m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an there be more?" she wep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t soon begins," I tol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m frightened," she wep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be frightened," I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feel owned," she whisper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are,"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she said. "N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o not be frightened," I tol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must let me go," s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t soon begins," I tol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lease let me go," she whispered. "Plea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n Gor," I said, "it is said that a woman who wears 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ollar can be only a wom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looked at me angri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you, lovely Elizabeth," said I, "wear a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turned her head to one side, helpless, angry, tears 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er ey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id not move, and then suddenly I felt the cut of he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ails deep in my arms, and though her lips were open,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eeth were clenched, her head was back, the eyes close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ir tangled under her and over her body, and the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emed surprised, startled, and her shoulders lifted a bit fro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rug, and she looked at me, and I could feel the beginn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 her, the breathing of it and the blood of it, hers, in m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wn flesh swift and like fire in her beauty, mine, and kno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hen the time, meeting her eyes fiercely, I said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udden contempt and savagery, following the comm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Rites of Submission, "Slave!" and she looked a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orror and cried out "Nor" and half reared from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 wild, helpless, fierce as I intended, wanting to fight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knew she would, wanting to slay me if it lay within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wer, as I knew she would, and I permitted her to strugg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o bite and scratch and cry out and then I silenc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kiss of the master, and accepted the exquisite s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nder which she had no choice but to give. "Slav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ept, "slave, slave, slave I am a sla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more than an Ahn later that she lay in my arm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rug and looked up at me, tears in her eyes. "I know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she said, "what it is to be the slave girl of a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I am slave," she said, "yet for the first time i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fe I am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first time in your life," I said, "you are a wo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ve being a woman," she said. "I am happy I am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Tarl Cabot, I am happ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orget," I said, "you are only a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he smiled and fingered her collar. "I am Tarl Cabot'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girl," s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slav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 "your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will not beat me too often will you, Master?" s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k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ill se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strive to please you,"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pleased to hear i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y on her back, her eyes open, looking at the to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 at the hangings, the shadows thrown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arlet hides by the light of the fire bow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free,"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olled over on her elbows. "It is strange," she sai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 a slave girl. But I am free. I am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ust sleep," I said, rolling o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kissed me on the shoulder. "Thank you,"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l Cabot, for freeing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olled over and seized her by the shoulders and pre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back to the rug and she looked up laug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ough of this nonsense about freedom," I said.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get that you are a slave." I took her nose ring between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umb and forefi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ifted her head from the rug by the ring and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mart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is scarcely the way to show respect for a lady,"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weaked the nose ring, and tears sprang into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en," she said, "I am only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do not forget it," I admonish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no, Master," she said, smil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do not sound to me sufficiently sincere,"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ut I arm" she laugh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think in the morning," I said, "I will throw you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ere then will you find another slave as delec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 she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olent wench!"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cried, as I gave the ring a playful tug.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my left hand I jerked the collar against the bac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ne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orget," I said, "that on your throat you wea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of st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collar!" she said promp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lapped her thigh. "And," I said, "on your thigh you w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and of the four bosk hor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yours," she said, "like a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she cried, as I dropped her back to the 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her eyes mischievous. "I'm fre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parently," I said, "you have not learned the less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merrily. Then she lifted her arms and p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bout my neck, and lifted her lips to mine, tende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licately. "This slave girl," she said, "has well learn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on of her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kissed me again. "Vella of Gor," said she, "loves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at of Miss Elizabeth Cardwell?"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pretty little slave" said Elizabeth, scorn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the secreta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not a secretary," said Elizabeth, "she is only a litt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ean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said I, "what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ou may have heard," whispered the girl, "Miss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 Cardwell, the nasty little wench, was forced to yi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as a slave girl to a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heard as muc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a cruel beast he was," sai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of her now?"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little slave girl," said the girl scornfully, "is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ly in love with the bea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is his nam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ame who won the surrender of proud Vella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sai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is nam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l Cabot,"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a fortunate fellow," I remarked, "to have two s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are jealous of one another," confided th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solent wench!" I cri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Oh?"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he said, "each will try to please her master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 the other, that she will be his favor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iss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nder who will be his favorite?"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them both try to please him," I suggested,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at me reproachfully. "He is a cruel, cru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ubtless,"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a long time we kissed and touched. And from ti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during the night, each of the girls, Vella of Gor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ttle barbarian, Miss Elizabeth Cardwell, begged, and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to serve the pleasure of their master. Ye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precipitate and weighing matters carefully, still c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cide betwee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well toward morning, and he was nearly aslee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he felt them against him, their cheek pressed against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gh. "Girls," mumbled he, "do not forget you wear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ill not forget," they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e felt their ki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ove you," said they,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ecided, falling asleep, that he would keep them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for a few days, if only to teach them a lesson. Also,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inded himself, it is only a fool who frees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he dampness and darkness long before dawn the for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amchak, crowding the streets of Turia in the vicin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s compound, waited silently, like dark shape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nes; here and there the glint of a weapon or accouter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ld be made out the fading light of one of the fl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ons; someone coughed; there was a rustle of leathe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d to one side the honing of a quiva, the tiny sound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 bow being str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rold and I stood with several others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f of a building across from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the walls we could hear, now and then, a sent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lling his post, answering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ood in the half darkness, his palms on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ning about the edge of the roof of the building on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an hour ago I had left the commander's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ing roused by one of the guards outside. As I had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had awakened. We had said nothing,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d gathered her into my arms and kissed her, then lef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ay to the compound I had met Haro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we had eaten some dried bosk meat- and dra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er, from one of the commissary wagons attached to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undreds in the city. As commanders we could eat 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rns that Harold and I had stolen from Saphr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p several days ago had both been brought into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ere nearby, for it was thought that such might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eded, if only to convey reports from one point to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also, in the city, of course, hundreds of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the main body of such mounts was outside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game could be driven to them with greater 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someone chewing nearby and noted that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thrust some strips of bosk meat from the comm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ry wagon in his belt, was busily engaged, quiva in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cutting and eating the m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nearly morning," he mumbled, the observation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blurred by the meat packed in his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o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Kamchak leaning forward, his palms on the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the roof, staring at the compound. He seemed hum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half darkness, short of neck, broad of shoulder.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n't moved in a quarter of an Ahn. He was waiting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I had left the wagon Elizabeth Cardwell, though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aid nothing, had been frightened. I remember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yes, and her lips, as they had trembled on mine. I had tak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rms from about my neck and turned away. I won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I would see her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own recommendation," Harold was saying,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to fly my tarn cavalry over the walls, clearing them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s of arrows, and then, in a second wave, to f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zens of ropes of warriors to the roofs of the main build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eize them and burn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e have no tarn cavalry," I no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what is wrong with my recommendation," gran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che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osed my eyes briefly, and then looked back at the d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across the 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recommendation is perfect,"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a commander of a Hundred, he who was i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rge of the men I had trained with the crossbow.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rns enter or leave the compound last nigh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e you sur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moonlight," he said. "We saw nothing."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at me. "But,', he added, "there are, by my co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three or four tarns from before within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permit them to escap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hall try not to do s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in the east, as on Earth, we could see a lightness in the sky. I seemed to be breathing very deep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ill had not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rustling of men below in the street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hecking of arm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re is a tarn" cried one of the men on the ro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high in the sky, no more than a small speck, spee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ward the compound of Saphrar from the direction of the   N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wer I believed held by Ha-Keel, we saw a tar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repare to fire" I cri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said Kamchak, "let it ent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men held their fire, and the tarn, almost at the cent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compound, as far from our encircling positions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ossible, suddenly plummeted downward, its wings high,     </w:t>
      </w:r>
    </w:p>
    <w:p>
      <w:pPr>
        <w:pStyle w:val="Normal"/>
        <w:jc w:val="center"/>
        <w:rPr>
          <w:rFonts w:ascii="Times New Roman" w:hAnsi="Times New Roman" w:eastAsia="Times New Roman" w:cs="Times New Roman"/>
          <w:sz w:val="28"/>
          <w:szCs w:val="28"/>
        </w:rPr>
      </w:pPr>
      <w:r>
        <w:rPr>
          <w:rFonts w:eastAsia="Times New Roman" w:cs="Times New Roman"/>
          <w:sz w:val="28"/>
          <w:szCs w:val="28"/>
        </w:rPr>
        <w:t>opening them only at the last minute to land on the top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keep, beyond accurate crossbow r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may escape," I pointed 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said Kamchak, "there is no escape for Saphra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said noth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is blood is mine," said Kamcha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ho is the rider?" I queri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Keel, the mercenary," said Kamchak "He is com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 bargain with Saphrar, but I can better whatever terms 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s offered for I have all the gold and women of Turia,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by nightfall I will have the private hordes of Saphra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Beware," I warned, "the tarnsmen of Ha-Keel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might yet turn the brunt of battle agains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did not resp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thousand tarnsmen of Ha-Keel," said Harold, "left</w:t>
      </w:r>
    </w:p>
    <w:p>
      <w:pPr>
        <w:pStyle w:val="Normal"/>
        <w:jc w:val="center"/>
        <w:rPr>
          <w:rFonts w:ascii="Times New Roman" w:hAnsi="Times New Roman" w:eastAsia="Times New Roman" w:cs="Times New Roman"/>
          <w:sz w:val="28"/>
          <w:szCs w:val="28"/>
        </w:rPr>
      </w:pPr>
      <w:r>
        <w:rPr>
          <w:rFonts w:eastAsia="Times New Roman" w:cs="Times New Roman"/>
          <w:sz w:val="28"/>
          <w:szCs w:val="28"/>
        </w:rPr>
        <w:t>before dawn for Port Kar. Their tower is abando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y?" I de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y were well paid," said Harold, "with Turian gol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which substance we have a great de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aphrar is alon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alone than he knows,"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 you mean?"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will see," he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It was now clearly light in the east, and I could see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faces of men below me, some of them carrying rope lad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metal hooks at the ends, others scaling lad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me that a full storming of the comp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ould take place within the Ahn.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House of Saphrar was encircled literally by thous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warrio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would outnumber the desperate defenders of his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by twenty to one. The fighting would be fierce, b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not seem that the outcome would be in doubt, even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eginning particularly now that the tarnsmen of H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l had left the city, the saddle packs of their tarns bulg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urian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Kamchak spoke again. "I have waited long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ood of Saphrar of Turia," he said. He lifted his h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who stood near him climbed to the wall of the roo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lew a long blast on a bosk h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this might signal the beginning of the storming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mpound, but none of the men below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ather, to my astonishment, a gate of the compound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ed and wary men-at-arms, their weapons ready,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ying a cloth sack, emerged. They filed before us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et below, each under the contemptuous eyes of th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ors of the Wagon Peoples, each in turn going to a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ble whereon were placed many pairs of scales, and each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able was weighed out four Gorean stone of gol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x Earth pounds, which he put in his cloth sack and scu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through an avenue opened for him between th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iors. They would be escorted beyond the city. Four Gor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ne of gold is a fortu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utterly startled, overcome. I was shaking.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on hundreds of men must have passed thus before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I do not understand," I stammere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did not turn to face me, but continued to stare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Let Saphrar of Turia die by gold,"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ly then did I understand with horror the dept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hatred of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by man, stone by stone of gold. Saphrar was d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walls and defenses being taken grain by grain from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ipping away. His gold could not buy him the hearts of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in his Tuchuk cruelty, would stand quietly to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de and, coin by coin, bit by bit, buy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or twice I heard swords ringing from with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s, as perhaps some men, loyal to Saphrar, or to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des, attempted to prevent their fellows from leav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but I gather, judging from the continued exod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walls, that those who were this loyal were scatt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few in number. Indeed, some who might have fough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seeing their fellows deserting in such numbers, u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oubtedly realized their own imminent danger, now increas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 hundred fold, and hastened to join the deserters. I even saw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ome slaves leaving the compound, and these, though they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re slave, were given the four stone of gold as well, perhap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more to insult those free men who had accepted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abes of Tuchuks. I gathered that Saphrar, in the years 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built his power in Tuna, had for his own purpos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gathered such men about him, and now he would pay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ce ---with his own li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Kamchak's face was impassi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t last, perhaps an Ahn after daylight, no more men cam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rom the compound and the gates were left op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Kamchak then descended from the roof and mounted hi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iila. Slowly, at a walk, he rode toward the main gat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pound. Harold and I, on foot, accompanied him.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came several warriors. On Kamchak's right there walk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of sleen, who held two of the vicious, sinuous beas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check by chain leas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bout the pommel of Kamchak's saddle were tied severa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gs of gold, each weighed out to four stone. And follow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among the warriors, were several Turian slaves, ha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ins and the Kes, among them Kamras, Champi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nd Phanius Turmus, the Turian Ubar, all of wh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ied large pans filled with sacks of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side the gate of the compound I saw that it seem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erted, the walls emptied of defenders. The clear gr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ween the walls and the first buildings was similarly emp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gh here and there I saw some litter, pieces of box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ken arrows, patches of cl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opped inside the compound and looked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dark, fierce eyes looking from building to building, exam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ith great care the roof tops and wind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gently moved his kaiila toward the main portal.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ught sight of two warriors standing before it, read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d it. Behind them I was startled to see suddenl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rying figure in white and gold, Saphrar of Turia. The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ood back from the door, holding something large in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ms, wrapped in purple cl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men prepared to defend the port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opped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me I heard hundreds of ladders and grapp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oks strike against the wall, and, turning, I saw, climb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the walls, as well as entering through the open g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ndreds and hundreds of men, until the walls were swar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ith Tuchuks, and others of the Wagon Peoples. T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walls and within the compound, they stood, not mov-</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tride his kaiila Kamchak announced himself.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uchuks, whose father Kutaituchik was slain 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 cads upon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ke him with your spears," screamed Saphrar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in the door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defenders hesita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ve greetings to Saphrar of Turia from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said Kamchak calm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of the guards turned woodenly. "Kamchak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s ' he said, "gives greetings to 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ll him!" screamed Saphrar. "Kill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lently a dozen Tuchuk bowmen, with the short h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w, stood afoot before Kamchak’s Kaiila, their arrows tr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hearts of the two gu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untied two of the sacks of gold from the p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l of his saddle. He threw one to one side for one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other to the other side for the other gu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ght!" cri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guards broke from before the door, each pic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 his sack of gold and fled through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een!" cried Saphrar, and turned and ran deeper with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hurrying Kamchak walked his kaiila up the stai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and, on kaiila back, entered the main hall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ain house he looked about and then, Harold an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ing, and the man with the two Sleen, and the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gold, and his archers and other men, he began to wal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kaiila up the broad marble stairs, following the terrif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and again we encountered guards within the Hou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each time, when Saphrar took refuge behin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ould throw gold to them and they would dissip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aphrar, panting, puffing, clutching the large, pur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apped object in his arms, would on his short legs hurry of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He would lock doors behind himself but they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ced open. He would throw furniture down stairs tow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but we would step around it. Our pursuit carried us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oom to room, through hall after hall, in the great hous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 We passed through the banquet hall, w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before we had been entertained by the fleeing merch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We passed through kitchens and galleries, even throug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private compartments of Saphrar himself, where we sa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multitudinous robes and sandals of the merchant,` each</w:t>
      </w:r>
    </w:p>
    <w:p>
      <w:pPr>
        <w:pStyle w:val="Normal"/>
        <w:jc w:val="center"/>
        <w:rPr>
          <w:rFonts w:ascii="Times New Roman" w:hAnsi="Times New Roman" w:eastAsia="Times New Roman" w:cs="Times New Roman"/>
          <w:sz w:val="28"/>
          <w:szCs w:val="28"/>
        </w:rPr>
      </w:pPr>
      <w:r>
        <w:rPr>
          <w:rFonts w:eastAsia="Times New Roman" w:cs="Times New Roman"/>
          <w:sz w:val="28"/>
          <w:szCs w:val="28"/>
        </w:rPr>
        <w:t>worked predominantly in white and gold, though often mixed</w:t>
      </w:r>
    </w:p>
    <w:p>
      <w:pPr>
        <w:pStyle w:val="Normal"/>
        <w:jc w:val="center"/>
        <w:rPr>
          <w:rFonts w:ascii="Times New Roman" w:hAnsi="Times New Roman" w:eastAsia="Times New Roman" w:cs="Times New Roman"/>
          <w:sz w:val="28"/>
          <w:szCs w:val="28"/>
        </w:rPr>
      </w:pPr>
      <w:r>
        <w:rPr>
          <w:rFonts w:eastAsia="Times New Roman" w:cs="Times New Roman"/>
          <w:sz w:val="28"/>
          <w:szCs w:val="28"/>
        </w:rPr>
        <w:t>with hundreds of other colors. In his own compartment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pursuit had seemed to end, for it seemed Saphrar had dis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eered, but Kamchak did not show the least irritation or annoyan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He dismounted and picked up a lounging garment fro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He vast sleeping platform in the room, holding it to the noses   </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the two sleen. "Hun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 two sleen seemed to drink in the scent of the robe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n they began to tremble, and the claws on their wide, sof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feet emerged and retracted, and their heads lifted and beg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o sway from side to side. As one animal they turned an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ulled their keeper by the chain leashes to what appeared to     </w:t>
      </w:r>
    </w:p>
    <w:p>
      <w:pPr>
        <w:pStyle w:val="Normal"/>
        <w:jc w:val="center"/>
        <w:rPr>
          <w:rFonts w:ascii="Times New Roman" w:hAnsi="Times New Roman" w:eastAsia="Times New Roman" w:cs="Times New Roman"/>
          <w:sz w:val="28"/>
          <w:szCs w:val="28"/>
        </w:rPr>
      </w:pPr>
      <w:r>
        <w:rPr>
          <w:rFonts w:eastAsia="Times New Roman" w:cs="Times New Roman"/>
          <w:sz w:val="28"/>
          <w:szCs w:val="28"/>
        </w:rPr>
        <w:t>be a solid wall, where they rose on their back two leg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set their other four legs against it, snarling, whimper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Break through the wall," said Kamchak. He would n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bother to search for the button or lever that might op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panel.  In a few moments the wall had been shattered, reveal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dark passage beyo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ng lamps and torches,"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now gave his kaiila to a subordinate and,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foot, carrying torch and quiva, began to prowl dow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passage, beside him the two snarling sleen, behin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Harold and I, and the rest of his men, several with tor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even the slaves with gold. Guided by the sleen we ha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difficulty in following the track of Saphrar through the pas-</w:t>
      </w:r>
    </w:p>
    <w:p>
      <w:pPr>
        <w:pStyle w:val="Normal"/>
        <w:jc w:val="center"/>
        <w:rPr>
          <w:rFonts w:ascii="Times New Roman" w:hAnsi="Times New Roman" w:eastAsia="Times New Roman" w:cs="Times New Roman"/>
          <w:sz w:val="28"/>
          <w:szCs w:val="28"/>
        </w:rPr>
      </w:pPr>
      <w:r>
        <w:rPr>
          <w:rFonts w:eastAsia="Times New Roman" w:cs="Times New Roman"/>
          <w:sz w:val="28"/>
          <w:szCs w:val="28"/>
        </w:rPr>
        <w:t>aage, though often it branched variously. The passage was, o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whole dark, but where it branched there was often set a</w:t>
      </w:r>
    </w:p>
    <w:p>
      <w:pPr>
        <w:pStyle w:val="Normal"/>
        <w:jc w:val="center"/>
        <w:rPr>
          <w:rFonts w:ascii="Times New Roman" w:hAnsi="Times New Roman" w:eastAsia="Times New Roman" w:cs="Times New Roman"/>
          <w:sz w:val="28"/>
          <w:szCs w:val="28"/>
        </w:rPr>
      </w:pPr>
      <w:r>
        <w:rPr>
          <w:rFonts w:eastAsia="Times New Roman" w:cs="Times New Roman"/>
          <w:sz w:val="28"/>
          <w:szCs w:val="28"/>
        </w:rPr>
        <w:t>mall, burning tharlarion oil lamp. I supposed Saphr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Curia must have carried lamp or torch, or perhaps tha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knew the passage by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one point Kamchak stopped and called for plank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oor of the passage had been dropped, by the release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bolt, for an area of its width and for a length of about twelve</w:t>
      </w:r>
    </w:p>
    <w:p>
      <w:pPr>
        <w:pStyle w:val="Normal"/>
        <w:jc w:val="center"/>
        <w:rPr>
          <w:rFonts w:ascii="Times New Roman" w:hAnsi="Times New Roman" w:eastAsia="Times New Roman" w:cs="Times New Roman"/>
          <w:sz w:val="28"/>
          <w:szCs w:val="28"/>
        </w:rPr>
      </w:pPr>
      <w:r>
        <w:rPr>
          <w:rFonts w:eastAsia="Times New Roman" w:cs="Times New Roman"/>
          <w:sz w:val="28"/>
          <w:szCs w:val="28"/>
        </w:rPr>
        <w:t>feet. Harold tossed a pebble into the opening and it took</w:t>
      </w:r>
    </w:p>
    <w:p>
      <w:pPr>
        <w:pStyle w:val="Normal"/>
        <w:jc w:val="center"/>
        <w:rPr>
          <w:rFonts w:ascii="Times New Roman" w:hAnsi="Times New Roman" w:eastAsia="Times New Roman" w:cs="Times New Roman"/>
          <w:sz w:val="28"/>
          <w:szCs w:val="28"/>
        </w:rPr>
      </w:pPr>
      <w:r>
        <w:rPr>
          <w:rFonts w:eastAsia="Times New Roman" w:cs="Times New Roman"/>
          <w:sz w:val="28"/>
          <w:szCs w:val="28"/>
        </w:rPr>
        <w:t>about ten Ihn before we heard it strike water far be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did not seem disturbed at the wait, but sat lik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rock, cross-legged before the opening, looking across it, unti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nks were brought, and then he, and the Sleen, we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to cro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other time he warned us back and called for a l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which he tripped a wire in the passage. Four sp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bronze heads, suddenly burst across the passage, emer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from circular openings, their tips striking into other sm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ings across the passage. Kamchak, with his boot, bro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pear shafts and we moved betwee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we emerged into a large audience room, with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med ceiling, heavily carpeted and hung with tapestrie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ognized it immediately, for it was the room in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had been brought prisoner before Saphr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room there were four pers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tting in the place of honor, cross-legged, calm,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s cushions, on his personal dais, applying a bi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il to the blade of his sword, sat the lean, scarre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ce of Ar, now a mercenary tarnsman of squalid, malign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rt Ka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floor below the dais were Saphrar of Turia, frantic,</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utching the purple-wrapped object, and the Paravaci,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still wore the hood of the Clan of Torturers, he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been my assassin, he who had been with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 when I had entered 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arold cry out with delight at the sigh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ow, and the man turned to face us, a quiva in his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neath his black mask I wager he turned white at the s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Harold of the Tuchuks. I could sense him trem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ther man with them was a young man, dark-ha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eyed, a simple man-at-arms, perhaps not more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enty. He wore the scarlet of a warrior. He carried a sh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ord and stood between us and the 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garded him, and I thought with the mer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ace of amus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interfere, Lad," said he, quietly. "There i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siness of men afoot in this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back, Tuchuk," cried the young man. He hel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ord rea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ignaled for a bag of gold, and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kicked forward, and from a large, bronze pan whic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ried, Kamchak removed a sack of gold and threw i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young man did not move from his place, but s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self to take the charge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Kamchak threw another sack of gold to his feet, and the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not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a warrior," said the young man proudly.</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signaled his archers and they came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ir arrows trained on the young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then threw, one after another, a dozen bags of gol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Save your gold, Tuchuk sleen," said the young ma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am a warrior and I know my cod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ou wish," said Kamchak and raised his hand to sig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arche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o not" I crie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 that moment, uttering the Turian war cry, the young     </w:t>
      </w:r>
    </w:p>
    <w:p>
      <w:pPr>
        <w:pStyle w:val="Normal"/>
        <w:jc w:val="center"/>
        <w:rPr>
          <w:rFonts w:ascii="Times New Roman" w:hAnsi="Times New Roman" w:eastAsia="Times New Roman" w:cs="Times New Roman"/>
          <w:sz w:val="28"/>
          <w:szCs w:val="28"/>
        </w:rPr>
      </w:pPr>
      <w:r>
        <w:rPr>
          <w:rFonts w:eastAsia="Times New Roman" w:cs="Times New Roman"/>
          <w:sz w:val="28"/>
          <w:szCs w:val="28"/>
        </w:rPr>
        <w:t>man rushed forward with his sword on Kamchak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dozen arrows flew simultaneously, striking him a dozen 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ning him twice. Yet did he try still to stagger forwar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another arrow and another pierced his body until he f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Kamchak's feet.</w:t>
      </w:r>
    </w:p>
    <w:p>
      <w:pPr>
        <w:pStyle w:val="Normal"/>
        <w:jc w:val="center"/>
        <w:rPr>
          <w:rFonts w:ascii="Times New Roman" w:hAnsi="Times New Roman" w:eastAsia="Times New Roman" w:cs="Times New Roman"/>
          <w:sz w:val="28"/>
          <w:szCs w:val="28"/>
        </w:rPr>
      </w:pPr>
      <w:r>
        <w:rPr>
          <w:rFonts w:eastAsia="Times New Roman" w:cs="Times New Roman"/>
          <w:sz w:val="28"/>
          <w:szCs w:val="28"/>
        </w:rPr>
        <w:t>To my astonishment I saw that not one of the arrows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penetrated his torso or head or abdomen, but that each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struck only an arm or le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had been no accid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turned the young man over with his boot. "B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Never," wept the young man in pain, between clenc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teeth. "Never, Tuchuk sleen, ne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turned to certain of the warriors with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Bind his wounds," he said. "See that he lives. When he can</w:t>
      </w:r>
    </w:p>
    <w:p>
      <w:pPr>
        <w:pStyle w:val="Normal"/>
        <w:jc w:val="center"/>
        <w:rPr>
          <w:rFonts w:ascii="Times New Roman" w:hAnsi="Times New Roman" w:eastAsia="Times New Roman" w:cs="Times New Roman"/>
          <w:sz w:val="28"/>
          <w:szCs w:val="28"/>
        </w:rPr>
      </w:pPr>
      <w:r>
        <w:rPr>
          <w:rFonts w:eastAsia="Times New Roman" w:cs="Times New Roman"/>
          <w:sz w:val="28"/>
          <w:szCs w:val="28"/>
        </w:rPr>
        <w:t>ride teach him the saddle of the kaiila, the quiva, the bow</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lance Put him in the leather of a Tuchuk. We have n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of such men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saw the astonished eyes of the young man regarding Kamchak, and then he was carried away.    </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time," said Kamchak, "that boy will command a T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Kamchak lifted his head and regarded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ee men, seated Ha-Keel, calm with his sword,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frantic Saphrar of Turia, and the tall Paravaci,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e is the Paravaci!" cri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man turned angrily to face him, but he di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advance, nor hurl his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leaped forward. "Let us fight!"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a gesture from Kamchak Harold stepped back, angry,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in his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sleen were snarling and pulling at their coll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awny hair hanging from their jaws was flecked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am of their agitation. Their eyes blazed. The claws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emerged and retracted and emerged again tore 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approach!" cried Saphrar, "or I shall destro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phere!" He tore away the purple cloth that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folded the golden sphere and then lifted it high over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My heart stopped for the instant. I put out my han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uch Kamchak's leather slee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must not," I said, "he must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not?" asked Kamchak. "It is wort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nd back!" scream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do not understand!" I crie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w Saphrar's eyes gleam. "Listen to the Koroba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He knows! He know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es it truly make a difference," asked Kamchak of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ther or not he shatters the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there is nothing more valuable on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it is perhaps worth the planet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sten to him!" screamed Saphrar. "If you approach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ll destroy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arm must come to it," I begg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ilent, not knowing how to say what had to b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garded Saphrar. "What is it that you hol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lden sphere!" cri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what is the golden sphere?" que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know," said Saphrar, "but I know that there a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who will pay half the wealth of Gor for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Kamchak, "would not give a copper tarn disk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sten to the Koroban!" cri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must not be destroyed,"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I said, "It is the last seed of Priest-Kings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 a child the hope of Priest-Kings, to them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verything, the world, the unive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murmured with surprise about me. Saphrar's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seemed to pop. Ha-Keel looked up, suddenly, seeming to forget his sword and its oiling. The Paravaci regarded Saphra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not," said Kamchak. "I think rather it is w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o, Kamchak," I said, "pleas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for the golden sphere, was it not,"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at you came to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t was." I recalled our conversation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f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en about us shifted, some of them angri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ould have stolen it?"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Saphrar did?"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not have slain Kutaituchi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would you steal it?"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eturn it to the Sardar,"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to keep it for yourself, nor for rich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not for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lieve you," said Kamchak. He looked at me.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at in time someone would come from the Sardar.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did not know that you would be the on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Nor did I,"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garded the merchant. "Is it your intentio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y your life with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necessary," said Saphrar, "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do not want it," said Kamchak. "It is you I w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blanched and held the sphere again over his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relieved to see that Kamchak signaled his bow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to fire. He then waved them, and the others,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ception of Harold and myself, and the Sleen keeper a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s, back several yar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better," wheez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ath your weapons," ordered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did s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 back with your men" cried Saphrar, backing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us a step. "I will shatter the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owly Kamchak, and Harold and I, and the sleen kee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gging the two sleen, walked backwards. The animals ra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chain leashes, maddened as they were dra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rther from Saphrar, their pr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turned to Ha-Keel, who had now resheat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sword and stood up. Ha-Keel stretched and blinked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You have a tarn," the Paravaci said. "Take me with you. I   </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 give you half the riches of the Paravaci Bosk and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women and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I would suppose," said Ha-Keel, "that all that you have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worth so much as the golden sphere and that is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uri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cannot leave me here" cried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outbid for my services," yawned Ha-K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s eyes were white in the black hood a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d turned wildly to regard the Tuchuks clustered in the f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nd of 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it will be mine" he cried and raced to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ying to seize the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er Mine" screamed Saphrar, trying to reta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eel looked on, with inter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have rushed forward, but Kamchak's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ed out and touched my arm, restraining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harm must come to the golden sphere!"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 was much stronger than the fat, tiny m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ant and he soon had his hands well on the sphere an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ing it out of the smaller man's clutching hands.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screaming insanely and then, to my astonishment, he b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ravaci's forearm, sinking the two golden upper can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into the hooded man's flesh. The Paravaci sudde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ied out in uncanny fear and shuddered and, to my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olden sphere, which he had succeeded in wresting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as thrown a dozen feet across the room,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attered on the flo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cry of horror escaped my lips and I rushed for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burst from my eyes. I could not restrain a moan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ell to my knees beside the shattered fragments of the eg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done, gone, ended My mission had failed! The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would die. This world, and perhaps my other, d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rth, would now fall to the mysterious Others, whoever 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ever they might be. It was done, gone, ended,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ad, hopeless, gone,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carcely aware of the brief whimpering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as, twisting and turning on the rug, biting a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lding his arm, his flesh turning orange from ost venom,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thed and d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lked to him and tore away the mask. I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ntorted, now-orange, twisted, agonized face. Already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like colored paper and peeling, as though lit and b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inside. There were drops of blood and sweat 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Harold say, "It is Toln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Kamchak. "It had to have been the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Paravaci for who else could have sent their ri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Tuchuk wagons, who else could have promis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enary tarnsman half the bosk and gold and wom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 of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only dimly aware of their conversation. I recal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lnus, for he had been one of the four Ubars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whom I, unknowing, had met when first I ca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lains of Turia, to the Land of the Wagon Peop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ent to the figure and, opening his garm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re from his neck the almost priceless collar of jewel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an had wo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hrew this to one of his men. "Give this to the Para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 he said, "that they may buy back some of their bos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en from the Kataii and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only partly cognizant of these things, for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come with grief, kneeling in Saphrar's audience 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the shards of the shattered golden sph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conscious of Kamchak now standing near to m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hind him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abashed I 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not only that I had failed, that what I had f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ad now vanished, become ashes not only that the w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riest-Kings, in which I had played a prominent p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ght long before over such matters, had now bec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itless, meaningless that my friend Misk's life an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ose would now be shattered even that this worl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Earth itself might now, undefended, fall in tim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mysterious Others but that what lay in the egg it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innocent victim of intrigues which had lasted centu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might perhaps being worlds into conflict, was dea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done nothing to warrant such a fate; the child, so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eak, of Priest-Kings, what could have become the M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now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with sobs, not ca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vaguely, someone say, "Saphrar and Ha-Keel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ar me Kamchak said, quietly, "Release the sleen. L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hu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eard the chains loosened and the two sleen bou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room, eyes blaz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would not have cared to have been Saphrar of Turia.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Be strong, Warrior of Ko-ro-ba," said Kamchak, kindly. </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do not understand, my friend," I wept, "you do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derst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chuks stood about, in their black leather. The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eeper stood nearby, the chain leashes loose in his hand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ackground there stood the slaves with their pa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came aware of a strong odor, of rottenness, exu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shattered thing which lay befor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mells," Harold was saying. He knelt down nea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agments, disgust on his face, fingering the stiff, leath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ptured egg, some of the golden pieces broken from it.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rubbing one of them between his thumb and forefi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head down, I cared for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you examined the golden sphere carefu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ask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never had the opportunit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ight do so now,"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my head negativ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 said Harold, thrusting his hand under my fac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w that his thumb and forefinger were marked with a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zed at his hand, not comprehe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dy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y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got up and went to the shattered, stiff shard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 From it, wet, wrinkled. rotted, dead for perhaps mon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years, he drew forth the body of an unborn tharlar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old you," said Kamchak, kindly, "the egg was w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aggered to my feet, standing now and looking down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hattered fragments of the egg. I stooped dow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cked up one of the stiff shards and rubbed it, see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tain now left on my fingerti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t the egg of Priest-Kings," said Kamchak. "Do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uly think we would permit enemies to know the where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ts of such a 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Kamchak, tears in my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far off, we heard a weird scream, high, wav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and the shrill howls of frustrated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ended," said Kamchak. "It is e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turned in the direction from which the scream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Slowly, not hurrying, in his boots he tramped acro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ug, toward the sound. He stopped once besid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isted, hideous body of Tolnus of the Paravaci. "it is to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d," he said, "I would have preferred to stake him ou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ath of the bosk." Then, saying no more, Kamcha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st of us following, left the room, guiding ourselves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tant, frustrated howls of disappointed Sl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ame together to the brink of the Yellow Poo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t its marbled edge, hissing and quivering with ra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rowing their heads now and again upward and howling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ustrated fury were the two, tawny hunting sleen,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dened round eyes blazing on the pathetic figur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 blubbering and whimpering, sobb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ching out, his fingers scratching the air as though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climb it, for the graceful, decorative vines that hu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ve the pool, more than twenty feet above his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struggled to move in the glistening, re-sprung, sparkl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bstance of the Yellow Pool, but could not change his pl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at hands with the scarlet fingernails seemed sudden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drawn and thin, clutching. The merchant was cov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sweat. He was surrounded by the luminous, wh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es that floated under the surface about him,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tching, perhaps somehow recording his position in virt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ressure waves in the medium. The golden droplet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wore in place of eyebrows fed unnoticed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luid that humped itself thickening itself about him. Benea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urface we could see places where his robes had be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ten away and the skin was turning white benea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 the juices of the pool etching their way into his bod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ing its protein and nutriment into its own, digest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took a step deeper into the pool and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this, and he now stood with the fluids level with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wer the vines!" begged Saphr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one mov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threw back his head like a dog and howl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in. He began to scratch and tear at his body, as if m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n, tears bursting from his eyes, he held out his hand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he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ember Kutaituchik,"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screamed in agony and moving beneath the yell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listening surface of the pool I saw several of the filament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bers encircle his legs and begin to draw him deeper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and beneath the 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aphrar, merchant of Turia, struggled, pou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st the caked material near to him, to prevent his be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wn under. The eyes were bulging perhaps a quarter of 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ch from the little round head and the mouth, with its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teeth, now emptied of ost venom, seem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creaming but there was no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egg," Kamchak informed him, "was the egg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rlarion it was wort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luid now had reached Saphrar's chin and his head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to try and keep his nose and mouth over the 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head shook with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he cried once more, the syllable los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bbling yellow mass that reached into his mou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member Kutaituchik," said Kamchak, and the fila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us fibers about the merchant's legs and ankles drew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owly downward. Some bubbles broke the surface. The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hant's hands, still extended as though to grasp the v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head, with their scarlet fingernails, the robes eaten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e flesh, disappeared beneath the sparkling, gliste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fa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stood silently there for a time, until Kamchak sa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all, white bones, like bleached driftwood, rocking 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arkling, now watery surface, being moved bit by bit, alm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if by tides, to the edge of the pool, where I gath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ndants would normally collect and discard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 a torch,"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ooked down into the sparkling, glistening living flui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Yellow Pool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Saphrar of Turia," said Kamchak to me, "who fir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roduced Kutaituchik to the strings of kanda." He ad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twice he killed my fa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orch was brought, and the pool seemed to dischar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s vapor more rapidly, and the fluids began to chur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w away from our edge of the pool. The yellow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ol began to flicker and the filamentous fibers bega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rithe, and the spheres of different colors beneath the s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ce began to turn and oscillate, and dart in one direc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n the 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ook the torch and with his right hand, in a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rc, flung it to the center of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like an explosion and conflagration the p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upted into flames and Kamchak and I and Harold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shielded our faces and eyes and withdrew befor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ury of the fire. The pool began to roar and hiss and bub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catter parts of itself, flaming, into the air and again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lls. Even the vines caught fire. The pool then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rawn und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tempted to desiccate itself and retreat into its hard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ll-like condition but the fire within the closing shell burs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art and open and then it was again like a lake of b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il, with portions of the shell tossed like flaming chips up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better than an hour it burned and then the basi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ol, now black, in places the marble fused and mel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empty, save for smears of carbon and grease, and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acked, blackened bones, and some drops of melted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had been left perhaps of the golden drops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 had worn over his eyes, and the two gold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eth, which hall once held the venom of an o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is avenged," said Kamchak, and turned f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roo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and the others followed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side the compound of Saphrar, which was now bu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g, we mounted kaiila to return to the wagons outsid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ll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man approached Kamchak. "The tarnsma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d." He added, "As you said, we did not fire on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e did not have with him the merchant, Saphr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nodded. "I have no quarrel with Ha-Keel,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rcenary," he said. Then Kamchak looked at m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ever," he said, "now that he knows of the stakes in the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mes, may meet him again. He draws his sword only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me of gold, but I expect that now, Saphrar dead, t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employed the merchant may need new agents for thei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k and that they will pay the price of a sword such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of Ha-keel" Kamchak grinned at me, the first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ce the death of Kutaituchik. "It is said,"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at the sword of Ha-Keel is scarcely less swif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unning than that of Pa-Kur, the Master of Assass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Kur is dead," I said. "He died in the siege of 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he body recovered?"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I think, Tarl Cabot," he sai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never make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too innocent," he said, "too trus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ago," said Harold, nearby, "I gave up expec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of a Korob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Pa-Kur," I said, "defeated in personal comb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high roof of the Cylinder of Justice in Ar, turne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avoid capture threw himself over the ledge. I do not thin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could f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he body recovered?" Kamchak asked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But what does it mat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ould matter to a Tuchuk,"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uchuks are indeed a suspicion lot," I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ould have happened to the body?"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t seemed he was serio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uppose," I said, "it was torn to pieces by the crow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low or lost with the other dead. Many things c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pened to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s then," said Kamchak, "that he is d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rely,"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t us hope so," said Kamchak, "For your sak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urned the kaiila from the courtyard of the burn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use of Saphrar and, abreast, rode from that place.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rode without speaking but Kamchak, for the first time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eks, whistled a tune. Once he turned to Harold. "I think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few days we might hunt tumits," he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enjoy that," remar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you will join us?" inqui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 said, "I shall leave the Wagons soon fo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failed in my mission on behalf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mission is that?" inquired Kamchak innoc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find the last egg of Priest-Kings," I said,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rritably, "and to return it to the Sard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do Priest-Kings not do their own errands?"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cannot stand the sun," I said. "They are not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n and if men saw them they might fear and try to k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the egg might be destro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day," said Harold, "you must speak to me of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ery well," I agr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ought you might be the on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one?"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one that the two men who brought the sphere t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might come one day to claim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wo men," I said, "are dead their cities war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on one another and in battle they slew one ano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seemed to me fine warriors," said Kamchak.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rry to hear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did they come to the wagons?"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recently as two years ago,"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gave you the eg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to keep for Priest-Kings." He add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wise of them, for the Wagon Peoples are amo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arthest and most fierce of the Goreans, living free hundre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pasangs from all cities, save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you know where the egg is now?"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began to shake in the saddle of the kailla, trembl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ins moved in my hands and the beast shifted nervous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ined in the kail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tell me where it Is," I said, "or I should fee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und to attempt to seize it and take it to the Sard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are you not he who is to come from Priest-King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im the egg?" inquir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h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why would you wish to seize it and carry it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no way to prove that I come from Priest-King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Why would you believ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said Kamchak, “I have come to know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watched you carefully, Tarl Cabot of the Cit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 said he, Kamchak of the Tuchuks. "Once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ared my life, and we held grass and earth togeth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hat time, even had you been outlaw and knav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died for you, but still, of course, I could not g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e egg. Then you went with Harold to the city, and so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at to seize the egg against such overwhelming od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re ready to give your life. Such a venture would not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likelihood have been attempted by one who labored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gold. That taught me that it was indeed probable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re he chosen by Priest-Kings to come for the 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s why," I asked, "you let me go to Turia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knew the Golden Sphere was wort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that is wh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y, after that," I asked, "did you not give m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I needed only one last thing,"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arl Cabot."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at was that?"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know that you wanted the egg for Priest-Kings al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not for yourself." Kamchak put out his hand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uched my arm. "That is why," he said, "I want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lden sphere shattered. I would have done it myself ha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been broken, to see what you would have done, to see i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ould have been enraged at your loss, or if you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been overcome with grief, on behalf of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gently. "When you wept," he said, "I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at you cared for it, and for Priest-Kings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ruly come for the egg and that you wanted it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and not for your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im, dumbfou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give me," he said, "if I am cruel for I am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though I care much for you I kind to know the trut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se mat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forgiveness is necessary," I said. "In your place,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k I might well have done the same 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hand closed on mine and we clasped hand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is the egg?"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would you think to find it?"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n't know," I said. "If I did not know better,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pect to have found it in the wagon of Kutaituchik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of the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pprove of your conjecture," he said, "but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you know, was not the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gazed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Ubar of the Tuchuk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mea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the egg has been in my wagon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wo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lived in your wagon for months!"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not see the egg?"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t must have been marvelously conceal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oes the egg look like?"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t still on the back of the kaiila. "I don't know,"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hought, perhaps," he asked, "it would be golden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heric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d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for such a reason," he said, "that we Tuchuks dy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egg of a tharlarion and placed it in the wagon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utaituchik, letting its position be kn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s speechless, and could not respond to the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said he, "you have often seen the egg of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for it lies about in my wagon. Indeed, the Paravac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raided my wagon did not regard it as of sufficie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est to carry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he, "the curiosity, the gray, leathery objec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my head in disbelie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recalled Kamchak sitting on the gray, rather squar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ained thing with the rounded corners. I recalled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ved it about with his foot, that once he had kicke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ross the wagon for me to exa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said Kamchak, "the way to conceal 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ng is not to conceal It, it is thought that what is of val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be hidden, and so it is natural to suppose that what is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dden will not be of val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said, my voice trembling, "you rolled it 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ould throw it to the side of the wagon once you ev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cked it across the rug to me that I might examine i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ed at him, incredulously. "Even," I said, "did you dar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t upo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hope," chuckled Kamchak, "that the Priest-K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take no offense, but understand that such little bit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ing rather well carried off, I think were impor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ts of my decep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miled, thinking of Misk's joy at receiving the egg.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take little offens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 not fear the egg was injured," said Kamchak, "for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jure the egg of Priest-Kings I would have had to us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iva or ax."</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y Tuchuk,"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Harold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ope," I said, "that after this time the egg is still a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 "We have watched it," he said, "w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ve done what we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and Priest-Kings are grateful to you,"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We are pleased to be of servic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iest-Kings," he said, "but remember that we reverence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sk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courage," added Harold, "and such thing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I laugh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hink it is because at least in part," I said, "that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verence the sky and courage and such things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gg was brought to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said Kamchak, "but I shall be glad to be ri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and besides it is nearly the best time for hunting tum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the way, Ubar,” asked Harold, winking at me, "w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t you paid for Aphris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rew him a look that might have been a quiv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ve found Aphris!"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of the Kassars," remarked Harold, cas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icked her up while raiding the Paravaci cam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nderful!" I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only a slave, and unimportant," grow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id you pay for her return?" inquired Harold,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 innoc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most nothing," muttered Kamchak, "for she is near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thl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m very pleased," I said, "that she is alive and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gather that you were able to purchase her from A1-</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echt of the Kassars without difficul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put his hand over his mouth and turn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niggering, and Kamchak's head seemed to sink angrily in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should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did you pay?"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hard to outwit a Tuchuk in a bargain,"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turning back, rather confident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ill soon be time to hunt tumits," growl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off across the grass toward the wagons beyo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did I recall how Kamchak had made Albrech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s pay dearly for the return of his little darling 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ika, and how he had roared with laughter becaus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ssar had paid such a price, obviously having all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self to care for a mere slave girl, and she a Turian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guess," said Harold, "that so shrewd a Tuchuk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 very Ubar of our wagons, would have paid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re than a handful of copper tarn disks for a wench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sor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umits run best this time of year rather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tius," observ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 very happy," I said, "to hear that you have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ck. She cared for you, you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hrug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have heard," said Harold, "that she does nothing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ng around the bosk and in the wagon all day I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probably beat a girl who insisted on making all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I think," said Kamchak, "I will have a new bole made</w:t>
      </w:r>
    </w:p>
    <w:p>
      <w:pPr>
        <w:pStyle w:val="Normal"/>
        <w:jc w:val="center"/>
        <w:rPr>
          <w:rFonts w:ascii="Times New Roman" w:hAnsi="Times New Roman" w:eastAsia="Times New Roman" w:cs="Times New Roman"/>
          <w:sz w:val="28"/>
          <w:szCs w:val="28"/>
        </w:rPr>
      </w:pPr>
      <w:r>
        <w:rPr>
          <w:rFonts w:eastAsia="Times New Roman" w:cs="Times New Roman"/>
          <w:sz w:val="28"/>
          <w:szCs w:val="28"/>
        </w:rPr>
        <w:t>for the hun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of course," observed Harold, "quite handso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rowled menacin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At any rate," continued Harold, "I know that he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ve upheld the honor of the Tuchuks in such matte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driven a hard bargain with the unwary Kassar."</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important thing," I said, "is that Aphris is bac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safe." We rode on for a while more. Then I asked, "B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 as a matter of fact, what did you pay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face was black with rage. He looked 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rold, who smiled innocently and questioningly, and then at   </w:t>
      </w:r>
    </w:p>
    <w:p>
      <w:pPr>
        <w:pStyle w:val="Normal"/>
        <w:jc w:val="center"/>
        <w:rPr>
          <w:rFonts w:ascii="Times New Roman" w:hAnsi="Times New Roman" w:eastAsia="Times New Roman" w:cs="Times New Roman"/>
          <w:sz w:val="28"/>
          <w:szCs w:val="28"/>
        </w:rPr>
      </w:pPr>
      <w:r>
        <w:rPr>
          <w:rFonts w:eastAsia="Times New Roman" w:cs="Times New Roman"/>
          <w:sz w:val="28"/>
          <w:szCs w:val="28"/>
        </w:rPr>
        <w:t>me, who was only honestly curious. Kamchak's hand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like white clubs knotted on the reins of the kaiila. "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usand bars of gold`,"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I stopped the kaiila and regarded him, astound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began to pound his saddle and howl with laugh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s eyes, had they been jets of fire, w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frizzled the young, blond Tuchuk in his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ell, well," I said, a certain regrettable malicious elati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rhaps unfortunately detectable in my voi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Kamchak's eyes would have frizzled me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n a wry glint of amusement sparkled in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eyes and the furrowed face wrinkled into a sheepish grin.</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he said, "Tarl Cabot, I did not know until then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was a fool."</w:t>
      </w:r>
    </w:p>
    <w:p>
      <w:pPr>
        <w:pStyle w:val="Normal"/>
        <w:jc w:val="center"/>
        <w:rPr>
          <w:rFonts w:ascii="Times New Roman" w:hAnsi="Times New Roman" w:eastAsia="Times New Roman" w:cs="Times New Roman"/>
          <w:sz w:val="28"/>
          <w:szCs w:val="28"/>
        </w:rPr>
      </w:pPr>
      <w:r>
        <w:rPr>
          <w:rFonts w:eastAsia="Times New Roman" w:cs="Times New Roman"/>
          <w:sz w:val="28"/>
          <w:szCs w:val="28"/>
        </w:rPr>
        <w:t>"Nonetheless, Cabot," remarked Harold, "do you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ink, all things considered, he is on the whole albeit unwise</w:t>
      </w:r>
    </w:p>
    <w:p>
      <w:pPr>
        <w:pStyle w:val="Normal"/>
        <w:jc w:val="center"/>
        <w:rPr>
          <w:rFonts w:ascii="Times New Roman" w:hAnsi="Times New Roman" w:eastAsia="Times New Roman" w:cs="Times New Roman"/>
          <w:sz w:val="28"/>
          <w:szCs w:val="28"/>
        </w:rPr>
      </w:pPr>
      <w:r>
        <w:rPr>
          <w:rFonts w:eastAsia="Times New Roman" w:cs="Times New Roman"/>
          <w:sz w:val="28"/>
          <w:szCs w:val="28"/>
        </w:rPr>
        <w:t>in certain matters an excellent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On the whole," I agreed, "albeit perhaps unwise in cert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ters an excellent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chak glared at Harold, and then at me, and then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looked down, scratching his ear; then he looked at us ag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and all three of us suddenly burst together into laught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ears even streamed down Kamchak's face, running he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re among the scarred furrows on his cheeks.</w:t>
      </w:r>
    </w:p>
    <w:p>
      <w:pPr>
        <w:pStyle w:val="Normal"/>
        <w:jc w:val="center"/>
        <w:rPr>
          <w:rFonts w:ascii="Times New Roman" w:hAnsi="Times New Roman" w:eastAsia="Times New Roman" w:cs="Times New Roman"/>
          <w:sz w:val="28"/>
          <w:szCs w:val="28"/>
        </w:rPr>
      </w:pPr>
      <w:r>
        <w:rPr>
          <w:rFonts w:eastAsia="Times New Roman" w:cs="Times New Roman"/>
          <w:sz w:val="28"/>
          <w:szCs w:val="28"/>
        </w:rPr>
        <w:t>"You might have pointed out," said Harold to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t the gold was Turian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cried Kamchak, "that is true it was Turian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He cracked his fist on his thigh. "Turian g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might claim," said Harold, "that that makes quite a differe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Yes!" cri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other hand," said Harold, "I for one would n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im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raightened in the saddle and thought about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he chuckled and said, "Nor would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gain we laughed and, suddenly, we urged the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ward in great bounding strides, eager to reac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of us, for waiting in these wagons were three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sirable, marvelous, ours, Hereena, she who had been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Wagon, the slave of Harold, her master; Aphri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almond-eyed and exquisite, once the richest and p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ps the most beautiful woman of her city, now the simp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 of the Ubar of Tuchuks, he Kamchak; and the slend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ely, dark-haired, dark-eyed Elizabeth Cardwell, once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ud girl of Earth, now only the helpless and beautiful 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a warrior of Ko-ro-ba; a girl in whose nose had been fix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elicate, provocative golden ring of Tuchuk wome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irl whose thigh bore unmistakably the brand of the f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horns, whose lovely throat was encircled by a colla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eel, bearing my name; a girl whose rapturous and unc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rollable submission had, in its utterness, astounded bo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and me, both he who commanded and she wh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rved, he who took and she who was given no choice bu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ield unreservedly. When she had left my arms she had 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pon the rug and wept. "I have nothing more to giv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ried. "Nothing m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enough," I had t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she had wept with joy, pressing her head with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se, wild hair to my 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my master pleased with me?" she had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had told her. "Yes, Vella, Kajira mine. I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d. I am pleased ind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eaped from the back of the kaiila and ran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and the girl waiting there cried out with joy and c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e and I swept her into my arms and our lips met an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pt, "You are safe. You are saf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I am safe and you are safe a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rld is saf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the time I believed that what I said wa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gathered that the best season for hunting tumits,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arge, flightless carnivorous birds of the southern plains, wa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hand, for Kamchak, Harold and others seemed to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oking forward to it with great eagerness.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venged, Kamchak was no longer interested in Turia,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ished the city to be restored, perhaps in order tha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might have a valuable trade outlet whereb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could manage, if the caravan raids turned out poorly,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arter hides and horn for the goods of civiliz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last day before the withdrawal of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s from nine-gated, high-walled Turia, Kamchak h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t in the palace of Phanius Turmus. The Turian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self, with Kamras, former Champion of Turia, both cl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Kes, were chained at the door, to wash the fee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se who would en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uria had been a rich city, and though much gold ha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given to the tarnsmen of Ha-Keel and the defende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use of Saphrar, it was a tiny amount when comp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whole, not even counting that lost by being car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 civilians through the gates Kamchak had designated as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scapes from the burning city. Indeed, Saphrar's secret hord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one, kept in dozens of vast underground storehous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have been enough to have made each and ev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 and perhaps each Kataii and Kassar as well, a r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n a very rich man in any of the cities of Gor.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alled that never before had Turia fallen, not since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unding of the city, perhaps thousands of years a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t a large portion of this wealth perhaps a thi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designated should be left behind in the city, to 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its rebuil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s a Tuchuk, could not bring himself to be quit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generous with the city's women, and the five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beautiful girls of Turia were branded and give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manders of Hundreds, that they might be distribut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bravest and fiercest of their warriors; the other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to remain in the city or flee through the gates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k their fellow citizens beyond the walls. Additionally,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beyond the free women, numerous slaves had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o the hands of the warriors, and these, too, were sen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ommanders of Hundreds. The most marvelous set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tter were the beauties from the Pleasure Garde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phrar of Turia. The girls of the Wagon Peoples,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been enslaved, were freed; the others, however, s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some of Ko-ro-ba on whose behalf I spoke, would chang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ir perfumed silks and their warmed, scented baths for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rdships of the trek, the care of bosk, and the arms o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arrior masters. Few it seemed to me, surprisingly perhap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ch objected to leaving the luxurious delights of the g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ns of Saphrar for the freedom of the winds and prair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ust, the smell of bosk, the collar of a man who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them utterly but before whom they would stand 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uman shes, individual, each different, each alone and m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velous and prized in the secret world of her master's wag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palace of Phanius Emus, on his throne, e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 purple of the Ubar’s robes thrown casual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ver one shoulder, over his Tuchuk leather. He did not 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it dourly as before, stern and lost in thought, but attende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details of his business with good humor, stopping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and then to throw scraps of meat to his kaiila,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tethered behind the throne. As a matter of cour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rious goods and riches were heaped about his thron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mong them, as part of the booty, there knelt som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st beautiful of Turia's maidens, clad only in the Sirik,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his right knee, unchained and clad Kajir, there kn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C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his throne as well there stood his commander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 leaders of Hundreds, many with their women. Bes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clad not Kajir but in the brief leather of one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Girls, though collared, stood Elizabeth Cardwell; s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larly attired and collared, I noted, standing a bit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of the Tuchuks, I saw the fiery Hereena; she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he only one of all the girls of the Wagon Peoples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y in Turia who was not free; she alone remained slav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o remain until or unless it might please Harol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that it should be otherwise; "I rather like the look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collar on her throat," he once remarked in his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ordering her to prepare food for Kamchak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and myself and Elizabeth, or Vella, as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metimes can her. I gathered that the proud Hereena m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be the slave of Harold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fellow after fellow, men of importance in Turia,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gged before his throne, in the Kes and chain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say to them, "Your goods and your women are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is the Maste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 they would say, an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gg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some he would ask, "Has Turia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y would bow their heads and say, "She has fall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Phanius Turmus and Kamras were pulled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rone and thrust to their kne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gestured to the riches piled about him. "Wh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s the wealth of Turia?"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 said the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rust his fist affectionately into the hair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of Turia and twisted her head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se are the women of Turia?" 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ai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 said the two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laughed Kamchak, "is Ubar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f the Tuchuks," said the tw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ing the Home Stone of the city," comma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the stone, oval and aged, carved with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itial letter of the city, was brought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lifted the stone over his head and read fear in the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two men chained before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he did not dash the stone to the floor. Rather he aro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his throne and placed the stone in the chained hand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Turia lives," said he, "Ub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ars formed in the eyes of Phanius Turmus and he he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Home Stone of the city to his hear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morning," called Kamchak, "we return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ill spare Turia, Master?" asked Aphris, wonde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ing the hatred he had borne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he, "Turia will li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looked at him, not understand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yself was startled, but would not speak. I had th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Kamchak might destroy the stone, thus break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t of the city, leaving it in ruins in the minds of men.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only at that time, as he held court in the palac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hanius Turmus that I realized he would permit the city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eedom, and its soul. I had hitherto only understoo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s might perhaps return to the city, and that its wal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uld be left standing. I had not understood that it woul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mitted to retain a Home St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emed to me a strange act for a conqueror,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it only because Kamchak believed, as he had o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that the Wagon Peoples must have an enemy? or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some other reason, beyond 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ddenly there was commotion at the door and three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ed by some others, burst into the h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first was Conrad of the Kassars, and with him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kimba of the Kataii and a third man I did not know, bu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was Paravaci. Behind them were some others, am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m I saw Albrecht of the Kassars, and behind him, to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tonishment, clad in brief leather, not collared, was 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ika, who held a small bundle tied in cloth in her right h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Hakimba and the Paravaci strode to the thron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but none of them, as befitted Ubars of their peoples, knel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nrad spoke. "The Omens have been taken,"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y have been read well," said Hakim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the first time in more than a hundred years," sai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ravaci, "there is a Ubar San, a One Ubar, Master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tood up and threw from his shoulders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rple of the Turian Ubar and stood in the black leather of a</w:t>
      </w:r>
    </w:p>
    <w:p>
      <w:pPr>
        <w:pStyle w:val="Normal"/>
        <w:jc w:val="center"/>
        <w:rPr>
          <w:rFonts w:ascii="Times New Roman" w:hAnsi="Times New Roman" w:eastAsia="Times New Roman" w:cs="Times New Roman"/>
          <w:sz w:val="28"/>
          <w:szCs w:val="28"/>
        </w:rPr>
      </w:pPr>
      <w:r>
        <w:rPr>
          <w:rFonts w:eastAsia="Times New Roman" w:cs="Times New Roman"/>
          <w:sz w:val="28"/>
          <w:szCs w:val="28"/>
        </w:rPr>
        <w:t>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one man the three Ubars raised their arms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hey cried,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cry was taken up by all in the room, even mysel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eld forth his hands and the room was qui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ach of you," he said, "the Kassars the Kataii the Par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vaci have your own bosk and your own wagons live now,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n time of war when there are those who would divid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s when there are those who would fight us and threa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r wagons and our bosk and women our plains, our 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let us war together and none will stand against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gon Peoples we may live alone but we are each of u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gons and that which divides us is less than that whi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ites us we each of us know that it is wrong to slay bos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at it is right to be proud and to have courage an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fend our wagons and our women we know that it is r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be strong and to be free and so it is together that we w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strong and we will be free. Let this be pled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three men came to Kamchak and he and they pla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ir hands toge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pledged," they said. "It is pledg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they stood back. "All hail Kamchak," they cr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 hail Kamchak," rang throughout the hall,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late in the afternoon before the business of the d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subsided and the great hall empti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only a few remained in that place, some comm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s and some leaders of Hundreds, and Kamchak and Aph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I were there, too, and Hereena an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ortly before Albrecht and Tenchika had been ther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of Turia with her two Tuchuk guards, who had k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afe from harm during the fall of the ci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chika had approached Dina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ear no collar now," Dina had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enchika had dropped her head shyly. "I am free,"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ll you now return to Turia?" asked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aid Tenchika, smiling. "I will remain with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brecht himself was busy elsewhere, talking with Conr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of the Kass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 said Tenchika, thrusting the small cloth sack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d into Dina's hands. "These are yours, you should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you won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na, wondering, opened the package and within it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w the cups and rings, and pieces of gold, which Albrec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given her for her victories in the running from the bo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ake them," insisted Tenchi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oes he know?" asked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course," said Tenchi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is kind," said 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ve him," said Tenchika, kissing Dina and hurry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approached Dina of Turia. I looked at the objects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d. "You must have run well indeed," I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There is more than enough here to h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lp," she said. "I shall reopen the shop of my father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oth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like," I said, "I will give you a hundred ti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she said, smiling, "for this is my 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n she lowered her veil briefly and kissed me.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ye, Tarl Cabot," she said. "I wish you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I said, "wish you well noble Dina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aughed. "Foolish warrior," she chided, "I am on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ughter of a bak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 was a noble and valiant man,"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nk you," said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is daughter, too," I said, "is a noble and vali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oman and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permit her to replace her veil until I had kis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oftly, one last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refastened her veil and touched her fingertips to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ps beneath it and then pressed them to my lips and 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hurried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had watched but she had shown no sign of ang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r irrit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is beautiful," said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I said, "she is." And then I looked at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too," I told her, "are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ooked up at me, smiling. "I know,"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Vain wench,"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Gorean girl," she said, "need not pretend to be pla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she knows that she is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s true," I admitted. "But where," I asked, "did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e by the notion that you are beautifu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master told me," she sniffed, "and my master do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lie doe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often," I said, "and particularly not about matter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import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 have seen men look at me," she said, "and I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I would bring a good pr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must have appeared scandali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ould," said Elizabeth firmly, "I am worth many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s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I admit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 I am beautiful," she conclu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tru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said she, "you will not sell me---will you?"</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immediately," I said. "We shall see if you continu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h, Tarl!"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I prompt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all," she said, smiling, "strive to continue to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e that you do,"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ve you," she said suddenly, "I love you, Tarl Cab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put her arms about my neck and kissed 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kept her long in my arms, savoring the warmth of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ps, the delicacy of her tongue on mi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slave," she whispered, "Master, forever y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hard for me to believe that this marvelous, colla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auty in my arms was once a simple girl of Earth, that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tounding wench, Tuchuk and Gorean, was the same 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ss Elizabeth Cardwell, the young secretary who not lo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had found herself inexplicably thrust into intrigue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ircumstances beyond her comprehension on the plains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or. Whatever she might have been before, a clock numb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et of records in a personnel file, an unimportant employe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her salary and benefits, under the obligation to pleas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impress other employees, scarcely more important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self, she was now alive, and free in her emotions thoug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flesh might be subject to chains; she was now vit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ssionate, loving, mine; I wondered if there were other girl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Earth in whom a transformation might be wrou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thers who might, not fully understanding, long for a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a world a world in which they must find and b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selves, for no other choice would be theirs, a worl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hey might run and breathe and laugh and be swift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ving and prized and in their hearts at last open and free</w:t>
      </w:r>
    </w:p>
    <w:p>
      <w:pPr>
        <w:pStyle w:val="Normal"/>
        <w:jc w:val="center"/>
        <w:rPr>
          <w:rFonts w:ascii="Times New Roman" w:hAnsi="Times New Roman" w:eastAsia="Times New Roman" w:cs="Times New Roman"/>
          <w:sz w:val="28"/>
          <w:szCs w:val="28"/>
        </w:rPr>
      </w:pPr>
      <w:r>
        <w:rPr>
          <w:rFonts w:eastAsia="Times New Roman" w:cs="Times New Roman"/>
          <w:sz w:val="28"/>
          <w:szCs w:val="28"/>
        </w:rPr>
        <w:t>though paradoxically perhaps, for a time, or until the man</w:t>
      </w:r>
    </w:p>
    <w:p>
      <w:pPr>
        <w:pStyle w:val="Normal"/>
        <w:jc w:val="center"/>
        <w:rPr>
          <w:rFonts w:ascii="Times New Roman" w:hAnsi="Times New Roman" w:eastAsia="Times New Roman" w:cs="Times New Roman"/>
          <w:sz w:val="28"/>
          <w:szCs w:val="28"/>
        </w:rPr>
      </w:pPr>
      <w:r>
        <w:rPr>
          <w:rFonts w:eastAsia="Times New Roman" w:cs="Times New Roman"/>
          <w:sz w:val="28"/>
          <w:szCs w:val="28"/>
        </w:rPr>
        <w:t>should choose otherwise, wearing the collar of a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But I dismissed such thoughts as fooli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ne remained now in the court of the Ubar other th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and Aphris, Harold and Hereena, and myself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looked across the room to me. "Well,"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he wager turned out well."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 recalled he had spoken of this. "You gambled," I said,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you did not surrender Turia to return to defen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osk and wagons of the Tuchuks that the others, the Katai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Kassars, would come to your aid." I shook my head.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a dangerous gamble,"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not so dangerous," said he, "for I know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taii and the Kassars better than they knew themsel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said there was more to the wager though," I 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rked, "that it was not yet 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is now done," said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was the latter part of the wager?" I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said he, "the Kataii and the Kassars and, too,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 the Paravaci would see how we might be divided again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urselves and singly destroyed and would thus recogniz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the need for uniting the standards, bringing together t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usands under one comm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they would," I said, "recognize the need for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said Kamchak, "that was the wager that I c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each them the Ubar S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Hail," said I, "Kamchak, Ubar Sa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il," cried Harold, "Kamchak,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and looked down. "It will soon be tim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r hunting tumits," he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s he turned to leave the throne room of Phanius Turmu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eturn to the wagons, Aphris lightly rose to her feet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ccompany hi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Kamchak turned and faced her. She looked up at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questioningly. It was hard to read his face. She stood qui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ose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ently, ever so gently, Kamchak put his hands on her arm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and drew her to him and then, very softly, kissed her.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ster?" she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hands were at the small, heavy lock at the ba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steel, Turian collar she wore. He turned the key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pened the collar, discard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hris said nothing, but she trembled and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lightly. She touched her throat disbelieving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You are free," said the Tuchuk.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looked at him, incredulously, bewild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o not fear," he said. "You will be given riches." H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miled. "You will once again be the richest woman in al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could not answer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and the rest of us present, stood stunned. Most of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ew the peril, the hardship and danger the Tuchuk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stained in her acquisition; all of us knew the price he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en willing to pay only recently that she, fallen in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nds of another, might be returned to hi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ould not understand what he had d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abruptly from her striding to his kaiil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had been tethered behind the throne. He put one 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stirrup and mounted easily. Then, not pressing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imal, he took his way from the throne room. The rest of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ed him, with the exception of Aphris who remai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icken, standing beside the throne of the Ubar, clad perha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jir, but now un-collared, now free. Her fingertips we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fore her mouth. She seemed numb. She shook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alked behind Kamchak, on his kaiila. Harold wal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side me. Hereena and Elizabeth followed us, each, as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roper, some two paces behi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s it," I asked Harold, "that he spared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mother was Turian,"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top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d you not know?" aske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ook my head. "No," I said. "I did not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was after her death," said Harold, "that Kutaituchi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irst tasted the rolled strings of kand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id not know,"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now well in advance of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looked at me. "Yes," he said, "she had been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n girl taken as slave by Kutaituchik but he cared f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and freed her. She remained with him in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til her death the Ubar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utside the main gate of the palace of Phanius Turm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on his kaiila, waited for us. Our beasts were t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red there, and we mounted. Hereena and Elizabeth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un at our stirrup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urned from the gate, to ride down the long aven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ing toward the main gate of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s face was inscru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it!" we he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turned our mounts and saw Aphris of Turia, barefoo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lad Kajir, running after u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topped beside Kamchak's stirrup, standing there, her hea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at means this?" demanded Kamchak ster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girl did not respond, nor did she raise her he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turned his kaiila and began to ride towar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in gate, the rest of us following. Aphris, as Hereena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ran by the stirr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reined in, and we all stopped. Aphris st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her head dow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free,"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out raising her head, she shook it negatively. "N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aid, "I am 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put her head timidly to Kamchak's fur boot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rru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do not understand,"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lifted her head and there were tears in her ey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ease,"' she said, "Mas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smiled. "I have grown fond of the smell of bosk,"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He held his hand to the girl. "Ride wi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e, Aphris of Turia," said Kamchak of the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took his hand and he drew her to the saddle befor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where she turned, sitting across the saddle, and plac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ead against his right shoulder, weep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woman," said Kamchak of the Tuchuks, brusquel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s voice stern but almost breaking, "is called Aphris kno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she is Ubara of the Tuchuks, she is Ubara Sana, of m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art Ubara San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let Kamchak and Aphris ride ahead, and follow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m, by some hundred yards, toward the main gat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now leaving the city, and its Home Stone and it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ople, returning to the wagons and to the open, windswep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nd beyond the high walls of the city, once-conque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ine-gated Turia of the southern plains of Go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ka, the slave girl, did not fare well at the hands of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ard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camp of the Tuchuks Elizabeth had begged tha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t free her for but another hou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y?" I had as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cause," she had said, "masters do not much car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terfere in the squabbles of slav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hrugged. It would be at least another hour before I wa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ady to take wing for the Sardar, with the egg of Pri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ings safe in the saddle pack of my tar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ere several people gathered about, near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Kamchak, among them Tuka's master, and the girl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lf. I recalled how cruel she had been to Elizabeth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 months she had been with the Tuchuks, and how s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d tormented her even when she was helpless in the ca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 sleen, mocking her and poking at her with the bosk stic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rhaps Tuka gathered what might have been on Elizabeth'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nd, for no sooner had the American girl turned towar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han she turned and fled from the wago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in something like fifty yards we heard a frighte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quawk and saw Tuka thrown to the ground with a tack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at might have done credit to a qualified professional play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 American form of football. There shortly thereaf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ollowed a vigorous and dusty broil among the wag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volving much rolling about, biting, slapping, scratching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from time to time, the easily identified sound of a small fist,</w:t>
      </w:r>
    </w:p>
    <w:p>
      <w:pPr>
        <w:pStyle w:val="Normal"/>
        <w:jc w:val="center"/>
        <w:rPr>
          <w:rFonts w:ascii="Times New Roman" w:hAnsi="Times New Roman" w:eastAsia="Times New Roman" w:cs="Times New Roman"/>
          <w:sz w:val="28"/>
          <w:szCs w:val="28"/>
        </w:rPr>
      </w:pPr>
      <w:r>
        <w:rPr>
          <w:rFonts w:eastAsia="Times New Roman" w:cs="Times New Roman"/>
          <w:sz w:val="28"/>
          <w:szCs w:val="28"/>
        </w:rPr>
        <w:t>apparently moving with considerable momentum, meet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th venous partially resistant, protoplasmic curvature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re was only so much of this and we soon heard Tu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rieking for mercy. At that juncture, as I recall, Elizabe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kneeling on top of the Turian maiden with her hands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hair pounding her head up and down in the dirt. Eliz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h's Tuchuk leather had been half torn from her but Tuk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o had been clothed only Kajir, had fared not even t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ll. Indeed, when Elizabeth finished, Tuka wore only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ria, the red band that ties back the hair, and this b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w knotted her wrists behind her back. Elizabeth then tied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ng in Tuka's nose ring and dragged her to the cree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re she might find a switch. When she found a suit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mplement, of proper length and flexibility, of appropriat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iameter and suppleness, she then secured Tuka by nose r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ong to the exposed root of a small but sturdy bus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rashed her soundly. Following this, she unti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ong from the root and permitted the girl, thong sti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reaming from her nose ring, wrists still bound behin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run for her master's wagon, but pursued her each foot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way like a hunting sleen, administering innumerab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tinging incitements to greater and ever greater spe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 last, panting, bleeding here and there, discolored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laces, half-naked, triumphant, Elizabeth Cardwell return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 my side, where she knelt as a humble, obedient slave gir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she had somewhat caught her breath I removed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llar from her throat and freed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et her on the saddle of the tarn, telling her to hold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pommel of the saddle. When I myself mounted I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e her to the pommel with binding fiber. I would fast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bout myself the broad safety strap, usually purple, which 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 invariable portion of the tarn saddl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did not seem affrighted to be astride the tarn.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s pleased that there were some changes of clothing for 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pack. I observed that she needed them, or at least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f the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was there, and his Aphris, and Harold and hi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eena, still his slave. She knelt beside him, and once wh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he dared to touch her cheek to his right thigh he goo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aturedly cuffed the slave girl awa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ow are the bosk doing?" I aske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s well as might be expected," he respo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to Harold. "Are the quivas sharp?" I inquir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e tries to keep them that way,"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turned back to Kamchak. "It is important," I remind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m, "to keep the axles of the wagons greas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es," he said, "I think that i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clasped the hands of the two 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Tarl Cabot," said 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Kamchak of the Tuchuks,"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not really a bad fellow," said Harold, "for 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orob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not bad yourself," I granted, "for a Tuchu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said Haro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sh you well,"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ftly I climbed the short ladder to the tarn saddle,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ed it against the saddle. I then took binding fiber and loop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t several times about Miss Cardwell's waist and then seve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imes about the pommel of the saddle, then tying i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and Kamchak looked up at me. There were t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the eyes of both men. Now, diagonally, like a scarle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hevron coursing the flight of the cheek bones, there blaz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face of Harold the Tuchuk the Courage 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ever forget," said Kamchak, "that you and I hav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ogether held grass and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will never forget," I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while you are remembering things," remarke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arold, 'you might recollect that we two together wo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age Scar in Tu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 I said, "I will not forget that eithe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coming and going with the Wagon Peoples,"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has spanned parts of two of our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ooked at him, not really understanding. What he said,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urse, was tru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years," said Harold, smiling, "were two the Year i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ich Tarl Cabot Came to the Wagon Peoples and the Year</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which Tarl Cabot Commanded a Thous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wardly I gasped. These were year names which woul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remembered by the Year Keepers, whose memories knew</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e names of thousands of consecutive yea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t," I protested, "there have been many things of muc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reater importance than those in these years the Siege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uria, the Taking of the City, the Election of the Ubar Sa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hoose most to remember Tarl Cabot,"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said nothin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 should ever need the Tuchuks' Tarl Cabot," sai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Kamchak, "or the Kataii or the Kassar or the Paravaci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have only to speak and we will ride. We will ride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r side, be it even to the cities of Ea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know of Earth?" I asked. I recalled what I took t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 the skepticism of Kamchak and Kutaituchik long ago</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hen they had questioned myself and Elizabeth Cardwell of</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uch mat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amchak smiled. "We Tuchuks know of many things," 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id, "Of more than we tell." He grinned. "Good fortun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ttend you, Tarl Cabot, Commander of a Thousand Tuchuks,</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arrior of Ko-ro-b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 lifted my hand to them and then drew on the one-strap</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nd the wings of the great tarn began to strike the resistant</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ir and the Tuchuks on all sides fell back stumbling in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ust and the driven wind smote from beneath the might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ings of the bird and in that instant we saw the wagons f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way beneath us, extending in their squares for pasangs, 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could see the ribbon of the creek and then the Omen</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Valley and then the spires of distant Turia, far off.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lizabeth Cardwell was weeping, and I put my arms about I</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er, to comfort her, and to protect her from the blasts of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wift air. I noted with irritation that the sting of the air ha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de my own eyes moist as well.</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