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sz w:val="24"/>
        </w:rPr>
      </w:pPr>
      <w:r>
        <w:rPr>
          <w:sz w:val="24"/>
        </w:rPr>
        <w:t>Wizard’s Spellbook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364"/>
        <w:gridCol w:w="364"/>
        <w:gridCol w:w="363"/>
        <w:gridCol w:w="364"/>
        <w:gridCol w:w="364"/>
        <w:gridCol w:w="727"/>
        <w:gridCol w:w="1091"/>
        <w:gridCol w:w="182"/>
        <w:gridCol w:w="182"/>
        <w:gridCol w:w="727"/>
        <w:gridCol w:w="1"/>
        <w:gridCol w:w="181"/>
        <w:gridCol w:w="182"/>
        <w:gridCol w:w="728"/>
        <w:gridCol w:w="182"/>
        <w:gridCol w:w="181"/>
        <w:gridCol w:w="1"/>
        <w:gridCol w:w="727"/>
        <w:gridCol w:w="182"/>
        <w:gridCol w:w="182"/>
        <w:gridCol w:w="364"/>
      </w:tblGrid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SCHOOL</w:t>
            </w:r>
          </w:p>
        </w:tc>
        <w:tc>
          <w:tcPr>
            <w:tcW w:w="363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BJUR   CONJ   DIV   ENCH   EVOC   ILLUS   NECRO   TRAN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PROHIBITED</w:t>
            </w:r>
          </w:p>
        </w:tc>
        <w:tc>
          <w:tcPr>
            <w:tcW w:w="363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BJUR   CONJ   DIV   ENCH   EVOC   ILLUS   NECRO   TRAN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OSE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EDIUM</w:t>
            </w:r>
          </w:p>
        </w:tc>
        <w:tc>
          <w:tcPr>
            <w:tcW w:w="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NG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RANGES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691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25 ft + 5 ft / 2 LVLS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100 ft + 10 ft / LVL</w:t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cane Mar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cribes a personal ru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ne or mar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cing Ligh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gment torches or other ligh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10 ft-rad are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z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loses next a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 up to 4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spells and magic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poison in creature/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,obj or 5 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rup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6 damage to 1 unde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zzles 1 creature (-1 attack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rst of ligh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 (1 min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host Sou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gment sou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ise of 4/lvl (2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shines like a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 in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e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-lbs telekinesi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ve 15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minor repairs on an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up to 1 lb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 / Clo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s / closes small or light thing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not lock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stidigit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forms minor tri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ft 1 lbs etc. trick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 of Fro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 deals 1d3 cold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+1 on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sz w:val="16"/>
        </w:rPr>
      </w:pPr>
      <w:r>
        <w:rPr>
          <w:sz w:val="16"/>
        </w:rPr>
        <w:t>LEVEL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ds an area for 2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-ft-rad eman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te Ro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pe moves at your comma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pelike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rning Ha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fire dmg/lvl (max 5d4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micirc 10 ft l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use 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 flees for 1d4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2 to att/dmg/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 Sel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your appear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1 ft size chan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one person your frie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pers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ill Tou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touch/lvl deals 1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s touched,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or Spra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cks unconscious etc. 1d6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rehend Language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erstands all language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Secret Do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hidden doors withing 6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undead within 6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ure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5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lar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or creature grows +10%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ndane or magical writing vanis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scroll or 2 pag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peditious Retrea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ubles your spe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speed/jump x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ather F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s or creatures fall slow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act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-rad, 3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nd or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10-ft square or obj slipper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or 10ft x 10ft sq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Port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door shu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ypnotis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scinates 2d4 HD of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rnds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dentif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rmines feature of magic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touched obj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um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+30 on jump che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e Arm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ve subject +4 armor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Missi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+1 dmg, +1 missile lvls 3,5,7,9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15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gains +1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att/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ss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ispered conversation at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u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s riding horse for 2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 horse or pon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ystul’s Magic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nts obj false magic aur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bj, weight 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ystul’s Undetectable Aura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ks magic item’s aura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bj, weight 5 lb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eve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scuring M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g surrounds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ud spreads 3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Chaos / Evil / Good / 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2 AC and saves etc.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 of Enfeebl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duces Str by 1d6+1/2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, max penalty –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du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or creature shrinks 10%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cu.ft / 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 covers, blocks magic missil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¾ cov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cking Gras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delivers 1d8+1/lvl electrici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3 att if wears met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minor illus of your desig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10-ft cubes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ee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t 2d4 HD of creats into slumb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15 ft-rad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der Clim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nts ability to walk on wa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 half its spe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e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nser’s Floating Di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-ft. diam disk, holds 100 lb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-ft diam, inch de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ue Stri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s +20 to your next att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+20 to at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seen Serva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invis force that obeys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 2, speed 15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ntriloquis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rows voice for 1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sually spee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LEVEL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ter Sel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appear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+10 disgui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cane Lo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ly locks a portal or ches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ze 30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ess / Deaf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subject blind or dea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acks miss subject 20%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½ concealm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ll’s Streng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d4+1 Str,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t’s Gr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d4+1 Dex,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inual Fla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a permanent, heatless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ory fla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r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 of supernatural darkn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,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rkvi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 60 ft in total darkn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 60 ft in dar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y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-ft rad of bright ligh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, 6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Though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ows ”listening” surface though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ur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in 1d4+1 Con for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ming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ll of fire, 2d6 dmg, lasts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ves 30 ft, 2d6 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g Clo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g obscures vi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reads 3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houl Tou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alyzes one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nch 1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6+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litterdu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s creatsures, outline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10 ft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ypnotic Patter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scinates 2d4+1 HD/lvl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V)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 ft-rad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le 10 min/lvl or until atta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ght 1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 locked or magic sealed doo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omund’s Tra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items seem trapp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vit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moves up/dow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 lb/lvl, move 2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ses direction toward obj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d 400 ft + 40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Mou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s once when trigger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lf’s Acid Arr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dmg for 1 rnd+1 rnd/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dmg, max 7 r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 + 1 rnd/3 lv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or illusion with some s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10-ft cub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2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rr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plicates of you (1d4 + 1/3 lvls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+ 1/3 lvls, max 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sdi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sleads divinations for obj or crea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ze 1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scur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s object against divin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Arrow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immune to most ranged attack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g reduction 10/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yrotechnic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into blinding light or smok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+1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pe Tri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8 creats in extradim sp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imb DC 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nics creatures up to 5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 creature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invisible creatures or obj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t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nic vibration damages o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-ft rad, 1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tral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embodied glowing hand to at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se 1d4 HP, +2 at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r 1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warm of crawling or flying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g 1 / 1d4+1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sha’s Hideous Laughter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loses actions for 1d3 rnd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3 round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ls 10-ft cube/lvl with sticky web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 rad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ispering 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s a message 1 mile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le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-rad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dest or 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VEL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domly vanish and reapp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airaudience / Clairvoyanc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r or see at a distance, 1 min/lv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lac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acks miss subject 50%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plosive Run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6d6 damage when re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b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6 dmg/lvl, 20-ft rad spre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6/lvl, max 10d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me Arr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jectiles or bolts (4d6 dmg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j/lvl or bolt/4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 / in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, 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flies at speed of 90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seous F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insubstantial, can fly slow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duct 20/+1, fly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ntle Repo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serves one corp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rps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Magic Weap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/3 levels, max +5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or 50 proj.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our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st Of 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ows away or knows down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 wide, 1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mobilizes undead for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3 und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s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ra partial action, +4 A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one person helpless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-size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ory Scrip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ly intended reader can decip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ght 10 l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ev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eryone within 10 ft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 rad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een Ed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ubles weapon’s threat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or 50 proj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omund’s Tiny Hu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shelter for 10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-rad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ning Bol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ctricity deals 1d6 dmg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ft or 10 ft wid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Circle against Chaos / Evil / Good / 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10-ft-radius, 10 min/lv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anates 10 f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j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ion plus sound, smell, therm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10-ft cubes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3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ndet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des subject from scrying &amp; divin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antom Ste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horse appears for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18, HP 7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Elemen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sorb 12 dmg/lvl from energy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cret P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page to hide real cont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3 sq ft in siz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pia Snake Sig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mbol that immobilizes rea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ok or written wor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or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rink Ite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shrinks to one-twelfth siz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up to 2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eet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mpers vision and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 ft, 2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 only partial actions, -2 AC/at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,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inking Clo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useating vapors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rad, 2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gges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ompels subject to follow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r 1:1d4+1, 2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gu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any langu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mpiric Tou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6/2 lvls, caster gains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6/2 lvls, max 10d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 / 1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Breath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can breath under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s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nd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flects arrows, small creats, ga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/lvl long,5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sz w:val="16"/>
        </w:rPr>
      </w:pPr>
      <w:r>
        <w:rPr>
          <w:sz w:val="16"/>
        </w:rPr>
        <w:t>LEVEL 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cane Ey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oating eye, moves 30ft/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/rnd or 10 ft/r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tow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6 abi / -4 att, saves, check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monster believe its your al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fu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behave oddly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 creat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g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ects with chosen disea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erts of magical eavesdropp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-ft-rad eman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mension Do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ports you and up to 500 lb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mensional Anch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rs extradimensional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o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ouses strong emotion in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 creat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erv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d4 negative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ive energy 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ard’s Black Tentacle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+1/lvl tentacles, AC 16, 1 HP/lv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 19, att +1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within gone flee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, -2 mor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Sh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, creats attacking take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g 1d6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Tra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ed object deals 1d4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lucinatory Terr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terrain appear like anot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3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c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il deals 5d6 dmg in cylinder 4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, 3d6+2d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ory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, floor or ceiling looks re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x 10 x 1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proved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can attack &amp; stay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omund’s Secure Shelter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sturdy cottage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 sq structu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er Ge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s subject 7 HD or l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up to 7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e Creatu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dicates direction to familiar crea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rcle 400 ft + 40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or Cre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one cloth or wood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,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or Globe of Invulnerability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ps 1-3 level spell effect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 spherica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iluke’s Resilient Spher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lobe protects but traps subjec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ft diam/lvl sphe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>
          <w:trHeight w:val="172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antasmal Kill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ion kills subject or 3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ymorph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ves one subject a new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ymorph Sel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ssume a new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nbow Patter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vent 24 HD creats attack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V),SM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-ft radius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ry’s Mnemonic Enhancer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pares extra spells or retains cas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lvls / spell just cas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s object or person from cur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or item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dow Conju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mics conjuring below 4th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u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fens all within cone, 2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, 2d6 rnds dea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lid Fo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ocks vision ands slows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g 30-ft rad, 20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sk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ves damage reduction 10/+5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kes 10/lvl,max 1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:1,3:1d3,2-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Fi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dmg out to 10 ft, 1d4 to 2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/lvl or 5 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with 15 HP +1/lvl or can tra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 sq/lvl or 3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VEL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/2 lvls doubles in size,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nimal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te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skeletons and zomb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gby’s Interposing Han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0% cover against one opponen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 20, HP as caster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udki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1-3 HD, 4-6 HD Fort save / di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 wide,dmg 1d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 of Co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6 cold damage/lvl (max 15d6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, dmg 1d6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ct Other Pla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k question of extraplanar enti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miss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ce creat return to native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raplanar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minate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s humanoids telepathical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ea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s message to anyone sleep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bric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orm raw material into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lse Vi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olds scrying with an illu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 ft + 5 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eblem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’s Int drops to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’s Int to 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, spec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Shadow Conjurati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mics conjuring, up to 4th 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creature helpl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omund’s Secret Ches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des chest on Ethereal plane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er Planar Bi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ps outsider to perform a tas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8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J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ables possession of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jor Cre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stone or metal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, crystal etc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d Fo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in fog get –10 Wis / Wi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ls 2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min + 2d6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rage Arca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 terrain appear like anot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dernkainen’s Faithful Houn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antom dog can guard, attack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 bark, 5 ft attack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or 1 rnd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ghtm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s vision dealing 1d10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red, 1d10 dama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s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eaches walls 1 ft thick /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x 8 ft, 1 ft/lvl de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c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certain spells perman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ist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ion, no concentration requir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10-ft cub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ying Ey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+ 1/lvl floating eyes scou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ey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ry’s Telepathic Bon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nk lets allies communicate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3 lvls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m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 appearance, person/2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person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ivers short message anywhe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dow Evoc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mics evocation less than 5th 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ulpts stone into any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:1 4:1d3 1-3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kines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fts or moves 25 lb/lvl, long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(spec) or In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por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ly transports you anywhe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ght up to 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mute Mud to Rock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orms two 10-ft cubes/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10-ft cubes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mute Rock to Mu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orms two 10-ft cubes/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10-ft cubes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  <w:tr>
        <w:trPr>
          <w:trHeight w:val="172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For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is immune to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sq/lv / 1-ftrad/l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Ir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hp/4 levels,can topple onto fo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ea up to 5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hp/4 levels, can be shap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ea up to 5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VEL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id Fo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g deals 2d6/rnd acid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reads 30 ft,20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alyze Dweom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magical aspects of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obj or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magic F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es magic within 1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 eman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gby’s Forceful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nd pushes creatures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ll rush, Str chk +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in Lightn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6 damage/level, secondary bol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imary,secondary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rcle of De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1d4 HD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ingenc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ts trigger condition for spe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+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ses, lowers or parts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 a 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x 10 x 2 ft 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ea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weather in local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-mile-rad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d12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integ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integrates creat/obj or 5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, 10 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yebi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,fear,sicken or sleep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3 lv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esh to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ns subject into statu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as / Que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 any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lobe of Invulnerability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ps 1-4 level spell effect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-radius sphe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l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 magic, +20 on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Shadow Evocati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mics evocation up to 5th 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ards and War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effects protects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00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gend Lo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arn tales about person,place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Has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ra partial action, affects 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/lvl,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Sugges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els subject/lvl to fol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/lvl,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sl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ns you invisible and creates ill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/ illusory doub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denkainen’s Lucubrati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calls 1-5th level spel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ve Ear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gs trenches and builds hi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50 ft sq, 10 ft de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iluke’s Freezing Spher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zes water or deals cold dmg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cludes sight, sound and sme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+ 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ar Bi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ps outsider for task, 16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6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grammed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iggered by ev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+ 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/ trigger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jec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ory double can talk, cast spe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dow duplica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ul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s can’t approach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mics conjuring, up to 5th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 to Fles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ores petrified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3 ft diam,10 ft l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:1 5:1d3 1-4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nser’s Transformati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d6 HP/lvl,+4 AC,+2d4 Str &amp; Dex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att/2 lvls,+5 For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ue See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 all things as they really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 appearance of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+ creats,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VEL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nish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nishes 2 HD/lvl extraplan.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gby’s Grasping Han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vides cover, pushes, grapple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ack lvl+abi mod+9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ead don’t att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D of undea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ayed Blast Fireb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8 fire damage/level, delay 5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5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awmij’s Instant Summon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pared objects appears in hand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ght up to 10 lb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until dischrgd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thereal Jau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come ethereal for 1 round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ger of De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one subject or dmg 3d6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cec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be of force imprisons all insid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cube/1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an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suffer continuous confu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mited Wis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ters reality – within spell limi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, affects all in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denkainen’s Magnificent Mansi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or leads to extradim. Mansion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10-ft cubes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denkainen’s Swor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blade, 4d6+3 dmg, 19-20/x2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 bonus lvl+abi+3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</w:tr>
      <w:tr>
        <w:trPr>
          <w:trHeight w:val="172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ase Do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sage through wood or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x 8 ft, 1 ft de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usage/2 lv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e Shi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8 subjects travel to another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8 joining hand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wer Word, Stu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uns creature up to 150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 up to 150 h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d4/2d4/1d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ismatic Spra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s hit with variety of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rse Grav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s and creatures fall upwar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cube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que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invisible to sight &amp; scry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or obj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dow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p into shadow to travel rapid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touched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mulacru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tially real double of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uplicat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 Turn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lect 1d4+6 spell levels b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+6 levels affec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pend. / 10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t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can become statue at wi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ins hardness 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:1 6:1d3 1-5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port without Error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port, no off-target arriva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 lb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nis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ports touched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 lb/lvl, 3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arn tales about person,place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VEL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path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or loc repels certain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ion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gby’s Clenched F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rge hand attacks, 1d8+12 &amp; stu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 lvl+abi mod+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 / Fo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chniques to imprison a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plicate awakens when orig. d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l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m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 a message with a sugges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ern Loc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act location of creature of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thereal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vel to Ethereal Plane with comp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 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Planar Binding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ps outsider for task, 24 HD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4 H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rrid Wilt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8 dmg/lvl (max 25d8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6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cendiary Clo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ud deals 4d6 fire damage/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 wide, 2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l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ron Bod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r body becomes living ir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/+3, Str+6,Dex-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Ch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 creatures, max 30 ft apar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D twice of 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z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ps subject in extradim. Sp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d Bla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 mental / emotional magi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iluke’s Telekinetic Spher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lobe protects but traps subjec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ft diam/lvl sphe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to’s Irresistible Danc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ces subject to dance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u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+1 rnd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ymorph Any Objec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subject into anything else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 or objec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wer Word, Bl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s 200 hp worth of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-ft rad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/1d4+1 m/1d4 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ismatic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’s colors have array of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ft/lvl wide,2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Spel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fers +8 resistance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4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re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des area from vision, scry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I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:1 7:1d3 1-6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nbur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s all within 10 ft, 3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/lvl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mbo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nes have array of effe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symbo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mpath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or loc attracts certain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ion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p the Sou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prisons subject within g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sz w:val="16"/>
        </w:rPr>
      </w:pPr>
      <w:r>
        <w:rPr>
          <w:sz w:val="16"/>
        </w:rPr>
        <w:t>LEVEL 9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tral Proj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jects you &amp; co into astral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 1 crea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gby’s Crushing Han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pple, push, crush 2d6+12 dmg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 lvl+abi mod+1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minate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creatures telepathical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ergy Dr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2d4 negative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ive energy 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es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th sense warns of dang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d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leases creat from imprison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nects two planes for travel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prison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ombs subject beneath the ear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eor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24d6 fire dmg plus burs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g 6d6 / 3d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/ 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denkainen’s Disjuncti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s magic, disenchants item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radius burs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wer Word, Ki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1 subject or many below 21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 or 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ismatic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rrounds on all sides with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ius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u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port item’s possessor to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pechan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orm into any creat once/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ul B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ps soul to prevent resurre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rp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:1 8:1d3 1-7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portation Cir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rcle teleports to designated spo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rcle 5 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mporal Stas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into suspended anim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 Sto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ct freely for 1d4+1 rou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+1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il of the Banshe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one creature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 3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ion kills/deals dmg within 3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ters reali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14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8:35:00Z</dcterms:created>
  <dc:creator>Joonas Hirvonen (toytools@hotmail.com)</dc:creator>
  <dc:description/>
  <dc:language>en-US</dc:language>
  <cp:lastModifiedBy>JH</cp:lastModifiedBy>
  <dcterms:modified xsi:type="dcterms:W3CDTF">2000-09-15T18:35:00Z</dcterms:modified>
  <cp:revision>2</cp:revision>
  <dc:subject>Dungeons &amp; Dragons</dc:subject>
  <dc:title>Wizard's Spellbook</dc:title>
</cp:coreProperties>
</file>