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Druid Spells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364"/>
        <w:gridCol w:w="364"/>
        <w:gridCol w:w="363"/>
        <w:gridCol w:w="182"/>
        <w:gridCol w:w="182"/>
        <w:gridCol w:w="727"/>
        <w:gridCol w:w="182"/>
        <w:gridCol w:w="182"/>
        <w:gridCol w:w="727"/>
        <w:gridCol w:w="182"/>
        <w:gridCol w:w="182"/>
        <w:gridCol w:w="728"/>
        <w:gridCol w:w="182"/>
        <w:gridCol w:w="182"/>
        <w:gridCol w:w="1819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6"/>
              <w:rPr>
                <w:sz w:val="16"/>
              </w:rPr>
            </w:pPr>
            <w:r>
              <w:rPr/>
              <w:t>RANGES</w:t>
            </w:r>
          </w:p>
        </w:tc>
        <w:tc>
          <w:tcPr>
            <w:tcW w:w="32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NG</w:t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100 ft + 10 ft / LVL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2 gallons/lvl of pure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 gallon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 point of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lls &amp;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poison in creature or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,obj or 5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zzles 1 creature (-1 attack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rst of ligh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 (1 mi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i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on 1 attack roll, save or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 /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 Di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discern Nor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shines like a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inor repairs on an obj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rify Food and Dr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rifies 1 cu ft/lvl of food or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r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 temporary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Friendshi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animal compan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m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ms 2d4+1/lvl HD of animal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3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Animals or Pla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cial animals or plan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Snares and Pi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natural or primitive trap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ang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s entangle in 40-ft rad circ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erie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utines with light, blur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5-ft rad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odber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berries each cure 1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fresh ber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 to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s can’t perceive 1 subjec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natural weapon gets +1 att/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surrounds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ud spreads 3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 without T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ubject/level leaves no tra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llelag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+1 att, damage 1d10+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ak club/qaurtersta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ummoned creatu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Messeng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 a tiny animal to specific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Tiny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T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cinates 2d6 HD of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s, Int 1 or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rksk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nts +3/4/5 natural armor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6th lvl,+5 12th 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 Person or Animal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person/mammal your friend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 or anim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ill Me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d metal damages if touch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2 lvls / 2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poison from harm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Tra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ed object deals 1d4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e Bla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 deals 1d8+1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 Str mod to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ing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ll of fire, 2d6 dmg, lasts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s 30 ft, 2d6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t Me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t metal damages if touch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2 lvls / 2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one animal helples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s magic abi dmg /repairs 1d4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duce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/2 lvls damage, touch/thr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mage 1d4+1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ften Earth and Ston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to clay / dirt to sand or mud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sq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icate with natural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:1, 1:1d3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warm of crawling or fly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1 / 1d4+1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look exactly like tree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p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nds shaft, handle, door, plan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lb/lvl,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od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rranges wooden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 Light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ning (1d10/lvl)  during stor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g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ects with chosen disea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>
          <w:trHeight w:val="180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oderate Wound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2d8+1/lvl (max +10)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8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inis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uces size of pla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minate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obeys mental comma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ets +1 att/dmg per 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ld into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nd your gear meld into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oxifies venom in or o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ws vegetation, improves cro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1d10 Con dmg,repeats 1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Eleme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sorb 12 dmg/lvl from energy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iseases affect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n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magical booby tra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ne, rope or th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trigge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to normal plants / plant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ke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dmg to creats, may be slow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20-ft squar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ulpts stone into any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:1 2:1d3 1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Breath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can breath under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s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plant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eeps animated plants at b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and control plants and fungi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25+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3d8+1/lvl (max 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mites foes with divine fire 1d6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,4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dom of Move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move despite impedimen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ant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n insects into giant ver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3 ver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en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inguishes nonmagical fi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20-ft cub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incarn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subject back in random bod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el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s stay 10 ft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sting Gras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r touch corrodes iron and alloy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rrous obj/cre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et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mpers vision and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 ft, 2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ke Ston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8 dmg to creats, may be slow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20-ft squa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V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:1 3:1d3 1-2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nimal/2 lvls doubles in size,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on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s burden of mislea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wak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/tree gains human intell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F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or tre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e with Natur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rn about terrain for 1 mile/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i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 wind direction and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 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 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4d8+1/lvl (max 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 W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munity to death spells/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location as 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c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il deals 5d6 dmg in cylinder 4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, 3d6+2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Plag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horde limits vision, dmg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 ft wide,6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V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:1 4:1d3 1-3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ute Mud to Rock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s two 10-ft cubes/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ute Rock to Mu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s two 10-ft cubes/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e Str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p from tree to another far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/ expand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location as un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dmg out to 10 ft, 1d4 to 2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/lvl or 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Thor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orns damage those who pa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life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field hedges out liv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d the P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ws most direct way to loc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See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orn and berries become bomb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4 acorns/1-8ber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ing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dmg in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on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wood is strong as ste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b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lb of woo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eve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eoa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ak becomes treant guardia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eve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el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shes away wooden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 ft wide,1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staf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res one spell in quarerstaf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odstaff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/dischrgd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T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to natural or worked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V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:1 5:1d3 1-4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port via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 from plant to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hp/4 levels, can be shap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ea up to 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taf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r staff becomes a trea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r touched sta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mile-rad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eping 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pet of insects at your comma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fill 1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6 damage/lvl (max 20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loses all but 1d4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mg,diseases and ment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V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:1 6:1d3 1-5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nbe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,3d6 dmg,1 beam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 ft+10/lvl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ute Metal to Woo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al within 40 ft becomes wood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40-ft radius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e Se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all things as they really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nd your allies turn to vapou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Shap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lly/lvl polymorphs into anim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s animate,vegetation entang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s, plant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or 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ger of De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one subject or dmg 3d6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el Metal or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shes away metal and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 ft wide,1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rse Grav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s and creatures fall upwar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cube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VI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:1 7:1d3 1-6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n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 all within 10 ft, 3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/lvl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irl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yclone damages, can pick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30 ft wide, 30 tal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rd of Rec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eleports you to designated place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obj +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loc repels certain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ion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arthqua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ense tremor shakes 5-ft/lvl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mental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s 2d4 Large, 1d4 Hu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+ summoned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es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th sense warns of dang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 several su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mbl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s 1d4+2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+ shamble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days/months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pechan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 into any creat once/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X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1 8:1d3 1-7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loc attracts certain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ion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4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9:07:00Z</dcterms:created>
  <dc:creator>Joonas Hirvonen (toytools@hotmail.com)</dc:creator>
  <dc:description/>
  <dc:language>en-US</dc:language>
  <cp:lastModifiedBy>JH</cp:lastModifiedBy>
  <dcterms:modified xsi:type="dcterms:W3CDTF">2000-09-15T19:08:00Z</dcterms:modified>
  <cp:revision>1</cp:revision>
  <dc:subject>Dungeons &amp; Dragons</dc:subject>
  <dc:title>Druid Spells</dc:title>
</cp:coreProperties>
</file>