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t>BUDBÄRAR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om budbärare gör du många saker, du susar mellan de höga tornen på en sekuda eller så kanske du lugnt står framför rodret på en båt. Men du vet, alla vet att du alltid måste leverera kundens varor i tid. Kanske har du tjänat så mycket att du kan starta eget eller så jobbar du för någon. Nackdelen med yrket är de många dödsfallen. Att navigera kan vara svårt ibland, särskilt mellan de fyra tornen på Librium Imperatori och en av de absoluta riskzonerna när man flyger är vid galdermästarnas torn. Många magiker hatar unga budbärare som flyger förbi i hög fart och därför brukar eldklot och blixtar spruta ut ur de många fönstre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ärdigheter: </w:t>
      </w:r>
    </w:p>
    <w:p>
      <w:pPr>
        <w:pStyle w:val="Normal"/>
        <w:rPr>
          <w:rFonts w:ascii="Times New Roman" w:hAnsi="Times New Roman" w:eastAsia="Times New Roman" w:cs="Times New Roman"/>
          <w:lang w:val="sv-SE"/>
        </w:rPr>
      </w:pPr>
      <w:r>
        <w:rPr>
          <w:rFonts w:eastAsia="Times New Roman" w:cs="Times New Roman"/>
          <w:lang w:val="sv-SE"/>
        </w:rPr>
        <w:t xml:space="preserve">Rida flygande djur (3) Kunskap om luftskepp Spå väder Navigation Sjökunnighet Överlevnad Vapen (2) Djurhelning eller Djurträning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örmåga: </w:t>
      </w:r>
    </w:p>
    <w:p>
      <w:pPr>
        <w:pStyle w:val="Normal"/>
        <w:rPr>
          <w:rFonts w:ascii="Times New Roman" w:hAnsi="Times New Roman" w:eastAsia="Times New Roman" w:cs="Times New Roman"/>
          <w:lang w:val="sv-SE"/>
        </w:rPr>
      </w:pPr>
      <w:r>
        <w:rPr>
          <w:rFonts w:eastAsia="Times New Roman" w:cs="Times New Roman"/>
          <w:lang w:val="sv-SE"/>
        </w:rPr>
        <w:t xml:space="preserve">Som Yrkesförmåga: får man den särskilda förmågan god tidskänsla (grundboken).  "Du har mycket god tidskänsla för tidens gång och vet alltid på 10 minuter när hur mycket klockan är. Om någon säger åt dig att vänta 2 minuter vet du på 5 sekunder när 2 minuter gåt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Alver som blir budbärare får Rida som primär färdighe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Drakoniter, Orcher och gobliner kan inte bli budbärare.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tartutrustning: </w:t>
      </w:r>
    </w:p>
    <w:p>
      <w:pPr>
        <w:pStyle w:val="Normal"/>
        <w:rPr>
          <w:rFonts w:ascii="Times New Roman" w:hAnsi="Times New Roman" w:eastAsia="Times New Roman" w:cs="Times New Roman"/>
          <w:lang w:val="sv-SE"/>
        </w:rPr>
      </w:pPr>
      <w:r>
        <w:rPr>
          <w:rFonts w:eastAsia="Times New Roman" w:cs="Times New Roman"/>
          <w:lang w:val="sv-SE"/>
        </w:rPr>
        <w:t xml:space="preserve">Ett valfritt ridande eller flygande djur och tillhörande utrustning för att frakta varo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PRÄNGÄMNESEXPERT  Av: Eyesnack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En sprängämnesexpert utför lönnsprängningar åt sina arbetsgivare. De är högt utbildade i konsten att bygga och spränga bomber. De tjänar bra eftersom yrket är väldigt riskfyllt, antingen kan man spränga sig själv i luften eller kanske åker man fast och avrättas. De flesta sprängämnensexperterna är dvärgar eftersom de är idealiska för yrket, små och smarta och uppfinningsrika. Att försöka spränga Belsarius tornet är dock inget att försöka med eftersom för det första håller tornet för stora påtryckningar som bomber och för det andra åker du garanterat fas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örmåga: </w:t>
      </w:r>
    </w:p>
    <w:p>
      <w:pPr>
        <w:pStyle w:val="Normal"/>
        <w:rPr>
          <w:rFonts w:ascii="Times New Roman" w:hAnsi="Times New Roman" w:eastAsia="Times New Roman" w:cs="Times New Roman"/>
          <w:lang w:val="sv-SE"/>
        </w:rPr>
      </w:pPr>
      <w:r>
        <w:rPr>
          <w:rFonts w:eastAsia="Times New Roman" w:cs="Times New Roman"/>
          <w:lang w:val="sv-SE"/>
        </w:rPr>
        <w:t xml:space="preserve">Som Yrkesförmåga: får man den särskilda förmågan god tidskänsla (grundboken). "Du har mycket god tidskänsla för tidens gång och vet alltid på 10 minuter när hur mycket klockan är. Om någon säger åt dig att vänta 2 minuter vet du på 5 sekunder när 2 minuter gåt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ärdigheter: </w:t>
      </w:r>
    </w:p>
    <w:p>
      <w:pPr>
        <w:pStyle w:val="Normal"/>
        <w:rPr>
          <w:rFonts w:ascii="Times New Roman" w:hAnsi="Times New Roman" w:eastAsia="Times New Roman" w:cs="Times New Roman"/>
          <w:lang w:val="sv-SE"/>
        </w:rPr>
      </w:pPr>
      <w:r>
        <w:rPr>
          <w:rFonts w:eastAsia="Times New Roman" w:cs="Times New Roman"/>
          <w:lang w:val="sv-SE"/>
        </w:rPr>
        <w:t>Kunskap om bomber Kunskap om Byggnader Hantverk Uppfinnera (hantverk) Hantera Fällor Geografi Vapen (2) Undre Världen En valfri</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tartutrustning: </w:t>
      </w:r>
    </w:p>
    <w:p>
      <w:pPr>
        <w:pStyle w:val="Normal"/>
        <w:rPr>
          <w:rFonts w:ascii="Times New Roman" w:hAnsi="Times New Roman" w:eastAsia="Times New Roman" w:cs="Times New Roman"/>
          <w:lang w:val="sv-SE"/>
        </w:rPr>
      </w:pPr>
      <w:r>
        <w:rPr>
          <w:rFonts w:eastAsia="Times New Roman" w:cs="Times New Roman"/>
          <w:lang w:val="sv-SE"/>
        </w:rPr>
        <w:t xml:space="preserve">En sprängexpert får ett labb och tänkbar utrustning någonstans i stade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PÅMA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om spåman har du ett gatuhörn eller kanske rentav ett stånd på stora basaren, med ett tillstånd från handelsmännens kompani, där du sitter och tjänar pengar. Dina tillhörigheter består av religiösa symboler och annat "mumbo jumbo". Du spår på många olika sätt, de vanligaste metoderna är genom att tyda stjärnorna eller med kort. Eller du kanske väljer att arbeta åt någon snobbig adelsman eller grupp med äventyrare. Konkurransen är hård spåmän mellan men de flesta brukar visa sig vara bedragare, du tror dock stenhårt på dina spåkonster och att du skulle vara en bedragare är lika med som att fem troll står och pucklar på en liten oförsvarslös wongos. Kanske jobbar du olagligt och då gäller det att passa sig noga. För att spå måste du förbereda dig mentalt och med utrustning. Tiden bestämmer SL.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örmåga: </w:t>
      </w:r>
    </w:p>
    <w:p>
      <w:pPr>
        <w:pStyle w:val="Normal"/>
        <w:rPr>
          <w:rFonts w:ascii="Times New Roman" w:hAnsi="Times New Roman" w:eastAsia="Times New Roman" w:cs="Times New Roman"/>
          <w:lang w:val="sv-SE"/>
        </w:rPr>
      </w:pPr>
      <w:r>
        <w:rPr>
          <w:rFonts w:eastAsia="Times New Roman" w:cs="Times New Roman"/>
          <w:lang w:val="sv-SE"/>
        </w:rPr>
        <w:t xml:space="preserve">En spåmans Yrkesförmåga: är att personen kan i en halvtimme se in i framtiden med grova drag. Det kostar 1 psy.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ärdigheter: </w:t>
      </w:r>
    </w:p>
    <w:p>
      <w:pPr>
        <w:pStyle w:val="Normal"/>
        <w:rPr>
          <w:rFonts w:ascii="Times New Roman" w:hAnsi="Times New Roman" w:eastAsia="Times New Roman" w:cs="Times New Roman"/>
          <w:lang w:val="sv-SE"/>
        </w:rPr>
      </w:pPr>
      <w:r>
        <w:rPr>
          <w:rFonts w:eastAsia="Times New Roman" w:cs="Times New Roman"/>
          <w:lang w:val="sv-SE"/>
        </w:rPr>
        <w:t>Astrologi Spå Väder Drogkunskap Giftkunskap eller Örtkunskap Tala främmande språk (2) L/S Främmande Språk (2) Vapen (2) En valfri färdighe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tartutrustning: </w:t>
      </w:r>
    </w:p>
    <w:p>
      <w:pPr>
        <w:pStyle w:val="Normal"/>
        <w:rPr>
          <w:rFonts w:ascii="Times New Roman" w:hAnsi="Times New Roman" w:eastAsia="Times New Roman" w:cs="Times New Roman"/>
          <w:lang w:val="sv-SE"/>
        </w:rPr>
      </w:pPr>
      <w:r>
        <w:rPr>
          <w:rFonts w:eastAsia="Times New Roman" w:cs="Times New Roman"/>
          <w:lang w:val="sv-SE"/>
        </w:rPr>
        <w:t xml:space="preserve">Religiösa symboler och utrustning som diskuteras fram med SL. En spåman får bara slå 1T6 på slaget för socialt stånd efter som dom flesta spåmän inte själva valde att bli spåmän utan ekonomin valde åt dem.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VANDRARE  Av: Beon Backstab och Eyesnack</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om vandrare är du en person som vandrar från bygd till bygd och samlar på dig allsköns kunskap. Du kan det mesta, från hästskoning till förlossningar. Du har under många år samlat på dig en hel del pengar. Som vandrare har du även knutit många kontakter och skaffat dig vänner för live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ärdigheter: </w:t>
      </w:r>
    </w:p>
    <w:p>
      <w:pPr>
        <w:pStyle w:val="Normal"/>
        <w:rPr>
          <w:rFonts w:ascii="Times New Roman" w:hAnsi="Times New Roman" w:eastAsia="Times New Roman" w:cs="Times New Roman"/>
          <w:lang w:val="sv-SE"/>
        </w:rPr>
      </w:pPr>
      <w:r>
        <w:rPr>
          <w:rFonts w:eastAsia="Times New Roman" w:cs="Times New Roman"/>
          <w:lang w:val="sv-SE"/>
        </w:rPr>
        <w:t>Hantverk (1) Lärdomsfärdigheter (1) Kulturkännedom Spå Väder Geografi Läkekonst Spela Instrument (1) Örkunskap eller Drogkunskap Vapen (1) En valfri</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örmåga: </w:t>
      </w:r>
    </w:p>
    <w:p>
      <w:pPr>
        <w:pStyle w:val="Normal"/>
        <w:rPr>
          <w:rFonts w:ascii="Times New Roman" w:hAnsi="Times New Roman" w:eastAsia="Times New Roman" w:cs="Times New Roman"/>
          <w:lang w:val="sv-SE"/>
        </w:rPr>
      </w:pPr>
      <w:r>
        <w:rPr>
          <w:rFonts w:eastAsia="Times New Roman" w:cs="Times New Roman"/>
          <w:lang w:val="sv-SE"/>
        </w:rPr>
        <w:t xml:space="preserve">En vandrares Yrkesförmåga: är att vandraren har BC i ALLA färdigheter utom vapen. Vandraren kan alltså lyckas med ALLA färdigheter med viss tur. En vandrare behöver inte heller sova efter tre dygn, då han måste slå ett svårt PSY-slag för att hålla sig vake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tartutrustning:</w:t>
      </w:r>
    </w:p>
    <w:p>
      <w:pPr>
        <w:pStyle w:val="Normal"/>
        <w:rPr>
          <w:rFonts w:ascii="Times New Roman" w:hAnsi="Times New Roman" w:eastAsia="Times New Roman" w:cs="Times New Roman"/>
          <w:lang w:val="sv-SE"/>
        </w:rPr>
      </w:pPr>
      <w:r>
        <w:rPr>
          <w:rFonts w:eastAsia="Times New Roman" w:cs="Times New Roman"/>
          <w:lang w:val="sv-SE"/>
        </w:rPr>
        <w:t xml:space="preserve">En vandrare får allt RP:n vill ha under 1000 sm. RP:n får också samråda med SL om böcker, pergament och annat som passar för en vandrare.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LAGLÖS Av: Beon Backstab och Ludwig van Lysande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En laglös är på undanflykt från ett brott. De bor oftast i skogarna och försörjer sig på att råna folk på pengar. Många laglösa har också gaddat sig samman och bildat en fristad. Den växer snabbt och antalet laglösa har uppnått till ca 10 000 stycken. Anledningen till det höga antalet är att många laglösa föredrar att vandra ut i skogen istället för att fly ner i kloakerna. De lever på naturen och när det blir kärvt plundrar de folk på genomresa och beger sig under förklädnad in i staden för att handla nödvändigheter. En laglös kan inte utan förlädnad bege sig in i staden. Om personen skulle göra det skulle den kännas igen av kejsarens mä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örmåga: </w:t>
      </w:r>
    </w:p>
    <w:p>
      <w:pPr>
        <w:pStyle w:val="Normal"/>
        <w:rPr>
          <w:rFonts w:ascii="Times New Roman" w:hAnsi="Times New Roman" w:eastAsia="Times New Roman" w:cs="Times New Roman"/>
          <w:lang w:val="sv-SE"/>
        </w:rPr>
      </w:pPr>
      <w:r>
        <w:rPr>
          <w:rFonts w:eastAsia="Times New Roman" w:cs="Times New Roman"/>
          <w:lang w:val="sv-SE"/>
        </w:rPr>
        <w:t xml:space="preserve">En laglös får + 10 i färdigheten Överlevnad och en laglös kan också alltid gömma sig undan i skogen. En laglös har också alltid bra hand med skogsalver och de erbjuder gärna hjälp till laglösa. Laglösa har också + 5 Stjäla Föremål.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ärdigheter: </w:t>
      </w:r>
    </w:p>
    <w:p>
      <w:pPr>
        <w:pStyle w:val="Normal"/>
        <w:rPr>
          <w:rFonts w:ascii="Times New Roman" w:hAnsi="Times New Roman" w:eastAsia="Times New Roman" w:cs="Times New Roman"/>
          <w:lang w:val="sv-SE"/>
        </w:rPr>
      </w:pPr>
      <w:r>
        <w:rPr>
          <w:rFonts w:eastAsia="Times New Roman" w:cs="Times New Roman"/>
          <w:lang w:val="sv-SE"/>
        </w:rPr>
        <w:t>Överlevnad Stridskonster (1) Vapenfärdigheter (3) Förklädnad Hantera Fällor Örtkunskap, Drogkunskap eller Giftkunskap Undre Världen Dra Vapen En valfri</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tartutrustning:</w:t>
      </w:r>
    </w:p>
    <w:p>
      <w:pPr>
        <w:pStyle w:val="Normal"/>
        <w:rPr>
          <w:rFonts w:ascii="Times New Roman" w:hAnsi="Times New Roman" w:eastAsia="Times New Roman" w:cs="Times New Roman"/>
          <w:lang w:val="sv-SE"/>
        </w:rPr>
      </w:pPr>
      <w:r>
        <w:rPr>
          <w:rFonts w:eastAsia="Times New Roman" w:cs="Times New Roman"/>
          <w:lang w:val="sv-SE"/>
        </w:rPr>
        <w:t xml:space="preserve">Förlädnader, ett valfritt handvapen. De har - 10 på slaget för startkapital. En laglös får inget slag för Socialt Stånd.  * En laglös har bara den förpliktelsen att han måste skaffa någon sorts gåva till De Laglösas fristad. Annars är en laglös fullständigt fri och kan återvända till fristaden när personen vill.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APOTEKARE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potekaren är en specialiserad form av köpman, som handlar med helande örter, magiska droger, narkotika, dödliga gifter eller stridsdroger. Han kan vara en respekterad alkemist och vetenskapsman, eller bara en vanlig knarklangare. Alla raser (utom ibland Degasalver, som hellre blir distributörer) kan bli apotekar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Yrkesförmåga:</w:t>
      </w:r>
    </w:p>
    <w:p>
      <w:pPr>
        <w:pStyle w:val="Normal"/>
        <w:rPr>
          <w:rFonts w:ascii="Times New Roman" w:hAnsi="Times New Roman" w:eastAsia="Times New Roman" w:cs="Times New Roman"/>
          <w:lang w:val="sv-SE"/>
        </w:rPr>
      </w:pPr>
      <w:r>
        <w:rPr>
          <w:rFonts w:eastAsia="Times New Roman" w:cs="Times New Roman"/>
          <w:lang w:val="sv-SE"/>
        </w:rPr>
        <w:t>Apotekare har köpmännens Yrkesförmåg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Färdigheter Administration Alkemi eller Läkekonst Drogkunskap eller Giftkunskap eller Örtkunskap (2) Lärdomsfärdighet (1) Muta Räkning Undre världen Vapenfärdighet (1) En valfri färdighe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tartutrustning: En liten affär eller ett laboratorium med varor värda 1.000 silvermynt,  och ett medlemskap i Köpmannagillet och i Apotekargillet  (medlemsavgiften är totalt 10% på vinste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potekargillet är ett ganska nytt gille, som ägnar sig åt lagliga droger  (medlemmarna är en annan sak), alkemi, magiska droger, kryddor, medicin  och örter. Man samarbetar mycket med Läkarnas skrå.</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MARINSOLDAT  Av: Andreas Hedström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Du är en marinsoldat. Du har flera gånger fått slåss mot chariberna i deras stridskanoter liksommot drakoniter, ankor och "vanliga" pirater. Ibland undrar du om inte det vore bättre att helt enkeltatt sälja köpmännens båtar och allt som finns i dem. Du har dock fått betalt för att vakta dem ochnär du ger någon ditt ord så håller du det, och även om du inte gjorde det så vet du att de andramarinsoldaterna genast skulle ge sig ut efter dig. Då och då händer det även att du får i uppdrag attvakta någon lagerlokal mot pirater men det är en ovanlighet. Du är en fullvärdig krigare menanpassad till ett liv på vattnet och i strid i smala utrymmen eller på rörliga saker är du näst intilloslagbar. Du kan liknas vid ett hyrsvärd men du håller inte till vid Klingornas Allians(marinsoldaterna är dock ett fritt kompani) utan vid erat eget tillhåll vid hamnen där man ofta kanse dig leta efter arbete.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örmåga:  Marinsoldatens Yrkesförmåga: är att han har ett antal (1T4) goda vänner i omkring hamnen. Dessaställer upp för honom i alla tänkbara situationer och gör sitt bästa för att hjälpa honom hålla siggömd eller göra upp med eventuella antagonister. Vännerna utformas lämpligen i samråd med SL.De kan inte heller bli sjösjuka om det inte är en riktig storm. De har också en initsiativ bonus på+3 och får inga minus på CL när han slåss på små ytor eller rörliga föremål t ex en båt, eller påtaket på en droska. Om han dock försöker slåss samtidigt som han står och rullar på en boll får han naturligtvis minus på CL.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ärdigheter:    Dra vapen    Simma    Hantverk(1)    Sjökunnighet    Tala främande språk(1)    Hasardspel eller Knopar eller Muta    Undre världen eller Navigation    Vapenfärdigheter(2)    En valfri färdighe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tartutrustning:  </w:t>
      </w:r>
    </w:p>
    <w:p>
      <w:pPr>
        <w:pStyle w:val="Normal"/>
        <w:rPr>
          <w:rFonts w:ascii="Times New Roman" w:hAnsi="Times New Roman" w:eastAsia="Times New Roman" w:cs="Times New Roman"/>
          <w:lang w:val="sv-SE"/>
        </w:rPr>
      </w:pPr>
      <w:r>
        <w:rPr>
          <w:rFonts w:eastAsia="Times New Roman" w:cs="Times New Roman"/>
          <w:lang w:val="sv-SE"/>
        </w:rPr>
        <w:t xml:space="preserve">Samma som ett hyrsvärd (beskrivs i "Vapen &amp; Rustninga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KURIR:  Budbärare som yrke (SMI 13, FYS 15, PSY 11)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Kurirer färdas på vägar och genom oländig terräng, till fots eller häst, bärandes viktiga meddelanden, ofta med stor betydelse. Därför är det viktig att kuriren är i topptrim och redo för de faror som kan möta honom på vägen i form av stråtrövare, klyftor, stukade tår osv. En bra kurir är snabb, uthållig och målmedveten, han stannar inte för någonting. Dock händer det allt oftare att kurirer stannar vid ett värdshus på vägen för att "vattna" sig själv... Sådant gillas inte av arbetsgivare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För att påskynda beridna kurirer brukar välorganiserade riken (som t ex Zorakin) ha hästhåll längs de större vägarna, där man kan överlämna meddelandet till en ny ryttare med en utvilad häst. Sådana brukar ligga ungefär vid var femtionde kilometer. Löpare brukar förekomma i områden med usla eller inga vägar eller där det inte finns riddjur. Om det finns avlösningsstationer brukar de ligga med ungefär trettio kilometers mellanrum. I många områden saknas ett organiserat kurirväsen, eftersom det är svårt och dyrt att upprätthålla. Där tvingas budbäraren att ta sig fram hela vägen själv och skaffa nya riddjur efter egen förmåga. Att hyra kurirer är mycket dyrt, räkna med c:a 3 gm/km för lugna områden med extra risktillägg för farliga område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Yrkesförmåga: Kurierna är tränade till att springa fort, detta ger +1 på förflyttning (OBS, Endast L-förflyttning!). Dessutom får de +5 på alla slag som har att göra med fysiska utmattning p.g.a. av sin härdade fysik.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Yrkesfärdigheter: Två valfria vapenfärdighet, Tala maximalt två främmande språk, Dolk, Dölja, Fly, Geografi, Kulturkännedom, Marschera, Orientering, Simma, Slåss till häst, Spå Väder, Zoologi, Örtkunskap, Överlevnad</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GLADIATORBÄRSÄRK</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u är en av dom mest fruktade krigarna på arenan, tuggandes fradga inguter du rädsla hos dina motståndare samtidigt som du krossar deras försvarslösa kroppar, du är en av dom fruktade gladiatorbärsärkarn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Yrkesförmåga:</w:t>
      </w:r>
    </w:p>
    <w:p>
      <w:pPr>
        <w:pStyle w:val="Normal"/>
        <w:rPr>
          <w:rFonts w:ascii="Times New Roman" w:hAnsi="Times New Roman" w:eastAsia="Times New Roman" w:cs="Times New Roman"/>
          <w:lang w:val="sv-SE"/>
        </w:rPr>
      </w:pPr>
      <w:r>
        <w:rPr>
          <w:rFonts w:eastAsia="Times New Roman" w:cs="Times New Roman"/>
          <w:lang w:val="sv-SE"/>
        </w:rPr>
        <w:t>Förutom gladiatorns Yrkesförmåga: kan du närhelst du vill gå ur din bärsärkargång utan några som helst minus på grund av detta. Du får dessutom +3 på ditt FV i Bärsärkargån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Yrkesfärdigheter:</w:t>
      </w:r>
    </w:p>
    <w:p>
      <w:pPr>
        <w:pStyle w:val="Normal"/>
        <w:rPr>
          <w:rFonts w:ascii="Times New Roman" w:hAnsi="Times New Roman" w:eastAsia="Times New Roman" w:cs="Times New Roman"/>
          <w:lang w:val="sv-SE"/>
        </w:rPr>
      </w:pPr>
      <w:r>
        <w:rPr>
          <w:rFonts w:eastAsia="Times New Roman" w:cs="Times New Roman"/>
          <w:lang w:val="sv-SE"/>
        </w:rPr>
        <w:t>Avväpna Bärsärkargång Dra Vapen Hasardspel eller Undre Världen Stridskonst Vapenfärdigheter (4) En valfri färdighe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tartutrustning:</w:t>
      </w:r>
    </w:p>
    <w:p>
      <w:pPr>
        <w:pStyle w:val="Normal"/>
        <w:rPr>
          <w:rFonts w:ascii="Times New Roman" w:hAnsi="Times New Roman" w:eastAsia="Times New Roman" w:cs="Times New Roman"/>
          <w:lang w:val="sv-SE"/>
        </w:rPr>
      </w:pPr>
      <w:r>
        <w:rPr>
          <w:rFonts w:eastAsia="Times New Roman" w:cs="Times New Roman"/>
          <w:lang w:val="sv-SE"/>
        </w:rPr>
        <w:t>Som gladiatorbärsärk startar du med två goda närstridsvapen (+1 i skada, +2 i BV) samt en  lätt rustnin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PIO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om spion är du ditt hus yttersta spjutspets i deras underättelsetjänst. Du vet alltid allting som händer och folk betalar bra för upplysningar vilket du också vet. Endast alver av de stora husen kan bli spion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Yrkesförmåga:</w:t>
      </w:r>
    </w:p>
    <w:p>
      <w:pPr>
        <w:pStyle w:val="Normal"/>
        <w:rPr>
          <w:rFonts w:ascii="Times New Roman" w:hAnsi="Times New Roman" w:eastAsia="Times New Roman" w:cs="Times New Roman"/>
          <w:lang w:val="sv-SE"/>
        </w:rPr>
      </w:pPr>
      <w:r>
        <w:rPr>
          <w:rFonts w:eastAsia="Times New Roman" w:cs="Times New Roman"/>
          <w:lang w:val="sv-SE"/>
        </w:rPr>
        <w:t>Som spion vet nästan allting, Detta visar sig genom att du får +5 i Undre världen. Du har 1T4+2 goda kontakter inom underättelsetjänste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Yrkesfärdigheter:</w:t>
      </w:r>
    </w:p>
    <w:p>
      <w:pPr>
        <w:pStyle w:val="Normal"/>
        <w:rPr>
          <w:rFonts w:ascii="Times New Roman" w:hAnsi="Times New Roman" w:eastAsia="Times New Roman" w:cs="Times New Roman"/>
          <w:lang w:val="sv-SE"/>
        </w:rPr>
      </w:pPr>
      <w:r>
        <w:rPr>
          <w:rFonts w:eastAsia="Times New Roman" w:cs="Times New Roman"/>
          <w:lang w:val="sv-SE"/>
        </w:rPr>
        <w:t>Dra vapen Muta Undre världen Låsdyrkning Kunskap om de stora husen Vapenfärdigheter (4) En valfri färdighe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