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Cow Shot EXTREME!! V1.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Breakdown of my mod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</w:t>
        <w:br/>
        <w:t>things done to weaken allys(late game)</w:t>
        <w:br/>
        <w:t>________________________________</w:t>
        <w:br/>
        <w:t xml:space="preserve">#1 I dropped the firing range of the prism tanks(to match range of apocs)(prism=10\apoc=5.75\prism now=5.75[42½%]) 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2 weakened the armor and range by 10% for the chrono legionaire.("armor" was 125 now 112 [10.4%] range was 5 now 4.5 [10%]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3 dropped the armor and strength of weapon for the mirage by 20%("armor" was 200 now 160 [20%] weapon damage was 100 now 80 [20%]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#4 up cost of dolphins $400 ($500+$400=$900)</w:t>
        <w:br/>
        <w:t>______________________________________</w:t>
        <w:br/>
        <w:t>new units for allys</w:t>
        <w:br/>
        <w:t>_______________________________________</w:t>
        <w:br/>
        <w:t xml:space="preserve">#1 para drop engineers 6 E1\3 engineers\1 s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2 flack trooper build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3 president $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4 cow shot ifv  (with shortened rang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5 war harvester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6 howitzer $750(light armor)</w:t>
        <w:br/>
        <w:t>______________________________________</w:t>
        <w:br/>
        <w:t>New buildings available to allied</w:t>
        <w:br/>
        <w:t>______________________________________</w:t>
        <w:br/>
        <w:t>none</w:t>
        <w:br/>
        <w:t>______________________________________</w:t>
        <w:br/>
        <w:t>Things i did to weaken soviet</w:t>
        <w:br/>
        <w:t>_______________________________________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1 lower range of psychic sensor (was 15----now 10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2 lower armor of terror drones by 15%(was 100---now 85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______________________________________</w:t>
        <w:br/>
        <w:t>new buildings available to soviets</w:t>
        <w:br/>
        <w:t>______________________________________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1 spy satelite uplink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2 Airforce command center</w:t>
        <w:br/>
        <w:t>______________________________________</w:t>
        <w:br/>
        <w:t>new units for soviets</w:t>
        <w:br/>
        <w:t>______________________________________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1 soviet paradrop 6 E1\3 sengineers\1 seal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2 chrono miner(advanced...same as allied upgrade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3 president $300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4 ifv (same cost as allys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5 cow shot ifv(like a prism tank but stronger shot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6 harriers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7 blackhawk now holds 8 troops or 2 armored vehicle grizzly and rhino or 1 apoc or mcv(gun damage bumped up+10 35+10=45)</w:t>
        <w:br/>
        <w:t>_______________________________________</w:t>
        <w:br/>
        <w:t>upgrades for allys</w:t>
        <w:br/>
        <w:t>_______________________________________</w:t>
        <w:br/>
        <w:t>#1 grizzly tank are now even across the board with rhino(cost\weapon\armor)(early rush defense)[rhino -100 on cost...grizzly +100 on cost]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2 chrono miner now is super chrono miner(warps everywhere after first trip to refinery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3 blackhawk now holds 8 troops or 2 armored vehicle grizzly and rhino or 1 apoc or mcv(gun damage bumped up+10 35+10=45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4 amphibious transport has 20mmrapid gun(speed increased+3 6+3=9)</w:t>
        <w:br/>
        <w:t>_______________________________________</w:t>
        <w:br/>
        <w:t>upgrades for soviets</w:t>
        <w:br/>
        <w:t>_______________________________________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1 speed upgrade for kirkovs (speed+2 5+2=7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2 speed upgrade for V3's (speed+2 4+2=6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3 amphibious transport has 20mmrapid gun(speed increased+3 6+3=9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#4 armor upgrade for V3 (armor upgraded from light to medium)</w:t>
        <w:br/>
        <w:t>_______________________________________</w:t>
        <w:br/>
        <w:t xml:space="preserve">upgrades for all players </w:t>
        <w:br/>
        <w:t>_______________________________________</w:t>
        <w:br/>
        <w:t>#1 crate range increased 5x...was 3 now is 15(for those vetrancy seekers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  <w:sz w:val="24"/>
          <w:szCs w:val="24"/>
        </w:rPr>
        <w:t>______________________________________________________________________</w:t>
      </w:r>
      <w:r>
        <w:rPr>
          <w:rFonts w:eastAsia="Arial" w:cs="Arial" w:ascii="Arial" w:hAnsi="Arial"/>
        </w:rPr>
        <w:br/>
        <w:t>things done to weaken the allys----4</w:t>
        <w:br/>
        <w:t>things done to weaken the soviets--2</w:t>
        <w:br/>
        <w:t>----------------------------------------------</w:t>
        <w:br/>
        <w:t>new units for allys----------------6</w:t>
        <w:br/>
        <w:t>new units for soviets--------------7</w:t>
        <w:br/>
        <w:t>----------------------------------------------</w:t>
        <w:br/>
        <w:t>new buildings for allys------------0</w:t>
        <w:br/>
        <w:t>new buildings for soviets----------2</w:t>
        <w:br/>
        <w:t>----------------------------------------------</w:t>
        <w:br/>
        <w:t>upgrades for soviets---------------4</w:t>
        <w:br/>
        <w:t>upgrades for allys-----------------4</w:t>
        <w:br/>
        <w:t>----------------------------------------------</w:t>
        <w:br/>
        <w:t>upgrades that effect both sides----1(crate range works nice...upgrades evrything in the viewable screen area [640x480]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THANKS TO MARKNUKE AUTHOR OF TOTAL ELIMINATION (WITHOUT HIS MOD THE ADVANCED CHRONO MINER WOULDNT HAVE MADE IT INTO MINE)</w:t>
        <w:br/>
        <w:t xml:space="preserve">HAD TO USE PARTS OF HIS HIS ART.INI,ECACHE06.MIX,AND RA2.CS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ALSO</w:t>
      </w:r>
      <w:r>
        <w:rPr>
          <w:rFonts w:eastAsia="Arial" w:cs="Arial" w:ascii="Arial" w:hAnsi="Arial"/>
        </w:rPr>
        <w:t xml:space="preserve"> thanks to these people on westwood online bulletin board forum </w:t>
      </w:r>
      <w:r>
        <w:rPr>
          <w:rFonts w:eastAsia="Arial" w:cs="Arial" w:ascii="Arial" w:hAnsi="Arial"/>
          <w:u w:val="single"/>
        </w:rPr>
        <w:t>General RA2 Discission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b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ADY CNCU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yon 300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tley1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ptDoom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galomaina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gern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quite a few others that i havent mentioned(lost the log from the bb posts) 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ALSO</w:t>
      </w:r>
      <w:r>
        <w:rPr>
          <w:rFonts w:eastAsia="Arial" w:cs="Arial" w:ascii="Arial" w:hAnsi="Arial"/>
        </w:rPr>
        <w:t xml:space="preserve"> thanks to the people in the game lobby at westwood's server for their inpu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y next mod will include lots more new units and a few special hidden units(like the 007spy....spy with a weapon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find any glitches or bugs in this mod e-mail me at </w:t>
      </w:r>
      <w:r>
        <w:rPr>
          <w:rFonts w:eastAsia="Arial" w:cs="Arial" w:ascii="Arial" w:hAnsi="Arial"/>
          <w:color w:val="0000FF"/>
          <w:u w:val="single"/>
        </w:rPr>
        <w:t xml:space="preserve">eric@uneedspeed.net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anks again for the input on this mod everybody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ric(sgtmay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INSTALL\UN-INSTALL INSTRUCTIONS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THIS FILE REQUIRES WINZIP® TO INST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YOU DOWNLOAD,CLICK ON THE ZIP FILE AND EXTRACT TO THE RA2 DIRECTORY IN YOUR WESTWOOD FOL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N-INSTALL DELETE THESE FILES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T.I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ACHE06.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2.CS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LES.IN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WSHOTXREAD.DO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WANT TO SAVE THIS MOD FOR LATER USE I SUGGEST YOU CREATE A FOLDER AND DRAG AND DROP THESE FILES IN THAT FOLDER OR JUST UNZIP THE ZIP FILE TO THR RA2 DIRECTORY AGA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RIC(SGTMA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S. CHEATERS ARE LOSERS WHO HAVE TO CHEAT TO W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THIS MOD IS NOT MEANT TO BE USED IN TOURNAMENT PLAY AND WILL NOT WORK....SO DONT EVEN T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sgtmay is a ® registered trademark ™ of kick your ass enterprizes ©200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just kiddin :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