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is the sountrack list and where each song should be played. The woods level, and 3rd character don't have midi files yet, so play whatever fi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character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demontears-in the ho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graveyard -children of the gr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tunnels- cemetary g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charater 2  don't fear the reaper- in the m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>
          <w:rFonts w:eastAsia="Times New Roman" w:cs="Times New Roman"/>
        </w:rPr>
        <w:t>Stalker -in the ho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