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1X04 - INSURMOUNTABLE OPPORTUNITIES</w:t>
      </w:r>
    </w:p>
    <w:p>
      <w:pPr>
        <w:pStyle w:val="Normal"/>
        <w:rPr>
          <w:rFonts w:ascii="Times New Roman" w:hAnsi="Times New Roman" w:eastAsia="Times New Roman" w:cs="Times New Roman"/>
        </w:rPr>
      </w:pPr>
      <w:r>
        <w:rPr>
          <w:rFonts w:eastAsia="Times New Roman" w:cs="Times New Roman"/>
        </w:rPr>
        <w:t>Written by Brandon R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UND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Scully was angr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thing had gone right that day. From the moment he woke up, to realize that he'd slept through the alarm for the first time in god knows how many years, the world had seemed to conspire against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irst there had been the oversleeping. Next had come the blowout on the freeway, at seventy miles per hour. At least he had managed to maintain control of his car, and wrestled it over onto the shoulder. He supposed he should be grateful for that. But even that piece of good fortune had taken on sinister implications, in the light of subsequent events. It was almost as if Something was toying with him, before finally closing in for the ki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gainst all odds, he got the flat changed and made it to the airport with 20 minutes to spare -- only to find that his flight had been delayed by "mechanical difficulties". Time had dragged on and on, while Bill paced and cursed and paced some more. Then, finally, his flight had been called, and he had boarded the plane, thinking that maybe his troubles were ov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at chance. The airliner's seats were packed, with not a single vacancy, and to his despair he had found that his seat assignment had him sandwiched between a salesman who would not shut up the entire flight, and a college-age punk who all too evidently hadn't bathed nearly recently enoug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w, finally, after a seemingly endless purgatory of lame jokes from the salesman and cheerful obliviousness from the unwashed punk, they had touched down at Ronald Reagan Washington National Airport and were now rolling towards the disembarkation gate. Bill was out of his seat and off the plane like a rocket. He burst out of the companionway (as he couldn't help thinking of it), and exited rapidly past the security check point. All he wanted at this point was a drink and a nice, thick steak, medium rare. And then maybe another drin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agerly, he scanned the swirling crowds, looking for Dana, who had promised to meet him at the airport and drive him back to her apartment, where he would be staying while he was in Washington. Normally he would have stayed with his mother, but she was out of town for the week, and Dana's apartment was more convenient to the Pentagon in any case. Then he froze in horror as he spotted a familiar figure leaning up against a pilla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or an instant, Bill thought wildly that it must be a coincidence. He knew that his sister and her partner traveled frequently when they were on a case. This had to be happenstance. Mulder was here to catch his own flight. Probably going to Scotland to check in with the Loch Ness Monst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t no. The man had spotted Bill, and now was bearing down on him, that dopey, infuriating grin hanging lopsided on the front of his fa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i, Bill," Mulder said cheerfully, extending his hand. "Welcome to Lewinskyland. Here, let me take one of your bags." Still numb from shock, Bill allowed Mulder to take his duffel, while keeping the garment bag holding his two Class A uniforms for himself. "No claim checks?" Mulder went on. "Good; I like to travel light myself. C'mon; the car's this 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proceeded to thread his way through the crowd; Bill trailed along after him grimly, while Mulder kept up a rapid fire of inane patter: "Dana said to tell you she's sorry she couldn't be here as planned. She got called out of town on short notice -- has to give a deposition in Cedar Rapids, Iowa, of all places, tomorrow morning at eight a.m. -- that's eight bells to you sailor boys." Mulder gave an infuriating smirk at his own "cleverness", and then continued to chatter all the way to the parking lot. There was a brief respite as they were exiting the lot, when Mulder's cell phone beeped, and he took a call from someone named Langley -- probably someone in the FBI crime lab, Bill guessed, judging from the technical nature of the conversation. But then the call ended, and Bill was once again the sole focus of Mulder's relentless personalit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inally, they arrived at Dana's apartment building. Mulder grabbed Bill's bags and bounded up the stairs two at a time. By the time Bill caught up with him, he had already opened the door and charged directly into the kitchen, dropping the bags in the living room on the way, and was rummaging around in the refrigerator as if he owned the place. Bill felt an unpleasant prickling on his scalp, as for the hundredth time he wondered just exactly what was the nature of his sister's relationship with Mulder. So far, he had deliberately refrained from asking her about it, and had privately resolved that he never would. In his mind, she would always be his baby sister, but she was also a grown woman, and entitled to her privacy. And besides, if he DID ask her about it point blank, he wasn't sure that he would like the answ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emerged from the kitchen, two bottles of beer in his hands. He tossed one in Bill's general direction -- which Bill juggled wildly for a moment and then managed to hang onto -- and plopped himself down on the sofa, popping the twist-off cap with one hand and clicking the remote control of the TV with the ot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ope Rolling Rock is okay, " he said. "I grew up on the stuff in New England, and I've kind of converted Scully -- Dana -- to it." Again, the idiot grin. Bill ground his teeth together, but didn't say any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yway, why don't you go ahead and unpack and get cleaned up. I'll hang out here, and whenever you're ready I'll take you out to dinn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aking his head in disbelief, Bill scooped up his bags and headed for the back hallway. "Guest room is the second door on your left," Mulder called after him, and again Bill's hackles rose. (And just how in the hell do you know THAT?) he thought to himself resentful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wenty minutes later, having unpacked, changed clothes and washed up a little bit (the absence of any male toilet items in Dana's bathroom had been considerably reassuring), Bill reluctantly emerged into the living room again. He had considered just crashing on the guest bed for a couple of hours (he was tired, after all) in hopes that Mulder would get bored and go away, but the good manners his parents had drilled into him in childhood would not permit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was comfortably ensconced on the couch, working on his second beer and watching what Bill at first thought was a football game. Taking a second look, he realized that it was some sort of retrospective of former star players. (If the guy likes football he can't be all bad,) Bill grudgingly admitted to himself. </w:t>
      </w:r>
    </w:p>
    <w:p>
      <w:pPr>
        <w:pStyle w:val="Normal"/>
        <w:rPr>
          <w:rFonts w:ascii="Times New Roman" w:hAnsi="Times New Roman" w:eastAsia="Times New Roman" w:cs="Times New Roman"/>
        </w:rPr>
      </w:pPr>
      <w:r>
        <w:rPr>
          <w:rFonts w:eastAsia="Times New Roman" w:cs="Times New Roman"/>
        </w:rPr>
        <w:t xml:space="preserve">Mulder waved his beer bottle at Bill. "Hiya," he said. "Feeling better? I always hate flying; you never know what kind of crazies you're going to wind up sitting next to. But you get used to it; I think I must have more Frequent Flyer miles than Captain Kirk." Again he gave that annoying grin, then finished his beer in three quick chugs, put the bottle down on the coffee table and bounded to his feet. "Ready to eat?" he asked. "I've got a real treat lined up for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refrained from pointing out to Mulder that he had lived in this area as a boy, and had attended Annapolis -- less than an hour away by freeway -- for four years. It was therefore highly unlikely, in Bill Scully's estimation, that Mulder would know about any restaurant worth knowing about that Bill, himself, didn't know about. He did briefly toy with the idea of telling Mulder he was too tired, and just wanted to make a sandwich and go to bed. But before he could act on the impulse Mulder had the door open and was charging out into the hallway; resignedly, Bill trailed along behind like a small boat caught in the wake of an aircraft carri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few minutes later they were in Mulder's car again, tooling along the Beltway, while Mulder continued to chatter: "I'm really glad we're getting this chance to spend some time together. I know you don't like me very much -- " (Okay,) Bill thought. (So the guy isn't totally obtuse.) "-- and I'd like to get to know you a little better, and give you a chance to get to know me. As Westmoreland said -- you remember him; he was the commanding general in Vietnam, poor bastard. As Westmoreland said, 'There are no insurmountable obstacles; there are only insurmountable opportunities.' I hope we can turn this visit into an insurmountable opportunity. We do have a connection, you know -- Dana." And that much, at least, was true, Bill had to admit -- if only to himsel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teered the car through an interchange, and thence onto a city street, heading into Washington. "So anyway," Mulder continued, "you're important to Dana, and I'd like for us to get to know each other better. I'll even go first. So go ahead -- ask me anything." Mulder grinned toothily, and Bill was momentarily and unfavorably reminded of Howdy Dood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Scully looked at Fox Mulder in amazement. This was unreal. No -- it was SURreal. The man actually seemed to be serious, despite the bad blood between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or reasons he had never fully understood, Bill had felt an instant suspicion of Mulder the first time Dana had even mentioned his name. That suspicion had flowered into dislike, and then open hatred, as he watched his sister's life gradually being consumed by this man's bizarre obsessions. He had watched Dana metamorphose from a reserved, serious but basically happy young woman (or at least, so Bill believed her to have been, before she met Mulder), into something strange -- almost alien. Her letters, previously clock-faithful at the beginning of every month, had gradually become less frequent -- and when he did receive letters from her, they were strange and troubled, and spoke of bizarre, impossible things. Finally, she had stopped writing altogether, leaving Bill with no idea at all of what her life was like, or what had caused the change -- except for the certainty that Mulder was somehow at the center of it a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realized that Mulder was still waiting for him to say something. Quickly, he rifled through his mind. Something. Anything. "Uh..." He cleared his throat. Maybe he could deflect the man by asking him about Dana. "Uh, what sort of case is Dana working on right now?" he asked awkward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eemed to shrug slightly. Then he nodded, and said, "You may have read about it, it was in all the papers last year. They called it the Saucer Scam. A couple of farm kids from Grinnell -- the McLain brothers -- got into cahoots with one of the local TV stations, and whipped up a 'flying saucer'. Fake of course -- it was all sheet metal and scrap lumber, but with the TV station providing fake 'news' coverage of the supposed spaceship, they were able to make quite a bit of money from tourists and such. Scully -- Dana and I went in on the first day, undercover, and wound up exposing the fraud." He glanced at Bill, and his lip quirked. "We posed as brother and sister -- 'Sam and Mary Cavanaugh'. The desk clerk at the motel thought we were shacking up. Anyway, one thing led to another, and now they're going through discovery for the criminal fraud trial -- the FCC already yanked the TV station's license -- and Dana's deposition is tomorrow morning, like I told you. And so there you a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d so here they were, apparently. Mulder abruptly steered the car onto a side street, pulled up to the curb and turned off the engine. He climbed out of the car and headed down the block on foot at his usual frenetic pace, Bill following along behind as before. The neighborhood did not look terribly reputable, and Bill was already having misgivings when Mulder came to a halt in front of a seedy, run-down looking restaurant, with an ancient, barely legible sign over the door reading "Pizza Ita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led Bill inside, saying over his shoulder, "This is a great place. Third generation, but totally authentic. The owner's grandfather was a cook at Mystic Pizza, the place in Connecticut where they invented the pizza in the late 40s. They still use olive oil as a condiment. Scully will never let me eat here; she says its bad for my heart. You'll love it; I guarantee it." Bill, whose taste in pizza ran to Chicago style, nodded weakly. "Hey, Tony!" Mulder hollered at a man wearing a greasy apron over faded Levis and a flannel shirt. "Bring us a jumbo with all the trimmings. And a couple of beers while we wait, eh?" Without waiting for a reply, Mulder led Bill to a booth in the front of the restaurant, with a view through a plate glass window of the street, and they sat dow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y had barely gotten settled before the man in the apron appeared with two bottles of Rolling Rock and set them on the table. The man -- Tony, Bill remembered -- exchanged a few words with Mulder, then disappeared again, and Mulder immediately launched into a seemingly endless story about a giant fluke that supposedly lived in the sewers of New York City. At first, Bill was sure it had to be a tall tale, and he felt his eyes start to glaze over, although he did manage to maintain, he hoped, a semblance of polite attention. But before long he felt himself being drawn into the story, and then becoming genuinely interested, as he realized that, whether he believed the fantastical details or not, he was at least hearing about a side of Dana which he had never really seen or paid attention to before: The professional, tough-minded investigator, devoted to truth and science, and willing to risk everything in their pursuit. Nor could he ignore the light and animation that washed across Mulder's face and took residence in his eyes and voice whenever he spoke of Dana. Against his will (and better judgment), Bill found himself warming to Mulder, just a little. </w:t>
      </w:r>
    </w:p>
    <w:p>
      <w:pPr>
        <w:pStyle w:val="Normal"/>
        <w:rPr>
          <w:rFonts w:ascii="Times New Roman" w:hAnsi="Times New Roman" w:eastAsia="Times New Roman" w:cs="Times New Roman"/>
        </w:rPr>
      </w:pPr>
      <w:r>
        <w:rPr>
          <w:rFonts w:eastAsia="Times New Roman" w:cs="Times New Roman"/>
        </w:rPr>
        <w:t xml:space="preserve">Finally, the story ended; before Mulder could launch into another one, the pizza arrived, and it was everything Bill had feared: countless toppings, not all of which he could identify, smothered in melted cheese, which ran off onto the pan in rivulets, and the whole mess floating in a sea of grease. As he watched in horror, Tony proceeded to pour more olive oil over the top of the thing, before quickly and expertly cutting it into wedges with a pizza slicer and serving the first two pieces onto their plates. Bill could almost hear his arteries harden, just from looking at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thout hesitation or regard for the mess he was making, Mulder dived into it. Picking up his first piece, he rolled it into a cylinder and took a huge bite off of one end, heedless of the cheese and tomato sauce squirting out the other end. (Well,) Bill thought, (when in Rome...) Very gingerly, he picked up his piece of pizza, and proceeded to try to emulate Mulder. To his surprise, it turned out to be quite good -- excellent, in fact, although he shuddered to think what his cholesterol count was going to be in the morning. </w:t>
      </w:r>
    </w:p>
    <w:p>
      <w:pPr>
        <w:pStyle w:val="Normal"/>
        <w:rPr>
          <w:rFonts w:ascii="Times New Roman" w:hAnsi="Times New Roman" w:eastAsia="Times New Roman" w:cs="Times New Roman"/>
        </w:rPr>
      </w:pPr>
      <w:r>
        <w:rPr>
          <w:rFonts w:eastAsia="Times New Roman" w:cs="Times New Roman"/>
        </w:rPr>
        <w:t xml:space="preserve">Fortunately, Mulder didn't seem inclined to talk while he was eating, and so the meal passed in relative peace and quiet. Part way through, Mulder called for another round of beer, and then for the check, and 45 minutes later they were in the car again and heading back to Dana's. Mulder remained quiet on the way back, although he still seemed to be cheerful. They pulled up to the curb in front of Dana's building, and Bill stepped out of the car. Mercifully, the other man did not seem inclined to come inside with him. "Hope you've had a nice evening, Bill," Mulder said, and then waited while Bill climbed the front steps before throwing the car into gear and speeding off into the darknes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let himself into the apartment with the key Mulder had given him. It was new and shiny-looking, as if it were freshly cut, apparently a duplicate of the one Mulder had on his key chain (Mulder had joked about charging him a buck fifty for the copy), which had again aroused Bill's suspicions about Dana's relationship with the man. He stood for a moment in the living room, trying to decide what to do. He considered the TV, but then said to hell with it, and headed down the hall to the guest room. He stripped off his clothes, neatly hanging them over the back of a straight chair sitting in one corner, and fell into bed and was sound asleep almost as soon as his head touched the pill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OND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next day was the first of the Pentagon meetings which Bill Scully had come to Washington to attend. The subject matter -- proposed downsizing and outsourcing at the San Diego Navy Yard -- was frustrating for Bill; the Washington bureaucrats (including some in uniform who were more bureaucrat than sailor, he groused to himself) were even more so. (Here we are out on the line, trying to defend the country,) he thought, (and these clowns are debating whether it's cheaper to make our own donuts or buy them from a private vendor. Jesus!) By the time 4:30 rolled around, he was more than ready to call it quits for the day, and lost no time catching the Metro back to Dana's apart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phone started ringing as he opened the front door. He hesitated for just a moment, then decided to answer it. (It might be Tara,) he thought, and realized guiltily that he had not called her since arriving in Washington. He scooped up the phone on the second r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ll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i, Bill? This is Fox 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closed his eyes and suppressed a groan. "What can I do for you, Fox?" he asked. He knew from conversation with Dana that Mulder hated his first name; maybe using it would make him go away, or at least maintain a decent distan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didn't seem to notice the deliberate faux pas. "Couple of things. First, Dana called me this afternoon, and said she isn't going to be back as soon as she hoped. This case is apparently turning into a real bear -- the defense is raising all sorts of objections, making procedural motions and the like --makes you wonder if they're bucking for jobs at the White House. Anyway, the long and short of it is that she won't be back until Wednesday at the earliest." Two days from now. "The second thing is, I've run into a bit of a problem on a case I'm on, and it's actually right up your alley. I was wondering if you could help me ou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it's a Navy matter you probably ought to call the Department," Bill replied cautious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I've found that it pays to be careful who you confide in over at the Pentagon," Mulder repli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ve got that one right,) Bill thought sourly. "No offense. And in any case, it's not really something the Navy would be interested in, but it does involve seafaring -- you know, 'wooden ships and iron men' and all that." He gave a nasal laugh which instantly brought to mind the grin that Bill hated so mu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wanted to say no. Lord, how he wanted to say no. But he had sworn an oath of service to the United States, and two decades and more of devotion to duty would not permit that answer. Besides, Mulder probably just wanted to ask him a few questions. How long could that take? And if it helped solve a crime, well, that was its own justification. He sighed. "All right. What can I do for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t's great," Mulder enthused. "I knew you'd come through for me. I'll pick you up in twenty minut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t --" It was too late. Mulder had already hung up. Bill returned the phone to its cradle, sank down on the sofa and buried his face in his hands. "How did I get myself into this?" he asked the room. "This is like the script for a bad movie." He shook his head and looked at his watch. Twenty minutes. That barely gave him time to change out of his uniform and grab a quick shower. Wearily, he climbed to his feet and headed down the ha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wenty minutes later, on the dot, he was standing on the curb in front of Dana's apartment building when Mulder pulled up in his car. Bill climbed in, and they were off. Once he'd gotten his seat belt fastened, he turned to Mulder and asked, "So where are we go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looked at him briefly, and grinned the Grin. "Your old stomping grounds," he replied. "Annapolis." </w:t>
      </w:r>
    </w:p>
    <w:p>
      <w:pPr>
        <w:pStyle w:val="Normal"/>
        <w:rPr>
          <w:rFonts w:ascii="Times New Roman" w:hAnsi="Times New Roman" w:eastAsia="Times New Roman" w:cs="Times New Roman"/>
        </w:rPr>
      </w:pPr>
      <w:r>
        <w:rPr>
          <w:rFonts w:eastAsia="Times New Roman" w:cs="Times New Roman"/>
        </w:rPr>
        <w:t xml:space="preserve">(Great,) Bill thought. (There goes the evening.) He had assumed they were going to FBI Headquarters, or at least somewhere local. Annapolis was forty miles or so away; they would spend at least an hour and a half just commuting there and back. He closed his eyes and slumped down in his seat resignedly, as Mulder resumed speak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arly this morning," Mulder explained, "some fisherman found a boat floating out in the middle of the Chesapeake. Its running lights were on and the engine was idling, and there was loud music blaring from the cockpit, but there was no one on deck, and the boat seemed to be basically just drifting in the current. Being good citizens -- the fellowship of the sea, and all that -- they pulled up alongside to check things ou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topped speaking. Finally, Bill opened his eyes and looked at him inquiringly. "A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nodded; he'd obviously been waiting for some sign of interest. "They found five bodies on board. Two married couples, all in their forties or early fifties, and the adult son of one of the couples." He glanced again at Bill, apparently gauging his reaction. "They'd been hacked to bits with some sort of cutting tool, like a butcher knife or even a small axe. Actually, according to the telephone report I received, several weapons were probably used, as the wounds are not allalik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 why are you involved?" Bill asked. "More to the point, why am *I*involv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flashed the Grin at him again. "I'm involved because the federal government has technical jurisdiction over every navigable body of water in the United States. Normally that means the Coast Guard, but they're not really equipped for this sort of thing. You're involved because I figured if it happened out on the water you might have some useful insights. Besides, it gives us a chance to hang out together. You know -- the male bonding thing." Again the Gr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really don't know how much good I'm going to be to you," Bill objected. "The last ship I was on had a fuel bunker that was probably larger than this entire boat of yours. And what I know about how to solve a murder you can fit on the back of a grocery store receip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t this isn't an ordinary murder," Mulder responded, his eyes glinting with excitement. "This happened on the water. That makes it piracy." He glanced again at Bi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raised an eyebrow, amused in spite of himself. "You expecting to bring in Blackbeard, Mulder? I hate to break this to you, but he died almost three hundred years ag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looked at him mysteriously. "We'll see," was all he s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drive to Annapolis went surprisingly quickly. Mulder wove in and out through the late afternoon rush hour traffic with the deft reflexes of the experienced big city driver, and kept up a steady patter about nothing much: Mark McGwire and Sammy Sosa's home run chase, how long it was likely to be before the Redskins managed to win a game, the relative merits of the Ford Taurus versus the Crown Victori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think on the whole I prefer the Taurus," he concluded. "It's got more headroom AND leg room, front and back, than any other car on the road today." By this time they had exited U.S. 50, and were cruising through a quiet residential neighborhood of Annapolis. The quiet streets, the quaint colonial architecture, the smell of salt in the air -- all these things brought memories rushing back for Bi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few minutes later they pulled into the parking lot of the Anne Arundel Medical Center. As Mulder switched off the engine, Bill raised his eyebrows in ques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is where they brought the bodies," Mulder explained. He glanced at his watch. "The autopsies should be done by now. Too bad Dana couldn't be here; she just eats this stuff up." Bill winced slightly at the image that brought to mind, but Mulder appeared not to noti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led the way inside and down the first flight of stairs that they came to. He called over his shoulder, "The morgue is always in the basement. Don't ask me why; it just is. Something to do with a subconscious desire by doctors to bury their mistakes." He clattered on down the stairs, and Bill wondered how bad it was going to b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was bad. Bill took one look at the body in the freezer drawer, then looked away. He had seen his share of injuries -- even violent death. (You don't do twenty years in the Navy without that,) he thought. But this --- this was the worst thing he'd ever seen. Those wounds -- they looked like they'd been inflicted with a fire ax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aid, "Well look at that." Almost against his will, Bill found his eyes drawn back to the corp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had donned a pair of surgical gloves, and was gently probing a series of blue and purple welts scattered across the victim's arms and upper torso. Several of them had apparently been cut open by the surgeons -- dissected, that was the word Bill had heard Dana use. As he watched Mulder probing, something popped out of one of the welts and fell onto the freezer tray the body was resting on with a dull, metallic clank. Mulder picked it up and examined it, absently wiping it clean with a corner of the sheet covering the body, then handed it to Bi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turned it over in his hand. It was a small metal ball, apparently made of lead from the softness when he tried to dig his fingernail in, and about the size of a large, somewhat lop-sided shotgun pellet or B-B. Bill's eyes widened as he realized what it was, and he looked up at 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rape shot!" he exclaim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hook his head. "Grape shot? What's th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s lips quirked slightly. "'Wooden ships and iron men,'" he quoted back at Mulder. "Grape shot was a type of load used in cannon during the Age of Sail. It worked on the same principle as shotguns: Rather than firing one large ball, you fired a bunch of little pellets, the idea being to rip the other guy's sails and rigging to shreds. It was also used as an anti-personnel weapon -- a broadside of this stuff would mow down sailors on deck like so much whe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handed the pellet back to Mulder, who looked at it thoughtfully. "Cannons, hu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shook his head. "But Mulder, this couldn't be the result of cannon-fire. If this man had been hit with that kind of a blast, he'd have been torn in tw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if he was at the outskirts of the bla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 maybe," Bill said grudgingly. "You have to understand, I've never actually SEEN the effects of grape shot; I've only read about itin book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continued to look thoughtfully at the pellet, but did not rep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o are you men? What are you doing here?" Mulder and Bill swung about, to see a middle aged woman wearing surgical scrubs standing in the door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was at a loss; Mulder, however, calmly stepped forward, pulling out a small leather folder and flipping it open. "Special Agent Fox Mulder, FBI," he said, and jerked his head towards Bill. "And this is Captain William Scully, United States Navy. We're conducting an investigation into this man's death, as well as the other four. And you are?" Bill couldn't help but admire the way Mulder had turned the tables on the woman, and put her on the defensi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woman sputtered, "I'm -- I'm Dr. Scarpetta. Kay Scarpetta. I'm the Chief of Pathology at this facilit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glanced at Mulder's badge. "I suppose it's all right for you to be here," she continued. "But I wish you'd checked in with me before you came down h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apologize, ma'am," Mulder said smoothly. "It certainly wasn't our intention to bypass anybody. We just wanted to take a quick look at the bodies before we started digging into the matter." He nodded at the corpse. "Are they all like th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retty much," Dr. Scarpetta said, moving past Bill and tucking the sheet back around the body. The doctor raised her eyebrows inquiringly at Mulder, who nodded; she then slid the tray back into its drawer and shut the do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ave you determined the cause of death?" Mulder asked. </w:t>
      </w:r>
    </w:p>
    <w:p>
      <w:pPr>
        <w:pStyle w:val="Normal"/>
        <w:rPr>
          <w:rFonts w:ascii="Times New Roman" w:hAnsi="Times New Roman" w:eastAsia="Times New Roman" w:cs="Times New Roman"/>
        </w:rPr>
      </w:pPr>
      <w:r>
        <w:rPr>
          <w:rFonts w:eastAsia="Times New Roman" w:cs="Times New Roman"/>
        </w:rPr>
        <w:t xml:space="preserve">The pathologist shrugged. "All five bodies were hacked and slashed multiple times with a variety of weapons. If you want my guess, the weapons included an axe and some sort of bush knife or machete. Cause of death? Blood loss, shoc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re the women sexually molested?" Bill winced as Mulder put this ques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We found no evidence of th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about this?" Mulder handed over the pellet they'd found. The doctor nodd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l of the men and one of the women had those embedded in their bodies. The one you saw was typical, both as to number anddistribu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do you make of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r. Scarpetta shrugged. "We're not sure. One of the residents who assisted me on the autopsies has a grandfather who collects guns. He said they look like pellets from some sort of antique shotgun or blunderbuss. I have no opinion, formal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t informally?" Mulder persist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gain, she shrugged. "The resident's theory is as plausible as anything else I've been able to come up with. It doesn't really matter; the pellets in no way contributed to death in any of the cas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nodded and held out his hand. The doctor dropped the pellet into it; Mulder folded the pellet carefully into a handkerchief and slipped it into his pocket, then stripped off his gloves and threw them in a covered waste receptacle marked "Biohazar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id the victims try to defend themselves?" he ask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ased on the cuts, bruises and abrasions on their arms, I'd say yes," the doctor replied. "It looks very much as if these people were being attacked with some sort of edged weapons, and they raised their arms in an attempt to ward off the blows. And one of the women had some deep gouges on her upper back, which would seem to indicate that she tried to run a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ne last question, Doctor," Mulder said. "What would you estimate as the time of deat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t is difficult to say with precision. But based on body temperature, and the advanced state of rigor...I'd say four to eight hours before they were fou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tween 9:30 p.m. and 1:30 a.m.," Mulder mus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t would be my estimate," Scarpetta agre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glanced at Bill. "Captain Scully," he said, "can you think of anything else?" Was that a twinkle in his ey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Agent Mulder," Bill replied gravely, playing the game. "No, I think you've covered every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nk you, Dr. Scarpetta," Mulder said, shaking the pathologist's hand. "We'll be in touch if we have any further questions." He handed Scarpetta a business card. "And if you think of anything else that might be useful, please call 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s they headed back up the stairs, Bill thought wonderingly. Aloud, he asked, "Where to now?" </w:t>
      </w:r>
    </w:p>
    <w:p>
      <w:pPr>
        <w:pStyle w:val="Normal"/>
        <w:rPr>
          <w:rFonts w:ascii="Times New Roman" w:hAnsi="Times New Roman" w:eastAsia="Times New Roman" w:cs="Times New Roman"/>
        </w:rPr>
      </w:pPr>
      <w:r>
        <w:rPr>
          <w:rFonts w:eastAsia="Times New Roman" w:cs="Times New Roman"/>
        </w:rPr>
        <w:t xml:space="preserve">"Down to the wharf where the boat was brought in," Mulder repli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was only a short drive from the hospital to the public wharves. The sun was just touching the horizon, casting long shadows everywhere, as they walked out along the pier where the boat was tied up. Bill noted that Mulder had brought with him from the car a flashlight that looked like it might do for a club in a pinch. </w:t>
      </w:r>
    </w:p>
    <w:p>
      <w:pPr>
        <w:pStyle w:val="Normal"/>
        <w:rPr>
          <w:rFonts w:ascii="Times New Roman" w:hAnsi="Times New Roman" w:eastAsia="Times New Roman" w:cs="Times New Roman"/>
        </w:rPr>
      </w:pPr>
      <w:r>
        <w:rPr>
          <w:rFonts w:eastAsia="Times New Roman" w:cs="Times New Roman"/>
        </w:rPr>
        <w:t xml:space="preserve">Reaching the end of the pier, Mulder ducked casually under the yellow tape cordoning off access to the boat. Bill shrugged slightly and went after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boat was unremarkable; a small pleasure craft with an open cockpit, a twin screw inboard motor and, Bill estimated, probably two cramped staterooms below decks. The tide was in, so the boat was riding high, its gunwales rising two or three feet above the pier. Mulder vaulted easily over the side and onto the deck; Bill was about to follow suit when he noticed something interesting. There was a deep gouge in the gunwale, almost as if some sort of hook or clamp had been affixed to it. The gouge was several inches deep and an inch and a half wide, and the wood around it had buckled and splinter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have you got, Bi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looked up to see Mulder standing over him. "I'm not sure," he replied, and proceeded to point out the qualities of the gouge. "I'd say it was done pretty recently," he concluded. "The wood down inside the gouge doesn't look very weathered." He shook his head. "Funn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s funny?" Mulder ask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Just...I don't know." He shook his head. "Just a notion I had. But it can't b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couldn't be?" Mulder persisted -- and again his eyes had that odd, intense glint in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 Bill hesitated, then shrugged. "If I didn't know better, I'd say that gouge was caused by a grappling hoo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grappling hoo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ah. 'Wooden ships and iron men' again. In the old days, sometimes an attacker would want to send over boarding parties to try to capture a ship. The target vessel, of course, didn't usually want that to happen, and would try to maintain as much open water between the two ships as possible. In order to force the two ships into contact, the attacking vessel would often throw grappling hooks, with heavy lines on them; once a hook was firmly seated, the rope could be used to drag the two ships together." He gestured at the gouge. "This is pretty typical of the damage you might expect from such an opera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nodded thoughtfully. "Very interesting." He turned and trotted towards the aft of the boat. "Now come take a look at what *I* found," he called over his sho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vaulted over the gunwale and strode after Mulder. When he caught up with him, Mulder was shining his flashlight (it was now twilight, and details were getting hard to see) at rear deck and engine compartment. </w:t>
      </w:r>
    </w:p>
    <w:p>
      <w:pPr>
        <w:pStyle w:val="Normal"/>
        <w:rPr>
          <w:rFonts w:ascii="Times New Roman" w:hAnsi="Times New Roman" w:eastAsia="Times New Roman" w:cs="Times New Roman"/>
        </w:rPr>
      </w:pPr>
      <w:r>
        <w:rPr>
          <w:rFonts w:eastAsia="Times New Roman" w:cs="Times New Roman"/>
        </w:rPr>
        <w:t xml:space="preserve">Bill whistled in surprise. The entire rear end of the boat looked as if it had been caught in a mighty explosion. The paint and varnish had been stripped almost entirely away from the deck and the bright work, and the entire area was peppered with hundreds, maybe thousands of pockmarks and blisters. Most impressive of all, there was a ragged hole five feet wide in the engine compartment itself. "Wow," was all Bill could think of to s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aybe there was cannon-fire after all," Mulder said with satisfac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looks very much like a classic example of a stern rake," Bill admitt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tern rak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dream of any ship's captain during the Age of Sail was to come around behind the enemy, and fire off a broadside directly at the stern. It brought maximum force to bear against what was often the most vulnerable part of the enemy ship, and best of all, the enemy was unable to return fire, because HIS guns were pointing out to the sides. When you succeeded, it was called a 'stern rak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gain Mulder nodded. "I see. This case is getting more interesting by the minute. Let's see what else we can fi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two men proceeded to search the boat from fore to aft; other than minor evidence that a struggle had occurred, however, there was no other evidence of note. Finally, Mulder admitted as much. "I suppose the local authorities have taken away anything really interesting that could be carried away. I'll find out where they took it in the morning, and go take a loo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smothered a yawn. "Are we done for tonight, th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grinned, and nodded. "And we need to get you back to Dana's and tuck you in for sleepy bye." He held out his hand. "I do want to thank you for coming with me tonight. Your perspective on things has beeninvaluab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drive back to Washington seemed almost friend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UESD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Scully stood in the back of the church, helpless, watching his sister and Fox Mulder exchange wedding vows. Bill's dress uniform was newly cleaned and pressed, its snow-white perfection surpassed only by the purity and simplicity of Dana's gown. His medals sparkled and glinted in the candlelight, creating a low-key counterpoint to the diamond necklace around his sister's thro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knew that he should be happy for his sister, that this was a joyous occasion; yet somehow, he could not. Rather, he felt a rising sense of dread, as if some evil force had invaded the church and was threatening to engulf Dana, himself, and the entire congrega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ceremony reached its conclusion, organ music welled up, and the happy couple turned to face the assemblage -- but Bill realized, first with surprise and then with mounting horror that this was not the Recessional he was hearing, but a dirge for the dead. But no one else seemed to notice, and Mulder and Dana commenced to walk back up the aisle, arm in ar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tried to step forward, tried to say something, to shout a warning, but found himself unable to move, unable to speak, barely able to breathe. He stood watching, helpless and immobile, as the newlyweds proceeded towards him, towards the back of the church. On Dana's face was a look of indescribable joy, such that it made Bill's heart ache; Mulder's, however, was twisted and deformed into a lewd mask of hatredand lu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esperately, Bill struggled against whatever it was that held him there, but to no avail. Mulder and Dana swept past him and out the door. In desperation, Bill shouted in his mind: (Dana! N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organ music intensified, and now Bill heard a low growling noise rising from the congregation. In horror, he saw that their features, like Mulder's, were perverted, distorted, barely human. Inexorably, they were rising to their feet and moving, moving out of the pews, and advancing in his direc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ear God!) Bill shouted again in his mind. (Please help me! Help me save Dan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d all at once, he was fre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y now, however, he was completely surrounded. His nostrils flared as they detected the unmistakable sweet, musty odor of decaying flesh The inarticulate, animal growling had risen both in volume and in pitch, until now it was a shriek of rage and hate, nearly drowning out the organ, which continued to play. Desperately, Bill tried to push past the crowd, tried to break free to go after Dana, but a dozen hands clutched at him, digging deep, bloody furrows in his skin. He tried to fight his way free, now swinging his arms wildly, and lashing out viciously with his fe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mething struck him in the back of the head, and he fell to his knees, gasping and sobbing in pain and terror and grief, as the creatures around closed in and rained blows down upon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awoke with a start. His skin felt cold and clammy, and his pajamas and the bed clothes were soaked with sweat. The gray half-light of dawn filtered sleepily in through the bedroom window, and on the nightstand, next to the bed, the hands on the illuminated clock face stood at five minutes past six.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sat up slowly, and shook his head, trying to clear it. Gradually, his thoughts settled down, and he began to sort out what was real. Already, the details of the dream were fading, leaving him only with a pervasive sense of fear and forebod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y the time he left for the Pentagon, and another round of meetings, the memory was completely gone. Nevertheless, despair seemed to settle over him like a heavy, gray blanket. Unable to remember the cause, he nonetheless felt as if he were suffocating, and the Navy Department officials he met with seemed to him to be unusually stupid andmaligna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fter his last meeting, rather than returning directly to Dana's apartment, he went for a walk in Crystal City. Normally, a long walk in the late afternoon was the perfect antidote for stress and jangled nerves. But today nothing seemed to help, and Bill found himself sinking deeper and deeper into depression. Finally, he boarded the Metro and headed back to Dana'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was in no mood to cope with Fox Mulder, and of course the man was there waiting for him, sitting on the couch with his feet up on the coffee table, eating chips and watching television. Scarcely had Bill cleared the threshold before Mulder had bounced to his feet, brushing off crumbs onto the carp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reat! You're home," he said. "Let's get going." And he brushed past Bill and headed for the door. </w:t>
      </w:r>
    </w:p>
    <w:p>
      <w:pPr>
        <w:pStyle w:val="Normal"/>
        <w:rPr>
          <w:rFonts w:ascii="Times New Roman" w:hAnsi="Times New Roman" w:eastAsia="Times New Roman" w:cs="Times New Roman"/>
        </w:rPr>
      </w:pPr>
      <w:r>
        <w:rPr>
          <w:rFonts w:eastAsia="Times New Roman" w:cs="Times New Roman"/>
        </w:rPr>
        <w:t xml:space="preserve">"Wait a minute!" Bill protested. "Where are you going? I'm not going anywhere." Feeling petulant, he sat down firmly on the spot Mulder had vacated on the couch and munched a potato chip. "I have just sat through two straight days of loathsome meetings with a bunch of know-nothing landlubbers. I am tired, I am hungry and I don't want to go racing off again to look at dead bodies or...or whatever" He popped another potato chip into his mouth and crunched it loudly and defiantly, glaring up at 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walked over and stood in front of him. "Bill, I'm sorry -- I was thoughtless. Look, we can drive through Wendy's or something on the way. But you've got to come with 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cause I need you." Mulder sat down next to Bill and half turned to face him. "I spent all day downtown doing research, and I think you'll find what I've discovered to be very interesting. A year ago, more or less, a team of marine archeologists discovered a shipwreck off the coast of North Carolina. Based on what was left after two or three centuries in the water, it appears to have been a late 17th Century or early 18th Century sailing vessel. Based on various things, not least of which was the exact location of the wreck, the team finally came to the conclusion that they'd found the QUEEN ANNE'S REVENGE. That was Blackbeard's flagship, and it was sunk in battle in the same general vicinity where the wreck was found, in 1718." </w:t>
      </w:r>
    </w:p>
    <w:p>
      <w:pPr>
        <w:pStyle w:val="Normal"/>
        <w:rPr>
          <w:rFonts w:ascii="Times New Roman" w:hAnsi="Times New Roman" w:eastAsia="Times New Roman" w:cs="Times New Roman"/>
        </w:rPr>
      </w:pPr>
      <w:r>
        <w:rPr>
          <w:rFonts w:eastAsia="Times New Roman" w:cs="Times New Roman"/>
        </w:rPr>
        <w:t xml:space="preserve">"We do study naval history at the Academy, Mulder," Bill said, arms crossed and voice as remote and forbidding as he could make it. He tried to imagine himself in command and Mulder as a lowly ensign, and found it helped him regain his sense of contro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ignored his comment. "So anyway, these marine archeologists have been bringing things up from the wreck for the last year -- cannon, an anchor, things of that nature. And here's the kicker: You'll never guess who was one of the three co-leaders of the team that has been working the wreck." </w:t>
      </w:r>
    </w:p>
    <w:p>
      <w:pPr>
        <w:pStyle w:val="Normal"/>
        <w:rPr>
          <w:rFonts w:ascii="Times New Roman" w:hAnsi="Times New Roman" w:eastAsia="Times New Roman" w:cs="Times New Roman"/>
        </w:rPr>
      </w:pPr>
      <w:r>
        <w:rPr>
          <w:rFonts w:eastAsia="Times New Roman" w:cs="Times New Roman"/>
        </w:rPr>
        <w:t xml:space="preserve">"Try me," Bill said sour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th a dramatic flourish, Mulder said, "The co-leader, one-third of the triumvirate, was Dr. Angelo Brevetti, Professor of Marine Archeology. Who just happens to be the poor bastard who used to inhabit that hacked up corpse we saw yesterday." Mulder looked annoyingly pleased with himsel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et's cut the crap, Mulder," Bill said. "What, exactly, are you suggesting? More importantly, what do you expect ME to do about it?" He held up his hand. "Strike that. I really don't care. I've had a long, miserable day, and I'm going to take a shower. Then, I'm going to find something to eat, and I'm going to bed early and try to get some rest. Now, is there anything else you wanted to tell 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was a long silence. Finally, Fox Mulder seemed to shrug slightly, and rose to his feet. "If that's the way you feel, then that's the way you feel," he said, and turned and left the apartment. Bill waited until the door closed, then allowed himself to sag back into the sofa cushions -- and, for the first time in nearly 36 hours, Bill Scully smil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DNESD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next day was more of the same: More meetings, more yammering, more bureauspeak. By lunchtime, Bill Scully's head was pounding, and his stomach was churning with acid. He had not slept well the night before, and the bilge he was having to wade through at the Pentagon wasn't helping matters any. </w:t>
      </w:r>
    </w:p>
    <w:p>
      <w:pPr>
        <w:pStyle w:val="Normal"/>
        <w:rPr>
          <w:rFonts w:ascii="Times New Roman" w:hAnsi="Times New Roman" w:eastAsia="Times New Roman" w:cs="Times New Roman"/>
        </w:rPr>
      </w:pPr>
      <w:r>
        <w:rPr>
          <w:rFonts w:eastAsia="Times New Roman" w:cs="Times New Roman"/>
        </w:rPr>
        <w:t xml:space="preserve">His conscience was also bothering him. As he pushed his tray through the line at the cafeteria, he thought about the previous day. He didn't know what had come over him, but whatever had caused his foul mood, it had been unfair to take it out on Fox Mulder. Bill had agreed to help the man with his case, and he had had no right to go back on his own word. Nor was it just a personal favor Mulder had asked of him; viewed in context, it was a legitimate request for assistance -- albeit through somewhat unorthodox channels -- from another government agency. Bill knew his superiors would almost certainly not see things that way, but he had agreed to help Mulder on that basis, and it was, to Bill's way of thinking, tantamount to dereliction of duty for him to back out the way he ha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worked his way rapidly through the chef's salad and iced tea he had selected. He regretfully decided against going back for dessert -- as he grew older, he was finding it more and more difficult to control his waistline -- and glanced at his watch. He still had almost twenty minutes until his next meeting, and he knew in his heart how he ought to spend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ighing to himself, he disposed of his tray and walked back to his CO's boss' office. Borrowing a telephone from the Admiral's secretary, he dialed a number he had copied from Dana's rolodex before leaving her apartment that morning. It was answered on the third r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ox 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it's me," he said. "Bill Scully." There was silence at the other end of the line. Bill cleared his throat, and went on awkwardly, "I, uh, I want to apologize for the way I treated you last night. It was inexcusab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had better count as penance,) he thought, and then went on, uncomfortably, "I, uh, was wondering if there was still anything I could do to hel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was just the briefest moment of hesitation, giving Bill time for the ungenerous hope that he would get credit for good intentions without actually having to DO anything. Then Fox Mulder said, "Sure. There are still some leads I need to follow up on, and I could definitely use your help with them. When are you free?" </w:t>
      </w:r>
    </w:p>
    <w:p>
      <w:pPr>
        <w:pStyle w:val="Normal"/>
        <w:rPr>
          <w:rFonts w:ascii="Times New Roman" w:hAnsi="Times New Roman" w:eastAsia="Times New Roman" w:cs="Times New Roman"/>
        </w:rPr>
      </w:pPr>
      <w:r>
        <w:rPr>
          <w:rFonts w:eastAsia="Times New Roman" w:cs="Times New Roman"/>
        </w:rPr>
        <w:t xml:space="preserve">"Well, I do have two more meetings this afternoon," Bill said resignedly. "But I should be done by 4:30 or so. Getting back to Dana's apartment takes about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cut him off. "Look, why don't I just pick you up at the Pentagon City Metro station, okay? That'll save us at least half an hour, maybe more, depending on the traffic. About 4:30, you s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reat; it's a date." The man rattled on, as if the harsh words of the night before had never been spoken. "Oh, by the way, Dana called me just before you did. They've had more delays, she didn't really go into details, but now it looks like she won't be back until Friday even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h," Bill said, disappointed. "I leave on Friday afternoon. And the ticket's non-refundable." (Dam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eah, she mentioned that. Tough break. She said to tell you she's sorry, but it can't be helped. I'm sure an old salt like yourself understands about the call of duty." Mulder gave his patented nasal laugh. "But she said she'll catch up with you at Christmastime, if not before." A moment's pause. "Look, I gotta run; talk to you lat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afternoon seemed to drag by -- and another four hours under fluorescent lights in stuffy conference rooms wasn't helping his headache at all. Bill sat and watched and looked at charts and listened to a vice admiral with forty years of military service soberly discussing the relative merits of putting Coca-Cola versus Pepsi in the vending machines, and inside Bill felt his soul start to shrivel. He actually found himself looking forward to spending the evening with the relatively inoffensive Fox 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t last it was 4:30, and he was free. He almost bolted from the Pentagon, heading for the Metro station, and a few moments later he and Mulder were tooling down the Beltway once again. As they sailed through the exit and onto Highway 50, Bill belatedly realized that by allowing Mulder to pick him up directly from the Pentagon, he had lost the opportunity to shower and change out of his uniform. (Oh, well,) he thought. His naval rank had already come in handy once -- and this WAS, after all, something vaguely resembling official business, at least by the rationale that he was operating under. (And an officer in the United States Navy is never really off duty, in any ca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napolis again?" Bill asked. Mulder nodded. "I've arranged to hire a small boat," he repli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want to go out on the Chesapeake and check out the spot where the bodies were fou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was amused. "This was out in the middle of the Chesapeake, wasn't it?" Mulder nodded. "You aren't expecting to find clues are you? Footprints, maybe?" He chuckled at his own witticis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of course not. I may be a landlubber," he looked briefly at Bill and grinned, "but I'm not THAT stupid. </w:t>
      </w:r>
    </w:p>
    <w:p>
      <w:pPr>
        <w:pStyle w:val="Normal"/>
        <w:rPr>
          <w:rFonts w:ascii="Times New Roman" w:hAnsi="Times New Roman" w:eastAsia="Times New Roman" w:cs="Times New Roman"/>
        </w:rPr>
      </w:pPr>
      <w:r>
        <w:rPr>
          <w:rFonts w:eastAsia="Times New Roman" w:cs="Times New Roman"/>
        </w:rPr>
        <w:t xml:space="preserve">No, I want to check the area for signs of paranormal manifesta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hesitated. "You're kidding, r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hook his head. "Not at all. That's what I've spent the last couple of days researching -- and I had Langly and Frohike working on it, too, trying to track down references to previous paranormal incidents in that area. We all drew a blank, but I'm not ready to give up on it; I think if we can just go out there, we may turn something u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couldn't believe his ears. He had gathered from Dana that Mulder had a rather...unusual belief system. But this...it was too much. He shook his head. Mulder glanced at him and grinned ag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don't believe me, do you?" Mulder asked. "That's okay; Dana never does, either. She keeps me honest -- I don't know what I would do without her. She's my other hal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stark statement floated there in the air between them for a pair of uncomfortable minutes, while Bill tried to think of something to say in response. Finally deciding not to go there, he went back to the original subject. "All right," he said. "Tell me what you think is going 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nodded. "Well," he said. "First off, there are the odd wounds. You remember the pathologist thought they might have been inflicted with an axe or a machete, but they equally well could have been done with a saber -- or sabers, more likely. Second, you yourself identified the grapeshot we found, both in the body and embedded in the shi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oat," Bill said automatically, correcting Mulder's terminolog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miled. "Okay, boat," he replied, then went on with his analysis. "By the way, I took that pellet we removed from the body to an expert I know at the Smithsonian. He confirmed your identification. Third, as I told you last n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grimaced slightly, but Mulder didn't seem to be making a pointed com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y research turned up the fact that one of the men on the boat was the co-leader of a team of marine archeologists who found what seems to be the QUEEN ANNE'S REVENGE, and for the last year they've been bringing up artifacts. Now, there are plenty of cases on record of ghosts coming back to haunt people who have disturbed their graves, and while Blackbeard didn't go down with the REVENGE, he did die in the battle. The victors decapitated him and took his head back on a pole -- literally -- but the rest of his body they apparently just heaved over the side. So it's entirely possible that his spirit, or ghost, if you prefer, would still be haunting the wreck, and might be annoyed at having it disturbed." </w:t>
      </w:r>
    </w:p>
    <w:p>
      <w:pPr>
        <w:pStyle w:val="Normal"/>
        <w:rPr>
          <w:rFonts w:ascii="Times New Roman" w:hAnsi="Times New Roman" w:eastAsia="Times New Roman" w:cs="Times New Roman"/>
        </w:rPr>
      </w:pPr>
      <w:r>
        <w:rPr>
          <w:rFonts w:eastAsia="Times New Roman" w:cs="Times New Roman"/>
        </w:rPr>
        <w:t xml:space="preserve">Bill said, "You're really serious, aren't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looked at him, then back at the highway. "Yes, I am," he replied. "I've been studying things like this for years. And I like to think, after all that time, that I know what I'm talking abou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wasn't much to say to that, so Bill didn't try. Several miles went by, while he sat in silent contemplation. At last, he shifted in his seat, and spoke again. "So if we accept your theory for the moment --" Mulder nodded. "-- what do you expect to gain by going out to the spot where the boat was found? If I understand your theory correctly, you think that Blackbeard's ghost is taking revenge on the people who have disturbed his grave. And while I can see where...the ghost might have somehow tracked this guy down more easily when he was out on the Bay, I don't understand why you would expect the ghost to still be hanging around over an unmarked patch of open water, more than forty eight hours later." </w:t>
      </w:r>
    </w:p>
    <w:p>
      <w:pPr>
        <w:pStyle w:val="Normal"/>
        <w:rPr>
          <w:rFonts w:ascii="Times New Roman" w:hAnsi="Times New Roman" w:eastAsia="Times New Roman" w:cs="Times New Roman"/>
        </w:rPr>
      </w:pPr>
      <w:r>
        <w:rPr>
          <w:rFonts w:eastAsia="Times New Roman" w:cs="Times New Roman"/>
        </w:rPr>
        <w:t xml:space="preserve">"Good question," Mulder said. "Show's you're capable of thinking outside the box. The answer is, of course, that I don't expect to find the ghost still there. But if it really WAS a ghost, there may be traces that would still be detectab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ow?" Bill asked suspicious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laughed. "Let's leave that until we get there," he s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y made the rest of the trip without talking. Bill sat staring out the window at the strange yet familiar scenery rushing by, while Mulder whistled a succession of pop tunes from the 70s, just enough off-key to be truly annoying. Finally, they arrived at the Annapolis waterfront. A man was waiting for them at the boat rental dock, obviously annoyed at having to stay late. His annoyance faded somewhat when Mulder flashed his platinum, government-backed American Express card at him, and before long they were pulling away from the pier in a small inboard motorboat. Mulder had brought along a small valise, which he had taken from the trunk of the car, but he did not volunteer to explain what was in it, and Bill was too stubborn to as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wordlessly handed Bill a scrap of paper with some coordinates on it; Bill took a brief glance at the chart they had found in a compartment under the pilot's seat, and laid out a rough course that should bring them to the spot indicated. "We should be there in half an hour, forty-five minutes," he told the FBI agent. "May as well sit back and enjoy the ri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y cruised for awhile in silence. Taking his own advice, Bill leaned back in his seat and tried to relax. The sun had set a short while before, and the brighter stars were beginning to appear in the deepening twilight. The smell of salt was strong in the air, and in the distance he could hear seagulls. (This is what I joined the Navy for,) Bill thought. (Yet I get to do it so seldom anymore. I've been landlocked for over a year now -- that's to be expected in any Navy career, of course. Yet, even when I draw my next sea duty, the ship is likely to be so big, and I'll be so high up the chain of command, that I might just as well be working in an office on shore, for all the time I'll get to spend like this.) He shook his head in self-reproof. (But that's what I signed up for. I've had a successful career; with any luck, I'll get my star before I'm fifty. But sometimes the price seems almost too high.) And he thought again of the Pentagon, and shuddered at the thought of spending a two year tour there, surrounded by ambitious, brown-nosing captains and commanders, taking orders from clueless civilians in the Defense Department, office politics, paperwork....Dammit, he was a man of action! He wasn't cut out for that kind of lif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enny for your thoughts," Mulder said, breaking in on Bill's reveri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shook himself. "Oh...nothing. Just woolgathering." Mulder nodded, and waited to see if he would go on. "I was just...thinking about things. About my next assignment. That sort of 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can understand that. It must be pretty exciting -- doing something different every few years, living in exotic ports, that sort of 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has its moments," Bill admitted. "Kind of rough on a family, though." And he realized with a stab of guilt that he STILL hadn't called Tara. Looking for a way to change the subject, Bill leaned forward and pushed the GPS button on the dashboard. The small computer percolated for a second, consulted with the orbiting satellite network, then coordinates flashed on the readout. Bill compared them to the figures Mulder had given him, and said, "Looks like we're almost there. Maybe another five minutes." In fact, it was only three minutes before Bill was able to push the button again, nod in satisfaction, and kill the motor. "We're here," he said simp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two men looked around. The last remnants of twilight had fled, leaving them in total darkness. There was no moon that night, leaving only starlight to illuminate the seascape. Off in the distance, to the west, Bill could see lights of human habitation, and to the northwest there was a skyglow that had to be Washingt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don't see anything, " Bill remarked at la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ither do I," said Mulder. "But I didn't really expect to." He opened the valise, and drew out a small device somewhat larger than a TV remote-control, and just as studded with buttons. "Frohike loaned this to me," he explained. "He got the idea from a friend of his from New York, a guy named Spengler. Of course, Frohike improved on the basic design; this one is smaller and more sensitive than the original model. It's called a PKE Meter -- PKE stands for 'psychokinetic energy'. Supposedly it can detect disturbances in the psychokinetic spectrum." Mulder held up the device, as if he were demonstrating a new brand of CD player, and went on, "With Frohike's improvements, this model can even detect the residue left behind after a paranormal event, although of course the traces do fade over time. But Frohike assured me that after only two days, if this really was a ghost, or ghosts, there should be no problem picking up the trai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witched the device on; immediately, numbers started appearing on the display, constantly changing, and it started issuing a series of high-speed clicks like a geiger counter. Mulder grinned and looked up from the device at Bill. "Bingo!" he said, and proceeded to walk the length of the boat, staring at the display on the PKE Meter. Finally, he leaned over the side and briefly thrust the nose of the gadget into the water. Straightening up, he went on, "This little patch of ocean is hotter than a massage parlor on a Saturday night." He walked back up to the prow, swinging the meter from side to side. "And it looks like the signal is strongest in that direction," he said, pointing off to the south-southea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t's the direction to the mouth of the Bay," Bill comment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nodded. "Which fits right in with my theory. Remember that the shipwreck is off the coast of North Carolina. If that's where the ghost normally hangs out, it would make sense that he would want to go back there after he'd finished with business." He looked over at Bill. "Feel like taking a little ri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shook his head, and said flatly, "I am NOT taking this, this...dinghy all the way to North Carolina. That's well over 200 miles, and some of it is open ocean. Even if we made it, it would take more than a day, and I doubt if we've got the fuel for a trip that long. And we didn't bring any food at all. " His stomach chose that moment to remind him that they hadn't even taken the time to drive through a fast food place on the way here, and growled noisi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hook his head. "I had no intention of asking you to do that. Believe it or not, I do have some common sense. What I want to do is follow this trail for a little ways, and see if it really does seem to be heading for the ocean. That's all. Ten, twenty miles, and then we can turn bac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luctantly, Bill acceded. It was not an unreasonable request, even if he didn't believe in that silly little gadget that Mulder was still swinging around. And with luck they'd still be back at the pier by ten o'clock, and home in bed by midnight. "All right," he sighed, and restarted the engi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y proceeded on out into the Bay, and gradually the lights that had been visible on the shore faded, although the skyglow from Washington was still quite pronounced. Mulder stood in the prow of the boat, wearing a life jacket at Bill's insistence, holding the silly little meter in front of him, and occasionally ordering slight changes to their heading. Bill took these instructions with fair equanimity; it was, after all, Mulder's party. After more than an hour, however, and having covered nearly fifteen miles according to both his own dead reckoning and to the GPS, Bill called out, "Haven't we gone far enough y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turned his head to look at Bill, then looked back at the meter and out at the Bay in front of him. Then he shrugged his shoulders, turned and walked back to the pilot's seat, where Bill sat. "I guess so," he said reluctantly. "We really can't go all the way to North Carolina, and short of that, I doubt if we'll learn anything more out here. Let's head for ho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lieved, Bill spun the wheel, and brought the little boat around, heading back towards Annapolis. At that moment, there was a muffled sound halfway between a twitter and a beep, and Mulder pulled his cell phone from a pock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ox Mulder," he said, and waited while whoever was on the other end talked. "Are you sure?....Yes, sir, yes, I agree, it sounds like...Yes. I'll be there as soon as I can. Where did you say, again?" Mulder dug in his pocket and took out the stub of a pencil and a scrap of paper, and scribbled something on it. "All right. I'm on my way." He closed the phone and put it back in his pocket, then handed the scrap of paper to Bill. "Know where that i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glanced at the paper, and nodded. It was a small town on the western shore of Kent Island. "Very bourgeois," he commented. "Upper level bureaucrats, university professors, those sorts of people." </w:t>
      </w:r>
    </w:p>
    <w:p>
      <w:pPr>
        <w:pStyle w:val="Normal"/>
        <w:rPr>
          <w:rFonts w:ascii="Times New Roman" w:hAnsi="Times New Roman" w:eastAsia="Times New Roman" w:cs="Times New Roman"/>
        </w:rPr>
      </w:pPr>
      <w:r>
        <w:rPr>
          <w:rFonts w:eastAsia="Times New Roman" w:cs="Times New Roman"/>
        </w:rPr>
        <w:t xml:space="preserve">"Can we get there in this 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glanced briefly at the chart, then nodded again. "Yeah. It'll take a couple of hours, but we can do it. Why? What's happen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killer -- or killers -- have struck again," Fox Mulder said flatly. "Only two people this time -- a man and his wife. Their daughter became alarmed when they didn't answer the phone, and drove over and found the bodies, hacked to bits, just like the first bun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was an older, rambling house, sitting at the crest of a small hillock overlooking the Bay. From what Bill could make out in the darkness, the architectural style was late Colonial -- perhaps early 17th Century. Every window was ablaze with light, and the flashing strobe of a police car was partially visible past the southwest corner of the building. A pair of lights, independent of the building, bobbed about on the lawn leading down to the water -- policemen searching for clues, Bill supposed. To the north, about a third of a mile away, the occasional passing headlight marked the toll bridge linking Annapolis to Kent Island and the Eastern Sho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led the way off the pier, and the two men trudged up a well-worn path towards the house. Abruptly, one of the bobbing lights changed direction and started moving towards them. A few seconds later, Bill and the FBI man found themselves in the center of a bright circle of light. "Don't move," a woman's voice from behind the flashlight warned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carefully raised his left hand to shield his eyes; with the other hand, he extracted his I.D. folder from a pocket and extended it towards the voice. "I'm Fox Mulder, from the Bureau," he said. "I think you might be expecting me." He gestured with his head. "And this is Captain William Scully, United States Navy." </w:t>
      </w:r>
    </w:p>
    <w:p>
      <w:pPr>
        <w:pStyle w:val="Normal"/>
        <w:rPr>
          <w:rFonts w:ascii="Times New Roman" w:hAnsi="Times New Roman" w:eastAsia="Times New Roman" w:cs="Times New Roman"/>
        </w:rPr>
      </w:pPr>
      <w:r>
        <w:rPr>
          <w:rFonts w:eastAsia="Times New Roman" w:cs="Times New Roman"/>
        </w:rPr>
        <w:t xml:space="preserve">After a few seconds, the light moved off of them, and as his eyes adjusted back to the dark, Bill saw that the woman holding it was wearing a state police uniform. "Sorry," she said, not sounding very sincere. "Things are kind of tense around here right n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understand," Mulder replied. "Okay if we go on up to the hou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held up her hand, and said, "Just a sec." She took a microphone off of her left shoulder. "This is Anderson," she spoke into it. "That FBI man is here; he's got some guy from the Navy with him, as well. FYI."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voice crackled back to her after a second. "That's 10-4, Pepper. We'll pass the word. Tell the agent the Lieutenant would like to see him at his convenience, in the library on the first flo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0-4," she replied. "Anderson out." She raised her eyebrows at Mulder. "You get th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got it," Mulder replied. The state trooper nodded, and turned away to resume her slow sweep of the lawn. Mulder and Bill moved on up the hillside, towards the house. They passed several other troopers, and also a couple of men in different uniforms, presumably from the local police or sheriff's department. Nobody else stopped them, however; apparently the word had already been passed, alerting everyone to their presence. </w:t>
      </w:r>
    </w:p>
    <w:p>
      <w:pPr>
        <w:pStyle w:val="Normal"/>
        <w:rPr>
          <w:rFonts w:ascii="Times New Roman" w:hAnsi="Times New Roman" w:eastAsia="Times New Roman" w:cs="Times New Roman"/>
        </w:rPr>
      </w:pPr>
      <w:r>
        <w:rPr>
          <w:rFonts w:eastAsia="Times New Roman" w:cs="Times New Roman"/>
        </w:rPr>
        <w:t xml:space="preserve">Mulder pushed open a screen door, and the two men stepped inside. They found themselves in the kitchen. A state trooper stood by the sink, casually examining the dirty dishes stacked next to it. He looked around as Bill and the FBI agent entered the ro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ox Mulder, with the Bureau," Mulder said, extending his badge folder once again. "And this is Captain Scully, USN. I'm looking for yourlieutena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man nodded, and gestured with his head. "Through that door, down the hallway, second door on your r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glanced at the stack of dirty dishes. "Looks like they didn't have time to clean up after dinner," he remark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trooper shrugged. "The Lieutenant hasn't made a determination yet; but based on that and a few other things, yeah. It looks like it probably happened shortly after dinn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nodded, and led Bill out into the hallway and down to the door indicated. Inside they were greeted by an older man in plain clothes, who immediately moved towards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 Lieutenant Tragg. You must be the FBI man," he said, extending his hand. "Agent Mullig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ox Mulder," Mulder corrected, shaking Tragg's hand. "And this is Captain William Scully, U.S. Navy." Bill held out his hand, and Tragg took it in a firm but not crushing grip -- although Bill had the distinct impression that Tragg could have crushed his hand, had he chosen to do s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leased to meet you both," Tragg said. "Now, may I ask what your interest is in this case? Headquarters said you'd be coming over, but they didn't say wh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nodded, and proceeded to give a brief resume of the first set of murders. "We put a bulletin out on the wire yesterday morning," he concluded. "Apparently someone at your HQ made the connection and gave us a ca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see," said the Lieutenant. "Are you asserting jurisdiction, th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t yet," Mulder replied, shaking his head. "I want to take a look around first, ask a few questions. </w:t>
      </w:r>
    </w:p>
    <w:p>
      <w:pPr>
        <w:pStyle w:val="Normal"/>
        <w:rPr>
          <w:rFonts w:ascii="Times New Roman" w:hAnsi="Times New Roman" w:eastAsia="Times New Roman" w:cs="Times New Roman"/>
        </w:rPr>
      </w:pPr>
      <w:r>
        <w:rPr>
          <w:rFonts w:eastAsia="Times New Roman" w:cs="Times New Roman"/>
        </w:rPr>
        <w:t xml:space="preserve">"Tragg nodded. "Fire a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cringed inwardly, and waited for Mulder to start asking about ghosts, but the FBI man seemed to have a little more sense than that, and began with routine inquiries about estimated time of death, whether there were any witnesses, and the like. The bodies, Tragg revealed, were husband and wife. Both were in their mid-40s, and both were on the faculty at the University of Maryland, the man specializing in higher mathematics, the woman in marine archeology. Mulder looked significantly at Bill when he heard that piece of news, then reached into his pocket and pulled out the pellet that he and Bill had found Monday evening. </w:t>
      </w:r>
    </w:p>
    <w:p>
      <w:pPr>
        <w:pStyle w:val="Normal"/>
        <w:rPr>
          <w:rFonts w:ascii="Times New Roman" w:hAnsi="Times New Roman" w:eastAsia="Times New Roman" w:cs="Times New Roman"/>
        </w:rPr>
      </w:pPr>
      <w:r>
        <w:rPr>
          <w:rFonts w:eastAsia="Times New Roman" w:cs="Times New Roman"/>
        </w:rPr>
        <w:t xml:space="preserve">"Ever see anything like this?" he asked Trag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other man raised his eyebrows slightly, took the pellet from Mulder, and rolled it between his thumb and forefinger. He looked up, glanced at Bill, and then looked back at Mulder. "How did you kn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ow did I know what?" Mulder asked, a sudden intensity in his ey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back lawn, leading down to the water, is thick with these things. The back outside wall has a few embedded in it, too, although it's hard to see in the dar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re there any in the bodi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till puzzled, the Lieutenant nodded. "In the woman there are quite a few. I didn't see any in the man, but I haven't examined him very closely yet. We're still waiting for the M.E.," he said apologetical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ere were the bodies found?" Mulder ask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round the north side of the house," Tragg replied. "Too early to say for certain, of course, but it looks like they were trying to run away, the man carrying the woman, when they were attacked from behind. Really ugly, just the way you described that other corpse: Lots of deep slash marks and gouges; looks like it was done with an axe, or some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r something," Mulder agreed. He held out his hand, and the Lieutenant dropped the pellet back into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are those things, anyway?" Tragg ask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looked at Bill. "Capt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cleared his throat nervously. "Uh, they appear to be grapeshot." At the look of mystification on the Lieutenant's throat, he went on, reciting the same explanation he had given Mulder two nights befo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ragg shook his head. "I don't get it," he said. "Are you saying this house was bombarded with cannonfi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hrugged. "We don't know. But that's certainly what it looks like." He slipped the pellet back into his pocket, and added, "May we see the bodies now?" Bill was suddenly very glad that they hadn't gotten around to eating supper; he guessed that this might be pretty ba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was. The bodies still lay sprawled on the grass where they had fallen, the man's body partly sheltering his wife's, as if he had crawled on top of her to protect her. There were deep gouges across his shoulders and lower back, and the head was nearly decapitated, attached only by a thin band of flesh perhaps two or three inches wide. The woman didn't seem to have as many slashes on her, but as Tragg had indicated, her body was covered with the welts they had seen on the victim in the morgue. Bill's eyes widened as he saw that her right arm ended in a raw, bloody stump, just below the elbow; it reminded Bill of an injured Marine he had once seen, who had lost a foot to a land mine. A pair of glasses, belonging to the husband judging by their size, lay on the grass nearby, looking lost and forlor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Unable to look away, Bill watched in appalled fascination as Mulder pulled on a pair of surgeon's gloves and knelt down to get a closer look at the carnage. Tragg looked like he wanted to say something, probably wanting to warn the FBI agent not to disturb the evidence, but he held his tongue. In any case, Mulder didn't touch anything, but just squatted there looking. Finally he glanced up at Bi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do you think, Captain Scully?" he asked. "Does it look like the same perp did thi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swallowed, and nodded. "Looks like," he s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traightened up and turned to Tragg. "Lieutenant, I am now formally asserting federal jurisdiction. The Bureau will fax the paperwork to you in the morning. In the meantime, your people may continue their investigation, but please make sure they know not to disturb ANYTHING. I'm going to call in a CSU, but I doubt if they'll be able to get here much before dawn." He stripped off his gloves and extended his hand. "I want to thank you for your help; sorry we have to pull the rug out from under you." Mulder and Tragg shook hands; th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turned and led Bill away, back down the hill towards the boat. Mulder pulled out his cell phone and hit one of the speed dials. Bill waited while he spoke to someone about getting a Crime Scene Unit sent out. As Mulder was putting away his cell phone, Bill asked, "Where are we going now?" He was almost afraid to hear the answ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replied with an apparent non sequitur. "How fast could one of those old-style sailing ships go?" he ask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shrugged, oblivious to the fact that Mulder couldn't very well see him in the dark. "I dunno. Three, maybe five knots. On a good day, with the right wi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bodies were found at around eight," Mulder muttered, apparently half to himself. "That's... three hours ago, near enough. They'd already had dinner when the attack came, so add on another hour, maybe. Four hours, three to five knots...So they couldn't have made more than twenty miles since the killings, chec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t sounds about right," Bill said cautiously. "Probably less. Assuming your guess as to the time of the attack is correct." They reached the boat, and Mulder vaulted over the side, causing it to rock precariously. Bill followed, somewhat more cautiously, and continued, "Look, Mulder, what are you getting 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s eyes seemed to glitter in the starlight. "I want to go after them," he repli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t's what I thought," Bill sighed. "You really believe this stuff, don't you?" He held up his hand. "Never mind; this is your investigation. Which way, Kemosab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reached out to the dock and unwrapped the mooring line. "Why don't you start out heading for the mouth of the Bay; I'll get you a more precise heading in a moment. But we should be able to overtake them long before they get to the open ocean, correc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there's anything there at all," Bill replied, and proceeded to back the boat away from the pier, then brought it about and headed south. Mulder opened his valise and pulled out the PKE Meter again. He walked up and down the length of the boat, taking readings, then frowned, shook his head and did it again. Finally he returned to the pilot's sta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is really weird," he said, in what Bill judged to be the understatement of the year, "but I think we're heading in the wrong direction." Bill looked at him inquiringly.. "I'm getting really powerful readings," Mulder went on. "Much higher than before. But they don't lead in the direction we're heading." He turned, and pointed towards the stern. "Instead, they seem to lead off THAT 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 what do you want to do?" Bill ask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hrugged. "It's our only lead. I guess we go after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knew you were going to say that," Bill complained, and proceeded to bring the boat around to the north. Mulder moved back up to the prow and took some more readings, then instructed Bill to adjust their course slightly. He then came back to the pilot's station again and sat dow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ow long do you think it will take us to overtake them?" he ask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shrugged irritably. "How the hell would I know?" he replied. "IF it's one of the old sailing ships, and IF it really did have a four hour lead...then we can probably overhaul them in about an hour, maybe a little more. But those are a couple of big 'ifs'." The two men sat in silence for a few minutes, then Bill added, "Just out of curiosity, and supposing for the sake of argument that you're right, what, exactly are you planning to do when we DO overhaul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laughed, and said, "I was wondering when that would occur to you. The answer is I'm not sure. We'll have to burn that bridge when we come to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t's very...encouraging," Bill muttered to himsel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y do you think I'm such a happy guy?" Mulder ask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y continued on up the Bay, passing under the toll bridge, and Kent Island fell behind them. Every few minutes Mulder took another reading with his gadget, and twice he ordered an adjustment to their course, causing them to angle to the northwest, in the general direction of Baltimore. As the hour approached midnight, a fog started to drift in across the Bay, and the temperature dropped. Bill found himself wishing he had brought something heavier than his uniform jacket, although Mulder seemed to be completely insensible to the col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t length, the fog became so thick that Bill had to throttle back. Mulder looked at him questioningly, and Bill shrugged. "Fog," he said. "Won't do us any good to maintain top speed if it makes us run up on a sandbar, or collide with another boat." Mulder was obviously unhappy, but he nodded. Bill thought about it a minute, then shrugged again and edged the throttle forward just a little, and the boat's speed increased by a knot or two, which seemed to make Mulder feel bett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fog continued to thicken, and the temperature continued to drop; twice more Bill had to reduce the throttle, but still they continued to make progress. Finally, the shore appeared out of the mist, dark and shadowy and forbidding. Bill throttled back yet again, until at last they floated motionless, the engine idling, just a few yards from the western shore of Maryland. "Where now?" Bill whispered. He didn't know why he was whispering; it just seemed like the right thing to d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frowned, and stared at his PKE meter. He took several readings, and slowly walked the length of the boat. "It should be right around here," he muttered. "The numbers are maxing out no matter which way I check." He massaged his chin thoughtfully. "What do you thin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fore Bill could answer, there was a muffled booming noise, and Mulder whirled around. He listened intently, and was rewarded when the noise was repeated. He pointed to the north. "That way," he said. </w:t>
      </w:r>
    </w:p>
    <w:p>
      <w:pPr>
        <w:pStyle w:val="Normal"/>
        <w:rPr>
          <w:rFonts w:ascii="Times New Roman" w:hAnsi="Times New Roman" w:eastAsia="Times New Roman" w:cs="Times New Roman"/>
        </w:rPr>
      </w:pPr>
      <w:r>
        <w:rPr>
          <w:rFonts w:eastAsia="Times New Roman" w:cs="Times New Roman"/>
        </w:rPr>
        <w:t xml:space="preserve">"Are you sure?" Bill asked. "Fog can distort sound, you kn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most as he spoke, there was another boom. "That way," Mulder repeated firmly. "Get it mov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shrugged, pushed the throttle forward, and brought the boat around to the heading indicated. The temperature continued to drop, and Bill started to shiver, clamping his teeth together to keep them from chattering as the cold, moist air seeped into his bon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Loo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quinting, Bill Scully leaned forward over the wheel, peering into the fog and trying to make out what Mulder was pointing out. Finally, he made out a large, shadowy object rising up out of the wat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flexively, he pulled back the throttle until the little boat was barely creeping forward. Gradually, as they drew closer, Bill was able to make out more details, and a prickle of fear ran down his spine as he realized that he was looking at an old-fashioned sailing ship. He couldn't make out enough detail to identify it precisely, but there was no denying what it wa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 Bill's mind, alarm bells were ringing, and every instinct was telling him to turn around and get out of there. (It's got to be a replica,) he thought, but somehow in his heart he knew it wasn't. He felt panic bubbling up, but he forced it back down again, and made himself concentrate on what was happen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et's try to work our way around it," Mulder said. He had returned to the pilot's station and was standing next to Bill. "The ship looks like it's tied up to a pier." Sure enough, after a few minutes of maneuvering a small pier materialized out of the fog, and the great, hulking ship was nestled up beside it. Bill steered his small command up next to the ship, made his line fast, and the two men clambered up onto the pi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s no one here," Mulder observ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nodded. "Pretty sloppy security," he said tersely. He felt tight, confined, overcontrolled, and he remembered suddenly how he had felt the first time he faced real combat. He walked towards the gangway, trying to peer upwards through the mist. There didn't appear to be anyone on deck, eit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bruptly, there was the sound of a scream piercing the fog, followed by three unmistakable gunshots in rapid succession. Bill whirled around in time to see Mulder pull a gun from under his jacket and go charging off the pier and into the fog. Feeling suddenly very naked, with no weapon of any sort with which to defend himself, Bill ran after him, cursing under his breath. There was another shot, and Bill realized that the sounds were coming from off to his left somewhere. He altered his course and continued running, searching desperately for Mulder. He was tempted to call out, but didn't wish to draw the attention of whoever was firing the gu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was still another shot, this one very close by, and suddenly a figure appeared out of the fog. Bill skidded to a halt and stared in horr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man approaching him looked like something out of TREASURE ISLAND. A dark, sinister-looking greatcoat swirled and billowed around him as he walked, revealing a torn and tattered white chemise. The cuffs of his weathered and mudstained breeches were tucked into high leather boots; on one hip he wore a cutlass, and on the other a brace of pistol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d his head was on fi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 that wasn't right, Bill realized as he looked closer. Rather, the man had woven a dozen or more candle stubs into his beard and lit them, and the flames surrounded his face with a wreath of fire, sending malevolent-looking smoke billowing up into the fo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th an unearthly shriek, the stranger drew his saber from its scabbard. It glinted and glittered in the candlelight, and Bill's eyes widened as he realized that the man must have seen him, and that the dark splotches on the saber must be bloo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ith another shriek, the man flourished the saber over his head, then lowered it and charged at Bill. Bill suddenly realized that he had been standing stock still for much too long; now he ducked and dived, and the saber whipped past him, missing his neck by inches. He hit the ground and rolled, then scrambled to his feet, already breathing hard, more from the shock than the exer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turned to face his antagonist again; the other man seemed to be taking delight from Bill's predicament. His face was lit by an unholy grin as he lowered the saber and charged once again, and again Bill was forced to dive and roll. This time the tip of the saber actually nicked his forehead, and instantly blood started streaming down his face, blinding him in one ey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esperately, he struggled to his knees, but the other man was already preparing for another charge, and Bill knew that if he tried to get to his feet he would never make it. Mulder, where the hell are you? he wondered. </w:t>
      </w:r>
    </w:p>
    <w:p>
      <w:pPr>
        <w:pStyle w:val="Normal"/>
        <w:rPr>
          <w:rFonts w:ascii="Times New Roman" w:hAnsi="Times New Roman" w:eastAsia="Times New Roman" w:cs="Times New Roman"/>
        </w:rPr>
      </w:pPr>
      <w:r>
        <w:rPr>
          <w:rFonts w:eastAsia="Times New Roman" w:cs="Times New Roman"/>
        </w:rPr>
        <w:t xml:space="preserve">The man charged again; Bill ducked under the saber and grappled him around the waist. They struggled together for a moment; the other man was wiry and amazingly strong, and Bill realized with a thrill of renewed fear that this was a fight he might not be able to w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stranger hammered at him with the butt of the saber, raining blows down on Bill's back and shoulders, and Bill cried out in pain. He lowered his head and butted the other man in the midriff, forcing him to stumble backward in order to avoid losing his balan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Unfortunately, it also caused Bill to lose his purchase, allowing his assailant to open the space necessary to bring his saber back into play. The man swung the saber once, twice, and the second time Bill barely managed to avoid the slashing bla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lambering to his feet once again, Bill backed quickly away, trying to put some distance between himself and the stranger. I've got to find some way to gain the initiative, he thought. I've got to get inside that sword again. But even as he formulated the thought, he felt his heel catch on some sort of obstruction and he went over backwards almost before he realized what had happen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is head struck something hard, and the world started spinning around him. Dazed and confused, he tried to move, tried to climb back to his feet, but he couldn't control his limbs -- and he realized that he was about to die. Sadly, he moved his lips, trying to croak out a last confession, but before he could finish the universe spun out of control, and everything went blac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URSD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Scully awoke in a hospital b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first thing he was aware of was a dull throbbing in the back of his head. The pain surged and pulsed through his brain, interfering with his thoughts, but he finally decided that this was a good sign. After all, if he was able to feel pain, and think about feeling pain, then it stood to reason that he wasn't dead, after all. He groaned, and openedhis ey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ox Mulder was sitting in the chair next to the bed. He held a book in his lap, but he was sitting up straight and looking at Bill attentively. Their eyes met, and Mulder smiled. It seemed warm and genuine. "Good morning, sleepyhead," he s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ood...morning?" Bill ask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ll, actually it's early afternoon. But what's a few hours among friends." Mulder smiled, and Bill found that he was able to smile back, despite the throbbing headach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know this is going to sound stupid," Bill said. "But where am I?"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re in Anne Arundel Medical Center," Mulder replied. "You remember; where we met that nice Dr. Scarpetta. Fortunately, you turned out not to be in need of her servic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m I --" Bill stopped, and decided not to ask how badly hurt he was. Time enough for that when the doctor arrived. Instead, he inquired, "What happened... last n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nodded at the implicit question. "It was last night; you've only been out for a few hours. As to what happened -- I was hoping you could tell me. I didn't see a 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re kidd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hook his head. "Nope. I heard that scream, and the gunshots, and I raced onto the shore -- and promptly got lost in the fog. Then I heard a couple more shots, and some shrieking, and that led me to you. But by the time I found you, you were already flat on your back and out like a light. What happen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I'm not sure," Bill replied. He tried to think about it, but all he could dredge up were some crazy memories about a man with a head made out of fire...which of course was impossible. "Everything's all mixed up, I guess. Maybe it will come to me later." Mulder nodded, as if that were the reply he'd been expecting. Bill continued, "Uh, what...what was that ship doing there, anyway? Did you ever figure it ou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hook his head. "By the time I was sure you were okay and in good hands, and made it back down to the pier, the ship was gone." The FBI agent frowned. "So was my PKE meter. I don't remember where I put it; I guess it must have fallen over the side into the Bay, although I spent a fair amount of time looking around in the shallows after the sun rose, and couldn't find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re there...more killing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s lips tightened, and he nodded. "Three people, and guess what? One was a marine archeologi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 the case is still acti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echnically," Mulder replied. "And I've got a few other leads to follow up on. But as a matter of practice...that marine archeologist was the third of the three co-leaders of the group working on the QUEEN ANNE'S REVENGE." He shook his head again. "I've got a feeling we've heard the last of this." He changed the subject. "By the way, I took the liberty of calling in sick on your behalf," he said. "It took a few phone calls, but I finally reached someone at the Pentagon who knew who you were and was willing to accept the message. Oh, and my boss will vouch for the fact that you were injured in the course of an official investigation, so you're off the hook in that regard. He also said we can probably get the Bureau to pick up the medical bill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nks," Bill said in surpi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also spoke to your wif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ara? You talked to Tar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nodded. "Yeah. It seemed better to have it coming from me than some TOTAL stranger. She's worried, of course; wanted to jump the first flight out here. But I reassured her that everything seems to be fine." He grinned that old grin, but this time it seemed somehow like an old friend rather than an annoyance. "It's not like you were hit in a vital are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nks a lot," Bill mutter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continued, "The doctors want to keep you another night, but they said there's no reason you shouldn't be able to catch your flight home tomorrow -- barring the unforeseen, of cour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f course. What about Dan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didn't tell her. Tara said not to. She said Dana would only worry, and there will be plenty of time to tell her later." Mulder shrugged. "My guess is that Dana will be pissed about that when she finds out, but Tara's your next of kin, so I felt I had to defer to 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nodded. "Tara's right," he said. "And so are you. Dana's a complicated pers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miled, and again there was that light and animation that always seemed to enter his eyes when he talked about Dana. "How well I know it," he said. "I just hope I'm not anywhere nearby when she DOES find out. Maybe I can get myself sent to Europe on assignment for awhile, or some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t forced a laugh out of Bill. "Don't worry; I'll make it clear to her that you're not to bla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nks," Mulder said, and then he stood up. "Well, now that you're awake and up to date, I'd probably better get out of here and let you rest. You'll probably want to call your wife, too." He headed for thedoor. </w:t>
      </w:r>
    </w:p>
    <w:p>
      <w:pPr>
        <w:pStyle w:val="Normal"/>
        <w:rPr>
          <w:rFonts w:ascii="Times New Roman" w:hAnsi="Times New Roman" w:eastAsia="Times New Roman" w:cs="Times New Roman"/>
        </w:rPr>
      </w:pPr>
      <w:r>
        <w:rPr>
          <w:rFonts w:eastAsia="Times New Roman" w:cs="Times New Roman"/>
        </w:rPr>
        <w:t xml:space="preserve">Bill licked his lips, and said, "Mulder. Wait." Mulder turned around in the doorway, a question mark on his face. "Uh....you don't have to go. If you don't want to." Mulder raised his eyebrows in query. "I mean it," Bill said, surprising himself as much as he was doubtlessly surprising Mulder. "Why don't you stay awhile, and we can tal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RIDAY AFTERNO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know, this really isn't necessary," Bill said for the third or fourth time, as Mulder steered his car into the parking lot at Ronald Reagan Washington National. "I could have taken the Metr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s no trouble," Mulder said in response, sliding into a parking space that Bill would have guessed was too small. "I'm always looking for a chance to play hooky on Friday afterno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jumped from the car and pulled Bill's two bags from the trunk. He ignored Bill's attempt to take one of them, and led the way into the terminal, and Bill trailed along behind, feeling slightly foolish. The only outward sign of their adventure was a neat bandage on his forehead where the sword -- or something -- had slashed him. Bill had only vague and imperfect memories of what had happened, and what he DID remember he was inclined not to believe. When someone hits his head, he reasoned uncomfortably, things can get rather scrambl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already had his boarding pass, and he didn't have any checked luggage, so he was able to bypass the ticket counter. He expected Mulder to drop out at the security checkpoint, but instead the FBI agent dropped Bill's bags on the x-ray conveyer, flipped his badge at the guard, opened his jacket to show his gun, and walked around to the other side of the metal detector, where he again scooped up Bill's bag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see there are some perks to being in the FBI," Bill remarked once they were away from the checkpoint. </w:t>
      </w:r>
    </w:p>
    <w:p>
      <w:pPr>
        <w:pStyle w:val="Normal"/>
        <w:rPr>
          <w:rFonts w:ascii="Times New Roman" w:hAnsi="Times New Roman" w:eastAsia="Times New Roman" w:cs="Times New Roman"/>
        </w:rPr>
      </w:pPr>
      <w:r>
        <w:rPr>
          <w:rFonts w:eastAsia="Times New Roman" w:cs="Times New Roman"/>
        </w:rPr>
        <w:t xml:space="preserve">Mulder smiled slightly. "I probably shouldn't have done that," he replied. "We're really only supposed to do that on official business. But what the hell." The two men walked in silence for a few minutes. They reached the designated departure gate just as the overhead speaker announced first call for boarding. Bill turned and took his bags from Mulder, who reluctantly released them. "Well, I guess this is it,"Mulder s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guess it is," Bill replied. They stood looking at each other for a moment, then Bill shifted his bags around so that his right hand was free, and stuck it out at Mulder. Mulder hesitantly returned the gesture, and the two men shook hands. "I want to thank you," Bill s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nk me?" Mulder looked surprised. "For what? The cut on your forehead or the bump on the nogg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ither of those," Bill replied. "What I want to thank you for is the opportunity to get a better idea of what Dana's life is like." He shook his head. "No, that's not right, either. What I really want to thank you for is getting in my face, and forcing me to get to know you better. And...I'm glad this turned out to be a surmountable opportunit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mirked. "Golly, Bill...does this mean we're going stead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ill rolled his eyes, and shook his head. "Sorry; I'm a married m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miled back. "I guess I'm kind of spoken for, too, in a way" he admitted. "Sometimes I wonder why Dana puts up with 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 sure she does, too," Bill commented wryly. Again the overhead speaker announced his flight. "Look, I'd better get going," he continued. He switched his bags around again, and turned and headed for the gate. At the last minute, he turned around again. Mulder had already started to walk away. "Mulder!" Bill called, and waited while Mulder turned back to face him. "You take good care of my baby sister, you hear? Cause if you don't, I'm gonna come back and kick your ass!" And without waiting for a response, Bill Scully spun on his heel and hurriedly entered the gate, and walked onto the pla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trip back to California was the most relaxing flight he'd been on in a long ti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RIDAY EVEN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ana Scully was tired and frustrated. It had been a long week in a fleabag motel in Cedar Rapids, and to add insult to injury she'd wound up spending most of her time cooling her heels in the lobby of the federal courthouse. By the time the week was over, she'd been ready to kill the defense attorney, and she wasn't real crazy about the prosecutor, either. She'd relieved some of her stress by fantasizing about doing autopsies on the two men, but that only helped so mu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at peeved her most of all was that those two cretins had caused her to miss a rare chance to spend some time with her brother. Her only consolation was the sure knowledge that God would eventually bring the two lawyers to account. She knew it was wrong of her, but she couldn't help treasuring in her heart the anticipation of that mo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e heard the TV playing before she unlocked her apartment door, and knew that Mulder must be inside. And she was right: There he was, slouched on the sofa, an open box from Pizza Italy sitting on the coffee table next to his feet. Well, that settled one question: He and Bill apparently hadn't killed each other in her absence. At least, Mulder was sitting there, very much alive, and Dana was reasonably certain she would have heard from Tara if anything had happened to Bi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ime enough to get the details later; what she really wanted right now was a beer. She dropped her bags by the door, walked into the kitchen and opened the refrigerator. She was about to grab a bottle of Rolling Rock -- Mulder had apparently finished her supply, and bought a new 12 pack, which was very sweet of him, and would probably allow him to live until morning -- when she spotted two bottles of root beer sitting in the back of the fridg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he smiled the fond smile that she never let Mulder see, pushed the 12 pack out of the way, and carried the two bottles of pop back into the living room. She sat down on the sofa next to her partner, and handed him one of the bottles without comment. She twisted the cap off her own and took a deep swig, then kicked her shoes off and put her feet up on the coffee table next to hi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leaned forward, grabbed a piece of pizza and a napkin, and handed it to her. Mushroom and black olive; her favorite. Again she smiled her secret smile -- it was safe to do so; his eyes were still glued to the TV -- and took a large bite. She hadn't realized how hungry she wa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know," she said, still chewing, "this stuff is really very bad for us. Cholesterol." She shook her head reprovingly, and took another bite. On the TV screen, a caveman was running frantically through the jungle, carrying a woman over his shoulder in a fireman's carry. DINOSAURUS! she thought, identifying the movie instant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 must have seen this movie a dozen times," she commented alou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ulder smiled briefly. "Probably," he replied, still watching the television intently. "Sure beats the hell out of JURASSIC PARK." He leaned back into the sofa; Dana finished her slice of pizza in two more big bites and decided that reaching for a second piece wasn't worth the ribbing he would give her. Instead, she said, "I like this movie. I just wanted to make it clear for the record that we have seen it before. Several times." </w:t>
      </w:r>
    </w:p>
    <w:p>
      <w:pPr>
        <w:pStyle w:val="Normal"/>
        <w:rPr>
          <w:rFonts w:ascii="Times New Roman" w:hAnsi="Times New Roman" w:eastAsia="Times New Roman" w:cs="Times New Roman"/>
        </w:rPr>
      </w:pPr>
      <w:r>
        <w:rPr>
          <w:rFonts w:eastAsia="Times New Roman" w:cs="Times New Roman"/>
        </w:rPr>
        <w:t xml:space="preserve">"Twelve times, Scully," he corrected. "You said twelve tim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haven't actually been counting," she admitted. "It might be eleven. Or thirte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t you said twelve times," her partner persisted. "I think you should stick with that number. Your hunches are usually pretty accurate." They watched in silence for a moment while a tyrannosaurus fought with a brontosaurus. The brontosaurus lost, of course, just as it had the other twelve times they'd seen this movie toget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don't see any blood, Mulder," she said at last. "Did you and Bill get along ok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till watching the television, Mulder waved his hand dismissively. "It was fine," he said. "We had a few beers. We had a few laughs. He's really not that bad a gu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ana stared at him in disbelief, then shook her head. If her partner and her brother had actually managed to bury the hatchet, that would be a minor miracle. Still, stranger things had happened -- most of them since she started working on the X-Files. She'd have to call Tara in the morning, though, and see if she could pry the truth out of her sister-in-law. In the meantime, that pizza was smelling awfully good, and Dana was still feeling hungry. Tentatively, she reached out for another sli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holesterol, Scully," Mulder reminded her, that annoying, endearing grin on his fa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metimes I wonder why I put up with you, Mulder," she replied, and defiantly picked up another piece of pizza and took a truly huge bite out of it, disregarding the cheese and tomato sauce that squirted off the sides and ran down her chin. With a sigh of contentment, she again leaned back into the sofa cushions, and rested her head on her partner's shoulder. "You know," she said, "Bill really doesn't understand about us, Mu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body understands about us, Scully," Mulder replied. "We're uniqu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guess that's true," she said. And after that she was quiet, and the two friends sat together, eating pizza, drinking root beer, and watching television, far into the nigh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END</w:t>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