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t>Gumps Original bmp file libary - OrigBMPs~v1</w:t>
      </w:r>
    </w:p>
    <w:p>
      <w:pPr>
        <w:pStyle w:val="Normal"/>
        <w:spacing w:lineRule="auto" w:line="240"/>
        <w:rPr>
          <w:rFonts w:ascii="Courier New" w:hAnsi="Courier New" w:eastAsia="Courier New" w:cs="Courier New"/>
        </w:rPr>
      </w:pPr>
      <w:r>
        <w:rPr>
          <w:rFonts w:eastAsia="Courier New" w:cs="Courier New" w:ascii="Courier New" w:hAnsi="Courier New"/>
        </w:rPr>
        <w:t>A collection of Original bmps files to make your RB3D paints with</w:t>
      </w:r>
    </w:p>
    <w:p>
      <w:pPr>
        <w:pStyle w:val="Normal"/>
        <w:spacing w:lineRule="auto" w:line="240"/>
        <w:rPr>
          <w:rFonts w:ascii="Courier New" w:hAnsi="Courier New" w:eastAsia="Courier New" w:cs="Courier New"/>
        </w:rPr>
      </w:pPr>
      <w:r>
        <w:rPr>
          <w:rFonts w:eastAsia="Courier New" w:cs="Courier New" w:ascii="Courier New" w:hAnsi="Courier New"/>
        </w:rPr>
        <w:t>Version 1 - 25/05/01 - Red Baron 3D</w:t>
      </w:r>
    </w:p>
    <w:p>
      <w:pPr>
        <w:pStyle w:val="Normal"/>
        <w:spacing w:lineRule="auto" w:line="240"/>
        <w:rPr>
          <w:rFonts w:ascii="Courier New" w:hAnsi="Courier New" w:eastAsia="Courier New" w:cs="Courier New"/>
        </w:rPr>
      </w:pPr>
      <w:r>
        <w:rPr>
          <w:rFonts w:eastAsia="Courier New" w:cs="Courier New" w:ascii="Courier New" w:hAnsi="Courier New"/>
        </w:rPr>
        <w:t>Gumps Spray Booth http://members.nbci.com/BAGump</w:t>
      </w:r>
    </w:p>
    <w:p>
      <w:pPr>
        <w:pStyle w:val="Normal"/>
        <w:spacing w:lineRule="auto" w:line="240"/>
        <w:rPr>
          <w:rFonts w:ascii="Courier New" w:hAnsi="Courier New" w:eastAsia="Courier New" w:cs="Courier New"/>
        </w:rPr>
      </w:pPr>
      <w:r>
        <w:rPr>
          <w:rFonts w:eastAsia="Courier New" w:cs="Courier New" w:ascii="Courier New" w:hAnsi="Courier New"/>
        </w:rPr>
        <w:t>By RAC~AF Gu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1) INTRO</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is a set of bmp files that are used for painting the planes in RB3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ll them have been exported throu the RB3D Paint Shop and have not been modified in any way.</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Feel free to use them on your paint schemes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If you run into the error "bmp is mostly invisible, cannot use bmp" when trying to use any of these wheels to make a paint scheme (in RB3D Paint Sho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imply use a 'solid' colored part to make the plane cfg file (make sure it is named the same as the final part you want to use), then replace the solid part with the one you want to use when you put all your files into their paint sub-fold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2) UPDATE INFORMATIO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is is Version 1 of OrigBMPs - No updates have been do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3) FILE CODE LIS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Each file name is made up of two parts, the planes "TYPE" and the planes "PART".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xample: "CamelFUS.bm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e Plane Type code is "Camel" which = Sopwith Cam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The Plane Part code is "FUS" which = Fuselag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LLIED:</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Moran = Morane Bulle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H2   = Dh2</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Neu11 = Neuport 1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Neu17 = Neuport 17</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Neu24 = Neuport 24</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Neu28 = Neuport 28</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pad7 = Spad VI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pd13 = Spad XII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Pup   = Sopwith Pup</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opTr = Sopwith Triplan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Camel = Sopwith Cam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nipe = Sopwith Snipe</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SE5a  = Se5a</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GERMAN:</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nk3  = Fokker Eindekker E.II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lbD2 = Albatros D.I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AlbD3 = Albatros D.II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va   = Albatros D.Va</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Pfz3  = Pfalz D.II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Pfz12 = Pfalz D.XI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Dr1   = Fokker Dr.1</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FokD7 = Fokker D.VI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HlbD2 = Halberstadt D.II</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Plane Part codes</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FUS = Fuselage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UWT = Upper Wing Top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UWB = Upper Wing Bottom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RUD = Rudder</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LWT = Lower Wing Top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LWB = Lower Wing Bottom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WHL = Wheel</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ELT = Elevator Top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ELB = Elevator Bottom</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 xml:space="preserve">MWT = Middle Wing Top   </w:t>
      </w:r>
    </w:p>
    <w:p>
      <w:pPr>
        <w:pStyle w:val="Normal"/>
        <w:spacing w:lineRule="auto" w:line="240"/>
        <w:rPr>
          <w:rFonts w:ascii="Courier New" w:hAnsi="Courier New" w:eastAsia="Courier New" w:cs="Courier New"/>
          <w:sz w:val="18"/>
          <w:szCs w:val="18"/>
        </w:rPr>
      </w:pPr>
      <w:r>
        <w:rPr>
          <w:rFonts w:eastAsia="Courier New" w:cs="Courier New" w:ascii="Courier New" w:hAnsi="Courier New"/>
          <w:sz w:val="18"/>
          <w:szCs w:val="18"/>
        </w:rPr>
        <w:t>MWB = Middle Wing Bott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