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MultiPlayer War Paints - General Use Paints Plus</w:t>
      </w:r>
    </w:p>
    <w:p>
      <w:pPr>
        <w:pStyle w:val="Normal"/>
        <w:spacing w:lineRule="auto" w:line="240"/>
        <w:rPr>
          <w:rFonts w:ascii="Courier New" w:hAnsi="Courier New" w:eastAsia="Courier New" w:cs="Courier New"/>
        </w:rPr>
      </w:pPr>
      <w:r>
        <w:rPr>
          <w:rFonts w:eastAsia="Courier New" w:cs="Courier New" w:ascii="Courier New" w:hAnsi="Courier New"/>
        </w:rPr>
        <w:t>MwapGP+~v1 - ID#81 to 86</w:t>
      </w:r>
    </w:p>
    <w:p>
      <w:pPr>
        <w:pStyle w:val="Normal"/>
        <w:spacing w:lineRule="auto" w:line="240"/>
        <w:rPr>
          <w:rFonts w:ascii="Courier New" w:hAnsi="Courier New" w:eastAsia="Courier New" w:cs="Courier New"/>
        </w:rPr>
      </w:pPr>
      <w:r>
        <w:rPr>
          <w:rFonts w:eastAsia="Courier New" w:cs="Courier New" w:ascii="Courier New" w:hAnsi="Courier New"/>
        </w:rPr>
        <w:t>Fighter/Scout 3D model Replacement Files for MwapGP~v2</w:t>
      </w:r>
    </w:p>
    <w:p>
      <w:pPr>
        <w:pStyle w:val="Normal"/>
        <w:spacing w:lineRule="auto" w:line="240"/>
        <w:rPr>
          <w:rFonts w:ascii="Courier New" w:hAnsi="Courier New" w:eastAsia="Courier New" w:cs="Courier New"/>
        </w:rPr>
      </w:pPr>
      <w:r>
        <w:rPr>
          <w:rFonts w:eastAsia="Courier New" w:cs="Courier New" w:ascii="Courier New" w:hAnsi="Courier New"/>
        </w:rPr>
        <w:t>Version 1 - 23/05/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rPr>
      </w:pPr>
      <w:r>
        <w:rPr>
          <w:rFonts w:eastAsia="Courier New" w:cs="Courier New" w:ascii="Courier New" w:hAnsi="Courier New"/>
        </w:rPr>
        <w:t>****                  Update set for MwapGP                      ****</w:t>
      </w:r>
    </w:p>
    <w:p>
      <w:pPr>
        <w:pStyle w:val="Normal"/>
        <w:spacing w:lineRule="auto" w:line="240"/>
        <w:rPr>
          <w:rFonts w:ascii="Courier New" w:hAnsi="Courier New" w:eastAsia="Courier New" w:cs="Courier New"/>
        </w:rPr>
      </w:pPr>
      <w:r>
        <w:rPr>
          <w:rFonts w:eastAsia="Courier New" w:cs="Courier New" w:ascii="Courier New" w:hAnsi="Courier New"/>
        </w:rPr>
        <w:t>****      If you do not have MwapGP installed into a folder       ****</w:t>
      </w:r>
    </w:p>
    <w:p>
      <w:pPr>
        <w:pStyle w:val="Normal"/>
        <w:spacing w:lineRule="auto" w:line="240"/>
        <w:rPr>
          <w:rFonts w:ascii="Courier New" w:hAnsi="Courier New" w:eastAsia="Courier New" w:cs="Courier New"/>
        </w:rPr>
      </w:pPr>
      <w:r>
        <w:rPr>
          <w:rFonts w:eastAsia="Courier New" w:cs="Courier New" w:ascii="Courier New" w:hAnsi="Courier New"/>
        </w:rPr>
        <w:t>****    named GumpHS in your Sierra/RedBaron/Paint directory,    ****</w:t>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                you cannot use this updat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file set will replace the stock 3D files of the fighters &amp; scouts in the MwapGP~v2 paint set. It replaces them with new sets that have wing bracing wires, improved engine graphics, corrected 'gaps' in joints and more historicaly correct wing/fuse/tail sections sizes and shapes. Most of them also make use of the painted struts feature (PYOD) and also allow you to change the pilot col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wapGP is the first in a new set of paints called 'Multiplayer War 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ts is an attempt to provide Alternate Front &amp; Aircraft replacement sets that can be used in Multiplayer RB3D, including flyable 2 seaters &amp; bombers, and historical fighter/scout aircraft paints. These schemes will make use of the open use Squad ID numbers in both the RBWP &amp; Flybert cfg files (124 to 128).</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ot all of the paints will be historical WWI sets, with ones that will include USMC &amp; RAAF WWII paint schemes, aswell as Japanese WWII se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set (MwapGP and GP+) differs because it is a alternate replacement for Flyberts 'AcesA' &amp; 'AcesG' paints that also use the ID#'s of 81 to 8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2"/>
          <w:szCs w:val="22"/>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Install this paint pack, extract the zip file(s) into y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 folder and make sure you have the "Use folders names" option checked (in u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will install the new 3D model files for all of the fighters and scouts in the MwapGP paint set. If you do not have this set, you cannot use this updat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o Flight Model or Damage Model files are alterd by this updat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change the color of the struts and pilo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ome of the model files in this set make use of the painted strut feature (PYOD) and the feature that allows you to change the color of the pilot (By Flybe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rut color: The upper left corner pixel on the fuse bmp's control the color of the struts. Just change this single pixel to whatever color struts you want and they will show that way in the game. The pixel will not affect the color of the nose of the plane at all, it wraps around it and becomes hid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Not all of the planes have this feature yet, but they will be updated with PYOD models as soon as they become available. If you set this pixel color for the struts on all your planes now, it will work when they are updated.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ilot Color: If a plane allows you to change the color of the pilot, then located in the same folder as the planes bmp files will be one named 'pixxx', with the xxx being a code for what planes it belongs too. Changing the color of this small bmp file will change the color of the pilot in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any thanks to these people for providing the resources for this updat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aronVonHelton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idnight Mike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d Comeau/WingStrut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lackJack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laus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lybert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Uhlan - Resource for 3D model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1 of MwapGP+ - No updates have been d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