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Gumps Hi-Resolution bmp file libary - HiResBMPs~v1</w:t>
      </w:r>
    </w:p>
    <w:p>
      <w:pPr>
        <w:pStyle w:val="Normal"/>
        <w:spacing w:lineRule="auto" w:line="240"/>
        <w:rPr>
          <w:rFonts w:ascii="Courier New" w:hAnsi="Courier New" w:eastAsia="Courier New" w:cs="Courier New"/>
        </w:rPr>
      </w:pPr>
      <w:r>
        <w:rPr>
          <w:rFonts w:eastAsia="Courier New" w:cs="Courier New" w:ascii="Courier New" w:hAnsi="Courier New"/>
        </w:rPr>
        <w:t>A collection of Hi-Res bmps files to make your RB3D paints with</w:t>
      </w:r>
    </w:p>
    <w:p>
      <w:pPr>
        <w:pStyle w:val="Normal"/>
        <w:spacing w:lineRule="auto" w:line="240"/>
        <w:rPr>
          <w:rFonts w:ascii="Courier New" w:hAnsi="Courier New" w:eastAsia="Courier New" w:cs="Courier New"/>
        </w:rPr>
      </w:pPr>
      <w:r>
        <w:rPr>
          <w:rFonts w:eastAsia="Courier New" w:cs="Courier New" w:ascii="Courier New" w:hAnsi="Courier New"/>
        </w:rPr>
        <w:t>Version 1 - 25/05/01 - Red Baron 3D</w:t>
      </w:r>
    </w:p>
    <w:p>
      <w:pPr>
        <w:pStyle w:val="Normal"/>
        <w:spacing w:lineRule="auto" w:line="240"/>
        <w:rPr>
          <w:rFonts w:ascii="Courier New" w:hAnsi="Courier New" w:eastAsia="Courier New" w:cs="Courier New"/>
        </w:rPr>
      </w:pPr>
      <w:r>
        <w:rPr>
          <w:rFonts w:eastAsia="Courier New" w:cs="Courier New" w:ascii="Courier New" w:hAnsi="Courier New"/>
        </w:rPr>
        <w:t>Gumps Spray Booth http://members.nbci.com/BAGump</w:t>
      </w:r>
    </w:p>
    <w:p>
      <w:pPr>
        <w:pStyle w:val="Normal"/>
        <w:spacing w:lineRule="auto" w:line="240"/>
        <w:rPr>
          <w:rFonts w:ascii="Courier New" w:hAnsi="Courier New" w:eastAsia="Courier New" w:cs="Courier New"/>
        </w:rPr>
      </w:pPr>
      <w:r>
        <w:rPr>
          <w:rFonts w:eastAsia="Courier New" w:cs="Courier New" w:ascii="Courier New" w:hAnsi="Courier New"/>
        </w:rPr>
        <w:t>By RAC~AF Gu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1) INTR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is a set of bmp files that are used for painting the planes in RB3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ll them have been made by myself from the original files exported throu the RB3D Paint Sho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Feel free to use them on your paint schemes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ese files were made by doubling the size of the original bmp files. This will give you the effect of increasing the resolution of the bmps when seen in the game. Because of that thay use up alot more memory and may not be suited for low end computer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f you run into the error "bmp is mostly invisible, cannot use bmp" when trying to use any of these wheels to make a paint scheme (in RB3D Paint Sho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imply use a 'solid' colored part to make the plane cfg file (make sure it is named the same as the final part you want to use), then replace the solid part with the one you want to use when you put all your files into their paint sub-fold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2) UPDATE INFORM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is Version 1 of HiResBMPs - No updates have been do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3) FILE CODE LIS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Plane Identification : the first 3 letters of the name of the bmp file tell you which plane it belongs to -  AD2 = Albatros DII        AD3 = Albatros DII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5 = Albatros Dva        CAM = Sopwith Cam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7  = Fokker DVII         DH2 = DH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R1 = Fokker Dr1          E3  = Fokker EindekkerII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D2 = Halberstadt DII     MB  = Morane Bull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11 = Neuport 11          N17 = Neuport 17</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24 = Neuport 24          N28 = Neuport 28</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F12 = Pfalz DXII         PF3 = Pfalz DII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UP = Sopwith Pup         SE5 = Se5a</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NP = Sopwith Snipe       SP13 = Spad XII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7 = Spad VII            TRI = Sopwith Tripla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Part Identification : the last 3 letters of the name of the bmp file tell you which part it is -   FUS = Fuse                   RUD = Rudd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T = Upper Wing Top         UWB = Upper Wing Botto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WT = Lower Wing Top         LWB = Lower Wing Botto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WT = Middle wing top        MWB = Middle Wing Botto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T = Elevator Top           ELB = Elevator Botto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