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Gumps Custom Paints - GumpCP~v1 - ID#24</w:t>
      </w:r>
    </w:p>
    <w:p>
      <w:pPr>
        <w:pStyle w:val="Normal"/>
        <w:spacing w:lineRule="auto" w:line="240"/>
        <w:rPr>
          <w:rFonts w:ascii="Courier New" w:hAnsi="Courier New" w:eastAsia="Courier New" w:cs="Courier New"/>
        </w:rPr>
      </w:pPr>
      <w:r>
        <w:rPr>
          <w:rFonts w:eastAsia="Courier New" w:cs="Courier New" w:ascii="Courier New" w:hAnsi="Courier New"/>
        </w:rPr>
        <w:t>Custom Paints for Online MMP Use</w:t>
      </w:r>
    </w:p>
    <w:p>
      <w:pPr>
        <w:pStyle w:val="Normal"/>
        <w:spacing w:lineRule="auto" w:line="240"/>
        <w:rPr>
          <w:rFonts w:ascii="Courier New" w:hAnsi="Courier New" w:eastAsia="Courier New" w:cs="Courier New"/>
        </w:rPr>
      </w:pPr>
      <w:r>
        <w:rPr>
          <w:rFonts w:eastAsia="Courier New" w:cs="Courier New" w:ascii="Courier New" w:hAnsi="Courier New"/>
        </w:rPr>
        <w:t>Version 1 - 23/05/01 - Red Baron 3D</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file set will allow you to see various custom paints schemes while flying online. They include such planes as a Spad XIII in Ferrari F1 colors and a Sopwith Camel painted like a XXXX Beer can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2"/>
          <w:szCs w:val="22"/>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24"/>
          <w:szCs w:val="24"/>
        </w:rPr>
        <w:t>4) Paint CFG Code Lin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STALL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Install this paint pack, extract the zip file(s) into you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erra-RedBaron" folder and make sure you have the "Use folders names" option checked (in u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will install the folder 'Gump', into your "Sierra-RedBaron-Paint" directory. Within this folder will be the files required to use these paints onl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t the end of this readme file are the CFG Lines for the Gumpcp01 Paint S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Just copy the code lines into your 'paintcfg' file, found in th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erra-RedBaron-Paint" director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Make sure the ID# 24 is not used for any other scheme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o a search of your own paintcfg file to find out if any do. If there are clash's, either disable the code line by typing a ';' before it, or cut and paste it into another text file for safe keepin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most common paint cfg files in use are the two available at the websites listed below. This paint set is fully compatable with both the Red Baron War Paints cfg file and Flyberts paint cfg file . They do not replace any know Online Squad Pain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nown paint CFG file, ID number conflic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The Red Baron War Paints CFG File - http://www.geocities.com/rbwarpain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onflic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Flyberts CFG File - http://members.nbci.com/Flyber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onflic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NO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No Flight Model or Damage Model files are alterd by these paint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o use these files, simply type in the required ID Number (24) when choosing a plane in the Multiplayer 'Gold Room' or 'Lobb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rom the list beow, you can work out which paints you will see for each plan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ies One Plane List (ID# 2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orane Bullet    - Target Dro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h2              - MatchStick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uport 11       - Crash Test Dumm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uport 17       - Flying Brick</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uport 24       - Liquid Gold "Hi-Res" Specia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uport 28       - RAAF Roulette's Areobatics Tea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opwith Pup      - US NAVY Blue Angel's Areobatics Tea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opwith Camel    - XXXX Beer Ca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opwith Triplane - The Umpir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opwith Snipe    - Ned Kellys Armou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pad 7           - Chocolate Swirl "Hi-Res" Specia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pad 13          - Ferrari F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5a             - Port Power AFL Clu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1 of GumpCP -  No updates have been do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rPr>
      </w:pPr>
      <w:r>
        <w:rPr>
          <w:rFonts w:eastAsia="Courier New" w:cs="Courier New" w:ascii="Courier New" w:hAnsi="Courier New"/>
          <w:sz w:val="18"/>
          <w:szCs w:val="18"/>
        </w:rPr>
        <w:t>4) PAINTCFG CODE LIN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00"/>
        </w:rPr>
        <w:t xml:space="preserve">  </w:t>
      </w:r>
      <w:r>
        <w:rPr>
          <w:rFonts w:eastAsia="Courier New" w:cs="Courier New" w:ascii="Courier New" w:hAnsi="Courier New"/>
          <w:b/>
          <w:bCs/>
          <w:color w:val="000000"/>
          <w:sz w:val="32"/>
          <w:szCs w:val="32"/>
        </w:rPr>
        <w:t>COPY CFG LINES FROM UNDER THIS HEAD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Gumps Custom Allied Paint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Series O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9,7,0,gumpmb,Gump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20,7,0,gumpn11,Gump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21,7,0,gumpn17,Gump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23,7,0,gumps7,Gump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24,7,0,gumpn24,Gump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27,7,0,gumps13,Gump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8,7,0,gumpn28,Gump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0,7,0,gumpdh2,Gump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3,7,0,gumppup,Gump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34,7,0,gumptri,Gump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6,7,0,gumpcam,Gump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7,7,0,gumpse5,Gump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40,7,0,gumpss,Gump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