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Dirty Birds bmp file libary - DirtBlanksB~v1</w:t>
      </w:r>
    </w:p>
    <w:p>
      <w:pPr>
        <w:pStyle w:val="Normal"/>
        <w:spacing w:lineRule="auto" w:line="240"/>
        <w:rPr>
          <w:rFonts w:ascii="Courier New" w:hAnsi="Courier New" w:eastAsia="Courier New" w:cs="Courier New"/>
        </w:rPr>
      </w:pPr>
      <w:r>
        <w:rPr>
          <w:rFonts w:eastAsia="Courier New" w:cs="Courier New" w:ascii="Courier New" w:hAnsi="Courier New"/>
        </w:rPr>
        <w:t>Will Von Bills Dirty Bird Style Plane Skins - Bombers &amp; 2 Seaters</w:t>
      </w:r>
    </w:p>
    <w:p>
      <w:pPr>
        <w:pStyle w:val="Normal"/>
        <w:spacing w:lineRule="auto" w:line="240"/>
        <w:rPr>
          <w:rFonts w:ascii="Courier New" w:hAnsi="Courier New" w:eastAsia="Courier New" w:cs="Courier New"/>
        </w:rPr>
      </w:pPr>
      <w:r>
        <w:rPr>
          <w:rFonts w:eastAsia="Courier New" w:cs="Courier New" w:ascii="Courier New" w:hAnsi="Courier New"/>
        </w:rPr>
        <w:t>Version 1 - 25/05/01 - Red Baron 3D</w:t>
      </w:r>
    </w:p>
    <w:p>
      <w:pPr>
        <w:pStyle w:val="Normal"/>
        <w:spacing w:lineRule="auto" w:line="240"/>
        <w:rPr>
          <w:rFonts w:ascii="Courier New" w:hAnsi="Courier New" w:eastAsia="Courier New" w:cs="Courier New"/>
        </w:rPr>
      </w:pPr>
      <w:r>
        <w:rPr>
          <w:rFonts w:eastAsia="Courier New" w:cs="Courier New" w:ascii="Courier New" w:hAnsi="Courier New"/>
        </w:rPr>
        <w:t>Gumps Spray Booth http://members.nbci.com/BAGump</w:t>
      </w:r>
    </w:p>
    <w:p>
      <w:pPr>
        <w:pStyle w:val="Normal"/>
        <w:spacing w:lineRule="auto" w:line="240"/>
        <w:rPr>
          <w:rFonts w:ascii="Courier New" w:hAnsi="Courier New" w:eastAsia="Courier New" w:cs="Courier New"/>
        </w:rPr>
      </w:pPr>
      <w:r>
        <w:rPr>
          <w:rFonts w:eastAsia="Courier New" w:cs="Courier New" w:ascii="Courier New" w:hAnsi="Courier New"/>
        </w:rPr>
        <w:t>By RAC~AF Gu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1) INTR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is a set of Will Von Bills 'Dirty Bird' style of bmp files that are used for painting the planes in RB3D. Included are Bombers &amp; 2 Seater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Most of them are in a 'factory fresh' state with little or no markings on them. Individuals &amp; Online Squads can use them to apply their own colors to for that 'photo realistic' look.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ey were originaly created by Willv von Bill and CO for the Wingstrut 2.0 UO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 have to say a big thank you to him for the work he has done, without the use of his files, the skies of France wouldnt look so goo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2) Here is a section of his own readme file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17 December, 20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ILLIVONBILL'S DIRTYBIRDS FOR WINGSTRUT 2.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t took three month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Over 2,000 handpainted aeroplane bitmap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e air war over the Western Front just got a little dirtie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e DirtyBirds are her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ired of squeeky clean 'factory fresh' planes populating the skies over the Western Front?  Ready to fly a mount that looks like it has seen its share of action?  Then this graphics patch for WINGSTRUT 2.2 might just be for you!</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Go Fly... Enjoy.............  Careful though, you might find yourself so busy enjoying the DirtyBirds that you might forget to check you six!!  No worries though... DirtyBirds still look good when they are going down in flam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This graphics patch couldn't have come about without the gracious consent of Todd 'Wingstrut' Comeau... thanks for letting me muck up your beautiful aeroplanes!  And a huge THANK YOU to Ishmael... if not for his ground breaking graphics work, this patch could not have happened. Further heartfelt thanks for letting me use some of his Fokker D7s within the patch...  Much of the Fokker D7 area is HIS fine work. Finally, a big 'Thank You' to my dear wife... thanks hon, for being a very understanding 'DirtyBirds' widow for the last 3 months.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ny comments/feedback/questions... just drop me a line at the Delphi flight sim foru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Cheer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WILLIVONBILL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3) UPDATE INFORM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is Version 1 of DirtBlamksB - No updates have been do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4) FILE CODE LIS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Plane Identification : the first 3 letters of the name of the bmp file tell you which plane it belongs to - AlbC3 = Albatros CL.III     AvkC1 = Aviatik C.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e2   = Be2                 Brg14 = Breguet 1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rsF  = Bristol Fighter     Ca46  = Caproni Ca46</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ud4  = Caudron G4          Dh4   = Dh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ar40 = Farman 40           Fe2   = Fe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th4 = Gotha G.IV          Goth3 = Gotha G.II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abC2 = Halberstadt CL.II   HanC3 = Hannover CL.II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p04  = Handley Page 0/400  Re8   = Re8</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olC2 = Roland CL.II        RumC4 = Rumpler C.IV</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2a2  = Salmson 2a2         StruT = Sopwith Strutte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os5  = Voision 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Part Identification : the last 3 letters of the name of the bmp file tell you which part it is -   FUS = Fuse                   RUD = Rudde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T = Upper Wing Top         UWB = Upper Wing Botto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WT = Lower Wing Top         LWB = Lower Wing Botto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WT = Middle wing top        MWB = Middle Wing Botto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T = Elevator Top           ELB = Elevator Botto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ere may be a number at the end of the file name too, this is for different colored versions of the same bmp fi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